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世曙庭院建设工程</w:t>
      </w:r>
      <w:r>
        <w:rPr/>
        <w:t>-</w:t>
      </w:r>
      <w:r>
        <w:rPr/>
        <w:t>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安县盛安房地产开发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冀轩辕建设科技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331F249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 T50378-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 w:rsidRPr="00995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56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安县盛安房地产开发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世曙庭院建设工程</w:t>
      </w:r>
      <w:r>
        <w:rPr/>
        <w:t>-</w:t>
      </w:r>
      <w:r>
        <w:rPr/>
        <w:t>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000000"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Malgun Gothic Semilight"/&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廊坊市文安县曙光道以西，裕泰路以东，世纪南街以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72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548.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17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40404246"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8259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F2161" w:rsidRPr="00B156B0" w14:paraId="08F9B08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FE8F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78B1F5"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FCB4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599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39E9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279E8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CCB7C42"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625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D0C0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38346" w14:textId="10AAB2D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8FCB47" w14:textId="2E7004C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公共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63B22" w14:textId="345B7D8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C7671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77ECA814"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AB6C9"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309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BE3EB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9E12F" w14:textId="0BD96AB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C0799A" w14:textId="34DE2402"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5E543" w14:textId="1F0C217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38E66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45E5DC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9083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D170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2A04D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09AC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39698F" w14:textId="1CA492A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937388" w14:textId="53DB6520"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C4076B" w14:textId="2AFD95DA"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5D53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6AF6AF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11CD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B899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DA55D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D3B0D" w14:textId="5F398DAC"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6944" w14:textId="0DF05FC6"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26462C" w14:textId="1483452E"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5ED21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4EEFE9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85E8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01D9E" w14:textId="77777777" w:rsidR="003F2161"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BCFA81"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470F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E32B56" w14:textId="76FF4A0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2617B" w14:textId="3C72A3A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外围护结构的空气声隔声性能满足要求。通过加厚墙体、增加外门窗气密性来增加外围护结构的隔声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259FD" w14:textId="56A1FFD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3227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9DC60B"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A8168"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371B6"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E219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9855" w14:textId="7A04519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32DADB" w14:textId="6AC56069"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可吸入颗粒物主要污染物浓度降低</w:t>
      </w:r>
      <w:r>
        <w:rPr/>
        <w:t>10%</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02E590" w14:textId="6CEB490F"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2DB5A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BFE4AD"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C364B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FACC3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78513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D1580B"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B7163" w14:textId="29646654"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9E989" w14:textId="5AD7BE0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10F4E" w14:textId="555B2F6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D157"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F87D5F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B4942C"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cs="</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碳减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50EDD"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29B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确全寿命期单位建筑面积碳排放强度，并明确降低碳排放强度的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37F494" w14:textId="48C9CCB7"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AE7F65" w14:textId="1CC7489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A3748" w14:textId="00DC7313"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7AD14"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9062D1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969AF"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83472"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B30A" w14:textId="055683F5"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12DE5" w14:textId="302B071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A8AED" w14:textId="20785291" w:rsidR="003F2161" w:rsidRPr="00B156B0" w:rsidRDefault="000D66E2"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706CAE" w14:textId="77777777" w:rsidR="003F2161" w:rsidRPr="00B156B0" w:rsidRDefault="003F2161" w:rsidP="000D66E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AF639B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 xml:space="preserve">根据实地考察，本项目远离电磁辐射源（如电视广播发射塔、雷达站、通信发射台、变电站、高压电线等）。     </w:t>
      </w:r>
    </w:p>
    <w:p>
      <w:pPr>
        <w:pStyle w:val="PreformattedText"/>
        <w:bidi w:val="0"/>
        <w:spacing w:before="0" w:after="0"/>
        <w:jc w:val="left"/>
        <w:rPr/>
      </w:pPr>
      <w:r>
        <w:rPr/>
        <w:t xml:space="preserve"> </w:t>
      </w:r>
      <w:r>
        <w:rPr/>
        <w:t xml:space="preserve">场地远离油库、有毒物质车间等可能发生火灾、爆炸和有毒物质泄漏等危险源。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2BA5F0C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结构满足承载力和建筑使用功能的要求。建筑外墙、屋面、门窗、幕墙及外保温等围护结构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349FD4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阳能设置在屋顶，空调采用屋顶中央空调。与建筑主体结构统一设计、施工，并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307805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0D528C5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951113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采用两层</w:t>
      </w:r>
      <w:r>
        <w:rPr/>
        <w:t>JS</w:t>
      </w:r>
      <w:r>
        <w:rPr/>
        <w:t>水泥基聚合物防水涂料，墙面采用一层</w:t>
      </w:r>
      <w:r>
        <w:rPr/>
        <w:t>JS</w:t>
      </w:r>
      <w:r>
        <w:rPr/>
        <w:t>水泥基聚合物防水涂料，顶棚采用防水聚合物水泥抹灰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467C7AF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走廊、疏散通道等通行空间满足紧急疏散、应急救护等要求，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568040F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05673" w:rsidRPr="00B156B0" w14:paraId="6C3D182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31AEF2" w14:textId="2D380B8B"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115C73" w14:textId="5A1F98E1"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455C8" w14:textId="0938D139" w:rsidR="00005673" w:rsidRPr="00DE4196"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相关技术要求应符合现行强制性工程建设规范《工程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工程抗震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与市政地基基础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合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木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砌体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燃气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热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防火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BC7BA"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9FDE5" w14:textId="512891DF" w:rsidR="00005673" w:rsidRDefault="00DE4196"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DED10" w14:textId="0CD92F1D" w:rsidR="00005673"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6C8BD3" w14:textId="77777777" w:rsidR="00005673" w:rsidRPr="00B156B0" w:rsidRDefault="00005673" w:rsidP="000056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304D65DB"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未采用基于性能的抗震设计，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48B65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872F3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2A6EF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0CF0302F"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外墙饰面、门窗玻璃等均设有意外脱落的防护措施，建筑出入口均设雨棚为人员通行遮阳、遮风、挡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8CD030"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1B9787"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61910AEE"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建筑设计总说明中已注明项目内使用安全玻璃的部位及安全玻璃等级，在建筑物出入口及门厅等关键场所已设置警示标识，设置开窗限位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A411D9"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D9436"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3BC86B"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26845A75"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图纸说明及施工图中已经考虑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10F57230"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经考虑人车分流，地上不考虑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AFDA6"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1B7C0"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D310B4" w14:textId="77777777" w:rsidR="003F2161" w:rsidRPr="007B11AE"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1734759A"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开敞空间，后期可根据使用灵活隔断，并且在每个可能分房间的位置设置了可开启外窗。考虑后期通风使用。水暖电依据建筑空间预留点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5DCA"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0B844"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0839F72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进户干管及立管均采用热浸镀锌衬塑钢管，热浸镀锌衬塑钢管规格参照《建筑给水钢塑复合管管道工程技术规程》</w:t>
      </w:r>
      <w:r>
        <w:rPr/>
        <w:t>CECS125</w:t>
      </w:r>
      <w:r>
        <w:rPr/>
        <w:t>：</w:t>
      </w:r>
      <w:r>
        <w:rPr/>
        <w:t>2001</w:t>
      </w:r>
      <w:r>
        <w:rPr/>
        <w:t>。卫生间内生活给水管采用冷水型</w:t>
      </w:r>
      <w:r>
        <w:rPr/>
        <w:t>PPR</w:t>
      </w:r>
      <w:r>
        <w:rPr/>
        <w:t>管，管材性能需满足</w:t>
      </w:r>
      <w:r>
        <w:rPr/>
        <w:t>CJ/T210-2005</w:t>
      </w:r>
      <w:r>
        <w:rPr/>
        <w:t>的要求。</w:t>
      </w:r>
    </w:p>
    <w:p>
      <w:pPr>
        <w:pStyle w:val="PreformattedText"/>
        <w:bidi w:val="0"/>
        <w:spacing w:before="0" w:after="0"/>
        <w:jc w:val="left"/>
        <w:rPr/>
      </w:pPr>
      <w:r>
        <w:rPr/>
        <w:t>卫生间内旋流降噪型特殊管件及排水立管均为加强型实壁内螺旋</w:t>
      </w:r>
      <w:r>
        <w:rPr/>
        <w:t>UPVC</w:t>
      </w:r>
      <w:r>
        <w:rPr/>
        <w:t>管材，</w:t>
      </w:r>
      <w:r>
        <w:rPr/>
        <w:t>±0.00</w:t>
      </w:r>
      <w:r>
        <w:rPr/>
        <w:t>以下重力流排水横干管采用机制排水铸铁管，采用</w:t>
      </w:r>
      <w:r>
        <w:rPr/>
        <w:t>W</w:t>
      </w:r>
      <w:r>
        <w:rPr/>
        <w:t>型柔性连接</w:t>
      </w:r>
      <w:r>
        <w:rPr/>
        <w:t>,</w:t>
      </w:r>
      <w:r>
        <w:rPr/>
        <w:t>管材转换在</w:t>
      </w:r>
      <w:r>
        <w:rPr/>
        <w:t>0.3m</w:t>
      </w:r>
      <w:r>
        <w:rPr/>
        <w:t>处；底层单排排水管采用普通</w:t>
      </w:r>
      <w:r>
        <w:rPr/>
        <w:t>UPVC</w:t>
      </w:r>
      <w:r>
        <w:rPr/>
        <w:t>塑料管，承插粘接。</w:t>
      </w:r>
    </w:p>
    <w:p>
      <w:pPr>
        <w:pStyle w:val="PreformattedText"/>
        <w:bidi w:val="0"/>
        <w:spacing w:before="0" w:after="0"/>
        <w:jc w:val="left"/>
        <w:rPr/>
      </w:pPr>
      <w:r>
        <w:rPr/>
        <w:t>室内的雨水排水立管及内排雨水出户管均采用镀锌钢管，卡箍连接。</w:t>
      </w:r>
    </w:p>
    <w:p>
      <w:pPr>
        <w:pStyle w:val="PreformattedText"/>
        <w:bidi w:val="0"/>
        <w:spacing w:before="0" w:after="0"/>
        <w:jc w:val="left"/>
        <w:rPr/>
      </w:pPr>
      <w:r>
        <w:rPr/>
        <w:t>低区消防系统采用内外热镀锌钢管，高区消防系统采用内外热镀锌无缝钢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F2161"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0CAF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D66812" w14:textId="77777777" w:rsidR="003F2161"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6389A7"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4A31D"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12420A"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6A7C3D71"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3F2161" w:rsidRPr="002C461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规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3F2161" w:rsidRPr="00B156B0" w:rsidRDefault="003F2161" w:rsidP="003F216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EE66D3" w14:textId="77777777" w:rsidR="00C22E91"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B8777"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8BFC3" w14:textId="77777777" w:rsidR="00C22E91"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4DA18C62" w:rsidR="00FE5FF5" w:rsidRPr="007B11AE" w:rsidRDefault="00C22E91" w:rsidP="00C22E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耐久好的防水和密封材料；采用耐久性好的外饰面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3F21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F36B9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1692E12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气、甲醛、苯、总发挥性有机物、氡等污染物浓度符合现行国家标准《室内空气质量标准》</w:t>
      </w:r>
      <w:r>
        <w:rPr/>
        <w:t>GB/T 18883</w:t>
      </w:r>
      <w:r>
        <w:rPr/>
        <w:t>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1A1E8241"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采取措施防止卫生间区域产生的污染物发生倒灌现象，此类房间设置于建筑自然通风负压侧</w:t>
      </w:r>
    </w:p>
    <w:p>
      <w:pPr>
        <w:pStyle w:val="PreformattedText"/>
        <w:bidi w:val="0"/>
        <w:spacing w:before="0" w:after="0"/>
        <w:jc w:val="left"/>
        <w:rPr/>
      </w:pPr>
      <w:r>
        <w:rPr/>
        <w:t>采用机械排风的房间已设置止回排气阀、防倒灌风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65FFB"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CCF54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7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B720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813A7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25AD10F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生活饮用水水质满足现行国家标准《生活饮用水卫生标准》</w:t>
      </w:r>
      <w:r>
        <w:rPr/>
        <w:t>GB5749</w:t>
      </w:r>
      <w:r>
        <w:rPr/>
        <w:t>的要求；</w:t>
      </w:r>
      <w:r>
        <w:rPr/>
        <w:t>2.</w:t>
      </w:r>
      <w:r>
        <w:rPr/>
        <w:t>制定水池、水箱等储水设施定期清洗消毒计划并实施，且生活饮用水储水设施每半年清洗消毒不应少于</w:t>
      </w:r>
      <w:r>
        <w:rPr/>
        <w:t>1</w:t>
      </w:r>
      <w:r>
        <w:rPr/>
        <w:t>次，且根据水池（箱）的材质选择相应的消毒剂，禁止采用单纯依靠投放消毒剂的清洗消毒方式；</w:t>
      </w:r>
      <w:r>
        <w:rPr/>
        <w:t>3.</w:t>
      </w:r>
      <w:r>
        <w:rPr/>
        <w:t>使用构造内自带水封的便器，且其水封深度不小于</w:t>
      </w:r>
      <w:r>
        <w:rPr/>
        <w:t>50mm</w:t>
      </w:r>
      <w:r>
        <w:rPr/>
        <w:t>；自带水封的地漏水封深度不得小于</w:t>
      </w:r>
      <w:r>
        <w:rPr/>
        <w:t>50mm</w:t>
      </w:r>
      <w:r>
        <w:rPr/>
        <w:t>。</w:t>
      </w:r>
      <w:r>
        <w:rPr/>
        <w:t xml:space="preserve">4. </w:t>
      </w:r>
      <w:r>
        <w:rPr/>
        <w:t>使用非传统水源时，采取用水安全保障措施，且不对人体健康和周围环境产生不良影响；且非传统水源管道和设备设置明确、清晰的永久性标识已在给排水设计说明中明确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5D75"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环境设计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FF092D" w14:textId="77777777" w:rsidR="00AB5036" w:rsidRPr="00E3125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场地规划布局和建筑平面设计时应合理规划噪声源区域和噪声敏感区域，并进行识别和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590FDB9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3125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2 </w:t>
      </w:r>
      <w:r>
        <w:rPr/>
        <w:t>外墙、隔墙、楼板和门窗等主要建筑构件的隔声性能指标不应低于现行国家标准《民用建筑隔声设计规范》</w:t>
      </w:r>
      <w:r>
        <w:rPr/>
        <w:t xml:space="preserve">GB 50118 </w:t>
      </w:r>
      <w:r>
        <w:rPr/>
        <w:t xml:space="preserve">的规定，并应根据隔声性能指标明确主要建筑构件的构造做法。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EF7DB"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977948" w14:textId="77777777" w:rsidR="00AB5036" w:rsidRPr="008B023A"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场所的照度、照度均匀度、显色指数、统一眩光值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6B148822"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房间或场所采用的照明光源和灯具，其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B023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架灯、灯盘采用 </w:t>
      </w:r>
      <w:r>
        <w:rPr/>
        <w:t>LED</w:t>
      </w:r>
      <w:r>
        <w:rPr/>
        <w:t>灯。</w:t>
      </w:r>
      <w:r>
        <w:rPr/>
        <w:t>LED</w:t>
      </w:r>
      <w:r>
        <w:rPr/>
        <w:t>的光效值不低于</w:t>
      </w:r>
      <w:r>
        <w:rPr/>
        <w:t>90Lm/W</w:t>
      </w:r>
      <w:r>
        <w:rPr/>
        <w:t>。显色指数</w:t>
      </w:r>
      <w:r>
        <w:rPr/>
        <w:t>Ra≥80</w:t>
      </w:r>
      <w:r>
        <w:rPr/>
        <w:t>；吸顶灯采用</w:t>
      </w:r>
      <w:r>
        <w:rPr/>
        <w:t>T5</w:t>
      </w:r>
      <w:r>
        <w:rPr/>
        <w:t>环形</w:t>
      </w:r>
      <w:r>
        <w:rPr/>
        <w:t>LED</w:t>
      </w:r>
      <w:r>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5352DEC3"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EFBF"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865F55"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41DE9" w14:textId="77777777" w:rsidR="00AB5036" w:rsidRPr="00414E2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23FC7246"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14E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保温一体化采用改性硅岩复合保温板（</w:t>
      </w:r>
      <w:r>
        <w:rPr/>
        <w:t>GXPS</w:t>
      </w:r>
      <w:r>
        <w:rPr/>
        <w:t>板</w:t>
      </w:r>
      <w:r>
        <w:rPr/>
        <w:t>55mm+</w:t>
      </w:r>
      <w:r>
        <w:rPr/>
        <w:t>改性硅岩板</w:t>
      </w:r>
      <w:r>
        <w:rPr/>
        <w:t>45mm</w:t>
      </w:r>
      <w:r>
        <w:rPr/>
        <w:t>）</w:t>
      </w:r>
      <w:r>
        <w:rPr/>
        <w:t>+310mmFQ</w:t>
      </w:r>
      <w:r>
        <w:rPr/>
        <w:t>自保温砌块</w:t>
      </w:r>
    </w:p>
    <w:p>
      <w:pPr>
        <w:pStyle w:val="PreformattedText"/>
        <w:bidi w:val="0"/>
        <w:spacing w:before="0" w:after="0"/>
        <w:jc w:val="left"/>
        <w:rPr/>
      </w:pPr>
      <w:r>
        <w:rPr/>
        <w:t>屋顶采用：</w:t>
      </w:r>
      <w:r>
        <w:rPr/>
        <w:t>110</w:t>
      </w:r>
      <w:r>
        <w:rPr/>
        <w:t>厚挤塑聚苯板保温层（防火等级为</w:t>
      </w:r>
      <w:r>
        <w:rPr/>
        <w:t>B1</w:t>
      </w:r>
      <w:r>
        <w:rPr/>
        <w:t>级）</w:t>
      </w:r>
    </w:p>
    <w:p>
      <w:pPr>
        <w:pStyle w:val="PreformattedText"/>
        <w:bidi w:val="0"/>
        <w:spacing w:before="0" w:after="0"/>
        <w:jc w:val="left"/>
        <w:rPr/>
      </w:pPr>
      <w:r>
        <w:rPr/>
        <w:t>外窗采用：多腔体隔热条的金属窗框</w:t>
      </w:r>
      <w:r>
        <w:rPr/>
        <w:t>+</w:t>
      </w:r>
      <w:r>
        <w:rPr/>
        <w:t>中空玻璃（</w:t>
      </w:r>
      <w:r>
        <w:rPr/>
        <w:t>5+12</w:t>
      </w:r>
      <w:r>
        <w:rPr/>
        <w:t>氩气</w:t>
      </w:r>
      <w:r>
        <w:rPr/>
        <w:t>+5Low-E</w:t>
      </w:r>
      <w:r>
        <w:rPr/>
        <w:t>单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18B3078D"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板辐射供暖系统各主要功能房间均独立设置回路，并设置控制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B5036"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4879871C"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AB5036" w:rsidRPr="00B156B0"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与排风设备联动的一氧化碳浓度的检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AB5036" w:rsidRPr="00C55A04" w:rsidRDefault="00AB5036" w:rsidP="00AB503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9009F" w:rsidRPr="00B156B0" w14:paraId="546553E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3ADF9F" w14:textId="6E008A25"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1C4D6" w14:textId="25C0B2BE"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08F2C7" w14:textId="6C95DBE4" w:rsidR="0039009F" w:rsidRPr="00DE4196"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67624" w14:textId="77777777" w:rsidR="0039009F" w:rsidRPr="00B156B0"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FEFF3F" w14:textId="67C40D2E" w:rsidR="0039009F" w:rsidRDefault="00DE4196"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2E841" w14:textId="0DD05853" w:rsidR="0039009F"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4F3AE" w14:textId="77777777" w:rsidR="0039009F" w:rsidRPr="00C55A04" w:rsidRDefault="0039009F" w:rsidP="003900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427"/&gt;</w:t>
      </w:r>
    </w:p>
    <w:p>
      <w:pPr>
        <w:pStyle w:val="PreformattedText"/>
        <w:bidi w:val="0"/>
        <w:spacing w:before="0" w:after="0"/>
        <w:jc w:val="left"/>
        <w:rPr/>
      </w:pPr>
      <w:r>
        <w:rPr/>
        <w:t xml:space="preserve">                            </w:t>
      </w:r>
      <w:r>
        <w:rPr/>
        <w:t>&lt;w:gridCol w:w="741"/&gt;</w:t>
      </w:r>
    </w:p>
    <w:p>
      <w:pPr>
        <w:pStyle w:val="PreformattedText"/>
        <w:bidi w:val="0"/>
        <w:spacing w:before="0" w:after="0"/>
        <w:jc w:val="left"/>
        <w:rPr/>
      </w:pPr>
      <w:r>
        <w:rPr/>
        <w:t xml:space="preserve">                            </w:t>
      </w:r>
      <w:r>
        <w:rPr/>
        <w:t>&lt;w:gridCol w:w="8036"/&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1153"/&gt;</w:t>
      </w:r>
    </w:p>
    <w:p>
      <w:pPr>
        <w:pStyle w:val="PreformattedText"/>
        <w:bidi w:val="0"/>
        <w:spacing w:before="0" w:after="0"/>
        <w:jc w:val="left"/>
        <w:rPr/>
      </w:pPr>
      <w:r>
        <w:rPr/>
        <w:t xml:space="preserve">                            </w:t>
      </w:r>
      <w:r>
        <w:rPr/>
        <w:t>&lt;w:gridCol w:w="1545"/&gt;</w:t>
      </w:r>
    </w:p>
    <w:p>
      <w:pPr>
        <w:pStyle w:val="PreformattedText"/>
        <w:bidi w:val="0"/>
        <w:spacing w:before="0" w:after="0"/>
        <w:jc w:val="left"/>
        <w:rPr/>
      </w:pPr>
      <w:r>
        <w:rPr/>
        <w:t xml:space="preserve">                            </w:t>
      </w:r>
      <w:r>
        <w:rPr/>
        <w:t>&lt;w:gridCol w:w="162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EEDAD18"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EB17B3"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90817" w14:textId="77777777" w:rsidR="007D461B" w:rsidRPr="00214C83"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比现行国家标准《室内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64B840EE"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μg/m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14C8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可吸入颗粒物主要污染物浓度降低</w:t>
      </w:r>
      <w:r>
        <w:rPr/>
        <w:t>10%</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A7A41D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0F0EC38C"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未采用满足国家现行绿色标准的装饰装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A5CF49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2DC60E40"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中生活饮用水供水系统水质满足现行的国家标准《生活饮用水卫生标准》</w:t>
      </w:r>
      <w:r>
        <w:rPr/>
        <w:t>GB5749-2006</w:t>
      </w:r>
      <w:r>
        <w:rPr/>
        <w:t>的要求。</w:t>
      </w:r>
    </w:p>
    <w:p>
      <w:pPr>
        <w:pStyle w:val="PreformattedText"/>
        <w:bidi w:val="0"/>
        <w:spacing w:before="0" w:after="0"/>
        <w:jc w:val="left"/>
        <w:rPr/>
      </w:pPr>
      <w:r>
        <w:rPr/>
        <w:t>本项目采暖制冷采用空气能热泵空调系统，后期由业主委托专业厂家设计，采暖空调系统用水水质应满足现行的国家标准《采暖空调系统水质》</w:t>
      </w:r>
      <w:r>
        <w:rPr/>
        <w:t>GB/T 29044</w:t>
      </w:r>
      <w:r>
        <w:rPr/>
        <w:t>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27B9D7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A5B6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90B86F"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13006181"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选用符合现行国家标准《二次供水设施卫生规范》</w:t>
      </w:r>
      <w:r>
        <w:rPr/>
        <w:t>GB 17051</w:t>
      </w:r>
      <w:r>
        <w:rPr/>
        <w:t>和现行行业标准《二次供水工程技术规程》</w:t>
      </w:r>
      <w:r>
        <w:rPr/>
        <w:t>CJJ140</w:t>
      </w:r>
      <w:r>
        <w:rPr/>
        <w:t>要求的成品水箱。</w:t>
      </w:r>
    </w:p>
    <w:p>
      <w:pPr>
        <w:pStyle w:val="PreformattedText"/>
        <w:bidi w:val="0"/>
        <w:spacing w:before="0" w:after="0"/>
        <w:jc w:val="left"/>
        <w:rPr/>
      </w:pPr>
      <w:r>
        <w:rPr/>
        <w:t>2.</w:t>
      </w:r>
      <w:r>
        <w:rPr/>
        <w:t>饮用水储水设施分两格设置（本项目设置两座水箱）、保证设施内水流通畅、检查口（人孔）加锁、溢流管及通气管口采取防止生物进入的措施等。</w:t>
      </w:r>
    </w:p>
    <w:p>
      <w:pPr>
        <w:pStyle w:val="PreformattedText"/>
        <w:bidi w:val="0"/>
        <w:spacing w:before="0" w:after="0"/>
        <w:jc w:val="left"/>
        <w:rPr/>
      </w:pPr>
      <w:r>
        <w:rPr/>
        <w:t>饮用水水箱水池要求定期清洗，清洗后还要求进行水质检测，清洗及检测均都需要耗费时间，若储水设施不采用分格设置，将会造成长时间停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2D4B98B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4985446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的永久性标识已在给排水设计说明中明确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30D1604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BAAAA"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1F3D3B" w14:textId="77777777" w:rsidR="007D461B" w:rsidRPr="00075116"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外部噪声源传播至主要功能房间的噪声比现行强制性工程建设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EAD21" w14:textId="117CFBD8"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内部建筑设备传播至主要功能房间的噪声比现行强制性工程建设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751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主要噪声室内噪声来源：为室内空调设备、卫生器具、管道等，可通过给设备添加减震措施避免噪声传播。</w:t>
      </w:r>
    </w:p>
    <w:p>
      <w:pPr>
        <w:pStyle w:val="PreformattedText"/>
        <w:bidi w:val="0"/>
        <w:spacing w:before="0" w:after="0"/>
        <w:jc w:val="left"/>
        <w:rPr/>
      </w:pPr>
      <w:r>
        <w:rPr/>
        <w:t> </w:t>
      </w:r>
      <w:r>
        <w:rPr/>
        <w:t>室外噪声源主要为公路的交通噪声。室内噪声源主要为生活噪声。传播途径：空气传播、楼板共振。降噪措施：经过距离和绿化、围护结构衰减，达到规范要求。</w:t>
      </w:r>
    </w:p>
    <w:p>
      <w:pPr>
        <w:pStyle w:val="PreformattedText"/>
        <w:bidi w:val="0"/>
        <w:spacing w:before="0" w:after="0"/>
        <w:jc w:val="left"/>
        <w:rPr/>
      </w:pPr>
      <w:r>
        <w:rPr/>
        <w:t xml:space="preserve">    </w:t>
      </w:r>
      <w:r>
        <w:rPr/>
        <w:t>围护结构降噪措施：内墙为</w:t>
      </w:r>
      <w:r>
        <w:rPr/>
        <w:t>200</w:t>
      </w:r>
      <w:r>
        <w:rPr/>
        <w:t>厚钢筋混凝土墙。楼板为</w:t>
      </w:r>
      <w:r>
        <w:rPr/>
        <w:t>100</w:t>
      </w:r>
      <w:r>
        <w:rPr/>
        <w:t>厚钢筋混凝土板、豆石混凝土、面层。室外噪声的降噪措施主要依靠外墙和外门窗的隔断。外墙采用</w:t>
      </w:r>
      <w:r>
        <w:rPr/>
        <w:t>310</w:t>
      </w:r>
      <w:r>
        <w:rPr/>
        <w:t>厚</w:t>
      </w:r>
      <w:r>
        <w:rPr/>
        <w:t>FQ</w:t>
      </w:r>
      <w:r>
        <w:rPr/>
        <w:t>自保温砌块，外门窗为断桥铝框，玻璃采用</w:t>
      </w:r>
      <w:r>
        <w:rPr/>
        <w:t>5Low-E</w:t>
      </w:r>
      <w:r>
        <w:rPr/>
        <w:t>单银</w:t>
      </w:r>
      <w:r>
        <w:rPr/>
        <w:t>+12</w:t>
      </w:r>
      <w:r>
        <w:rPr/>
        <w:t>空气</w:t>
      </w:r>
      <w:r>
        <w:rPr/>
        <w:t>+5+12</w:t>
      </w:r>
      <w:r>
        <w:rPr/>
        <w:t>空气</w:t>
      </w:r>
      <w:r>
        <w:rPr/>
        <w:t>+5Low-E</w:t>
      </w:r>
      <w:r>
        <w:rPr/>
        <w:t>，很好的阻断室外噪声的传播。</w:t>
      </w:r>
    </w:p>
    <w:p>
      <w:pPr>
        <w:pStyle w:val="PreformattedText"/>
        <w:bidi w:val="0"/>
        <w:spacing w:before="0" w:after="0"/>
        <w:jc w:val="left"/>
        <w:rPr/>
      </w:pPr>
      <w:r>
        <w:rPr/>
        <w:t xml:space="preserve">    </w:t>
      </w:r>
      <w:r>
        <w:rPr/>
        <w:t>车辆进出禁止鸣笛、减速慢行。为提高楼板撞击声隔声性能楼板增加挤塑聚苯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08E1DA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4EAD9"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7800" w:type="dxa"/&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55"/&gt;</w:t>
      </w:r>
    </w:p>
    <w:p>
      <w:pPr>
        <w:pStyle w:val="PreformattedText"/>
        <w:bidi w:val="0"/>
        <w:spacing w:before="0" w:after="0"/>
        <w:jc w:val="left"/>
        <w:rPr/>
      </w:pPr>
      <w:r>
        <w:rPr/>
        <w:t xml:space="preserve">                                        </w:t>
      </w:r>
      <w:r>
        <w:rPr/>
        <w:t>&lt;w:gridCol w:w="1505"/&gt;</w:t>
      </w:r>
    </w:p>
    <w:p>
      <w:pPr>
        <w:pStyle w:val="PreformattedText"/>
        <w:bidi w:val="0"/>
        <w:spacing w:before="0" w:after="0"/>
        <w:jc w:val="left"/>
        <w:rPr/>
      </w:pPr>
      <w:r>
        <w:rPr/>
        <w:t xml:space="preserve">                                        </w:t>
      </w:r>
      <w:r>
        <w:rPr/>
        <w:t>&lt;w:gridCol w:w="1046"/&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6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461B" w:rsidRPr="00055FA7" w14:paraId="7CC8CB2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289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4DA83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或房间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BDE1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2E49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E5FF39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65D8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DECD1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含窗外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F15B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A1F5C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C7F192F"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9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10EF8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C2CC44"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气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2310A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4319E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与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与邻户房间之间）且计权标准化声压级差与粉红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06D3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相邻两户房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46A6F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30F8416"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5EB4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0D0E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ADEF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上下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9B5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4D9A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64F0036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2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4B0959"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26E8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和起居室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46162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撞击声压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67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D382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0323B118"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1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BFCBC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97C1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围护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196BC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权标准化声压级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噪声频谱修正量之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gt;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2253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93FDC"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3644943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D94DA"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542C5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房间之间空气声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35D877"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隔墙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BE3A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C7CE5D"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1752D799"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3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7A2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0221E"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6"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9BAF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两侧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间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17001B"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BEC3F"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055FA7" w14:paraId="5753630C" w14:textId="77777777" w:rsidTr="000D66E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5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single" w:sz="8" w:space="0" w:color="auto"/&gt;</w:t>
      </w:r>
    </w:p>
    <w:p>
      <w:pPr>
        <w:pStyle w:val="PreformattedText"/>
        <w:bidi w:val="0"/>
        <w:spacing w:before="0" w:after="0"/>
        <w:jc w:val="left"/>
        <w:rPr/>
      </w:pPr>
      <w:r>
        <w:rPr/>
        <w:t xml:space="preserve">                                                    </w:t>
      </w:r>
      <w:r>
        <w:rPr/>
        <w:t>&lt;w:bottom w:val="single" w:sz="8" w:space="0" w:color="000000"/&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25D096"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8"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FF9B0"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撞击声隔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DA9DB1"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比现行国家标准《民用建筑隔声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nil"/&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8" w:space="0" w:color="auto"/&gt;</w:t>
      </w:r>
    </w:p>
    <w:p>
      <w:pPr>
        <w:pStyle w:val="PreformattedText"/>
        <w:bidi w:val="0"/>
        <w:spacing w:before="0" w:after="0"/>
        <w:jc w:val="left"/>
        <w:rPr/>
      </w:pPr>
      <w:r>
        <w:rPr/>
        <w:t xml:space="preserve">                                                    </w:t>
      </w:r>
      <w:r>
        <w:rPr/>
        <w:t>&lt;w:right w:val="single" w:sz="8"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hideMark/&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E07773" w14:textId="77777777" w:rsidR="007D461B" w:rsidRPr="00055FA7"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55F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3EF6F4" w14:textId="02D6472B"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外围护结构的空气声隔声性能满足要求。通过加厚墙体、增加外门窗气密性来增加外围护结构的隔声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5809B2E0"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21FE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EBA76"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0lx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63F6AB"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AC1A1"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E33094"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2CB779A"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于采光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h/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C70A4B"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87E4B8"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E695F"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自然通风或复合通风工况下室内热环境参数在适应性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D3C19" w14:textId="77777777" w:rsidR="007D461B" w:rsidRPr="0092128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主要功能房间供暖、空调工况下室内热环境参数达到现行国家标准《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Ⅱ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3FF77C13"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建筑主要功能房间部分时段采用自然通风或复合通风，部分时段采用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空调时，按照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分别评分后再按各工况运行时间加权平均计算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212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做热湿环境模拟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739759C4"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6D663"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62DE" w14:textId="77777777" w:rsidR="007D461B" w:rsidRPr="0040283E"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和温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168C9C6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h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283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计算该建筑主要功能房间平均自然通风换气次数不小于</w:t>
      </w:r>
      <w:r>
        <w:rPr/>
        <w:t>2</w:t>
      </w:r>
      <w:r>
        <w:rPr/>
        <w:t>次</w:t>
      </w:r>
      <w:r>
        <w:rPr/>
        <w:t>/h</w:t>
      </w:r>
      <w:r>
        <w:rPr/>
        <w:t>比例为</w:t>
      </w:r>
      <w:r>
        <w:rPr/>
        <w: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D461B" w:rsidRPr="00B156B0" w14:paraId="147A848E"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7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BA39304" w:rsidR="007D461B" w:rsidRPr="00B156B0"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主要功能房间未设置可调节遮阳窗帘，改善室内热舒适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7D461B" w:rsidRPr="00AF4EB8" w:rsidRDefault="007D461B" w:rsidP="007D46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7D461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37"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74"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3E7FFC"&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347E590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6DB7CE3E"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500m</w:t>
      </w:r>
      <w:r>
        <w:rPr/>
        <w:t>内设有公交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49206E49"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100%</w:t>
      </w:r>
      <w:r>
        <w:rPr/>
        <w:t>预留电动汽车充电容量</w:t>
      </w:r>
      <w:r>
        <w:rPr/>
        <w:t>,</w:t>
      </w:r>
      <w:r>
        <w:rPr/>
        <w:t>无障碍停车位设置数量不少于总停车位的</w:t>
      </w:r>
      <w:r>
        <w:rPr/>
        <w: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69BD6BB4"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位置合理、出入方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15C80566"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E7FFC"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1FE6043F"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3E7FFC" w:rsidRPr="00B156B0"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完整、合理的信息网络系统。主出入口、重要房间设置门禁；设置安防系统和周边防范报警装置，联接管理中心；室外主要道路、停车场、首层门厅、电梯安装摄像机进行监控，联接物业管理中心；设置电子巡更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3E7FFC" w:rsidRPr="00AF4EB8" w:rsidRDefault="003E7FFC" w:rsidP="003E7FF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22C0" w:rsidRPr="00B156B0" w14:paraId="4C279E9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6FDCEC" w14:textId="76282705"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7B1A5B" w14:textId="7D6DE83E"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EFFFB" w14:textId="7C73956B" w:rsidR="007B22C0" w:rsidRPr="00DE4196"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F21BE" w14:textId="77777777" w:rsidR="007B22C0" w:rsidRPr="00B156B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E3C87" w14:textId="7470AC09" w:rsidR="007B22C0" w:rsidRDefault="00DE4196"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C50453" w14:textId="53D7832E" w:rsidR="007B22C0"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43B299" w14:textId="77777777" w:rsidR="007B22C0" w:rsidRPr="00AF4EB8" w:rsidRDefault="007B22C0" w:rsidP="007B22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E3609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FE7CF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4C0CFB54"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侧曙光道已建安济嘉园公交站</w:t>
      </w:r>
      <w:r>
        <w:rPr/>
        <w:t>350m,</w:t>
      </w:r>
      <w:r>
        <w:rPr/>
        <w:t>西侧规划道路有预留公交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86C298"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E41B82" w14:textId="77777777" w:rsidR="00E2763F" w:rsidRPr="00A35AA9"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37001F59"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35AA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C5C1C"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967B2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F975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5D5D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DE142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B8D3A5"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C3DDA"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FDB70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3516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779D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49422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7CD74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5B55DF"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A23C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173A717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活动场地供周边人群使用，由项目物业负责管理，配套设置养老用房及社区综合服务用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F78EA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9997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40F0D4BA"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A7F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347C8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9A49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C89F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0444956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区内部设置宽度</w:t>
      </w:r>
      <w:r>
        <w:rPr/>
        <w:t>1.5m</w:t>
      </w:r>
      <w:r>
        <w:rPr/>
        <w:t>宽的步行道，所有楼栋楼梯间均能满足自然采光、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277343E"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6C08E075"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85DD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E4FD57"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D7AC61"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6AFCBA6F"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2763F"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D331E"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1EE3C8"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56059" w14:textId="77777777"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1E175C" w:rsidR="00E2763F" w:rsidRPr="00B156B0"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E2763F" w:rsidRPr="00AF4EB8" w:rsidRDefault="00E2763F" w:rsidP="00E276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0933EC06"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3762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685BA672"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4CBFF"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12ED85" w14:textId="77777777" w:rsidR="00376224" w:rsidRPr="005B538D"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0B2EF92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系统的电冷源综合制冷性能系数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5B538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56BA3A4B"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建筑空间功能设置区分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603E6E6E"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73BA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架灯、灯盘采用</w:t>
      </w:r>
      <w:r>
        <w:rPr/>
        <w:t>LED</w:t>
      </w:r>
      <w:r>
        <w:rPr/>
        <w:t>灯。</w:t>
      </w:r>
      <w:r>
        <w:rPr/>
        <w:t>LED</w:t>
      </w:r>
      <w:r>
        <w:rPr/>
        <w:t>的光效值不低于</w:t>
      </w:r>
      <w:r>
        <w:rPr/>
        <w:t>90Lm/W</w:t>
      </w:r>
      <w:r>
        <w:rPr/>
        <w:t>。显色指数</w:t>
      </w:r>
      <w:r>
        <w:rPr/>
        <w:t>Ra≥80</w:t>
      </w:r>
      <w:r>
        <w:rPr/>
        <w:t>；吸顶灯采用</w:t>
      </w:r>
      <w:r>
        <w:rPr/>
        <w:t>T5</w:t>
      </w:r>
      <w:r>
        <w:rPr/>
        <w:t>环形</w:t>
      </w:r>
      <w:r>
        <w:rPr/>
        <w:t>LED</w:t>
      </w:r>
      <w:r>
        <w:rPr/>
        <w:t>灯管。首层大堂、电梯厅等公共场所的照明采用自熄式节能开关控制，节能开关选用声光控延时开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0E0FB695"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17875DE3"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85DE35"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A7BA9"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56C527" w14:textId="77777777" w:rsidR="00376224" w:rsidRPr="00BC5C9C"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2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用水器具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62D6634D"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现行国家标准《节水型产品通用技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8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C5C9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水资源利用方案包含项目所在地气候情况、市政条件及节水政策，项目概况，给排水系统设计方案介绍，节水器具及设备说明。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5097AA10"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A09C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B5C94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19F73BD4"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装饰构件仅设有装饰柱、装饰腰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76224"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8CD565"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34926"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467A1F41"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376224" w:rsidRPr="00B156B0"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w:t>
      </w:r>
      <w:r>
        <w:rPr/>
        <w:t>以内生产的建筑材料重量占建筑材料总重量的比例大于</w:t>
      </w:r>
      <w:r>
        <w:rPr/>
        <w:t>60%</w:t>
      </w:r>
      <w:r>
        <w:rPr/>
        <w:t>；</w:t>
      </w:r>
      <w:r>
        <w:rPr/>
        <w:t>2.</w:t>
      </w:r>
      <w:r>
        <w:rPr/>
        <w:t>现浇混凝土应采用预拌混凝土，建筑砂浆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376224" w:rsidRPr="004722B8" w:rsidRDefault="00376224" w:rsidP="003762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45106" w:rsidRPr="00B156B0" w14:paraId="2B6012CC"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439F51" w14:textId="11B537AC"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3EA86" w14:textId="70258C09"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8F984" w14:textId="6B7A2B34" w:rsidR="00E45106" w:rsidRPr="00DE419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D8E077" w14:textId="77777777" w:rsidR="00E45106" w:rsidRPr="00B156B0"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8392F" w14:textId="236D99D8" w:rsidR="00E45106" w:rsidRDefault="00DE419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266E9A" w14:textId="77777777" w:rsidR="00E45106"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E026F" w14:textId="77777777" w:rsidR="00E45106" w:rsidRPr="004722B8" w:rsidRDefault="00E45106" w:rsidP="00E451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09D77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AEE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0AC61E9"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2EB46A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AE544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E2EEB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DECF00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B45BD0"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33251D" w14:textId="77777777" w:rsidR="00EC1252" w:rsidRPr="000A3E01"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现行强制性工程建设规范《建筑节能与可再生能源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6F23883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0A3E0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3D7BF6D4"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539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7C47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A18B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509444B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370DB"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1D6058"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05E130" w14:textId="77777777" w:rsidR="00EC1252" w:rsidRPr="00630FD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089CEAB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电力变压器、水泵、风机等设备满足国家现行有关标准的能效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0FD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C5D32"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A02427" w14:textId="77777777" w:rsidR="00EC1252" w:rsidRPr="00740D87"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计能耗相比现行强制性工程建设规范《建筑节能与可再生能源利用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63B093" w14:textId="7D97AF9A"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运行能耗相比国家现行有关建筑能耗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40D8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86ED13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生能源利用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可再生能源利用率不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按线性内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F1A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计算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热水采用太阳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2A3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85A7C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823B6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42DF4D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59452"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97B8CD"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在节水灌溉系统的基础上采用节水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4DF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土壤湿度感应器、雨天自动关闭装置等节水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51C19E"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绿地种植无须永久灌溉植物，且无须永久灌溉，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7DBB03"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C6285" w14:textId="77777777" w:rsidR="00EC1252" w:rsidRPr="0025612B"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17DC48AF"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5612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8837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C7E18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12235FC5"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设置景观水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E39D6"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1DC05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690F0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2472E460"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09F1600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公共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5E4B3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777C2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3C16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7FA4A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D37E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71F9D"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44C3CC"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822F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5C01CD2C"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57F67BA2"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11B1F"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DA5764"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77D1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65BE1"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DFAAFE"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FAD77"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4A9E63E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C1252"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4756E3D1" w:rsidR="00EC1252" w:rsidRPr="00B156B0"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C1252" w:rsidRPr="004722B8" w:rsidRDefault="00EC1252" w:rsidP="00EC12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941A9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56F9FC4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47DCD395"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非机动车停车场设置遮阳棚，室外活动场地种植遮阴率大的乔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102F0703"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图纸中已明确苗木表覆土绿化、垂直绿化的的区域及面积、种植区域的覆土深度、排水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08B058D6"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设置绿地及透水铺装，增加雨水下渗、滞蓄。场地道路采用雨水箅子排水，雨水通过雨水箅子排至城市雨水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487FFBFC"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场地的标识沿通行路径布置，构成完整和连续的引导系统。建筑场地满足无障碍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2DE8400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本项目内部功能布局，项目建成后对环境空气质量可能会造成影响的主要污染源有备用发电机燃油尾气、机动车尾气、固体废弃物、废水和噪声。</w:t>
      </w:r>
    </w:p>
    <w:p>
      <w:pPr>
        <w:pStyle w:val="PreformattedText"/>
        <w:bidi w:val="0"/>
        <w:spacing w:before="0" w:after="0"/>
        <w:jc w:val="left"/>
        <w:rPr/>
      </w:pPr>
      <w:r>
        <w:rPr/>
        <w:t>1</w:t>
      </w:r>
      <w:r>
        <w:rPr/>
        <w:t>、废气：本项目地下车库有少量的汽车尾气产生，地下车库设计有完善的抽风设施，经通风设施抽至排风井引出地面排放。建筑内部设置专用排烟道。</w:t>
      </w:r>
    </w:p>
    <w:p>
      <w:pPr>
        <w:pStyle w:val="PreformattedText"/>
        <w:bidi w:val="0"/>
        <w:spacing w:before="0" w:after="0"/>
        <w:jc w:val="left"/>
        <w:rPr/>
      </w:pPr>
      <w:r>
        <w:rPr/>
        <w:t>2</w:t>
      </w:r>
      <w:r>
        <w:rPr/>
        <w:t>、固定废弃物：本项目固体废弃物主要为生活垃圾，及时收集后至垃圾处理站后由环卫部门统一及时清运处理，对周围环境影响较小。</w:t>
      </w:r>
    </w:p>
    <w:p>
      <w:pPr>
        <w:pStyle w:val="PreformattedText"/>
        <w:bidi w:val="0"/>
        <w:spacing w:before="0" w:after="0"/>
        <w:jc w:val="left"/>
        <w:rPr/>
      </w:pPr>
      <w:r>
        <w:rPr/>
        <w:t>3</w:t>
      </w:r>
      <w:r>
        <w:rPr/>
        <w:t>、废水：本项目产生的废水主要为生活污水，生活污水经化粪池处理后进入市政污水管网排入污水处理厂进行处理。</w:t>
      </w:r>
    </w:p>
    <w:p>
      <w:pPr>
        <w:pStyle w:val="PreformattedText"/>
        <w:bidi w:val="0"/>
        <w:spacing w:before="0" w:after="0"/>
        <w:jc w:val="left"/>
        <w:rPr/>
      </w:pPr>
      <w:r>
        <w:rPr/>
        <w:t>4</w:t>
      </w:r>
      <w:r>
        <w:rPr/>
        <w:t>、噪声：项目噪声影响来源于各风机、备用发电机等设备噪声、停车场汽车噪声以及商业噪声，通过完善停车场的车辆管理制度、采取有效的噪声防治措施降低环境影响，不会对项目内部环境和周边声环境产生明显影响。</w:t>
      </w:r>
    </w:p>
    <w:p>
      <w:pPr>
        <w:pStyle w:val="PreformattedText"/>
        <w:bidi w:val="0"/>
        <w:spacing w:before="0" w:after="0"/>
        <w:jc w:val="left"/>
        <w:rPr/>
      </w:pPr>
      <w:r>
        <w:rPr/>
        <w:t xml:space="preserve">    </w:t>
      </w:r>
      <w:r>
        <w:rPr/>
        <w:t>各种污染物（如废气烟气、废水污水、垃圾、建筑材料所含污染物等）均采取了措施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941A95"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309016F4"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941A95" w:rsidRPr="00B156B0"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固体废弃物主要通过场地内设置有盖垃圾收集桶及物业的及时清运保证室外环境的清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941A95" w:rsidRPr="004722B8" w:rsidRDefault="00941A95" w:rsidP="00941A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55073" w:rsidRPr="00B156B0" w14:paraId="73664809"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E1A462" w14:textId="2FC39ED5"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6C2F32" w14:textId="7EB12632"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B8B12" w14:textId="6D133DAE" w:rsidR="00655073" w:rsidRPr="00DE4196"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相关技术要求应符合现行强制性工程建设规范《建筑环境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容环卫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园林绿化工程项目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与节水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DE419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31FC1" w14:textId="77777777" w:rsidR="00655073" w:rsidRPr="00B156B0"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636BC" w14:textId="6686938D" w:rsidR="00655073" w:rsidRDefault="00DE4196"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3E9B73" w14:textId="77777777" w:rsidR="00655073"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E3363" w14:textId="77777777" w:rsidR="00655073" w:rsidRPr="004722B8" w:rsidRDefault="00655073" w:rsidP="006550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833"/&gt;</w:t>
      </w:r>
    </w:p>
    <w:p>
      <w:pPr>
        <w:pStyle w:val="PreformattedText"/>
        <w:bidi w:val="0"/>
        <w:spacing w:before="0" w:after="0"/>
        <w:jc w:val="left"/>
        <w:rPr/>
      </w:pPr>
      <w:r>
        <w:rPr/>
        <w:t xml:space="preserve">                            </w:t>
      </w:r>
      <w:r>
        <w:rPr/>
        <w:t>&lt;w:gridCol w:w="5514"/&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49"/&gt;</w:t>
      </w:r>
    </w:p>
    <w:p>
      <w:pPr>
        <w:pStyle w:val="PreformattedText"/>
        <w:bidi w:val="0"/>
        <w:spacing w:before="0" w:after="0"/>
        <w:jc w:val="left"/>
        <w:rPr/>
      </w:pPr>
      <w:r>
        <w:rPr/>
        <w:t xml:space="preserve">                            </w:t>
      </w:r>
      <w:r>
        <w:rPr/>
        <w:t>&lt;w:gridCol w:w="215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2D6CD8E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D21FF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2200F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8C6F6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4599C00B"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集地表土，保护土壤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D2C653D"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E724A08"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F7789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13094762"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23E52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BD7F3"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85A1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E53C3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4AAC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7899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0746AA7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354843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C467D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FFB0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38DDC1D6"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A4C21B5"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6B7CBC"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9CE46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F42947"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E0500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4B6BD299"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透水砖、考虑植被蓄水。结合场地设置室外雨水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02EEDF4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067A"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A35F72" w14:textId="77777777" w:rsidR="00E61C5D" w:rsidRPr="006D79E9"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01918331"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噪声等效声级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D79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项目场地噪声主要来源于园区外交通噪声，噪声值满足标准要求。 </w:t>
      </w:r>
    </w:p>
    <w:p>
      <w:pPr>
        <w:pStyle w:val="PreformattedText"/>
        <w:bidi w:val="0"/>
        <w:spacing w:before="0" w:after="0"/>
        <w:jc w:val="left"/>
        <w:rPr/>
      </w:pPr>
      <w:r>
        <w:rPr/>
        <w:t xml:space="preserve">    </w:t>
      </w:r>
      <w:r>
        <w:rPr/>
        <w:t xml:space="preserve">加强车辆管理，禁止鸣笛，限制车速，经建筑隔声、距离衰减后噪声达标排放。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761E0D7B"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09BA33" w14:textId="77777777" w:rsidR="00E61C5D" w:rsidRPr="004E7BFE"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391829"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居住空间窗户外表面产生的垂直照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最大允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4960AA5F"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设置的显示屏表面平均亮度不大于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2.7-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且车道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行道两侧未设置动态模式显示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E7BF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5C0BDE1F"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E9286"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97FBD1"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4524D"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6117E"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9C71F"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28C604"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47417034"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冬季典型风速和风向条件下，除迎风第一排建筑外，建筑迎风面与背风面表面风压差不大于</w:t>
      </w:r>
      <w:r>
        <w:rPr/>
        <w:t>5Pa</w:t>
      </w:r>
      <w:r>
        <w:rPr/>
        <w:t>；</w:t>
      </w:r>
    </w:p>
    <w:p>
      <w:pPr>
        <w:pStyle w:val="PreformattedText"/>
        <w:bidi w:val="0"/>
        <w:spacing w:before="0" w:after="0"/>
        <w:jc w:val="left"/>
        <w:rPr/>
      </w:pPr>
      <w:r>
        <w:rPr/>
        <w:t xml:space="preserve">夏季主导风向条件下，可开启外窗室内外表面的风差值大于 </w:t>
      </w:r>
      <w:r>
        <w:rPr/>
        <w:t xml:space="preserve">0.5Pa </w:t>
      </w:r>
      <w:r>
        <w:rPr/>
        <w:t xml:space="preserve">，有利于室内利用自然通风。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61C5D" w:rsidRPr="00B156B0" w14:paraId="694243F6"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8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FA000"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9A126B" w14:textId="77777777" w:rsidR="00E61C5D"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C1545C" w14:textId="77777777" w:rsidR="00E61C5D" w:rsidRPr="00174373"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设有遮阴面积较大的行道树的路段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4BCE1DD2" w:rsidR="00E61C5D" w:rsidRPr="00B156B0"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17437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E61C5D" w:rsidRPr="004722B8" w:rsidRDefault="00E61C5D" w:rsidP="00E61C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E61C5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5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38"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5"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5C882A9F"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33C1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能耗比现行强制性工程建设规范《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50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01B3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5070BE"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01CA97"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承建筑文化，采用适宜地区特色的建筑风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C5EB15"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应自然环境，充分利用气候适应性和场地属性进行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7BEAE" w14:textId="10D8519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既有资源，合理利用废弃场地或充分利用旧建筑，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09AE2B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用电负荷调节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B033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2.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升场地绿容率，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E69643" w14:textId="77777777" w:rsidR="004E68B8" w:rsidRPr="0076698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201F8745"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6698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D58DF"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F72AD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83467E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5B44B02"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611BB3B9"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寿命期碳排放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4784B5"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或绿色建筑性能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AEDBD"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和其他土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3F71A1" w14:textId="77777777" w:rsidR="004E68B8"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F72500" w14:textId="77777777" w:rsidR="004E68B8" w:rsidRPr="006F52D1"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0953400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绿色建筑性能保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F52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E68B8"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28487A6E" w:rsidR="004E68B8" w:rsidRPr="00B156B0"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86332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4E68B8" w:rsidRPr="00C102EE" w:rsidRDefault="004E68B8" w:rsidP="004E68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5A9757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3A38CB6"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27A2E007"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7AB3D01E" w14:textId="77777777" w:rsidR="00597795" w:rsidRDefault="00597795"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05673"/&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A234F"/&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C2B6B"/&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D66E2"/&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76224"/&gt;</w:t>
      </w:r>
    </w:p>
    <w:p>
      <w:pPr>
        <w:pStyle w:val="PreformattedText"/>
        <w:bidi w:val="0"/>
        <w:spacing w:before="0" w:after="0"/>
        <w:jc w:val="left"/>
        <w:rPr/>
      </w:pPr>
      <w:r>
        <w:rPr/>
        <w:t xml:space="preserve">                        </w:t>
      </w:r>
      <w:r>
        <w:rPr/>
        <w:t>&lt;w:rsid w:val="0038259B"/&gt;</w:t>
      </w:r>
    </w:p>
    <w:p>
      <w:pPr>
        <w:pStyle w:val="PreformattedText"/>
        <w:bidi w:val="0"/>
        <w:spacing w:before="0" w:after="0"/>
        <w:jc w:val="left"/>
        <w:rPr/>
      </w:pPr>
      <w:r>
        <w:rPr/>
        <w:t xml:space="preserve">                        </w:t>
      </w:r>
      <w:r>
        <w:rPr/>
        <w:t>&lt;w:rsid w:val="00382B85"/&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9009F"/&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E7FFC"/&gt;</w:t>
      </w:r>
    </w:p>
    <w:p>
      <w:pPr>
        <w:pStyle w:val="PreformattedText"/>
        <w:bidi w:val="0"/>
        <w:spacing w:before="0" w:after="0"/>
        <w:jc w:val="left"/>
        <w:rPr/>
      </w:pPr>
      <w:r>
        <w:rPr/>
        <w:t xml:space="preserve">                        </w:t>
      </w:r>
      <w:r>
        <w:rPr/>
        <w:t>&lt;w:rsid w:val="003F2161"/&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E68B8"/&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97795"/&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55073"/&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14F9C"/&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22C0"/&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461B"/&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2F2D"/&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3ECF"/&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160C"/&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41A95"/&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B503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2140D"/&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A35DE"/&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22E91"/&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4196"/&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2763F"/&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45106"/&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1C5D"/&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25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36B91"/&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56D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260"/&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670672180"&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91099482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7946388"&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 w16cid:durableId="194172006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 w16cid:durableId="312177462"&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 w16cid:durableId="1709255155"&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 w16cid:durableId="63703155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210&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4-12-06T06:34: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35&lt;/TotalTime&gt;</w:t>
      </w:r>
    </w:p>
    <w:p>
      <w:pPr>
        <w:pStyle w:val="PreformattedText"/>
        <w:bidi w:val="0"/>
        <w:spacing w:before="0" w:after="0"/>
        <w:jc w:val="left"/>
        <w:rPr/>
      </w:pPr>
      <w:r>
        <w:rPr/>
        <w:t xml:space="preserve">                    </w:t>
      </w:r>
      <w:r>
        <w:rPr/>
        <w:t>&lt;Pages&gt;26&lt;/Pages&gt;</w:t>
      </w:r>
    </w:p>
    <w:p>
      <w:pPr>
        <w:pStyle w:val="PreformattedText"/>
        <w:bidi w:val="0"/>
        <w:spacing w:before="0" w:after="0"/>
        <w:jc w:val="left"/>
        <w:rPr/>
      </w:pPr>
      <w:r>
        <w:rPr/>
        <w:t xml:space="preserve">                    </w:t>
      </w:r>
      <w:r>
        <w:rPr/>
        <w:t>&lt;Words&gt;2992&lt;/Words&gt;</w:t>
      </w:r>
    </w:p>
    <w:p>
      <w:pPr>
        <w:pStyle w:val="PreformattedText"/>
        <w:bidi w:val="0"/>
        <w:spacing w:before="0" w:after="0"/>
        <w:jc w:val="left"/>
        <w:rPr/>
      </w:pPr>
      <w:r>
        <w:rPr/>
        <w:t xml:space="preserve">                    </w:t>
      </w:r>
      <w:r>
        <w:rPr/>
        <w:t>&lt;Characters&gt;17059&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42&lt;/Lines&gt;</w:t>
      </w:r>
    </w:p>
    <w:p>
      <w:pPr>
        <w:pStyle w:val="PreformattedText"/>
        <w:bidi w:val="0"/>
        <w:spacing w:before="0" w:after="0"/>
        <w:jc w:val="left"/>
        <w:rPr/>
      </w:pPr>
      <w:r>
        <w:rPr/>
        <w:t xml:space="preserve">                    </w:t>
      </w:r>
      <w:r>
        <w:rPr/>
        <w:t>&lt;Paragraphs&gt;40&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0011&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