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8 </w:t>
      </w:r>
      <w:r>
        <w:rPr>
          <w:rFonts w:ascii="宋体" w:hAnsi="宋体"/>
          <w:b/>
          <w:bCs/>
          <w:color w:val="000000"/>
          <w:sz w:val="24"/>
          <w:szCs w:val="24"/>
        </w:rPr>
        <w:t>环境宜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规划布局应满足日照标准，且不得降低周边建筑的日照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热环境应满足国家现行有关标准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配建的绿地应符合所在地城乡规划的要求，应合理选择绿化方式，植物种植应适应当地气候和土壤，且应无毒、易维护，种植区域覆土深度和排水能力应满足植物生长需求，并应采用复层绿化方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场地的竖向设计应有利于雨水的收集或排放，应有效组织雨水的下渗、滞蓄或再利用；对大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0hm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场地应进行雨水控制利用专项设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内外均应设置便于识别和使用的标识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内不应有排放超标的污染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生活垃圾应分类收集，垃圾容器和收集点的设置应合理并应与周围景观协调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充分保护或修复场地生态环境，合理布局建筑及景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规划场地地表和屋面雨水径流，对场地雨水实施外排总量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充分利用场地空间设置绿化用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室外吸烟区位置布局合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利用场地空间设置绿色雨水基础设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内的环境噪声优于现行国家标准《声环境质量标准》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3096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及照明设计避免产生光污染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内风环境有利于室外行走、活动舒适和建筑的自然通风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措施降低热岛强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