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温榆河公园顺义一期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31.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31.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幕墙建筑第一款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