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北京市温榆河公园顺义一期工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温榆河公园顺义一期工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31.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温榆河公园顺义一期工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31.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，乡镇区域内建筑场地周边应设有长途客运站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