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留山镇中心小学校 食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云阳镇第一中心小学校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5.77%</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