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山中冶德贤公馆</w:t>
      </w:r>
      <w:r>
        <w:rPr/>
        <w:t>B-11</w:t>
      </w:r>
      <w:r>
        <w:rPr/>
        <w:t>地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山中冶名和房地产开发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城市开发设计研究院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山中冶名和房地产开发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山中冶德贤公馆</w:t>
      </w:r>
      <w:r>
        <w:rPr/>
        <w:t>B-11</w:t>
      </w:r>
      <w:r>
        <w:rPr/>
        <w:t>地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山市路南区交大南街南侧，大学路北侧，大学北路东侧，风井东路西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0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43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61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部卫生器具的用水效率等级达到</w:t>
      </w:r>
      <w:r>
        <w:rPr/>
        <w:t>2</w:t>
      </w:r>
      <w:r>
        <w:rPr/>
        <w:t>级</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等污染物浓度比现行国家标准《室内空气质量标准》</w:t>
      </w:r>
      <w:r>
        <w:rPr/>
        <w:t>GB/T18883</w:t>
      </w:r>
      <w:r>
        <w:rPr/>
        <w:t>规定限值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外门窗水密性能不低于</w:t>
      </w:r>
      <w:r>
        <w:rPr/>
        <w:t>3</w:t>
      </w:r>
      <w:r>
        <w:rPr/>
        <w:t>级，抗风压性能不低于</w:t>
      </w:r>
      <w:r>
        <w:rPr/>
        <w:t>4</w:t>
      </w:r>
      <w:r>
        <w:rPr/>
        <w:t>级，所有外门窗、幕墙及外墙保温与主体结构安装牢固，均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建设用地场地平整，不属于地质危险地段，建筑场地内无滑坡、泥石流、洪涝灾害等自然灾害的威胁，无危险化学品、易燃易爆危险源的威胁，无电磁辐射危害，无含氡土壤危害。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建筑结构设计满足建筑功能及结构承载力的要求。外墙、屋面、门窗、及外保温等围护结构均与主体结构可靠连接，且能适应主体结构的变形。外墙屋面、门窗及外保温等围护结构满足耐久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设外遮阳、外墙花池等设施，太阳能光伏、空调室外机位与建筑主体结构一体化设计施工；并考虑了充分的安装、检修与维护条件。</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充墙超过一定长度及高度设腰梁及构造柱，与结构柱之间设拉结筋。设备、设施等采用机械固定、焊接、预埋等牢固性构件连接方式或一体化建造方式与建筑主体结构可靠连接，适应主体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外门窗水密性能不低于</w:t>
      </w:r>
      <w:r>
        <w:rPr/>
        <w:t>3</w:t>
      </w:r>
      <w:r>
        <w:rPr/>
        <w:t>级，抗风压性能不低于</w:t>
      </w:r>
      <w:r>
        <w:rPr/>
        <w:t>4</w:t>
      </w:r>
      <w:r>
        <w:rPr/>
        <w:t>级，所有外门窗、幕墙及外墙保温与主体结构安装牢固，均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均进行了防水处理，双层防水；墙面、顶棚均进行了防潮处理，顶棚防潮层为</w:t>
      </w:r>
      <w:r>
        <w:rPr/>
        <w:t>1.0MM</w:t>
      </w:r>
      <w:r>
        <w:rPr/>
        <w:t>聚合物水泥防水涂料防潮层</w:t>
      </w:r>
      <w:r>
        <w:rPr/>
        <w:t>2</w:t>
      </w:r>
      <w:r>
        <w:rPr/>
        <w:t>道，横纵向各刷</w:t>
      </w:r>
      <w:r>
        <w:rPr/>
        <w:t>1</w:t>
      </w:r>
      <w:r>
        <w:rPr/>
        <w:t>道。</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根据《建筑防火通用规范》、《建筑设计防火规范》、《防灾避难场所设计规范》等进行了设计，疏散门、安全出口位置、数量、宽度满足人员疏散要求，疏散走道、楼梯间疏散宽度等均满足安全疏散、避难和应急交通的要求。通行空间畅通，没有影响疏散有效宽度的凸出物、障碍物（如机电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项目内场地及建筑内的公共场所设置具有警示和引导功能的安全标识，以及便于识别和使用的导向标识及定位标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项目内场地及建筑内的公共场所设置具有警示和引导功能的安全标识，以及便于识别和使用的导向标识及定位标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建筑出入口均设置了雨棚等防止外墙饰面、门窗玻璃意外脱落的防护措施，并与遮阳、挡雨措施相结合；建筑周边设置了景观隔离带降低坠物风险。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部位使用安全玻璃、提防撞条、醒目标识；对于人流量大、门窗开合频繁的公共区域，采取可调力度的闭门器或具有缓冲功能的延时闭门器等措施，防止夹人伤人事故的发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本项目场地内人行出入口和车行出入口分开设置，且在人行路线及自行车路线上分别设有照明路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用密闭性能好的阀门；车库给水干管、住宅管井内立管均采用衬塑钢管，住宅分户水表后给水支管及商业网点给水管采用</w:t>
      </w:r>
      <w:r>
        <w:rPr/>
        <w:t>S4</w:t>
      </w:r>
      <w:r>
        <w:rPr/>
        <w:t>级</w:t>
      </w:r>
      <w:r>
        <w:rPr/>
        <w:t>PP-R</w:t>
      </w:r>
      <w:r>
        <w:rPr/>
        <w:t>塑料管，生活热水管道采用</w:t>
      </w:r>
      <w:r>
        <w:rPr/>
        <w:t>S3.2</w:t>
      </w:r>
      <w:r>
        <w:rPr/>
        <w:t>级，</w:t>
      </w:r>
      <w:r>
        <w:rPr/>
        <w:t>PP-R</w:t>
      </w:r>
      <w:r>
        <w:rPr/>
        <w:t>热水管道，中水采用内涂塑钢管；暖通供暖系统的加热管采用</w:t>
      </w:r>
      <w:r>
        <w:rPr/>
        <w:t>PP-R</w:t>
      </w:r>
      <w:r>
        <w:rPr/>
        <w:t>和</w:t>
      </w:r>
      <w:r>
        <w:rPr/>
        <w:t>PE-RT</w:t>
      </w:r>
      <w:r>
        <w:rPr/>
        <w:t>管；电气采用低烟低毒阻燃型线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的防水层及密封材料满足《绿色产品评价防水与密封材料》</w:t>
      </w:r>
      <w:r>
        <w:rPr/>
        <w:t>GB/T35609</w:t>
      </w:r>
      <w:r>
        <w:rPr/>
        <w:t>等现行国家相关标准的规定。外装采用耐久性好的真石漆、幕墙等，室内采用耐久性好易维护的室内装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出入口及建筑室内公共区域设置禁烟标志，全面禁烟；主要功能房间设置空气净化装置，室内空气中甲醛、苯、总挥发性有机物的浓度满足现行国家标准的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厨房、卫生间设竖向防支管回流、防竖井泄露的土建排气道，排气道设有（排油烟气）防火止回阀，排油烟口设在通风负压侧，保证空间负压，避免污浊空气串通到其他空间，注意取风口与排风口的位置，避免交叉短路或污染。地下车库按防火分区设置送排风及排烟系统。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符合现行国家标准《生活饮用水卫生标准》</w:t>
      </w:r>
      <w:r>
        <w:rPr/>
        <w:t>GB 5749-2006</w:t>
      </w:r>
      <w:r>
        <w:rPr/>
        <w:t>的要求；生活水箱设置外置式微电解自洁消毒器，每半年清洗消毒至少一次；选用构造内自带水封的便器，且其水封深度不小于</w:t>
      </w:r>
      <w:r>
        <w:rPr/>
        <w:t>50mm</w:t>
      </w:r>
      <w:r>
        <w:rPr/>
        <w:t>；非传统水源管道和设备应设置明确、清晰的永久性标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考量规划选址、空调机组合理布局、改善围护结构隔声性能、选用噪声低的设备、合理规划噪声源区域和噪声敏感区域，并进行识别和标注；外墙、隔墙、楼板和门窗等主要建筑构件的隔声性能指标不低于现行国家标准《民用建筑隔声设计规范》</w:t>
      </w:r>
      <w:r>
        <w:rPr/>
        <w:t>GB50118</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室内照度，照度均匀度、显色指数、统一眩光值等质量指标均满足现行国家标准《建筑照明设计标准》</w:t>
      </w:r>
      <w:r>
        <w:rPr/>
        <w:t>GB/T50034</w:t>
      </w:r>
      <w:r>
        <w:rPr/>
        <w:t>规定；人员长期停留的房间或场所采用的照明光源和灯具频闪效应可视度</w:t>
      </w:r>
      <w:r>
        <w:rPr/>
        <w:t>(SVM)</w:t>
      </w:r>
      <w:r>
        <w:rPr/>
        <w:t>不大于</w:t>
      </w:r>
      <w:r>
        <w:rPr/>
        <w:t>1.3</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冬季采用低温地板辐射供暖，夏季选用户式变频多联机空调系统；配套服务用房及商业网点预留多联机安装条件。房间内的温湿度等设计参数符合现行国家标准《民用建筑供暖通风与空气调节设计规范》</w:t>
      </w:r>
      <w:r>
        <w:rPr/>
        <w:t>GB50736</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面为</w:t>
      </w:r>
      <w:r>
        <w:rPr/>
        <w:t>120</w:t>
      </w:r>
      <w:r>
        <w:rPr/>
        <w:t>厚挤塑聚苯板</w:t>
      </w:r>
      <w:r>
        <w:rPr/>
        <w:t>+120</w:t>
      </w:r>
      <w:r>
        <w:rPr/>
        <w:t>厚钢筋混凝土板，外墙剪力墙住宅为</w:t>
      </w:r>
      <w:r>
        <w:rPr/>
        <w:t>80-100</w:t>
      </w:r>
      <w:r>
        <w:rPr/>
        <w:t>厚石墨挤塑板</w:t>
      </w:r>
      <w:r>
        <w:rPr/>
        <w:t>+200</w:t>
      </w:r>
      <w:r>
        <w:rPr/>
        <w:t>厚钢筋混凝土墙。经过计算，非透光围护结构内表面不结露，供暖建筑屋面、外墙不冷凝，屋顶和外墙的隔热性能满足现行国家标准《民用建筑热工设计规范》</w:t>
      </w:r>
      <w:r>
        <w:rPr/>
        <w:t>GB50176</w:t>
      </w:r>
      <w:r>
        <w:rPr/>
        <w:t>的要求；外窗太阳得热系数与夏季建筑遮阳系数的乘积满足现行国家标准《民用建筑热工设计规范》</w:t>
      </w:r>
      <w:r>
        <w:rPr/>
        <w:t>GB50176</w:t>
      </w:r>
      <w:r>
        <w:rPr/>
        <w:t>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冬季采用地板辐射供暖系统，室温控制器设置在典型房间内，距地</w:t>
      </w:r>
      <w:r>
        <w:rPr/>
        <w:t>1.3m</w:t>
      </w:r>
      <w:r>
        <w:rPr/>
        <w:t>安装，夏季空调采用分体空调或多联机；配套服务用房及商业网点预留多联机安装条件。主要功能房间均具有现场独立控制的热环境调节装置。</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设置与排风设备联动的一氧化碳浓度监测装置（安装高度为</w:t>
      </w:r>
      <w:r>
        <w:rPr/>
        <w:t>1.5m~2m</w:t>
      </w:r>
      <w:r>
        <w:rPr/>
        <w:t>范围内），且每个防火分区至少设置</w:t>
      </w:r>
      <w:r>
        <w:rPr/>
        <w:t>1</w:t>
      </w:r>
      <w:r>
        <w:rPr/>
        <w:t>个</w:t>
      </w:r>
      <w:r>
        <w:rPr/>
        <w:t>(</w:t>
      </w:r>
      <w:r>
        <w:rPr/>
        <w:t>防火分区面积较大时，保证每</w:t>
      </w:r>
      <w:r>
        <w:rPr/>
        <w:t>300~400</w:t>
      </w:r>
      <w:r>
        <w:rPr/>
        <w:t>平米设置一个</w:t>
      </w:r>
      <w:r>
        <w:rPr/>
        <w:t>)</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健康舒适章节相关技术要求应符合现行强制性工程建设规范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等污染物浓度比现行国家标准《室内空气质量标准》</w:t>
      </w:r>
      <w:r>
        <w:rPr/>
        <w:t>GB/T18883</w:t>
      </w:r>
      <w:r>
        <w:rPr/>
        <w:t>规定限值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设中选用绿色建材的比例不低于</w:t>
      </w:r>
      <w:r>
        <w:rPr/>
        <w:t>50%</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供暖系统用水、景观水体等的水质满足国家现行有关标准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水箱采用方形不锈钢水箱，符合现行国家标准《二次供水设施卫生规范》</w:t>
      </w:r>
      <w:r>
        <w:rPr/>
        <w:t>GB 17051</w:t>
      </w:r>
      <w:r>
        <w:rPr/>
        <w:t>和现行行业标准《二次供水工程技术规程》</w:t>
      </w:r>
      <w:r>
        <w:rPr/>
        <w:t>CJJ 140</w:t>
      </w:r>
      <w:r>
        <w:rPr/>
        <w:t>要求；储水设施分格，保证水流通畅，避免死水区，检查口（人孔）加锁，溢流管及通气管口设置防止生物进入，保证水质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所有给水排水管道、设备、设施设置明确、清晰的永久性标识——标识字体、大小、颜色方便辨识，标识材质符合耐久性要求以避免褪色、损坏。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详见居住建筑门窗详图，通过计算该建筑各套住宅的通风开口面积比例。</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障碍设计满足《无障碍设计规范》</w:t>
      </w:r>
      <w:r>
        <w:rPr/>
        <w:t>GB50763</w:t>
      </w:r>
      <w:r>
        <w:rPr/>
        <w:t>的相关要求。在室外场地设计中，场地内各主要游憩场所、建筑出入口、服务设施及与城市道路之间要形成连贯的无障碍步行路线；场地中的无障碍出入口、轮椅坡道、无障碍通道、台阶、扶手等应满足现行标准无障碍设施设计要求，并合理设置通用的无障碍标志和信息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人行出入口</w:t>
      </w:r>
      <w:r>
        <w:rPr/>
        <w:t>500m</w:t>
      </w:r>
      <w:r>
        <w:rPr/>
        <w:t>内设有公共交通站点——中冶德贤公馆站</w:t>
      </w:r>
      <w:r>
        <w:rPr/>
        <w:t>1</w:t>
      </w:r>
      <w:r>
        <w:rPr/>
        <w:t>路、</w:t>
      </w:r>
      <w:r>
        <w:rPr/>
        <w:t>11</w:t>
      </w:r>
      <w:r>
        <w:rPr/>
        <w:t>路、</w:t>
      </w:r>
      <w:r>
        <w:rPr/>
        <w:t>15</w:t>
      </w:r>
      <w:r>
        <w:rPr/>
        <w:t>路、</w:t>
      </w:r>
      <w:r>
        <w:rPr/>
        <w:t>47</w:t>
      </w:r>
      <w:r>
        <w:rPr/>
        <w:t>路、</w:t>
      </w:r>
      <w:r>
        <w:rPr/>
        <w:t>210</w:t>
      </w:r>
      <w:r>
        <w:rPr/>
        <w:t>路，南操场社区公交站</w:t>
      </w:r>
      <w:r>
        <w:rPr/>
        <w:t>1</w:t>
      </w:r>
      <w:r>
        <w:rPr/>
        <w:t>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预配建停车位建设充电设施车位比例为</w:t>
      </w:r>
      <w:r>
        <w:rPr/>
        <w:t>100%</w:t>
      </w:r>
      <w:r>
        <w:rPr/>
        <w:t>；无障碍车位比例达到</w:t>
      </w:r>
      <w:r>
        <w:rPr/>
        <w:t>1%</w:t>
      </w:r>
      <w:r>
        <w:rPr/>
        <w:t xml:space="preserve">。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自行车停车场所位于出入口，位置合理、方便出入。</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筑项目的规模、功能，供配电设备、电梯、供回水设备、照明等设备自带专用监控单元。</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信息网络系统。</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便利章节相关技术要求应符合现行强制性工程建设规范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距入口广场</w:t>
      </w:r>
      <w:r>
        <w:rPr/>
        <w:t>213m</w:t>
      </w:r>
      <w:r>
        <w:rPr/>
        <w:t>左右有公交站——南操场社区公交站</w:t>
      </w:r>
      <w:r>
        <w:rPr/>
        <w:t>1</w:t>
      </w:r>
      <w:r>
        <w:rPr/>
        <w:t>路，距入口广场</w:t>
      </w:r>
      <w:r>
        <w:rPr/>
        <w:t>340m</w:t>
      </w:r>
      <w:r>
        <w:rPr/>
        <w:t>左右有公交站——中冶德贤公馆站</w:t>
      </w:r>
      <w:r>
        <w:rPr/>
        <w:t>1</w:t>
      </w:r>
      <w:r>
        <w:rPr/>
        <w:t>路、</w:t>
      </w:r>
      <w:r>
        <w:rPr/>
        <w:t>11</w:t>
      </w:r>
      <w:r>
        <w:rPr/>
        <w:t>路、</w:t>
      </w:r>
      <w:r>
        <w:rPr/>
        <w:t>15</w:t>
      </w:r>
      <w:r>
        <w:rPr/>
        <w:t>路、</w:t>
      </w:r>
      <w:r>
        <w:rPr/>
        <w:t>47</w:t>
      </w:r>
      <w:r>
        <w:rPr/>
        <w:t>路、</w:t>
      </w:r>
      <w:r>
        <w:rPr/>
        <w:t>210</w:t>
      </w:r>
      <w:r>
        <w:rPr/>
        <w:t>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满足</w:t>
      </w:r>
      <w:r>
        <w:rPr/>
        <w:t>4</w:t>
      </w:r>
      <w:r>
        <w:rPr/>
        <w:t>项：</w:t>
      </w:r>
      <w:r>
        <w:rPr/>
        <w:t>1</w:t>
      </w:r>
      <w:r>
        <w:rPr/>
        <w:t>）场地出入口到达小学唐山交大实验学校（</w:t>
      </w:r>
      <w:r>
        <w:rPr/>
        <w:t>9</w:t>
      </w:r>
      <w:r>
        <w:rPr/>
        <w:t>年一贯制）的步行距离为</w:t>
      </w:r>
      <w:r>
        <w:rPr/>
        <w:t>400m</w:t>
      </w:r>
      <w:r>
        <w:rPr/>
        <w:t>，不大于</w:t>
      </w:r>
      <w:r>
        <w:rPr/>
        <w:t>500m</w:t>
      </w:r>
      <w:r>
        <w:rPr/>
        <w:t>；</w:t>
      </w:r>
      <w:r>
        <w:rPr/>
        <w:t>2</w:t>
      </w:r>
      <w:r>
        <w:rPr/>
        <w:t>）场地出入口到达中学唐山交大实验学校（</w:t>
      </w:r>
      <w:r>
        <w:rPr/>
        <w:t>9</w:t>
      </w:r>
      <w:r>
        <w:rPr/>
        <w:t>年一贯制）步行距离为</w:t>
      </w:r>
      <w:r>
        <w:rPr/>
        <w:t>400m</w:t>
      </w:r>
      <w:r>
        <w:rPr/>
        <w:t>，不大于</w:t>
      </w:r>
      <w:r>
        <w:rPr/>
        <w:t>1000m</w:t>
      </w:r>
      <w:r>
        <w:rPr/>
        <w:t>；</w:t>
      </w:r>
      <w:r>
        <w:rPr/>
        <w:t>3</w:t>
      </w:r>
      <w:r>
        <w:rPr/>
        <w:t>）其他周边已完成的项目中有群众文化活动设施、老年照料设施、社区卫生院。</w:t>
      </w:r>
      <w:r>
        <w:rPr/>
        <w:t>4</w:t>
      </w:r>
      <w:r>
        <w:rPr/>
        <w:t>）场地周边</w:t>
      </w:r>
      <w:r>
        <w:rPr/>
        <w:t>500m</w:t>
      </w:r>
      <w:r>
        <w:rPr/>
        <w:t>范围内具有</w:t>
      </w:r>
      <w:r>
        <w:rPr/>
        <w:t>3</w:t>
      </w:r>
      <w:r>
        <w:rPr/>
        <w:t>种商业服务设施。</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w:t>
      </w:r>
      <w:r>
        <w:rPr/>
        <w:t>800</w:t>
      </w:r>
      <w:r>
        <w:rPr/>
        <w:t>平方米，总用地面积</w:t>
      </w:r>
      <w:r>
        <w:rPr/>
        <w:t>44807.73</w:t>
      </w:r>
      <w:r>
        <w:rPr/>
        <w:t>平方米，比率为</w:t>
      </w:r>
      <w:r>
        <w:rPr/>
        <w:t>1.7%</w:t>
      </w:r>
      <w:r>
        <w:rPr/>
        <w:t>，大于总用地面积的</w:t>
      </w:r>
      <w:r>
        <w:rPr/>
        <w:t>0.5%</w:t>
      </w:r>
      <w:r>
        <w:rPr/>
        <w:t>；楼梯间具有天然采光和良好的视野，且距离主入口的距离不大于</w:t>
      </w:r>
      <w:r>
        <w:rPr/>
        <w:t>15m</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分类、分级记录、统计分析各种用水情况，满足第</w:t>
      </w:r>
      <w:r>
        <w:rPr/>
        <w:t>1</w:t>
      </w:r>
      <w:r>
        <w:rPr/>
        <w:t>）款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结合场地自然条件和建筑功能需求，对建筑进行节能及优化设计，围护结构热工性能满足标准要求，详见建筑节能计算书。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住宅采用多联机或分体式空调，满足空调供冷分区要求；空调系统性能系数应符合现行国家标准《公共建筑节能设计标准》</w:t>
      </w:r>
      <w:r>
        <w:rPr/>
        <w:t xml:space="preserve">GB 50189 </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公共楼梯间、电梯厅等过渡空间未设置采暖空调系统，合理降低室内过渡区空间的温度设定标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电梯厅照明采用节能控制；采光区域的照明控制应独立于其他区域的照明控制。</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户和各使用单位设置计量装置，公区照明、动力用电分项计量，各分项计量的低压柜出线回路设置带联网接口和计量功能的多功能数显表。</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电梯具备节能运行功能，电梯具备无外部召唤且轿厢内一段时间无预置指令时，自动转为节能运行模式的功能，未设置自动扶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使用用途，对各类用水分别设水表计量，按付费管理单元，对住宅用水量分户计量；用水点处水压大于</w:t>
      </w:r>
      <w:r>
        <w:rPr/>
        <w:t>0.2MPa</w:t>
      </w:r>
      <w:r>
        <w:rPr/>
        <w:t xml:space="preserve">的配水支管设置减压阀，并应满足给水配件最低工作压力的要求；用水器具采用节水产品。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未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计算，各单体装饰性构件造价占建筑总造价的比例均小于</w:t>
      </w:r>
      <w:r>
        <w:rPr/>
        <w:t>2%</w:t>
      </w:r>
      <w:r>
        <w:rPr/>
        <w:t xml:space="preserve">。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选材在</w:t>
      </w:r>
      <w:r>
        <w:rPr/>
        <w:t>500km</w:t>
      </w:r>
      <w:r>
        <w:rPr/>
        <w:t>范围内的重量占比大于</w:t>
      </w:r>
      <w:r>
        <w:rPr/>
        <w:t>60%</w:t>
      </w:r>
      <w:r>
        <w:rPr/>
        <w:t>；本工程现浇混凝土采用预拌混凝土，砌筑砂浆、抹面砂浆等采用预拌砂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资源节约章节相关技术要求应符合现行强制性工程建设规范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建筑面积为</w:t>
      </w:r>
      <w:r>
        <w:rPr/>
        <w:t>23613.95</w:t>
      </w:r>
      <w:r>
        <w:rPr/>
        <w:t>平米，地上建筑面积为</w:t>
      </w:r>
      <w:r>
        <w:rPr/>
        <w:t>54436.14</w:t>
      </w:r>
      <w:r>
        <w:rPr/>
        <w:t>平米，总用地面积为</w:t>
      </w:r>
      <w:r>
        <w:rPr/>
        <w:t>44807.73</w:t>
      </w:r>
      <w:r>
        <w:rPr/>
        <w:t>，</w:t>
      </w:r>
      <w:r>
        <w:rPr/>
        <w:t>Rr=43.38%</w:t>
      </w:r>
      <w:r>
        <w:rPr/>
        <w:t>，</w:t>
      </w:r>
      <w:r>
        <w:rPr/>
        <w:t>Rp=52.70%</w:t>
      </w:r>
      <w:r>
        <w:rPr/>
        <w:t>，得</w:t>
      </w:r>
      <w:r>
        <w:rPr/>
        <w:t>12</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停车方式为地下停车，设置地下车库。地上停车数</w:t>
      </w:r>
      <w:r>
        <w:rPr/>
        <w:t>34</w:t>
      </w:r>
      <w:r>
        <w:rPr/>
        <w:t>辆，住宅总户数为</w:t>
      </w:r>
      <w:r>
        <w:rPr/>
        <w:t>347</w:t>
      </w:r>
      <w:r>
        <w:rPr/>
        <w:t>户，建筑地面停车位数量与住宅总套数的比率为</w:t>
      </w:r>
      <w:r>
        <w:rPr/>
        <w:t>9.8%</w:t>
      </w:r>
      <w:r>
        <w:rPr/>
        <w:t>，小于</w:t>
      </w:r>
      <w:r>
        <w:rPr/>
        <w:t>10%</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泵、风机等设备均满足风机效率不应低于现行国家标准《通风机能效限定值及能效等级》</w:t>
      </w:r>
      <w:r>
        <w:rPr/>
        <w:t>GB 19761</w:t>
      </w:r>
      <w:r>
        <w:rPr/>
        <w:t>规定的通风机能效等级的</w:t>
      </w:r>
      <w:r>
        <w:rPr/>
        <w:t>2</w:t>
      </w:r>
      <w:r>
        <w:rPr/>
        <w:t>级，功率密度满足规范要求，照明产品及变压器选择能效等级不低于</w:t>
      </w:r>
      <w:r>
        <w:rPr/>
        <w:t>2</w:t>
      </w:r>
      <w:r>
        <w:rPr/>
        <w:t xml:space="preserve">级。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空气源热水器及太阳能光伏，可再生能源利用率达到</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部卫生器具的用水效率等级达到</w:t>
      </w:r>
      <w:r>
        <w:rPr/>
        <w:t>2</w:t>
      </w:r>
      <w:r>
        <w:rPr/>
        <w:t>级</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均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w:t>
      </w:r>
      <w:r>
        <w:rPr/>
        <w:t xml:space="preserve">400MPa </w:t>
      </w:r>
      <w:r>
        <w:rPr/>
        <w:t>级及以上强度等级受力钢筋应用比例达到</w:t>
      </w:r>
      <w:r>
        <w:rPr/>
        <w:t>85%</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建筑规划布局满足日照要求，经日照分析建设后未降低周边建筑及场地的日照标准，详见日照分析报告。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热环境满足国家现行有关标准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绿地率满足城乡规划的要求。绿化采用乔、灌、草结合的复层绿化，种植区覆土深度满足当地园林主管部门的要求，绿化物种科学配置，选择适应当地气候和土壤条件的植物，具体详见景观设计。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有利于雨水的收集或排放，场地内设有绿地等利于雨水收集或排放设施，利于雨水下渗。</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项目内场地及建筑室内的公共场所设置具有警示和引导功能的安全标识，以及便于识别和使用的导向标识及定位标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周边及场地内无排放超标的污染物。本项目建设未产生新的污染源。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垃圾容器及垃圾收集点（置于隐蔽、避风处，与周边景观相协调），并进行垃圾分类。建筑物内均不产生有毒、有害成分的废弃物。日用生活垃圾经分类袋装后，集中堆放在垃圾收集点，再由专人负责清运至市政垃圾点或垃圾处理场。</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环境宜居章节相关技术要求应符合现行强制性工程建设规范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位于唐山市，进行海绵城市设计，场地年径流总量控制率达到</w:t>
      </w:r>
      <w:r>
        <w:rPr/>
        <w:t>75%</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绿地面积为</w:t>
      </w:r>
      <w:r>
        <w:rPr/>
        <w:t>4493.29m²</w:t>
      </w:r>
      <w:r>
        <w:rPr/>
        <w:t>，总人口</w:t>
      </w:r>
      <w:r>
        <w:rPr/>
        <w:t>1398</w:t>
      </w:r>
      <w:r>
        <w:rPr/>
        <w:t>人，人均绿地</w:t>
      </w:r>
      <w:r>
        <w:rPr/>
        <w:t>3.21m²</w:t>
      </w:r>
      <w:r>
        <w:rPr/>
        <w:t>＞</w:t>
      </w:r>
      <w:r>
        <w:rPr/>
        <w:t>0.6m²/</w:t>
      </w:r>
      <w:r>
        <w:rPr/>
        <w:t>人。</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建筑主出入口的主导风下风向布置室外吸烟区，吸烟区与所有建筑出入口、新风进气口和可开启窗扇的距离不少于</w:t>
      </w:r>
      <w:r>
        <w:rPr/>
        <w:t>8m</w:t>
      </w:r>
      <w:r>
        <w:rPr/>
        <w:t>，且距离儿童和老人活动场地不少于</w:t>
      </w:r>
      <w:r>
        <w:rPr/>
        <w:t>8m</w:t>
      </w:r>
      <w:r>
        <w:rPr/>
        <w:t>；室外吸烟区与绿植结合布置，并合理配置座椅和带烟头收集的垃圾筒，从建筑主出入口至室外吸烟区的导向标识完整、定位标识醒目，吸烟区设置吸烟有害健康警示标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80%</w:t>
      </w:r>
      <w:r>
        <w:rPr/>
        <w:t>的屋面雨水进入地面生态设施。</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设置室外显示屏，第</w:t>
      </w:r>
      <w:r>
        <w:rPr/>
        <w:t>2</w:t>
      </w:r>
      <w:r>
        <w:rPr/>
        <w:t>款可直接得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设计阶段应用</w:t>
      </w:r>
      <w:r>
        <w:rPr/>
        <w:t>BIM</w:t>
      </w:r>
      <w:r>
        <w:rPr/>
        <w:t>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筑外墙均采用保温结构一体化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