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家口市察北管理区康复养老中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675CD9AA"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3438" w:rsidRPr="00BB34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3438" w:rsidRPr="00BB34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家口市察北管理区康复养老中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162D5E"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察北管理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96.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4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162903B"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D381E" w:rsidRPr="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D381E" w:rsidRPr="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1210B530"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4E6F4D7"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2949FDA5"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7648EC5"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thm15="http://schemas.microsoft.com/office/thememl/2012/main"</w:t>
      </w:r>
    </w:p>
    <w:p>
      <w:pPr>
        <w:pStyle w:val="PreformattedText"/>
        <w:bidi w:val="0"/>
        <w:spacing w:before="0" w:after="0"/>
        <w:jc w:val="left"/>
        <w:rPr/>
      </w:pPr>
      <w:r>
        <w:rPr/>
        <w:t xml:space="preserve">                            </w:t>
      </w:r>
      <w:r>
        <w:rPr/>
        <w:t>xmlns=""/&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5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5&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4&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2&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