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态环境保护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径流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环境噪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光污染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风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3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