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归绿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·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童园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基本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各类指标的评分项得分均不小于该评分项满分值的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%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全装修…………………………………………………………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技术要求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技术指标内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情况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申报星级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否达标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热工性能的提高比例或建筑供暖空调负荷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水器具用水效率等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室内主要空气污染物浓度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1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隔声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低限标准限值和高要求标准限值的平均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4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25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3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4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90.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3856990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3980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提高抗震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护措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配件安全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面防滑设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人车分流及交通照明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适变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部品部件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结构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饰装修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浓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修材料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质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饮用水储水卫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管线标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噪声级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构件隔声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天然采光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湿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然通风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调节遮阳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区域全龄化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服务便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城市开敞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健康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源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质量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用水计量、水质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智能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2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4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约集约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停车场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热工性能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冷热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末端及输配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能电气设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建筑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再生能源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卫生器具水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节水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景观水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非传统水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土建装修一体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强结构材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内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材料循环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5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态环境保护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径流总量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化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4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吸烟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雨水基础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环境噪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光污染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风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热岛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3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因地制宜建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力交互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3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4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fRep_Part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33:00Z</dcterms:created>
  <dc:creator>Aliyun User</dc:creator>
  <dc:description/>
  <cp:keywords/>
  <dc:language>en-US</dc:language>
  <cp:lastModifiedBy>Aliyun User</cp:lastModifiedBy>
  <dcterms:modified xsi:type="dcterms:W3CDTF">2025-03-10T15:33:00Z</dcterms:modified>
  <cp:revision>2</cp:revision>
  <dc:subject/>
  <dc:title/>
</cp:coreProperties>
</file>