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德皓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·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长安府住宅小区建设项目一期二期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 河北德皓房地产开发有限公司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新中远工程设计有限公司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□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外窗传热系数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隔声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低限标准限值和高要求标准限值的平均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6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8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9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60.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6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8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9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3:29:00Z</dcterms:created>
  <dc:creator>Aliyun User</dc:creator>
  <dc:description/>
  <cp:keywords/>
  <dc:language>en-US</dc:language>
  <cp:lastModifiedBy>Aliyun User</cp:lastModifiedBy>
  <dcterms:modified xsi:type="dcterms:W3CDTF">2024-12-21T03:29:00Z</dcterms:modified>
  <cp:revision>2</cp:revision>
  <dc:subject/>
  <dc:title/>
</cp:coreProperties>
</file>