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8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环境宜居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00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满足日照标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外热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地绿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竖向设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标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无超标污染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生活垃圾处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生态环境保护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径流总量控制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化用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外吸烟区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雨水基础设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环境噪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光污染控制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风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热岛强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0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Char2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正文缩进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3:29:00Z</dcterms:created>
  <dc:creator/>
  <dc:description/>
  <dc:language>en-US</dc:language>
  <cp:lastModifiedBy>Aliyun User</cp:lastModifiedBy>
  <dcterms:modified xsi:type="dcterms:W3CDTF">2024-12-21T03:29:00Z</dcterms:modified>
  <cp:revision>2</cp:revision>
  <dc:subject/>
  <dc:title/>
</cp:coreProperties>
</file>