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生活便利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站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动汽车配套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行车停放合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备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便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区域全龄化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服务便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城市开敞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健康场地和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源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质量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用水计量、水质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智能服务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业全过程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水用水定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运行效果评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筑宣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2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9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3:29:00Z</dcterms:created>
  <dc:creator/>
  <dc:description/>
  <dc:language>en-US</dc:language>
  <cp:lastModifiedBy>Aliyun User</cp:lastModifiedBy>
  <dcterms:modified xsi:type="dcterms:W3CDTF">2024-12-21T03:29:00Z</dcterms:modified>
  <cp:revision>2</cp:revision>
  <dc:subject/>
  <dc:title/>
</cp:coreProperties>
</file>