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德皓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·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长安府住宅小区建设项目一期二期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 河北德皓房地产开发有限公司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新中远工程设计有限公司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各类指标的评分项得分均不小于该评分项满分值的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0%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□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全装修…………………………………………………………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技术要求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技术指标内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情况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申报星级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否达标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热工性能的提高比例或建筑供暖空调负荷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外窗传热系数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水器具用水效率等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室内主要空气污染物浓度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隔声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达到低限标准限值和高要求标准限值的平均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6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8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9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60.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提高抗震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护措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配件安全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面防滑设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人车分流及交通照明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适变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部品部件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结构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饰装修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6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3:29:00Z</dcterms:created>
  <dc:creator/>
  <dc:description/>
  <dc:language>en-US</dc:language>
  <cp:lastModifiedBy>Aliyun User</cp:lastModifiedBy>
  <dcterms:modified xsi:type="dcterms:W3CDTF">2024-12-21T03:29:00Z</dcterms:modified>
  <cp:revision>2</cp:revision>
  <dc:subject/>
  <dc:title/>
</cp:coreProperties>
</file>