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生物医药产业园建设项目—一期标准厂房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生物医药产业园建设项目—一期标准厂房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产业园区南邦河片区</w:t>
      </w:r>
      <w:r>
        <w:rPr/>
        <w:t>,</w:t>
      </w:r>
      <w:r>
        <w:rPr/>
        <w:t>西临思澜公路，南侧紧邻思澜高速南邦河下口北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0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429.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8.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颗粒物预评价报告书</w:t>
      </w:r>
      <w:r>
        <w:rPr/>
        <w:t>-</w:t>
      </w:r>
      <w:r>
        <w:rPr/>
        <w:t>宿舍</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建筑屋面，空调机位采用多联机，外机设在上人屋面，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浴室地面采用</w:t>
      </w:r>
      <w:r>
        <w:rPr/>
        <w:t>2.0</w:t>
      </w:r>
      <w:r>
        <w:rPr/>
        <w:t>厚水泥基防水涂料，上翻完成面</w:t>
      </w:r>
      <w:r>
        <w:rPr/>
        <w:t>250mm</w:t>
      </w:r>
      <w:r>
        <w:rPr/>
        <w:t>；墙面采用</w:t>
      </w:r>
      <w:r>
        <w:rPr/>
        <w:t>17</w:t>
      </w:r>
      <w:r>
        <w:rPr/>
        <w:t>厚聚合物水泥防水砂浆，分层铺抹压实（不同材料交界处贴耐碱网格布）或采用瓷砖内墙面；顶棚采用铝扣板吊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宿舍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项目情况考虑对整体结构、局部部位或者关键构件按更高的抗震性能目标进行设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本建筑外门为具备防盗、隔声、节能功能的防护门。建筑物的公共部位，如出入口、门厅等易遭撞击、冲击而造成人体伤害的其它部位设置防护栏杆。利用出入口雨棚可降低坠物风险。建筑与周边道路利用场地或景观形成可降低坠物风险的缓冲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本建筑北侧，人行通道位于本建筑南侧，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后期在建筑走廊、门厅入口、电梯前厅等公共区域进张贴禁烟标识，进一步规范人员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或设置变压式排气道通至屋面，防止厨房或卫生间的气味进入室内而影响室内空气质量；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公用工程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设计报告书</w:t>
      </w:r>
      <w:r>
        <w:rPr/>
        <w:t>.docx</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多联机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温和</w:t>
      </w:r>
      <w:r>
        <w:rPr/>
        <w:t>B</w:t>
      </w:r>
      <w:r>
        <w:rPr/>
        <w:t>区，不产生结露，且非供暖建筑。</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多联机，单个房间内室内机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无地下车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颗粒物预评价报告书</w:t>
      </w:r>
      <w:r>
        <w:rPr/>
        <w:t>-</w:t>
      </w:r>
      <w:r>
        <w:rPr/>
        <w:t>宿舍</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蓝色；喷淋</w:t>
      </w:r>
      <w:r>
        <w:rPr/>
        <w:t xml:space="preserve">- </w:t>
      </w:r>
      <w:r>
        <w:rPr/>
        <w:t>橙色；低、高区消防</w:t>
      </w:r>
      <w:r>
        <w:rPr/>
        <w:t>-</w:t>
      </w:r>
      <w:r>
        <w:rPr/>
        <w:t>红色；排污</w:t>
      </w:r>
      <w:r>
        <w:rPr/>
        <w:t>-</w:t>
      </w:r>
      <w:r>
        <w:rPr/>
        <w:t>黄棕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设计报告书</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通过计算该建筑倒班宿舍通风开口面积比例，得出其中最小值为</w:t>
      </w:r>
      <w:r>
        <w:rPr/>
        <w:t>7%</w:t>
      </w:r>
      <w:r>
        <w:rPr/>
        <w:t>，按照标准要求该项得</w:t>
      </w:r>
      <w:r>
        <w:rPr/>
        <w:t>6</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百度地图可知，场地人行出入口</w:t>
      </w:r>
      <w:r>
        <w:rPr/>
        <w:t>500m</w:t>
      </w:r>
      <w:r>
        <w:rPr/>
        <w:t>内设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上停车场，</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共设置</w:t>
      </w:r>
      <w:r>
        <w:rPr/>
        <w:t>74</w:t>
      </w:r>
      <w:r>
        <w:rPr/>
        <w:t>个自行车停车位，均设于场地周边建筑间方便出入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周边</w:t>
      </w:r>
      <w:r>
        <w:rPr/>
        <w:t>500m</w:t>
      </w:r>
      <w:r>
        <w:rPr/>
        <w:t>范围拟建公交专用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场地内各不同材质的铺装均以缓坡过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建筑北侧集中设有室外健身场地约</w:t>
      </w:r>
      <w:r>
        <w:rPr/>
        <w:t>210</w:t>
      </w:r>
      <w:r>
        <w:rPr/>
        <w:t>平米，与总用地面积比为</w:t>
      </w:r>
      <w:r>
        <w:rPr/>
        <w:t>0.52%</w:t>
      </w:r>
      <w:r>
        <w:rPr/>
        <w:t>；建筑内</w:t>
      </w:r>
      <w:r>
        <w:rPr/>
        <w:t>2</w:t>
      </w:r>
      <w:r>
        <w:rPr/>
        <w:t>层设有活动健身室</w:t>
      </w:r>
      <w:r>
        <w:rPr/>
        <w:t>221</w:t>
      </w:r>
      <w:r>
        <w:rPr/>
        <w:t>平米，与本栋地上建筑面积比为</w:t>
      </w:r>
      <w:r>
        <w:rPr/>
        <w:t>7.7%</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多联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多联机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无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478.08</w:t>
      </w:r>
      <w:r>
        <w:rPr/>
        <w:t>㎡，地上建筑面积：</w:t>
      </w:r>
      <w:r>
        <w:rPr/>
        <w:t>2866.11</w:t>
      </w:r>
      <w:r>
        <w:rPr/>
        <w:t>㎡，地下建筑面积与地上总建筑面积的比率</w:t>
      </w:r>
      <w:r>
        <w:rPr/>
        <w:t>Rr=16.7%</w:t>
      </w:r>
      <w:r>
        <w:rPr/>
        <w:t>。地下空间主要功能为机房配套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多联机空调，要求</w:t>
      </w:r>
      <w:r>
        <w:rPr/>
        <w:t>IPLV</w:t>
      </w:r>
      <w:r>
        <w:rPr/>
        <w:t>不小于</w:t>
      </w:r>
      <w:r>
        <w:rPr/>
        <w:t>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多联机，无冷热水系统和集中供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普洱市，太阳能资源是比较丰富的，本项目太阳能集热板位于屋面，为宿舍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位于场地南侧，西侧质检中心，北侧工业厂房，南侧为空地，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工业项目，不属于城市居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区热环境评价性设计计算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未大于</w:t>
      </w:r>
      <w:r>
        <w:rPr/>
        <w:t>10h</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用户带来困扰，标识系统设计主要包括园区总平图标识、停车场引导标识、楼栋号标识、楼层标识、非机动车停放引导标识、配电房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工业项目，绿地率规划指标要求不大于</w:t>
      </w:r>
      <w:r>
        <w:rPr/>
        <w:t>2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室外噪声报告书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办公及生活服务设施用房室外噪声报告书</w:t>
      </w:r>
      <w:r>
        <w:rPr/>
        <w:t>.docx</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风环境模拟分析报告夏季</w:t>
      </w:r>
      <w:r>
        <w:rPr/>
        <w:t>.docx</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