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microsoft.com/office/2007/relationships/stylesWithEffects" Target="stylesWithEffect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907E4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C61D5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B62C2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工程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监利</w:t>
      </w:r>
      <w:r>
        <w:rPr/>
        <w:t>-</w:t>
      </w:r>
      <w:r>
        <w:rPr/>
        <w:t>潜江输油管道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自审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09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监利</w:t>
      </w:r>
      <w:r>
        <w:rPr/>
        <w:t>-</w:t>
      </w:r>
      <w:r>
        <w:rPr/>
        <w:t>潜江输油管道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9F3BE6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693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涉及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4F26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申请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6200B0" w:rsidRPr="00487B78" w:rsidRDefault="006200B0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23F42" w:rsidRPr="00487B78" w:rsidRDefault="00523F42" w:rsidP="00AC4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46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71624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项目内部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D3249D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1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2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监利</w:t>
      </w:r>
      <w:r>
        <w:rPr/>
        <w:t>-</w:t>
      </w:r>
      <w:r>
        <w:rPr/>
        <w:t>潜江输油管道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0D13A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86930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69128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92273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54228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6806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9082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134432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923326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469786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921124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868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91826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44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意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51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图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2574807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76129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负责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71624" w:rsidRPr="00487B78" w:rsidRDefault="00C71624" w:rsidP="008C29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F5377E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9872C2" w:rsidP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区位图、场地地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363406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68839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16741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90555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应设有公共交通站点或配备联系公共交通站点的专用接驳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设计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259590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71767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995053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52313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自行车库</w:t>
      </w:r>
      <w:r>
        <w:rPr/>
        <w:t>/</w:t>
      </w:r>
      <w:r>
        <w:rPr/>
        <w:t>棚及附属设施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2030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19155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56239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1732159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760064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42540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18779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127238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8847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28861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48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A7C3B" w:rsidRPr="00487B78" w:rsidRDefault="00BA7C3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BA7C3B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外部设施设计说明、计算书和结构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1268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76731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关键构件计算书、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310339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924947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门窗（幕墙）图纸、门窗抗风压性能、水密性能设计文件、外门窗施工工法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3427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2863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设计图和防水、防潮措施及技术参数要求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33952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607882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395003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040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453817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574117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1888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。建筑室内和建筑主出入口处应禁止吸烟，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25D55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528764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30519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室内噪声级和隔声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噪声级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墙、隔墙、楼板和门窗的隔声性能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699280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75145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屋顶和外墙隔热性能应满足现行国家标准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7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86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61253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8850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2264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造型要素应简约，应无大量装饰性构件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住宅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效果图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668271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67547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9756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844088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09545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430259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4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0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主体与围护结构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94240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03806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760380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142994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的建筑材料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k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内生产的建筑材料重量占建筑材料总重量的比例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浇混凝土应采用预拌混凝土，建筑砂浆应采用预拌砂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130822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4606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8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4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避免厨房、餐厅、打印复印室、卫生间、地下车库等区域的空气和污染物串通到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62216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01045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73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9187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9437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66075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90251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974551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3301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降低部分负荷、部分空间使用下的供暖、空调系统能耗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区分房间的朝向细分供暖、空调区域，并应对系统进行分区控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调冷源的部分负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IPLV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电冷源综合制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SCOP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符合现行国家标准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8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673C3" w:rsidRPr="00CA1A29" w:rsidRDefault="004673C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20103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4174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195034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776162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8B2852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8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系统的设置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饮用水水质应满足现行国家标准《生活饮用水卫生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74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池、水箱等储水设施定期清洗消毒计划并实施，且生活饮用水储水设施每半年清洗消毒不应少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次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使用构造内自带水封的便器，且其水封深度不应小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m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非传统水源管道和设备应设置明确、清晰的永久性标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136734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03028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资源利用方案，统筹利用各种水资源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按使用用途、付费或管理单元，分别设置用水计量装置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点处水压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0.2MPa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配水支管应设置减压设施，并应满足给水配件最低工作压力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器具和设备应满足节水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88298F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9284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28312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㎡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97880" w:rsidRPr="009872C2" w:rsidRDefault="00333C4F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地形图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485270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510314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照明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数量和质量应符合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长期停留的场所应采用符合现行国家标准《灯和灯系统的光生物安全性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20145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无危险类照明产品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产品的光输出波形的波动深度应满足现行国家标准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照明应用技术要求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31831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照明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88832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0416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901709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407175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12407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93338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61557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354576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给排水专业图及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73662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43254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82667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506920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2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DE3E73" w:rsidRPr="00487B78" w:rsidRDefault="00DE3E73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DE3E73" w:rsidRPr="00487B78" w:rsidSect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6838" w:h="11906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800" w:right="1440" w:bottom="1800" w:left="144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m15:themeFamily xmlns:thm15="http://schemas.microsoft.com/office/thememl/2012/main" name="Office Theme" id="{62F939B6-93AF-4DB8-9C6B-D6C7DFDC589F}" vid="{4A3C46E8-61CC-4603-A589-7422A47A8E4A}"&gt;&lt;/thm15:themeFami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HorizontalSpacing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03D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1E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63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3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43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0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54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72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84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A6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D1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1D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59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70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719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A4C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C6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F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021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104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42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956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2F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5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2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30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0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3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95A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13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F6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34D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673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766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7B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7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B0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4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70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A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0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10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23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2E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6F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417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773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821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4E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60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D5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E1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6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20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357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05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2A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76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86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93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44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64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8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3A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4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3B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5C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6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1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3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82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90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8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29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4A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1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52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55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2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57D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72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1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36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5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F3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20B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66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4D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80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C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2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1F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5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372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52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2C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825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94B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6A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E0F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0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2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74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1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62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0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71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919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A1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B1E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1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D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5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0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26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27C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32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70A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97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27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72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B4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C36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D18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E3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F5C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10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55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04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52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E32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F41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0B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37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0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79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0A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4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43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33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F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7D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81C01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17187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 w:tplc="CA687D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☐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1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2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3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4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5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6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7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8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4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97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55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46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3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650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4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A09B021F-921C-454A-98CB-C4986E201D4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egoe UI 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502040204020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1E3" w:usb1="1200FFEF" w:usb2="00040000" w:usb3="00000000" w:csb0="0000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:Sources xmlns:b="http://schemas.openxmlformats.org/officeDocument/2006/bibliography" xmlns="http://schemas.openxmlformats.org/officeDocument/2006/bibliography" SelectedStyle="\APASixthEditionOfficeOnline.xsl" StyleName="APA" Version="6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9123925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16474739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WithEffects.xml" pkg:contentType="application/vnd.ms-word.stylesWithEffect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dongYP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z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4-09T02:01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4-09T02:01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