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可再生能源设计方案简述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3640</wp:posOffset>
            </wp:positionH>
            <wp:positionV relativeFrom="paragraph">
              <wp:posOffset>639445</wp:posOffset>
            </wp:positionV>
            <wp:extent cx="3010535" cy="206502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该建筑屋顶和运动区域</w:t>
      </w:r>
      <w:r>
        <w:rPr>
          <w:sz w:val="24"/>
          <w:szCs w:val="24"/>
          <w:lang w:val="en-US" w:eastAsia="zh-CN"/>
        </w:rPr>
        <w:t>加装了蓄电踏板，利用好人群的流线和运动所做的功，当踩踏踏板时，踏板会发生位移，位移就能带动发电机里的磁场和线圈运动，产生电流，电能就会被储存起来，等需要时就可以供电。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6800</wp:posOffset>
            </wp:positionH>
            <wp:positionV relativeFrom="paragraph">
              <wp:posOffset>2360295</wp:posOffset>
            </wp:positionV>
            <wp:extent cx="3118485" cy="223583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采用了生物滞留池，收集雨水并加以利用，同时实现了屋顶花园的灌溉。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0</wp:posOffset>
            </wp:positionH>
            <wp:positionV relativeFrom="paragraph">
              <wp:posOffset>3997325</wp:posOffset>
            </wp:positionV>
            <wp:extent cx="2778125" cy="1441450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设计了阳光房，利用了蓄热材料与透明或半透明的材料，来建造屋顶和墙面，使太阳光线能顺畅地透过，让室内充满自然光，同时能能利用温室效应的原理，让太阳辐射进来后，使房内增温，但是房内放出的长波辐射又被这些材料隔热，所以室内温度能保持得比较稳定；此外，阳光房里的物体还能吸收太阳光线并释放热能，通过热传导的方式让房间变得更温暖，在天气较冷的时候，阳光房就能通过它的保温性能让室内更加暖和。</w:t>
      </w:r>
      <w:r>
        <w:rPr/>
        <w:drawing>
          <wp:inline distT="0" distB="0" distL="0" distR="0">
            <wp:extent cx="5268595" cy="1847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11:00Z</dcterms:created>
  <dc:creator>鲁越</dc:creator>
  <dc:description/>
  <dc:language>en-US</dc:language>
  <cp:lastModifiedBy>鲁越</cp:lastModifiedBy>
  <dcterms:modified xsi:type="dcterms:W3CDTF">2024-12-30T14:3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C8604FDF14C249F0BF9E76077B96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RmNmFhMGZiZTc3YWE1NDVkZmRhYjE5ZTE2ZGJkNGUiLCJ1c2VySWQiOiIxNTU5OTA1NTcyIn0=</vt:lpwstr>
  </property>
</Properties>
</file>