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区域全龄化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服务便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开敞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健康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源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质量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计量、水质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智能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3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