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所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热工性能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冷热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末端及输配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能电气设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再生能源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卫生器具水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节水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水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土建装修一体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高强结构材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内装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材料循环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3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