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计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负荷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温度分区设置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照明功率密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梯扶梯节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资源利用方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形体规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简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材本地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强制性规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