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绿色建筑性能评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自评估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项目名称： 蔚蓝档案，低碳巡音——绿色理念下海洋博物馆设计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参与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咨询单位名称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自评星级：  基本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中国城市科学研究会绿色建筑研究中心   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V2.0.1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填写说明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本报告适用于申报绿色建筑的民用建筑，由申报单位填写；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“达标判定”项的填写方式：满足要求的项在□中填写“√”；不满足要求的项在□中填写“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×”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.“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实际提交材料”中列表填写对应条文实际提交的材料的全称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4.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本报告封面的“申报项目名称”、“申报单位名称”、“参与单位名称”请务必认真、仔细填写，并与申报书保持一致，如因笔误造成评审或证书制作问题，后果自负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5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若采用本报告参考样式，可进行编辑性修改，但不应自行删除技术内容和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自评总述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经自评估，本项目控制项全部达标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得分情况：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评价指标体系评分项</w:t>
      </w:r>
    </w:p>
    <w:p>
      <w:pPr>
        <w:pStyle w:val="Normal"/>
        <w:jc w:val="center"/>
        <w:rPr/>
      </w:pPr>
      <w:r>
        <w:rPr/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安全耐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健康舒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生活便利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资源节约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环境宜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提高与创新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评价分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得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总得分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=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0+Q1+Q2+Q3+Q4+Q5+QA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/10=40.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项目情况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效果图（竣工，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1" name="Filename h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name h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总平面图（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自评内容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安全耐久</w:t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安全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结构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部设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内部非结构构件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门窗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水防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紧急疏散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安全防护标识系统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3:16:00Z</dcterms:created>
  <dc:creator/>
  <dc:description/>
  <dc:language>en-US</dc:language>
  <cp:lastModifiedBy>Aliyun User</cp:lastModifiedBy>
  <dcterms:modified xsi:type="dcterms:W3CDTF">2025-02-23T13:16:00Z</dcterms:modified>
  <cp:revision>2</cp:revision>
  <dc:subject/>
  <dc:title/>
</cp:coreProperties>
</file>