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5 </w:t>
      </w:r>
      <w:r>
        <w:rPr>
          <w:rFonts w:ascii="宋体" w:hAnsi="宋体"/>
          <w:b/>
          <w:bCs/>
          <w:color w:val="000000"/>
          <w:sz w:val="24"/>
          <w:szCs w:val="24"/>
        </w:rPr>
        <w:t>健康舒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空气污染物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避免室内空气污染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给排水系统合规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内声环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照明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暖通设计参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围护结构热工性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内热环境调节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地下车库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CO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监测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强制性规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