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站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动汽车配套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放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备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便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区域全龄化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服务便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城市开敞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健康场地和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源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质量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用水计量、水质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智能服务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