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58BBCAA1" w14:textId="77777777" w:rsidR="00B02DFB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18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643" w:hanging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0" w:name="_Hlk174439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9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323EDF" w:rsidRPr="001D2CB8" w14:paraId="5A946A2A" w14:textId="77777777" w:rsidTr="00B56C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E28CCF6" w14:textId="1B089221" w:rsidR="00323EDF" w:rsidRDefault="00323EDF" w:rsidP="00323E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BD7501B" w14:textId="46A19261" w:rsidR="00323EDF" w:rsidRPr="00CD2F17" w:rsidRDefault="00323EDF" w:rsidP="00CD2F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4168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fitText w:val="7202" w:id="-932521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材应用比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D2F17" w:rsidRPr="004168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fitText w:val="7202" w:id="-932521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363111E" w14:textId="2F4C8CAD" w:rsidR="00323EDF" w:rsidRPr="00F22D45" w:rsidRDefault="00323EDF" w:rsidP="00323E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960" w:hanging="9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1" w:name="</w:t>
      </w:r>
      <w:r>
        <w:rPr/>
        <w:t>地区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7628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居住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323EDF" w:rsidRPr="001D2CB8" w14:paraId="0EF8DF82" w14:textId="77777777" w:rsidTr="00B56C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AB9A4ED" w14:textId="2FD86503" w:rsidR="00323EDF" w:rsidRPr="001D64ED" w:rsidRDefault="00323EDF" w:rsidP="00323E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64E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鸿雁广场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323EDF" w:rsidRPr="001D2CB8" w14:paraId="1C4EF136" w14:textId="77777777" w:rsidTr="00B56C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CA335AC" w14:textId="6EAECA28" w:rsidR="00323EDF" w:rsidRPr="00AC63E9" w:rsidRDefault="00323EDF" w:rsidP="00323E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323EDF" w:rsidRPr="00AC63E9" w14:paraId="5A5D4EBB" w14:textId="77777777" w:rsidTr="00B56C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88637C" w14:textId="77777777" w:rsidR="00323EDF" w:rsidRPr="00AC63E9" w:rsidRDefault="00323EDF" w:rsidP="00323E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2" w:name="</w:t>
      </w:r>
      <w:r>
        <w:rPr/>
        <w:t>二维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8A24F19" w14:textId="77777777" w:rsidR="00B02DFB" w:rsidRPr="00AC63E9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15C152E4" w14:textId="77777777" w:rsidR="00B02DFB" w:rsidRPr="001D2CB8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3495C261" w14:textId="77777777" w:rsidR="00B02DFB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704EDD00" w14:textId="77777777" w:rsidR="00B02DFB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02DFB" w:rsidRPr="001D2CB8" w14:paraId="7FCF6A8B" w14:textId="77777777" w:rsidTr="00B56C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C813A12" w14:textId="77777777" w:rsidR="00B02DFB" w:rsidRPr="001D2CB8" w:rsidRDefault="00B02DFB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工程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49D7BC3" w14:textId="77777777" w:rsidR="00B02DFB" w:rsidRPr="001D2CB8" w:rsidRDefault="00B02DFB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A1BCA9" w14:textId="441A0C33" w:rsidR="00B02DFB" w:rsidRPr="001D2CB8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0416F" w:rsidRPr="001D2CB8" w14:paraId="21655C24" w14:textId="77777777" w:rsidTr="00B56C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375DD1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16F691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1FDD1C6" w14:textId="30F92051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DC32B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0416F" w:rsidRPr="001D2CB8" w14:paraId="16B63319" w14:textId="77777777" w:rsidTr="00B56C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8CA84B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7212F91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2AC437" w14:textId="66834770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DC32B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0416F" w:rsidRPr="001D2CB8" w14:paraId="0B941361" w14:textId="77777777" w:rsidTr="00B56C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6D2F3A3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5D99ED6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AF63CA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0416F" w:rsidRPr="001D2CB8" w14:paraId="68EB6A35" w14:textId="77777777" w:rsidTr="00B56C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B81F4B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校对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4955CC9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154B02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0416F" w:rsidRPr="001D2CB8" w14:paraId="2BF3B9F5" w14:textId="77777777" w:rsidTr="00B56C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567555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1DFFDF1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91DEC02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0416F" w:rsidRPr="001D2CB8" w14:paraId="4CB0A415" w14:textId="77777777" w:rsidTr="00B56C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031AC71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报告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B14CFB" w14:textId="77777777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E32288" w14:textId="70185C34" w:rsidR="00B0416F" w:rsidRPr="001D2CB8" w:rsidRDefault="00B0416F" w:rsidP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B041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4</w:t>
      </w:r>
      <w:r>
        <w:rPr/>
        <w:t>年</w:t>
      </w:r>
      <w:r>
        <w:rPr/>
        <w:t>11</w:t>
      </w:r>
      <w:r>
        <w:rPr/>
        <w:t>月</w:t>
      </w:r>
      <w:r>
        <w:rPr/>
        <w:t>08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2F9389F4" w14:textId="77777777" w:rsidR="00B02DFB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A2024B1" w14:textId="77777777" w:rsidR="00B02DFB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E2C65FA" w14:textId="77777777" w:rsidR="00B02DFB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27E24FF" w14:textId="77777777" w:rsidR="00B02DFB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3349459A" w14:textId="77777777" w:rsidR="0041682A" w:rsidRDefault="0041682A" w:rsidP="004168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2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53475CE0" w14:textId="77777777" w:rsidR="00B02DFB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02DFB" w:rsidRPr="001D2CB8" w14:paraId="671A9B6C" w14:textId="77777777" w:rsidTr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8511332" w14:textId="77777777" w:rsidR="00B02DFB" w:rsidRPr="001D2CB8" w:rsidRDefault="00B02DFB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Lines="50" w:before="156"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采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95A23CD" w14:textId="0FA3AA3F" w:rsidR="00B02DFB" w:rsidRPr="001D2CB8" w:rsidRDefault="00B02DFB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6" w:left="326" w:rightChars="-50" w:right="-105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UP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1C69FC" w14:textId="77777777" w:rsidR="00B02DFB" w:rsidRPr="001D2CB8" w:rsidRDefault="00B02DFB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17" w:left="174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inline distT="0" distB="0" distL="0" distR="0" wp14:anchorId="79B977DD" wp14:editId="5B3854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xtent cx="1964573" cy="5093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ffectExtent l="0" t="0" r="0" b="5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docPr id="8" name="</w:t>
      </w:r>
      <w:r>
        <w:rPr/>
        <w:t xml:space="preserve">图片 </w:t>
      </w:r>
      <w:r>
        <w:rPr/>
        <w:t>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r id="17" name="logo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ic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blip r:embed="rId7" cstate="pri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cx="2150655" cy="5576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:rsidRPr="001D2CB8" w14:paraId="608D75A4" w14:textId="77777777" w:rsidTr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2C964E4" w14:textId="77777777" w:rsidR="00B02DFB" w:rsidRPr="001D2CB8" w:rsidRDefault="00B02DFB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软件版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3302C77" w14:textId="372A04F1" w:rsidR="00B02DFB" w:rsidRPr="001D2CB8" w:rsidRDefault="00B02DFB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A267618" w14:textId="77777777" w:rsidR="00B02DFB" w:rsidRPr="001D2CB8" w:rsidRDefault="00B02DFB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:rsidRPr="001D2CB8" w14:paraId="37E81764" w14:textId="77777777" w:rsidTr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F815F84" w14:textId="77777777" w:rsidR="00B02DFB" w:rsidRPr="001D2CB8" w:rsidRDefault="00B02DFB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研发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113A2A31" w14:textId="77777777" w:rsidR="00B02DFB" w:rsidRPr="001D2CB8" w:rsidRDefault="00B02DFB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Pr="001D2CB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北京绿建软件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F71481A" w14:textId="77777777" w:rsidR="00B02DFB" w:rsidRPr="001D2CB8" w:rsidRDefault="00B02DFB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DD61A3D" w14:textId="77777777" w:rsidR="00B02DFB" w:rsidRPr="00A22C98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6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5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7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center" w:pos="45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6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5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10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ctPr w:rsidR="00B02DFB" w:rsidRPr="00A22C98" w:rsidSect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head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even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default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Mar w:top="1440" w:right="1418" w:bottom="284" w:left="1418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itleP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47B89EB" w14:textId="5D0C2CA2" w:rsidR="00B02DFB" w:rsidRPr="00D90552" w:rsidRDefault="00B02DFB" w:rsidP="00CC1E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CC1E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标准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266F04A" w14:textId="7C45D71E" w:rsidR="00B02DFB" w:rsidRDefault="00B02DFB" w:rsidP="0044071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D905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筑评价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D905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78-2019(2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D905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年修订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D905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规定如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21CFA48" w14:textId="77777777" w:rsidR="00B02DFB" w:rsidRPr="00D90552" w:rsidRDefault="00B02DFB" w:rsidP="004168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D905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7.2.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D905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选用绿色建材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D905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评价总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D905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为</w:t>
      </w:r>
      <w:r>
        <w:rPr/>
        <w:t>12</w:t>
      </w:r>
      <w:r>
        <w:rPr/>
        <w:t>分。 绿色建材应用比例不低于</w:t>
      </w:r>
      <w:r>
        <w:rPr/>
        <w:t>40%</w:t>
      </w:r>
      <w:r>
        <w:rPr/>
        <w:t>，得</w:t>
      </w:r>
      <w:r>
        <w:rPr/>
        <w:t>4</w:t>
      </w:r>
      <w:r>
        <w:rPr/>
        <w:t>分；不低于</w:t>
      </w:r>
      <w:r>
        <w:rPr/>
        <w:t>50%</w:t>
      </w:r>
      <w:r>
        <w:rPr/>
        <w:t>，得</w:t>
      </w:r>
      <w:r>
        <w:rPr/>
        <w:t>8</w:t>
      </w:r>
      <w:r>
        <w:rPr/>
        <w:t>分；不低于</w:t>
      </w:r>
      <w:r>
        <w:rPr/>
        <w:t>70%</w:t>
      </w:r>
      <w:r>
        <w:rPr/>
        <w:t>，得</w:t>
      </w:r>
      <w:r>
        <w:rPr/>
        <w:t>12</w:t>
      </w:r>
      <w:r>
        <w:rPr/>
        <w:t>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CBA8D3A" w14:textId="3E62A907" w:rsidR="00B02DFB" w:rsidRPr="00CC1E7D" w:rsidRDefault="00B02DFB" w:rsidP="00DC678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DC678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主要建筑材料应用明细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1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7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22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79D57DF8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BC8A137" w14:textId="77777777" w:rsidR="00B02DFB" w:rsidRDefault="00B02DFB" w:rsidP="00750F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ADDAF33" w14:textId="77777777" w:rsidR="00B02DFB" w:rsidRDefault="00B02DFB" w:rsidP="00E57F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596E083" w14:textId="77777777" w:rsidR="00B02DFB" w:rsidRDefault="00B02DFB" w:rsidP="00750F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规格型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82FE924" w14:textId="77777777" w:rsidR="00B02DFB" w:rsidRDefault="00B02DFB" w:rsidP="00750F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100" w:firstLine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10FE51E" w14:textId="77777777" w:rsidR="00B02DFB" w:rsidRDefault="00B02DFB" w:rsidP="00750F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否绿色建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及围护结构工程用材</w:t>
      </w:r>
      <w:r>
        <w:rPr/>
        <w:t>Q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砌体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砌体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防水密封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密封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保温隔热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保温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饰装修工程用材</w:t>
      </w:r>
      <w:r>
        <w:rPr/>
        <w:t>Q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墙面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地坪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地坪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节水型卫生器具及其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卫生洁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其他装饰装修工程用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灯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机电安装工程用材</w:t>
      </w:r>
      <w:r>
        <w:rPr/>
        <w:t>Q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管材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管材及配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LED</w:t>
      </w:r>
      <w:r>
        <w:rPr/>
        <w:t>照明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</w:t>
      </w:r>
      <w:r>
        <w:rPr/>
        <w:t>LED</w:t>
      </w:r>
      <w:r>
        <w:rPr/>
        <w:t>照明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新风净化设备及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新风净化设备及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采暖空调设备及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全部空调设备及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B02DFB" w14:paraId="213F02E4" w14:textId="77777777" w:rsidTr="001912D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9024A82" w14:textId="08D10045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室外工程用材</w:t>
      </w:r>
      <w:r>
        <w:rPr/>
        <w:t>Q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4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67F14453" w14:textId="24423BA6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其他室外工程用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36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DD721F5" w14:textId="24187C39" w:rsidR="00B02DFB" w:rsidRP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13E8CDF" w14:textId="0A991E29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AF0AD2" w14:textId="7BE9599D" w:rsidR="00B02DFB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2DBB54D" w14:textId="77777777" w:rsidR="00B02DFB" w:rsidRPr="00003FAD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84" w:firstLine="1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1C70904" w14:textId="0FB2DB75" w:rsidR="00B02DFB" w:rsidRDefault="00B02DFB" w:rsidP="00DC678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汇总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0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5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6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2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8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02A4DA6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6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1BB1A137" w14:textId="77777777" w:rsidR="00CE4300" w:rsidRDefault="00CE4300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一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8828EC1" w14:textId="77777777" w:rsidR="00CE4300" w:rsidRDefault="00CE4300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二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AA0EE9D" w14:textId="77777777" w:rsidR="00CE4300" w:rsidRDefault="00CE4300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AEED346" w14:textId="77777777" w:rsidR="00CE4300" w:rsidRDefault="00CE4300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建筑材料应用总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72C2741" w14:textId="0C08FACB" w:rsidR="00CE4300" w:rsidRDefault="00CE4300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否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33EAC826" w14:textId="77777777" w:rsidR="00CE4300" w:rsidRDefault="00CE4300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10D23FC" w14:textId="77777777" w:rsidR="00CE4300" w:rsidRDefault="00CE4300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算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及围护结构工程用材</w:t>
      </w:r>
      <w:r>
        <w:rPr/>
        <w:t>Q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.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砌体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防水密封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保温隔热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饰装修工程用材</w:t>
      </w:r>
      <w:r>
        <w:rPr/>
        <w:t>Q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墙面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3.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地坪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节水型卫生器具及其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其他装饰装修工程用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机电安装工程用材</w:t>
      </w:r>
      <w:r>
        <w:rPr/>
        <w:t>Q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管材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LED</w:t>
      </w:r>
      <w:r>
        <w:rPr/>
        <w:t>照明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新风净化设备及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0C971020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1F17746" w14:textId="214E54F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00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5779AB72" w14:textId="6F24BCD5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采暖空调设备及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5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E561859" w14:textId="4BA3E4C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47F11820" w14:textId="2DE29D31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51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07375EF7" w14:textId="64812653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0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7242ED50" w14:textId="20DC86E6" w:rsidR="00CE4300" w:rsidRDefault="00CA514A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CE4300" w14:paraId="7CB6F3AC" w14:textId="77777777" w:rsidT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58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7E5410A" w14:textId="1062B61C" w:rsidR="00CE4300" w:rsidRPr="00CA514A" w:rsidRDefault="00CE4300" w:rsidP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比例</w:t>
      </w:r>
      <w:r>
        <w:rPr/>
        <w:t>[(Q1+Q2+Q3+Q4)*100%]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okmarkStart w:id="3" w:name="_Hlk1769639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33.55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okmarkEnd w: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14:paraId="23A7F035" w14:textId="50B7126F" w:rsidR="00CE4300" w:rsidRDefault="00CA514A" w:rsidP="008E1E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得分</w:t>
      </w:r>
      <w:r>
        <w:rPr/>
        <w:t xml:space="preserve">: 0 </w:t>
      </w:r>
      <w:r>
        <w:rPr/>
        <w:t>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43FBE78" w14:textId="77777777" w:rsidR="00B02DFB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C7AB346" w14:textId="71866B61" w:rsidR="00B02DFB" w:rsidRDefault="00B02DFB" w:rsidP="00DC678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A3C4851" w14:textId="7BBE741A" w:rsidR="00B02DFB" w:rsidRPr="008B55FB" w:rsidRDefault="00B02DF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B55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本项目的绿色建材应用比例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="00CA514A" w:rsidRP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33.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B55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B55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B55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="00CA514A" w:rsidRPr="00CA51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B55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806E298" w14:textId="77777777" w:rsidR="00B02DFB" w:rsidRPr="00B02DFB" w:rsidRDefault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B02DFB" w:rsidRPr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7" Type="http://schemas.openxmlformats.org/officeDocument/2006/relationships/image" Target="media/image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2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1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0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9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6B0CAB0" w14:textId="77777777" w:rsidR="00182A3B" w:rsidRDefault="00182A3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6CE1319" w14:textId="77777777" w:rsidR="00182A3B" w:rsidRDefault="00182A3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A686E4A" w14:textId="77777777" w:rsidR="00182A3B" w:rsidRDefault="00182A3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05A0D54" w14:textId="77777777" w:rsidR="00182A3B" w:rsidRDefault="00182A3B" w:rsidP="00B02D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1AFEEB79" w14:textId="25ED69D2" w:rsidR="009B6C75" w:rsidRDefault="00C71C33" w:rsidP="00DB16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inline distT="0" distB="0" distL="0" distR="0" wp14:anchorId="200174BC" wp14:editId="72E802C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xtent cx="867600" cy="25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docPr id="1979387526" name="</w:t>
      </w:r>
      <w:r>
        <w:rPr/>
        <w:t xml:space="preserve">图片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r id="0" name="Pictur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icLocks noChangeAspect="1"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blip r:embed="rId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rc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spPr bwMode="au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867600" cy="25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077E55" w14:textId="77777777" w:rsidR="009B6C75" w:rsidRDefault="00B56C41" w:rsidP="00E313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866663" w14:textId="77777777" w:rsidR="009B6C75" w:rsidRDefault="009B6C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18A8D3E" w14:textId="77777777" w:rsidR="009B6C75" w:rsidRDefault="00B56C41" w:rsidP="00E313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B593580" w14:textId="77777777" w:rsidR="009B6C75" w:rsidRDefault="009B6C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_rels/header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elationship Id="rId1" Type="http://schemas.openxmlformats.org/officeDocument/2006/relationships/image" Target="media/image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1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DCgAAAMnCAMAAABxhHLQAAAA7VBMVEVMaXEhk0Qhk0Qhk0QUS5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US5cIBAQIBAQIBAQhk0Qhk0QIBAQIBAQIBAQIBAQIBAQIBAQhk0Qhk0Qhk0Qhk0QUS5chk0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0QIBAQUS5cIBAQhk0QIBAQUS5cUS5cUS5cIBAQIBAQUS5chk0QUS5cIBAQhk0Qhk0QUS5cUS5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US5cUS5cUS5chk0QIBAQUS5f///+UmsfKzORZbq3z8/kjUpx4g7qws9ZIZKc1W6HY2uvm5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8+Gj8CTmcZpeLO9v9wiUpvY2evl5fF3grny8vivstZGY6a8v9xoeLOFjsChps40WqFpfHU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STlMAQMCAgMBAwIBA8BAQ8OAgYKCgMGAg8ODQMBBwcNBg4DCQsCBQoFCQsNBwsJBQiD5lL5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cEhZcwAALiMAAC4jAXilP3YAACAASURBVHic7J3petu2FkWVobVkeYztOL6O29p1naTDF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X+5+kTxIIgmcYWMi9/p3b2MSICkQi8A5Z0YIIUTOHMQxrzkhhBBCCCHj4RHEgs8EIYQQQggh44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hhBBCCOkwDlHAbJ864eNBCCGEEELImnGIwiGkDzd8JgghhBBCCFkDmWEXF4U9TCf4TBDi4dj5</w:t>
      </w:r>
    </w:p>
    <w:p>
      <w:pPr>
        <w:pStyle w:val="PreformattedText"/>
        <w:bidi w:val="0"/>
        <w:spacing w:before="0" w:after="0"/>
        <w:jc w:val="left"/>
        <w:rPr/>
      </w:pPr>
      <w:r>
        <w:rPr/>
        <w:t>C7wKnPvadeRr3leywa/vR8Vv2nt79s7Khe8xWn7eOO+bZz4HG/P17TZf1v/357Nqn+g3r9z398l5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JifPF/gJFgZBaeFhtpXtYPHOQq12+yfzjUejYV65D39Vyb0gVvP8xJj7+obym9/vfjVy67t7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OJt9j/+u7NsvxztHzzLDkf1iYj78Gb8q0nRIrvxf5KWVE4xXQi23yKkJQcDT7iN3vP3L7E5rw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JTmO/DR7ctcHwkA8c2WBUoqD2hC/2Kfq54ym6+GA/7waXX8rNstdi8OXt27eXvk5QFEhD+F7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QOZh5DJwjB8OD5EZw6mnCQ9Afos5DQriYyOcYkCr8rPWGp+PC9yyf7g/IGogmXX7JvOFq+eXO+</w:t>
      </w:r>
    </w:p>
    <w:p>
      <w:pPr>
        <w:pStyle w:val="PreformattedText"/>
        <w:bidi w:val="0"/>
        <w:spacing w:before="0" w:after="0"/>
        <w:jc w:val="left"/>
        <w:rPr/>
      </w:pPr>
      <w:r>
        <w:rPr/>
        <w:t>2v+EaP8zFAXSEM43u/AVnxqKAiEv3Hl+BJ7SiSe+31/kq7/vV84gBbLBeEThL+1ywpl598++Y5L+</w:t>
      </w:r>
    </w:p>
    <w:p>
      <w:pPr>
        <w:pStyle w:val="PreformattedText"/>
        <w:bidi w:val="0"/>
        <w:spacing w:before="0" w:after="0"/>
        <w:jc w:val="left"/>
        <w:rPr/>
      </w:pPr>
      <w:r>
        <w:rPr/>
        <w:t>BjLN/nCf7yFe/gwvcK8cDEFRIA3he7O/UnaO7fqE+soDn1zSPq6IYtdefucWwMhixsJ1cAYpkA1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f3/+pvaufrVPbt45dR+cITbj8nCUs4acgfHn7CdDgEBQFEeuPXkd7PVtm5y9bZhfO5WLfa6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0VB/LioJvCvHCvGgnQDhXV/YQrTC3AXJ2OLdtdcfc3EfvD9mZpjgm6q6DM0iBbDAKUfj4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q07v/54Njxc474Kv81/dT6zfm7r9D9RQEoChL0H712nUKyQu56sbQDRYGi8ErTolBn4inz5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gma67Wuxd2Isd/8Z1dAYpkFfGIAp/qVcTZme2D+X77+zf8pefAZpwmTad6PLN5y9vMfmYpF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T1AQT6T3jPUkjUBRA3QgnXWkEigKcshdTiytQwPU7di1lCDYH+Y7PIAXySvui8Muv+ttpy4p6</w:t>
      </w:r>
    </w:p>
    <w:p>
      <w:pPr>
        <w:pStyle w:val="PreformattedText"/>
        <w:bidi w:val="0"/>
        <w:spacing w:before="0" w:after="0"/>
        <w:jc w:val="left"/>
        <w:rPr/>
      </w:pPr>
      <w:r>
        <w:rPr/>
        <w:t>6dGEd4D599eEkQlvznMrwhqKggBvdgzhqO8+SxtQFEDdqHPji5K2RaHGDLX2BP5FHijPd3dfg4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4iR3ft2LBIAXySuui8PFvw800ZUW9dIQmIMomXH5OtJiwfPP5Q+pIhGEoCgLcWWoORRMK71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3Rz9BEWhuCjUmHjK/om+xL541zY81+X3VUQTSKKv7nM7QQqLOYaoeU2YxkXhH/2uo9nSM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ClE3Y94RGBCjqCCsoCgLc8zrZbnLvWRqBogAqzXxTthMYKApoHDteCrTWs6tTtKFzkPRPnm/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gBefKzAuekhhjp2lR+Pib4e68MXzc92gCoGyCJ8/SIBf3X3IFLIegKMRxptuWLihQFPJd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p075JW0LQo1fgR1PFz5G+v66u67+r5YY8luUl9oWysf2L0rM811uAQti8IvhuUEU1bUD/ZNP/6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ily/OPyQqi6CGohDH/cVEGHWKGW6rh6LgD45fU7YTGNoWhRoTTzmuZv7Gem6/b0HBtzFI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WCVj6wO2PCVVd0sjQsCu8N92z5VT+VfWvf9eMvm4CPX744/1oiaHkIikIUfzJL4QgIGW3rh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1cYyitFooCGM8H3uyNdeVG9X2Bdq4TS/b9+b61+zwoH6idR6wcEaBZUfhoSHZkyYp6aZ+pu8sm</w:t>
      </w:r>
    </w:p>
    <w:p>
      <w:pPr>
        <w:pStyle w:val="PreformattedText"/>
        <w:bidi w:val="0"/>
        <w:spacing w:before="0" w:after="0"/>
        <w:jc w:val="left"/>
        <w:rPr/>
      </w:pPr>
      <w:r>
        <w:rPr/>
        <w:t>7KMXE5b1rCQ8Q1GI4t4nIv00hBlvq6cGUSg6xT44wQQzV7lDXkvbolBhahrPBLipxjon0neOU0s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7b+MLO6jMPNM8BWlVFH5Rl1j7OXPXf0o3Byf4yyagIxPefCkct9wLRSGGfwumdMCHDLf1U4Mo</w:t>
      </w:r>
    </w:p>
    <w:p>
      <w:pPr>
        <w:pStyle w:val="PreformattedText"/>
        <w:bidi w:val="0"/>
        <w:spacing w:before="0" w:after="0"/>
        <w:jc w:val="left"/>
        <w:rPr/>
      </w:pPr>
      <w:r>
        <w:rPr/>
        <w:t>+B8LK1cnpyBNeHw8BaUb0YHdSty2KFSYeMqzEyR7Yz1fo33PoTfltSjU2PeNqY09+7CdRywcE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jX0ld9VtS31i/67rIJ+464iB4q22+0AUUhhns/uXivKWa8rZ5JisJisXiYz+9AUcxFwU6OKQ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9Y7rZ6dnU6d6o4P4TLljN8D3cbQQqonUejWB9NRpOiYMp2tFTHC+xbP+m7yyZcfrZnWepy9q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nKAoRvDFvigEQMtzWT82iMOLLDoOisAHi9Fg8VzN3Wz1S4wwPcX7/keWn8IW3NRGkAMt5N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URQ+/mG4GmfquftX42TdXTbhLTKA+b66qIRtKAoR3HGn8qkMZrytHopC21QlCkeIzVRNJRSN</w:t>
      </w:r>
    </w:p>
    <w:p>
      <w:pPr>
        <w:pStyle w:val="PreformattedText"/>
        <w:bidi w:val="0"/>
        <w:spacing w:before="0" w:after="0"/>
        <w:jc w:val="left"/>
        <w:rPr/>
      </w:pPr>
      <w:r>
        <w:rPr/>
        <w:t>4Jq4ZW6r5yOMMOX0IM79fw+ys/hO0kKQAmzn0SjKRyajQVH4ZglPUGdF3TfO1t1lE4Cl1Zb3H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KRSGMKy3HCvm8GDPgVg9FoW2qEoXSVJd4ypXMJ3NbPV/1nQsKzlR20n1PvrO0EKQA23lUY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hPFP4xeMJSPXs3Lid4yyYA8xwtzw2pYPNDUQjjLrammFZhBtzqoSi0DUVhA+DG6oNFl5Oe9Y+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6g3uA6I+qw4yOMd0HB+SE8TyK7BoIU/DtznxGu0UyU5kThL8N9utDu0TcuJ3jLJgBDE9qwB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HE8X4Bxtz64ai0DZ+UVhgtv3UwE7iqc3NIjlm9mDcd1aFxxG935+d47p0VPedpYEgBV9Nu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QmHa2Jwt+GK/FGu//GtpzgLZtwCUuH2sCOoxcoCkHcCwqasR425tYNRaFt/KLQ+CpCgM1nu9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+syo8k3XntNL7IVx6eudpgkEKPQtQopytUGDGKylgN2EaEwVLuiNteIIp2ZG7bMJb1Iz5r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jEcI+Dmm2mmBG3eigKbUNRGIaiIMfzEca7KQf3IbxCMuYZ9VajeKWNXLDFaEoULGlR1eEJl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7rIJKE24eFd3jqMuFIUQzpA35eJxhe+cFFAU2oaiMAxFQY5nQcGbD+gGeNGqI6MowMoyN1Jdrh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lLao6POGd4U7cO2fnHzCz5eV5xfUShqAohHAXW1MNf5gRt3ooCm1DURiGoiDG8xHG+/kZ9yG8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KgvsF+UILqWAL0pAoWDxBG55wachNeuGMGwbVYL735mUtA0UhgDulgy43R4XvnBRQFNqGo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MZ1end1bpDj2rmoyiAEuO6qyzPXraEQWLJ2jDEyxRzM5dRxhNaG/L0TMUhQDu7yW63ByYIbd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tQ1EYhqIgxVMYzr2f/Q54zeojnyjgyjLfZWtzmzQjCgZPUIcnfNbfwje+CTpGE5rJhdoDRW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E1ZbJv0JhbOxSFtqEoDENRkOL5COPepgK8ZBWSTxRwMeHX2drcJq2IgsUTlDv2DduO9IXct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0ISLL01lOdqFojCMez6jTPaNGXKrh6LQNhSFYSgKQjy7Ot0PIC4Et0ryiULjRVCaYH03GxEFgy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Phm1H564pOiTTkbfGW3EoCsO4N2Aqk31PY+CjKDQORWEYioIQT2Vk90QYF4JbJflEYdzXsQ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WDJ5wrZ8D6bUcXrjk6QhPajUx4haIwiDviTbuVdiQjWwyKQttQFIahKMjw7Or0P3+wENw6y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1+ZqYOGRMHgCV9009V9/Xz1s2c54fJefb4ObxqOTHiFojCIO9e2divtSEa2GBSFtqEoDENRSP8E</w:t>
      </w:r>
    </w:p>
    <w:p>
      <w:pPr>
        <w:pStyle w:val="PreformattedText"/>
        <w:bidi w:val="0"/>
        <w:spacing w:before="0" w:after="0"/>
        <w:jc w:val="left"/>
        <w:rPr/>
      </w:pPr>
      <w:r>
        <w:rPr/>
        <w:t>uOfBuBDcOskmCp5lISKkHVHQe8JSOYf+pN525FpOuLTUft7p4Xn7iwkrKApDuIutqXNzTGTopCi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hmLZFwX9npRRdUBj7/DabKIx8ZaYO2hGF/7TPj7bK2gf1E/rOMTXef2dIwrrTwQ9NBzBvQ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CT52bYyQjWwyKQttQFIahKIjw7Or0T4NHXZY5oyi4ywwR8d1sQBR+0z4/2jBm9ff9M08F5A9u</w:t>
      </w:r>
    </w:p>
    <w:p>
      <w:pPr>
        <w:pStyle w:val="PreformattedText"/>
        <w:bidi w:val="0"/>
        <w:spacing w:before="0" w:after="0"/>
        <w:jc w:val="left"/>
        <w:rPr/>
      </w:pPr>
      <w:r>
        <w:rPr/>
        <w:t>TXjTegDzJhSFAdyjoP6tO5Fhk6LQNhSFYSgKIhyfoo/cJx/9/DaXKIy7bF0ttCIKak9QhjHvq7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4bfLWmxF1NHuOnqAoDODOjKEfrkcztoWhKLQNRWEYioIEzwzzxH12XPL/SsklCuMuW1cLjYjC</w:t>
      </w:r>
    </w:p>
    <w:p>
      <w:pPr>
        <w:pStyle w:val="PreformattedText"/>
        <w:bidi w:val="0"/>
        <w:spacing w:before="0" w:after="0"/>
        <w:jc w:val="left"/>
        <w:rPr/>
      </w:pPr>
      <w:r>
        <w:rPr/>
        <w:t>e+3TowxjVocneKITLr3T4gtnHej6oCj0c+AdJgwv3dGMbWEoCm1DURiGoiDBkX7fv6Aw/uT/u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4+UyO9m7aLwl/LZ0ZZAU4cnOJId7RsqP29x5qvvViUUhX7ccxnDaD2RcZOi0DYUhWHaFgVlgUg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QR/gUF9yeg6skkCmNPHlUJTYjCP8pnR1uNWTt116ZT2sQbnHA/ptCEFygK/Xi/ltwYzjmasS0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KArDUBQElF1QGP/O+kyiMN5fcVW0IArf/qd7dJRRxurqCff25YRPzhnxyEITXqAo9OJ+m1i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1rgBuEotA2FIVhKApxPF+i/QsKYy/LnE8URr+Fqw4aEIWPWk/QzeM/KcOYl8rwhw2cu46Wow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i0Is3Q7Tpy9dYhrYIFIW2oSgM07YoPLjvrATHTP3wwH/68e+szyMK49/CVQf1i4K20Nq50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EcSVF9u45GVDWhC0WhD3exNdOXr5GMbDEoCm1DURimbVHIMsP0ZCcFLHk8AK9XpeQRhQlcy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UhdaUaVG1Ycz2pKi+XUdjjGDegKLQh3dV1baVdiQjWwyKQttQFIZpWxSu3HdWQOEFhbGXZc4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fwlUH1YvC37rnRjmfVu4Fskcx77/TnWmbURVX64Oi0IM7n4Pty9dIRrYYFIW2oSgM07YouG+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LCu5NpQ2QRxQmcCGroHZRUCZG1XnCvrIa85k5lPirp8La+dg1gaLQi/djifHL10hGthgUh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TtCgcum+sAMcXfcSCwhRyela/g4yo72a1ovBN9dQoP/hrqzGbtx1d3utOtMVYEx1tQVHo4h4D</w:t>
      </w:r>
    </w:p>
    <w:p>
      <w:pPr>
        <w:pStyle w:val="PreformattedText"/>
        <w:bidi w:val="0"/>
        <w:spacing w:before="0" w:after="0"/>
        <w:jc w:val="left"/>
        <w:rPr/>
      </w:pPr>
      <w:r>
        <w:rPr/>
        <w:t>jV++JjJ8ViAKg8lrQccfNRSFYZoWhRz11g4cscSIBYUp5PTMIgqjr29dC3WLgi7hkbJ8gjLdk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0Rd7EPPy8xQ0gaLQh/dlYv3yNZ7BLUgFojA4JUrU5VFBURimaVE4dd/YtLf+GHD+G+D1qpUsonA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tZBXWLgirhkdYTdNN387YjRxDziPOh7kBR6OD56LXC+sIdycgWg6LQNhSFYZoWhQxlFDxjK8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rFhJosoVNDPaVC1KPymeWSUnqDMVapMpvSKPYj5YjKaQFHowT2NsX75mtTIV/QSURQcUBSGa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wwSy8ojL8scyZRYHLUXNQsCqpAZuUXf11a1KU1OelbcxDzxbjzoe5AUdil2IICRSHOYhtrEy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KwzQtCoiZeITCCwrT2DCTQxQmkGW2EioWhW+aAAVlOWbdd/4LY5E1eyXmaWkCRaGL+6OT+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tAvA9Zm0CRcEBRWGYlkUhQ9Ijz9iK0JhpVBPOIQpMjpqLekXh45+KB0bpCbq0qG+MW4DMyw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SKQhfvEGj/8tXO4OWCotA2FIVhWhaFO/d9jeIYWyELCtPYMJNBFKaQZbYS6hUFTUXmpJ5gz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Xk6YniZQFDq4FxTsw/RYhrYIFIW2oSgM07IoXLvvawzP2GqrGn28WCwe5vP5fG9vb8+7p7QVM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6Nmo1pR+FfxvOg8YV83KzVO263LCVPUBIpCB++CgmMa1dDo5YGi0DYUhWFaFgXbVFyDY2xVP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oIOGURhCllmK6FWUdBUWlN6gqp8gjKX0stJjMsJ09QEisIuBRcUKArZrhhFwQFFYZiGReHIfVt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ZW1aABvCotkl4UWJY5H5WKgiZAIaUnGKsnGJcTpqoJFIVdCi4oUBSyXTGKggOKwjANi8Kt+7b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WgMPVfcXpRmESW2UqoVBQUFRSWqrm8zhPuTWHMxuWE6WoCRWEH9wh44jj5WIa2CBSFtqEoD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TfeeSJJNaNGcCr0iLpRYFlmfNRpygoKijo9gZdqjzBFsb8ybScsHxnOtlIoChs4V1QcK3ftzR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otA1FYZh2RSH9zqM9e+OUjxzyujRIclGYRpbZSqhSFH6XV1DQecInVTlm2xd+Uynm5YSqM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k6IICRSHbFaMoOKAoDNOuKCTPeWSujqgfVoGXpUWSiwJ3HmWkSlH4VfysJPSE5VfLjFe3ZP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2lrAkVhm6ILCrO9pjBfJIpC21AUhmlWFA4P3Hc1gmNBQTusIi9MgyQXBe48ykiNoqDIjKr66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6oy+qJYsnzm0R02OCorCB+0tJ+lTk9WC+SBSFtqEoDNOsKMzdNzVCxgWFqf+KU4sCdx7lp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GTecJpnRH+/f6x332xpaAdVxQFDbwZodO/1muIsxXiaLQNhSFYVoVhVEtKEz9V5xaFLjzKC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f4kdFFf+r8wTLXiBLUtSLtxPUgi4UhVc8H71WJP8sVxPmq0RRaBuKwjCtisKYIhQm/ytOL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T+kThvfhJOddMRVWecG7xBEMU83LCGVG3oCi84vjotWJSCwoUhalCURimUVG4cd/SGDkXFKb+</w:t>
      </w:r>
    </w:p>
    <w:p>
      <w:pPr>
        <w:pStyle w:val="PreformattedText"/>
        <w:bidi w:val="0"/>
        <w:spacing w:before="0" w:after="0"/>
        <w:jc w:val="left"/>
        <w:rPr/>
      </w:pPr>
      <w:r>
        <w:rPr/>
        <w:t>K04sCtx5lJXqROF38ZPyRjMT1XmCYap7aZjrTjzV0QYUhRe4oKDCfJkoCm1DURimTVE4TF5Dw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6lc7gJemRRKLAnceZaU6URBnPFLtDlLVWbN4wld9FPM9Y5hfoCi84F1QeDyupCN5MF8mikLbU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UXEmdRZzaG2dYp0VemwZJLAreSD6iojZREGc8UhVkVnmCZTuQvhYzgxM2oSg8415QOK2jH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XyeKQttQFIZpUhTS52o7drTOsE4LvDYtklYUPPeS6KlMFD6KS61p5tmpPWFfPc9dfjHMpkcMR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oMF8nigKQ60Uc8CkpCsO0KAoZPnDkXVCgKKTktoIeTonKROE/6aOlmc6n9oS36m1HpmDpMU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LCkrMF6pmUXipeOctvRfg5ufxD0EHk1xMcPspCsM0KAoZar9kXlCgKKQENXIRzd2sRRR+kT5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ACzSzU4AlftD+HM+462oWi8IR7QSF5QGBlmC9UzaIQ5Erw9b6f7mKT+3FTXEzwpmKKwjDNicL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tuxsm8oEBRSAhDmTNTlyj8KXyyzjST0HPF46r3BHWRtaWq+sNEoCiscS8o+KdPjWG+Us2KApKc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61xMUhWFaE4W9HPslPQsKt5YTAi9QiyQVBfBgQmJUJQrSEgpLzc6dtJ7wSbOtacZcRwNQFNa4</w:t>
      </w:r>
    </w:p>
    <w:p>
      <w:pPr>
        <w:pStyle w:val="PreformattedText"/>
        <w:bidi w:val="0"/>
        <w:spacing w:before="0" w:after="0"/>
        <w:jc w:val="left"/>
        <w:rPr/>
      </w:pPr>
      <w:r>
        <w:rPr/>
        <w:t>x7/UVW6qo4YrZW0CRcEBRWGYtkThMMO2I9+Cgi3wC3iJWiTlq4ihzLmpSRR+l0Yya7buKDYG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7jarKgXX50z6pFCUVjBBQU15ktFUaAojJWWROFwnqdApGduaQv8Al6kFkkpCh7pIxZqEgVpJL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9AH+cNn8ARtMebPDGLuh6KwggsKamq4VNYmUBQcUBSGaUcUjq5z1ZHPvqBAUUgGqzJnpyJRkEYy</w:t>
      </w:r>
    </w:p>
    <w:p>
      <w:pPr>
        <w:pStyle w:val="PreformattedText"/>
        <w:bidi w:val="0"/>
        <w:spacing w:before="0" w:after="0"/>
        <w:jc w:val="left"/>
        <w:rPr/>
      </w:pPr>
      <w:r>
        <w:rPr/>
        <w:t>3ysmoG8Vj6r6Y/++ZlcTSyeEoCjMEAsKRxV0IjPma0VRmLoonOztodJLHe55AYZ6H+5tZjTAHRfO</w:t>
      </w:r>
    </w:p>
    <w:p>
      <w:pPr>
        <w:pStyle w:val="PreformattedText"/>
        <w:bidi w:val="0"/>
        <w:spacing w:before="0" w:after="0"/>
        <w:jc w:val="left"/>
        <w:rPr/>
      </w:pPr>
      <w:r>
        <w:rPr/>
        <w:t>0W2+1Av5FxQoCskYr+JXS0Wi8IfssbpQfJX/pNgZpI5PUGVdnc1m77icMAhFYYaYSqWvbVod5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sCuBUr9iL55x6ABrj3E1xuLd3Op8/LDp3wnfYZBzdXWet+JJ/QYGikIoD5kbNTj2i8JfwqVJ8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/kD+pak/QSMjPRE36jU0TgqLABQUb5otFUcgsCqBTPTM2UXBcn5vQ5fd1LAFHe6fzRa4NR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pbW0jTVXfm8pBMFLijkpxpR+ChMjapILqr55K/2hA86T2BO1CAUBS4o2DBfrApEwZR0EQpF4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4dvthn/dT7eyKku6xWv/ZzfP/vJvP59d9tTyy4Lm/1pHCccoxkEwUuKBQgGpEQZga9Y1i9q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7gq7KGqMTIlAUAAsKhxV0Ijvmq1WBKFjKvWKhKDxBUUjTqUrwzC3Nl8F+ylGQTBS4oFCAWk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w16lJRhUCRkkjtCbowZiY7ikFRAEzays87C2C+WhQFisIrFIU0naqEEgsKFIU0HHNBoQC1i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KMaNXJEY9V05rddWYl6ydEIWiAFhQyL3vtwrMl4uiMJvNULl2KAp+Ep29bKfqoMiCAkUhDXcV</w:t>
      </w:r>
    </w:p>
    <w:p>
      <w:pPr>
        <w:pStyle w:val="PreformattedText"/>
        <w:bidi w:val="0"/>
        <w:spacing w:before="0" w:after="0"/>
        <w:jc w:val="left"/>
        <w:rPr/>
      </w:pPr>
      <w:r>
        <w:rPr/>
        <w:t>9G16VCIKv8seKUVmVEWssdoTVOmO7rmcEIeiwAUFG+bLRVEAzmUoCn4Snb1sp+qgyIICRSEJ7g9q</w:t>
      </w:r>
    </w:p>
    <w:p>
      <w:pPr>
        <w:pStyle w:val="PreformattedText"/>
        <w:bidi w:val="0"/>
        <w:spacing w:before="0" w:after="0"/>
        <w:jc w:val="left"/>
        <w:rPr/>
      </w:pPr>
      <w:r>
        <w:rPr/>
        <w:t>xH43i4uCbEFhKZ9zKxIeaT3hUuUJmupw04Wi4B//JrmgQFEo0nLLxUSd6wmKguzsZTtVBZ4Fh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wnHQVpROEAnGWZyKhDFIQLCoo9PPKZ55nyi78qLSqTosqgKLgXFKxJ/BrHfL0oChSFVygKaT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6b68gk5zjrGEgjCs5yI8RIHaIgW1BQbDySBzIn9YRzbjuSMXlR8C8oFMo7WBrnyAfB2gSKg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stVzhcngWFDylaexnHQVJROFk4he1GFWIgmxBQbHx6Kv4wdOkUfrJW4UnLNXJlCbL5EWhsg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goyhQFF6hKKTpVA14Jpee0jSO046BFKJwxYxHhahCFGQLCvLd/pfi2fxSuTVIkUqJ244UTF0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QoChosDaBouCAoiA7ey1XuByOXe2uWvf20/ZxEy5vF8N7+kP1Ga/wNxwaoKDvUcO4L1wNo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UWpNHGyszl2o8gdmOFExdFNzj+B22PRQFDdYmUBQcUBRkZ6/lChej1IIC+IF3jlfe09fwMFxB</w:t>
      </w:r>
    </w:p>
    <w:p>
      <w:pPr>
        <w:pStyle w:val="PreformattedText"/>
        <w:bidi w:val="0"/>
        <w:spacing w:before="0" w:after="0"/>
        <w:jc w:val="left"/>
        <w:rPr/>
      </w:pPr>
      <w:r>
        <w:rPr/>
        <w:t>A5nL18XPiPuFXoMoyBYU5N/nP4uvv3JvkMYTmO1Iw8RFwb+gAF7npShosDaBouCAoiA7ey1Xu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hQoCj7mP7/5z68Xz2vlV+A45ofsPSrIGERBtqDwTjztlAcoKBOjKjxh+TbZnHqUTFwU3AsK6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B2gSKggOKguzstVzhUngWFHw/UMeJe5igKDyz2iQEj06YVDrxMYiCaEHhQryRRx6goNjM9F3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KEOnJM21RqG5BgaKgwtqE6DxkIcKxGRh5Ma+e2pr6XE9QFGRnL9up8jgWFJy17u0n7sM5Xnl3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UhSQ4CmQ0yAhEQbagIA8mEAcoKBOjKjyB4Qlapi0K7gUF+KBHUdBgbUK/KGC7WZqfMZg3Wd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qEUhTSdKk65BYW6RMH7jhmdKEwqRGEMovC3pJ/yj//iCgrKhEcKT/icdlI9RiYtCv4FBVfMXR8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3WJkxBFPJBUch52FZwSKpzQYGi4CPxOyhNPbhaaV8UPv5PcmnFW3k+iW+ULuGRwhNYPUHPpEX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gi7nrg6KgwdoEigISikLOwzaC5yOMN4TIceoeKApYsvenKO2LwnvJ5RN/o9+/kN4NeXD0d5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zkO8TF4U0CwqOo55SFHRYm0BRQEJRyHnYRnDMj70LChSFsi0OA84nXjvti8Kfgissr8kszox6</w:t>
      </w:r>
    </w:p>
    <w:p>
      <w:pPr>
        <w:pStyle w:val="PreformattedText"/>
        <w:bidi w:val="0"/>
        <w:spacing w:before="0" w:after="0"/>
        <w:jc w:val="left"/>
        <w:rPr/>
      </w:pPr>
      <w:r>
        <w:rPr/>
        <w:t>r5qfvxU/Bhf0BAtTFoU0CwqOJfdjioIOaxMoCkgoCjkP2waejzDuWveOc/dAUYBynb0/RWleFP6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3x13/xhF6eROknn8SJlJQB0uSJCYuCf0Ghb8xzxPCdcuuREmsTKApIKAo5D9sGnsmmu9a949w9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gJKgbXTPNi8Ifgot7IZ1Oizce6fYHyT3hDT3BxoRFwV9cv2+J3JEN75iioMTaBIoCEopCz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FBYpC2RYHwYf11U3rovCL5OqKo4PFG49U8cb7Yk9QFnAjL0xXFPwLCn3TTce4sOf8+1agKIwM</w:t>
      </w:r>
    </w:p>
    <w:p>
      <w:pPr>
        <w:pStyle w:val="PreformattedText"/>
        <w:bidi w:val="0"/>
        <w:spacing w:before="0" w:after="0"/>
        <w:jc w:val="left"/>
        <w:rPr/>
      </w:pPr>
      <w:r>
        <w:rPr/>
        <w:t>ikLOwzaBp5ave0GBolC2xUH8GtgWrYuCpNiaeEFBvPFINaHfFxdmoCeYma4oJFlQOHCUsVyNCBQ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YmUBSQUBRyHrYFju19R8wkHWfvgaKA5CF7d8rSuCiIiq29Fc4+xRuPdIEE9IQMTFYUHtyDX1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Fv74dYvBIqCBmsTKApIKAo5D9sCZRcU6hIF74g+MlHwZrRqjcZFQZIbVVxrTbrxSBegcC59Ilg+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kRcFbWb/3jeb5krYeECgKGqxNoCggoSjkPGwDeIZBRPZMx+l7oCgAGUUtQQ2Ni4IkN6p0QU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2LZj6bJuyB7DBVUXAkJ3qib4n8zn64pxGUoqDB2gSKAhKKQs7DNoBnQQExOjhOj28RRWGTiSVH</w:t>
      </w:r>
    </w:p>
    <w:p>
      <w:pPr>
        <w:pStyle w:val="PreformattedText"/>
        <w:bidi w:val="0"/>
        <w:spacing w:before="0" w:after="0"/>
        <w:jc w:val="left"/>
        <w:rPr/>
      </w:pPr>
      <w:r>
        <w:rPr/>
        <w:t>bV0U/hH0ULygIN0ipKqgIC60Rk9wMVVRSLKg4ImPfnodURQ0WJtAUUBCUch52PrxBGpBum4/fR8U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TS47auij8KuihdEHhi/CKyYu3aVYp6Ak+JioKaRYUHCPs8+uAoqDB2gSKAhKKQs7D1o/nlg4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zMY7zq5okoj1RAF23PqaWHLVxUZCEMksXFMQ5TKXi8V1TQIGe4GSiouBfUOh5fXjs4/lwF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iZQFJBQFHIetnoSLSj4v+0YoSjg6EsAMm6aFgVJKLN0Xi+NOf6smNCKE6PSE7xMUxT8L52+4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+HoyhosDaBooCEopDzsNVzbe946FG6cRzWBUUBx9SSozYuCoJQ5jPhBFRaQkGVGfVeeFB6g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SBQXPC/JlAKUoaLA2gaKAhKKQ87DV4xhcb4b75q+PaYWiAOMwe1+K07IoSEKZpXNw6bd/T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8Jjsn6Cn0mKQpIFBc+K++vWTYqCBmsTKApIKAo5D1s7nsH1ZLhvnkxKPigKMBC5bxujZVEQV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WJid6p5jRfhUek54AYJKi4F9Q6FlC9YwIJ5CjNEIFotDfhPFf+jRQFHIetnYcg2sg1PXAflQv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K+1VqTKIQEMGx0rAofBTcEuGCgrQms3Qj03dFIDM9AcEURcG/oNDzRvMUGdo4HEVBA7YJ2G5O</w:t>
      </w:r>
    </w:p>
    <w:p>
      <w:pPr>
        <w:pStyle w:val="PreformattedText"/>
        <w:bidi w:val="0"/>
        <w:spacing w:before="0" w:after="0"/>
        <w:jc w:val="left"/>
        <w:rPr/>
      </w:pPr>
      <w:r>
        <w:rPr/>
        <w:t>B4pCzsNWjmeLUGAe6dnX6cQ5Xnn3TI1JFKZWlrltUfgr3jtpKlPpJiHFxiNpILPGPcggUxQF/4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vNszS+cTiKggZsE7DdnA4UhZyHrRxHiuhQ7kz/mG2GooAiEIIyWhoWBUERBeFOIWlqVM3GI2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o4mlAUXkmyoHAFok1jtQAAIABJREFUOhxFQQO2CdhuTgeKQs7D1o1nHAwsKDw4DuuFooBic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YFSRGFS9nMWpga9UIxqReWb1NVbyPDTFAUkiwoeKpZbh6OoqAB2wRsN6dDW6JwsHhlXcEr0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aHAuroZQ4d/bDuqEooDjO3pXytCsK/8avnXD7/6XwLihKrQkrMi81SZQIRWED/4LCYXerp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+QVHQgG0CtpvTobgodOf+K+72Xki0c4WisIMnUqs/FdkKz2HdTE0UkiWineLOo4ZF4Y945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CgiLqWBoc/ZVzfxDTEwX/nKHnjeY56Nb6BEVBA7YJ2G5Oh5KiUBaKwg639k73fH55wXFYP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cedSuKAh2HgnjhIULCppdQsIAhS8FZ9YjY3KikGRBwXPQ7YAHioIGbBOw3ZwOFAXw49SsKH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QQWFGaOw/qhKICY4s6jdkVBsPNImBtVuKCgmNULAxSYGBXH5EQhxYKC5/24E/BAUdCAbQK2m9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+nJoVBUcS09CCgvvjjmvQpyhgmOTOo3ZFIb7zaCmbhQoXFBRpTIUVFJgYFcjURAEwL+m+0TwH</w:t>
      </w:r>
    </w:p>
    <w:p>
      <w:pPr>
        <w:pStyle w:val="PreformattedText"/>
        <w:bidi w:val="0"/>
        <w:spacing w:before="0" w:after="0"/>
        <w:jc w:val="left"/>
        <w:rPr/>
      </w:pPr>
      <w:r>
        <w:rPr/>
        <w:t>3XlBUhQ0YJuA7eZ0oCiAH6dmRcExIQ8tKHgyRawP7vljigKGSe48alYUBDuPPsumocIFBUUks6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IZmYKLi+/a85xR505wVJUdCAbQK2m9OBogB+nFoVBc+X/8CCgifl6opDV11n73jlbPxoR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4+aFQXBziNZblThgoJim9Bn2RGZ8AjJxEQBMC3pjneeWmu7K+4UBQ3YJmC7OR0oCuDHqVVRcHz5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+ecUzvj4d3PPXFAUI09x51KwoxHcevZFNQ2ULCorP/29lF56BzFCmJQpJFhRcuft2V9wpCh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2czpQFMCPU6Oi4PnyH/jc7B+0jykKChKJwjR3HrUqCoKdR7JQZuGCgrwmszAzKgOZsUxLFB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032ieHbSdED6KggZsE7DdnA4UBfDj1KgoOL78hxYU3KHMp76fNkUBAnbn0RxE8v1QjYpCf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Ztk/oQj6plR3wjAEKWKYlCv5ZSXfYdo2rnRA+ioIGbBOw3ZwOFAXw49SmKHgCAULzNXeeu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aUQB3A9Us4Muon0ZF4b9ox2Sf7PdlCYrkhdFkG4+WsvgJIoai4B1YbhxH6+YEpChowDYB283p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AP05tioLjToYWFNzz1j3nT3tqopDmF3kiOLMCVLMoCr18jHdMFiv8TnSRhOEO8o1HihRKR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V31HYtjHdzAlIUNGCbgO3mdKAogB+nNkXB8eU/tKDgDmV+oCioSPKLDJXJsIBqF0Whl3+i/RJ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P62Ubj+QRD4Si0APoV7vBgWdhvGf0pChowDYB283pQFEAP05NioLji0mov65UEY/Ple89B6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tGVlAtYui0Mtv0X7Jkgp9EF2je/F0VbbxSH48IoWioOEIe8SeIkMUBQ3YJmC7OR0oCuDHq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0CD1A7udjtefFcwCKAgD0hLzWdnVoUxT+jPZLFgQgm17KAwpECxQXDGTGQ1HQ0Nlo6Uvd17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1HQgG0CtpvTgaIAfpxaFAVHbtRgd72hzIero3iO4B2vnD0YhSh0v7A5QTWMotDHt2i3zkQz0U+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PZCqKeFiy0loCKAoKusPdredwfcuxFAUN2CZguzkdKArgx6lFUXCEEoSeH3du1PWqrecI3vHK</w:t>
      </w:r>
    </w:p>
    <w:p>
      <w:pPr>
        <w:pStyle w:val="PreformattedText"/>
        <w:bidi w:val="0"/>
        <w:spacing w:before="0" w:after="0"/>
        <w:jc w:val="left"/>
        <w:rPr/>
      </w:pPr>
      <w:r>
        <w:rPr/>
        <w:t>kz57LKIAL6KAahhFoY94clTZziNZsTXxgoKsJoOsvgPRQVFQ0FlQ8G2g7QvhoyhowDYB283pQ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NioJjaTXYW+cs+zkMzHMIioIbdCgzRSEtv0a7JdrdI8uNKl9QEE1WWWktCdMSBdcCQM+Cwp3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xXRQFDdZVfYoCEooC+HFqUBQcpSxDj487lPlpkPUcgqLgBh3KTFFIS7RXsnBhWSizeEFBdDhW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DtETBN2Z3Yo99Kb57cwJSFHLcT4oCEooC+HFqUBTsG/GD29d9X3ZeB1nPISgKbvD1j1Etoyj0</w:t>
      </w:r>
    </w:p>
    <w:p>
      <w:pPr>
        <w:pStyle w:val="PreformattedText"/>
        <w:bidi w:val="0"/>
        <w:spacing w:before="0" w:after="0"/>
        <w:jc w:val="left"/>
        <w:rPr/>
      </w:pPr>
      <w:r>
        <w:rPr/>
        <w:t>8Eu0V7LtPdgVANH6BAMUEkFRENNdP3Udrv8ry/GiFcwdpyiMDIoC+HFqTxQcn0xClbh8uSI2Bl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KXvALChSFlLyP9kr02V4WUiBeUBCVUGCAQiIoCmI6CwoPrgEA/5UlL+aOUxRGBkUB/Di1J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ObggoI7lPn50UQcw0prouANC+mSYDZecdO2aVEUoiEKsp1HohxF4gUFkXYwQCEVFAUp3QUFV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F9Z8mLuOUVhZFAUwI9Tc6JwYO9raEFhdmM/7vaF9KxMUBScpHjVodpGUegh2ilZziNR0QPxgo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AhWRQFKR0hjtH/N4IFhQoCgRxQykK1WC/j/ahMLig4IsBe3x8fHg+kmfgpyg4SfGqQ7WN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gmt2LiiiIlwBENZkZoJAMioKUzeHueLE4mbv2zza/oEBRIIgbSlGoBvt9tH/5Dy4oOGozrHi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CtvZ26GzZRYBqHEWhSzREQVZtTRRT8FY6sZUsT8gWOogFioKQ05UczE/39ry1QldcVXA1fJi7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YGRSFcTxO5vtor8ocTLDv2NC05tVCSoqC8wlvXRSO4DUUZhSFpERDFHA7j95Ip6yS1Kjigx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UitFh7dQfnyAeBolADFIVxPE7m+2j/8h/82uzb2/n4ePh6KIqCHPBLMs0nMVTrKApdon0S7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RX6KpywSlKjLhmgkBCKQhGSj0/pcY58ECgKNUBRGMfjZL6P5k2Y4Yq93qXbDQuhKMjBviSDe8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pHUejwLdalC9F0VLLzSHYkYQIlqXQQCxSFEoxgQaFpUQD3aOJQFMbxOJnvo/mMwQUFX/bpb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BviRTxeKh2kdR6PBvrEufRfNMZFCBZEGBmVGTQlEowQgWFCgKBHFDKQrVYL2P5uRE4QWFO+d1</w:t>
      </w:r>
    </w:p>
    <w:p>
      <w:pPr>
        <w:pStyle w:val="PreformattedText"/>
        <w:bidi w:val="0"/>
        <w:spacing w:before="0" w:after="0"/>
        <w:jc w:val="left"/>
        <w:rPr/>
      </w:pPr>
      <w:r>
        <w:rPr/>
        <w:t>2ZyjNiwKNhx6gXxJJsvZgWogRaHDb7EuiT7dS3IeiTcLCRYULrjxKCkUhQKMYUGBokAQN5SiUA3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4oHDsvSybaepcebHnPoq8dOoQhXS5/VAtpCh0+DPSo6VoPirZeSRdBLgULCiI0ycRExSFA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iQBA3lKJQDdb7aK6fHEywf+u8LFuT1GqC03LhEAVcCxPmAEc1kaKwy8dYj2Rlmc8E10ZabO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ZdihihqKQn1EsKFAUpsv1YgtX/kOKQjVYf5jWWxieR7rK1Oz2hqIgB9aGRHHMK1BtpCjsEi23</w:t>
      </w:r>
    </w:p>
    <w:p>
      <w:pPr>
        <w:pStyle w:val="PreformattedText"/>
        <w:bidi w:val="0"/>
        <w:spacing w:before="0" w:after="0"/>
        <w:jc w:val="left"/>
        <w:rPr/>
      </w:pPr>
      <w:r>
        <w:rPr/>
        <w:t>9kEy17wUXBppOlPBsbjxKDUUhfyMYkFhhKKwlxHMQ3coazCk8scGyAeYolANuUUhuKBgXqZ4Y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kgFpwlLRUEKiR6d/FJ953yvoy5hOFaLk10TqApO6ByDhkCwrceJQaikJ2xrGgMEJRyAnm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JOEXhCYrCzF5GIbyg4B2qT6BHa47iojBPUmcN3Mh2PtrlE4X/Ii2RpTS9j3dJFuvw/ft+/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JQcikJ2xrGgQFFwgXnoKAploSjMKp2FH9XfxKQ4RGGBILhaBAB17SgKu/wRaYksGkAQfiwNK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ptfRQFHJzJGhnC9QwNlMURFAUEkFRmFU6Cz+pv4lJGcmy9SCoa0dR2CXWElFyVElZZlF9Z1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ZaSw9FITcpQ7xyUsPYTFEQgZ6MXwMvBEWhGkYkCrsVGigK48KdO/cZisIO0Vhm0dd7QeGDM+H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4oaVA0cUBRyMxYFhQoCi4wD10hUQjmv1dCUagG6w+zwq7sPqEUhXFhLt2xC0Vhh78iDZHN7w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V5viCgjTLKqEoCKngfTGWBQWKggvz1duColAWikKlHd2NpKUojAuKQir+jjTknWhaKeiRMK4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5J1iLig6KQl9EsKFAUXGAeOopCWSgKdXa0k1CJojAuKAqp+DXSEFEiUkGIgqxs2/fvF7EDsY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KeRnNggJFwQXmoaMolIWiUGdHOzl3KArjgqKQij8jDRFNSgUhCsIiCnHlYCRzFigKWRnPggJ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XmoaMolIWigJy0wbjrtJGiMC4oCqmItEMWOCyYVQrXAaL1GBjJnAeKQlbGs6BAUXCBeegoCmWh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pCt2OUBTGBUUhEbGkR6gqCsKdR5fRAwmTrBInFIWcjGhBgaLgAvPQURTKQlGoURR67gpFY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xT6Qdoh1Dn+L9Ee48+hw7DmsyZ4KikJMRLShQFFxgHjqKQlkoCjWKQs8oS1EYFxSFRLyPtE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+eqUi68yi6NMHUqJmgKGRktwxQ09QwNlMURKAn40jfpShUw0hEoW/ZlqIwLigKifgt0g7RrPQ8</w:t>
      </w:r>
    </w:p>
    <w:p>
      <w:pPr>
        <w:pStyle w:val="PreformattedText"/>
        <w:bidi w:val="0"/>
        <w:spacing w:before="0" w:after="0"/>
        <w:jc w:val="left"/>
        <w:rPr/>
      </w:pPr>
      <w:r>
        <w:rPr/>
        <w:t>2h3hzqOocTA1ai4oChlBfoktTg1jM0VBBHoyjny7UhSqwXhbTyrrRp/GUhTGBUWhTHbUC9G09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Oo9jsdMnUqLmgKOQjuKAwbw3zZTvd7Kjv4zRFQQRFIREUhfruYO8oS1EYFxSFRPwv3AxZj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2QT/GgoMxcUskFRyEdwQaFoy8rhe6FRFERQFBJBUajvDvaOshSFcUFRSESkGaKkR/HaB8KcprFQ</w:t>
      </w:r>
    </w:p>
    <w:p>
      <w:pPr>
        <w:pStyle w:val="PreformattedText"/>
        <w:bidi w:val="0"/>
        <w:spacing w:before="0" w:after="0"/>
        <w:jc w:val="left"/>
        <w:rPr/>
      </w:pPr>
      <w:r>
        <w:rPr/>
        <w:t>Zi4o5IOikI1whELJlhWEouBBdPWubg/B95ei8ARFob472DvKUhTGBUUhDb9HmiH6hP8l2psvsv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zFxTyQVHIRjhCoWTLCkJR8BC9eovrU7QlUBReoShUdwdPe9tIURgXFIU0xMooiMogR3OaC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0chQsKGaEo5CKS8qhgy0rie6FZG+46KQTMJe+/eleLxeJhPj/dO0p0YykKT1AUqruDx71tp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4pCGmJlFN5KZqbROaUsJDqaPIkLChmhKOQikvKoYMtKUpkojOKaJoei8ARFobY7eNffRorCu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SRiHaGVmVtP1IEQUuKOSEopCJWA2Fci0rCkWhQa5cN20bikI1jEEUBvpAURgXFIUyoiCZm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To8aKKIgCqwkIikImYjUUyrWsKBSFBnHdsx0oCtUwAlEYuiEUhXFBUUjDf5FmSCad8aRHsnL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CjEIqCnoLvi/69s6+Ua1lRKAoNAvs9UhRqwjhpuquoC0NlWSgK44KikIZIvTWRKESTHslCFP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5HtXyIgKAp56E/GsUGxlpWFotAgrnu2g0cUDvf8uK4+RaGuSfhRA23MA0VBBkVhi4gonEkmndGk</w:t>
      </w:r>
    </w:p>
    <w:p>
      <w:pPr>
        <w:pStyle w:val="PreformattedText"/>
        <w:bidi w:val="0"/>
        <w:spacing w:before="0" w:after="0"/>
        <w:jc w:val="left"/>
        <w:rPr/>
      </w:pPr>
      <w:r>
        <w:rPr/>
        <w:t>R7IpfmznkSiumlAULJR7X8QWFCgKFqxn5V3wcIj8SXpEATEbcl0JikJdk/DBOu8UhXFBUUhDpBW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nRKaWsikJk55HIWQgMikIWogsKFAUL1rPyLniATkIoCtXQvCgMJ4ygKIwLikK9ohArkyZcC4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YQTSgKFoq9L6ILChQFC/CTgns3TigKogY0d++bF4XhhBEUhXFBUahXFKJ9EU1MI9XWmBs1M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XFCgKFuAnBfdunAzkqrdBUaiG5kVhOAM1RWFcUBSS8DHSCokofIp1RbZpKFJtjaHMmaEo5CC+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RsAA/Kbh34ySW6VcFRaEaWheFwOcYisK4yCYKTye6eU2acDp/4XrxSuLLm0cUfom0QjI9j2ZH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NcCMbmESV3wgOikIGBAsKFAUDB/CTgns3TigKogY0d+9bF4XA5xiKQh7mCASf1bKJguXB2b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7BXWIwjvBvDOaHVVykNi6BEOZc0NRyIBg5KMoGLBmcKcouHjw/xBfoShUQ+OiENoRR1HIwhWk</w:t>
      </w:r>
    </w:p>
    <w:p>
      <w:pPr>
        <w:pStyle w:val="PreformattedText"/>
        <w:bidi w:val="0"/>
        <w:spacing w:before="0" w:after="0"/>
        <w:jc w:val="left"/>
        <w:rPr/>
      </w:pPr>
      <w:r>
        <w:rPr/>
        <w:t>7RWJAuQ8N4BL344ovIt15atkihvRDVniJIKDopAeyYICRUHPKf6k2M6NFOgyO0WhGhoXhVDzKQp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0XZJ9OZcoXENOArj07YhCrKCybNdQZF7Kqsy5oSikR7KgQFHQcmCvCEtRcCF6nqVQFKqhbV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lKGQBUmZd0vSmVhSmJQrRGaVohhs+hCzMgQChKCRHNmaXaFkFGF9oxw+nh/bGUxRc2G7ZA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bFII7wSkKWYBc5ltBS3OJgjUKTnUSCXlE4d9ISySiECujcCGZvEYiollEITsUheTIhokSL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QsN02CKggfElttXKArV0LQoHDXQxoyUEYUjRAclsb/ZgpkhPWpGFN5HWiERhVhPRLUYPoePw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opEY4ZBdoWQ1QFJoDOwehKFRD06Jw3UAbM1JEFDDf368EZ8omCvb9rRuEn00R4xEFUQWEs+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oPxSF1AhfvwVaVgMUheaAZkelKNRDy6JwOFxsrZo25qSIKOTb0Z9NFCBRF4ARsxlRiJZREG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+COY/yQ1FIjHTEzt+yKqAoNAciLfgrFIVqaFkUInMxikIOIDmCRC3PJgqQPE6AmzEeUZDEF0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H+aEoJEb69s3fsiqgKDSHZGuAHIpCNbQsCpFMXBSFHJjzVW8iiWXOJwrHiJNQFDZ4K5jjh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aASgKaRGPEdlbVgdFRGH4m3jz1zMDujsWg6JQDQ2LQqxUDUUhB5CrLNrQn00UML9i/7VvR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kZRTCs9LP7U2z24eikBbxyzd7y+qghCgEEqS0f0GTA56CUBSqoWFRiJX2oCjkANJy0VOYT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T46/8sx4REEyZV4GjyAq7UywUBSSIh+vc7esEkqIQmCT/QiuaGpEWwPkUBSqoV1RiD4IFIUMX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nPlG4zXKWKJMShUv3EQhFwUP294V8hMjdskooIAqhjOtjuKSJecD+JCkK1dCuKOT5LtwSJ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rq9KSTxQgAdr+/KjNiMJ95BCSAIOvwSOICjEQMNMSBcjnAQXhKkBbZG5ZLRQQhdC7YRTXNC3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qKArV0KwoxCeXFIUMQFKJxqJN1uQTBciZ/KuweUThr0grBKIQm1BKpvnhVQlRflVCUXAAG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DJJZm5ZLeQXhXFN7rKDrctMUaiIZkUhPsxSFDKQsThZPlGA/Iz9dyOPKPwSaYUgjBghCuFjS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QUhYQoFhQoCrmuUjC7J+D4IwccokBRqIdWRUEwzEISd7ZECVE4Qlwf2UOYURQQvdJMBPqpQxQ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zYhFKSsigcy7xPCSgARSEhmtJUeVtWDdlFIby0PZbLmg5sFQWKQg/XixCuBnc52tvbu5vP5/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prLgoCD5C515KLk4JUYD0WfYQZhQFyDqJ+9o2IwpnkUMINg7tBw/AKgpFoCikQ/UdIWvL6iG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GX0TjubCJONTdrzgUhQ7hyYurwT/v4LMXmM1gh9KiEPlJr6AopAcyeRe+MzOKAuTRcac9akY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1x12w7b3Ke3TwUhXRoFhQoCnmu0px3wYUs1lABRaFDWlGATyFLi0LkJ72CopAeSH6gO1kzM4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FSqqUAfeUThW6QVeUThS/AAX6Y+ZS/DtEThOLio38W1P1G3MRExHDVIZlGI3ZMp3gIV6J1HFI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YkCZG+GA0k1K4pCeiApBSXWl1cUjhGnEXZrmDyi8CPSCoAoCEKRw0mPGMtchGmJghLfcKT7i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ksyjE3gtTvAUa/FF5u1AUOjQmCoUn4aI1LopCeiArS8I9OrD7KTjfIeA07tsxJVEIz0kZy1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A19CnnFMBRqMWySsK0bNN8ybI8VcO2oWi0IGioEGyoEBRyACk3cKwmZyigBAgd2hXHaKwj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Yx0RiMJF6O8vmpxmtw9FYZicCwoUhRxXKTqpAPVqrEjiRpVQFDpQFODdoSgkB7JFRzqhzikKkC1V</w:t>
      </w:r>
    </w:p>
    <w:p>
      <w:pPr>
        <w:pStyle w:val="PreformattedText"/>
        <w:bidi w:val="0"/>
        <w:spacing w:before="0" w:after="0"/>
        <w:jc w:val="left"/>
        <w:rPr/>
      </w:pPr>
      <w:r>
        <w:rPr/>
        <w:t>3oEzkyj8GmlGfL4b64hAFIJ/z7rMZaAoDOP6lKD9hoAYjRokqyjEd4pO8yaIcW+17UJR6EBRU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0JRSM5DzmbnFIWTTOcJMiFRuAz+vaQOA8FDURjEt6CgnVMhRqMGySkKgu/hE70LQhIsKFAUu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AgLhVMUkgO5xNK3Zk5RgAROe/dsZhKF/yLN8IvCZfQI4eyogqxJhKKQE9+CgnZOhRiNGiSnKAg2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0LghJsKBAUehCUZAj3OBJUUgOJPnVQ+5nTvKlH3Eeb1rpTKLwPtKMaCRxeJYvUo0Pwb9n0q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GyLugQFFIfpUkp8J1bIQcJVhQoCh0Cc+WXA0emyhIM0Y0LAqHexZu0Xc5iiuV+DOiyPTc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/3V5dJFP6NNCM6TQeIQjg76qdWZ9qNQ1EYwjU86DdpAAajFskoCrk+Ho0W6ec+FRSFDuGPDK4G</w:t>
      </w:r>
    </w:p>
    <w:p>
      <w:pPr>
        <w:pStyle w:val="PreformattedText"/>
        <w:bidi w:val="0"/>
        <w:spacing w:before="0" w:after="0"/>
        <w:jc w:val="left"/>
        <w:rPr/>
      </w:pPr>
      <w:r>
        <w:rPr/>
        <w:t>j00UpDs6GhaFAvmLTCD6Kg7syyoKp4gTOa9uJlGIlWYuLwpTn7CXgqIwgC+ESb9JAzEYNUg+U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0LogQFk1VQlHoQFGQIv4e42rjjbJM5zbePjYiCpCd/OK+ZhUFyMmkayUDZBKFWGnmHKIQnp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uG4rCAK6VVEPUJ2IwapB8oiAaqSd6FyQk2XhEUeihMVE4+bkzBrLxRI34e4xrrue7Yt4+N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+/kS8YSqrKEAcyLkcm0kUYoUUvsYmu6lF4WzqE/ZSUBT6yb2gQFFIfJVktwTZtXFxeKV/piV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0JgrbHLx8Tp8/c/e8xx5uE+LPtBSF1ECqDYhrD2UVhQPEiZyJIHKJwp/hZkRzDgFE4Sz05yyj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KQj+5FxQoCmmvkvCWQPs2KpT1A8VQFDo0LQoiftoE4BO0PJUMRSE1iPrFj+KPEVlFYXYIO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ShUghhagohIsg+BOsUhQKQVHoJfuCAkUh7VUS3hJo38ZEKk9wvfKP5n5c94iiYAcQIipf5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6cOY2IgrOXa8RnyysKCAmS5ucaIJcoRPKjxqsYxDoSn+YG/5z11gpBUejFt0huCVwCjEUtkk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0RO9ClGSe0HaG+xKi4N2/U8nEE7CfQ9GTgqLgnWW2IQrHzl4qu5pXFCBn84V45RKFf8LNiH/Q</w:t>
      </w:r>
    </w:p>
    <w:p>
      <w:pPr>
        <w:pStyle w:val="PreformattedText"/>
        <w:bidi w:val="0"/>
        <w:spacing w:before="0" w:after="0"/>
        <w:jc w:val="left"/>
        <w:rPr/>
      </w:pPr>
      <w:r>
        <w:rPr/>
        <w:t>j3UkPs0N/jnrrRWCotCHb0HBVFwFMRY1SCZRkE50J3oXIhym8wSKQpewKIxk4gm476JJHuBsF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D85erpAXf8grCr7pgOZMg+QShY/hZmQQhfDmJYpCISgKPRzkX1CgKKS8SuL83ODejYOjRHHMKyg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hCv7A5hvF2SgKiYH8jKVVMXKLwhXiTPLO9ZFLFH78F2xGBlEIh0NTFApBUejBNwzZqrUjx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bSiII0amehdCHKXJi/qExSFDlMQBcBHWs0yF0UhMXfOXq6Qf3TPKwqQ14JtWvBMNlH4K9yO6C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pHoASgKVUJR6HLgy3JgK62CGIsaJFcws/Cj+ETvQoAj35J5FIpChymIgjfEVxkdSlFIDCTzr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BEc2sWQDrkk0UIglSo3PYWEeiB6AoVAlFoUuJBQWKQtqrJCwXBu3bCDh0pv+OQ1HoMAFRA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Uj2ZFIXEODu5QjGVziwKgAxdGg3qIZ8ohJcU9mOT2FhHopPgsChES0OTNFAUOhRZUKAoJL5KMn9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19jq6T7jpaQVHoMAFR8M+8dLVqKAppgRQvVnxiyywKkLLTrkivfKIQLqUQnajHOkJRaBOKQ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zRXrsnbrZbJvKhA4ivVKOno4bI6qh7zj+6DgVXTEvFIUO4xcFQDJNeYacGUUhOZC8QIo1os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gV+q4jKLw+/8C7YhO1GMTyugsmaJQJRSFXcosKOTA3qlqXlaOGyP6BOk4/qg4PH1Iv5iwgqL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yicOvsg3qcLSgK3jDfJkQBcEPzpbvVnxNQ9EOrtjtkFIVgLYVojEBsQnkZOwBFoUooCrv4xjx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02Hs1BlF4vEt8/LFwc3qdMh/qDhSFDqMXBee3mEf9OFtQFLwPeBOigIj21ZQkyywKkFht1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KQqhMAW3KERn+mFR+DDamXjlUBR2cK6KV7ygMHVRkGw+ch2/dQ737uYniZMcdaAodBi9KAC2fCt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QFr/56dJY5RYFiAh57kBWUQiYwn1sOptYFJj1qBAUhR18YXZVj+oj6Jbr5ggyH+3lwtWRTQ73</w:t>
      </w:r>
    </w:p>
    <w:p>
      <w:pPr>
        <w:pStyle w:val="PreformattedText"/>
        <w:bidi w:val="0"/>
        <w:spacing w:before="0" w:after="0"/>
        <w:jc w:val="left"/>
        <w:rPr/>
      </w:pPr>
      <w:r>
        <w:rPr/>
        <w:t>9k7nzzxsB4DMt7jt79rqnywWi0xbjXahKHQYvSj4v89qO0FRSAog5kS24ou6qC8IRQFyPs9HxLyi</w:t>
      </w:r>
    </w:p>
    <w:p>
      <w:pPr>
        <w:pStyle w:val="PreformattedText"/>
        <w:bidi w:val="0"/>
        <w:spacing w:before="0" w:after="0"/>
        <w:jc w:val="left"/>
        <w:rPr/>
      </w:pPr>
      <w:r>
        <w:rPr/>
        <w:t>8OOfoTiFaMW180hHKAptQlHYxjnk5f4eq8LerXGIgm+XKBZfRzZoI3viMBSFDmMXBUDkq3acpSg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sq8l3m1sUHhDn8iSHyCwKP779MdCQ2Cz3XaQjFIU2oShsM+IFBYpCRRvDnB15haJQEIqChczF</w:t>
      </w:r>
    </w:p>
    <w:p>
      <w:pPr>
        <w:pStyle w:val="PreformattedText"/>
        <w:bidi w:val="0"/>
        <w:spacing w:before="0" w:after="0"/>
        <w:jc w:val="left"/>
        <w:rPr/>
      </w:pPr>
      <w:r>
        <w:rPr/>
        <w:t>1mYUhdRAfsQa+cstCleIc3lq0uQWhR8f/+5vSKyQAkVhnFAUthjzggJFoaKXrrMjNXbJBkWhw8h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5WZ1pkqKQFG9mpxWarzi5RQEyXnvuZHZR+PHjl94azbGJfkwUojN9ikKVUBS28L2FKx/THT2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rXLenJpPzduQFikJBKAoG/LNK9YICRSEt/jWix8fDnBf1BekLARFUpurhDgVE4cePf3siF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FfIx1xikI0mJqkgaKwifNjV90LChSFx8ebCvqwwtuRFygKBaEo6AEEvur3cFAUkuLsor6f2U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ijCsfO1iCj8+Pi+owqfXfN8tyhEg6kJRSE9o15QoCh4y2MCcXfkGYpCQSgKenxRYI/S0onbU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j2WOb8oADL6uj4klhGFHz9+/22nIbGZekwUYqJBUagTisIG415QoChUtKTg7sgzFIWCUBTUA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KXFRQFb46nBn7ggDRWypxA2UUhvwttU0oUuqoQmcbuRzoSn+kH//xivFPxuqEobDDuBQWKw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vyBMUhYJQFNQA7rdhB0dBUfBOMRv4geffl5NdFCADtqZSxA7lRGFXFWLRzJGOOEUhmp6Vp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8IozWbInTXIWHH0bQReecAzWSPwdeYKiUBCKgpYDfw3fU8NpKQopyV+3OL8o+IsEWoLwXygpCtu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iHTkzCkKsfSshKKQGt9Y4BgFMuHo3Ai68EwdtRQAHVlDUSgIRUELYK/3leG0FIWU+OVP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JAGuvfl9WFDZVITbTj80oo1PSZfDPo3UYSBIoCi84d1rWEiY7jKNzI+jCM9cVdIOi8AJFo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bFPwfZk3p/UxaAAAgAElEQVTtpygkBJDHSht4kl8UsteU26a0KPz48e3XpwZFvum7RSF8g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JQFF4Y+4ICRWFFHeHMgI6soSgUJI0ohKcTTYsCIOzVNNmiKCQEEuir+86WXxSc+5LX2KOZy4vC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/rCuwfQjPU88jPbmMTXPDU1JWXCsDReGZ0S8oUBTW2Nd/gSA6soKiUBCKghL/goLtgwxFI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7BuQ1l+UYAsm1jCa9bUIAo/Pv49i+89ipVmju4dCptGNL0qSQJF4YmD0S8oeN5YFTR/hesePVGF</w:t>
      </w:r>
    </w:p>
    <w:p>
      <w:pPr>
        <w:pStyle w:val="PreformattedText"/>
        <w:bidi w:val="0"/>
        <w:spacing w:before="0" w:after="0"/>
        <w:jc w:val="left"/>
        <w:rPr/>
      </w:pPr>
      <w:r>
        <w:rPr/>
        <w:t>0iE6soKiUBCKgg7At2fbr5eikBDI9n1d8/KLAiQQw76aXYUo/Pjxz/+iawJfIj2J7h0KmwYLKZ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Ec+hxzz7nPzlZPJPgszdFYY39sw4QREdWUBQKQlHQ4U+PY/wgQ1FIyI2zh4ZeFhCF/KmdN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78/sdsdh6cqbpLM4dFYdn0dLtdKAprnGn7/AsKg4fee+Zu/ozNJygKaw4r6AdF4RmKQofRi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4y5uikBBnB1cov94UEAVIsQhzNHMtovDj4x+RJYVPkZ44SzMzP2oZKAprSi8oOHbvSiWFov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9ilR15pCiUhaKg4tR9sw6NK60FRcFbirr6HzgkllmZi66AKEDKT5tT7lUjCj8+/hfZ/hPpSX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EQUmB+1CBSFFcUXFDzjkPAMeUThYK5HXtrA0YVXakiQCunII0WhLBQFDYB4UOu2wYKi4P2pV/8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yglZ/aC4gCxId0SWA3qEcUfq4pfAlNVcN1ENwV14LnJqmgKKxwrisi4mPtSwrCwS6PKBiGcM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XXqkhSAHSkUeKQlkoChr8CwrmaokUhXRA9uQoW1dAFCBDtvlmViQKPz7+GUyR6i6kEP5zpj0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h5v/WBdn1bh/7hF/Is4jCleHgin3HD/M9f/aJGjJUuTvxDEWhIBQFBQUXFCgKCUFE+WrTA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MtnkPb02i8OOX4HT9PtIVZyEFpj0qAkVh5v/WZa+jsoF999Od7ARZRMHy1lB+Jjx+mDvH7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54Vh55QFXwc2OMrU4C7Wr7vbUBQ6jFQUAHfaHAtKUUgHIm+o8BX2QglRgGSBtcbHVSUKP97PZm8G</w:t>
      </w:r>
    </w:p>
    <w:p>
      <w:pPr>
        <w:pStyle w:val="PreformattedText"/>
        <w:bidi w:val="0"/>
        <w:spacing w:before="0" w:after="0"/>
        <w:jc w:val="left"/>
        <w:rPr/>
      </w:pPr>
      <w:r>
        <w:rPr/>
        <w:t>g4oTF1Jg2qMiUBQACwqYXKb2wU92/ByicG04tuUz4cKldoG3Q9Pz1ryYZ23jueAUBTnOMDBf0y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Ga6/QfmqDTNofdYMYZKSyblKuSxR+/DGbnX0amK9+iHQlGmQQMY3oigRJAEWhkgUFj648iI6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OLZMB20eWY8eEKXDDKApiKAoUBQWAGy0b5/qgKCQDEuSrHUsgRQ2UJy4azVyZKPzy89P+QK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CNMjga/jvmfaoBBQF9wgAWlBw+Irsm3wGUbBsCTK/CO16F7heFAUxFAWKgoKisUUUhWRAf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gJUYAsnVjvZmWi8OPv2fCUP9KVaJBBpBJDtGIbSQBFwT3qgBYUPEsKonE2vSiY3hn2jFHm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xFQQxFgaIgB5BE05FbjqKQDEAuK70ClhAFSDCGNe9JbaLw8X8/W3XWuw3oItyVeJBB+O/v6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Us6Dg2HkpcpXkomA6geMzoX3uMXxMxGtvIlAUKApy7Nmfn/HklqMoJAORDEgby1xGFCAnN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Ufvy7atayL+AgHIwsqK0cnpTGCzEQPBSFahYUHFN5kaykFoUD01zAcfnsKzDDozXsDTR+K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ABQXPQFtSFJw3rHZR8PVujfrWFhEFyFBljLOpThR+/Llu2JvuokIkxsCb9iheiIFQFPDUs6D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kI21qUbCth3gun/kr5fDrgaIghqJAURDj/+7sGmhdgzxFIYClcE4H9ey5iChASlAbdbc+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XLd50Vgkht5miQwZfw3zOauQAUBeeaOHBBYTZ7sLbiULCimVgULJlRnVWSzfuEhkvUURTEUBQ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AGWNcIwVFIRWQ2bN6P04RUYA4kXqX1Zr6ROHHr89tW37eWVWI5DeNBhlEopmj+VUJnsmLg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Qy4oOKxFMP6kFQXjKGotQLPC5iZBu6MoiKEoUBSkAH5Wrvp+FIVUIH6/+uiTIqIA2WVljMmrUBR+</w:t>
      </w:r>
    </w:p>
    <w:p>
      <w:pPr>
        <w:pStyle w:val="PreformattedText"/>
        <w:bidi w:val="0"/>
        <w:spacing w:before="0" w:after="0"/>
        <w:jc w:val="left"/>
        <w:rPr/>
      </w:pPr>
      <w:r>
        <w:rPr/>
        <w:t>2Wje2efNqgqX4SWFi+gsNvz35/SA/ExeFJwLCq7vXF3s2hJPCZJUFGwBCs63oLlHw6elKIihKIQ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Qb4xBPaImJZ+kFBYpCMhADpr6LZUQBEbdt/LJYoSi8LimsWJ5/fZm9ekum3Qf/nNHMBZi6KH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fuXowzy7im4+SioIxYZMj46EnszVFAQBFITzDMT9K4QvrzctVYuIJ+FX5njaKQioQOUP123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kJZ7tQa5RFH7ZbeRLuMJ+OEPq19g8NyIao5uFN8DEReHAOc6BFxQ886ZAcYA1KUXB2GxHbtQV</w:t>
      </w:r>
    </w:p>
    <w:p>
      <w:pPr>
        <w:pStyle w:val="PreformattedText"/>
        <w:bidi w:val="0"/>
        <w:spacing w:before="0" w:after="0"/>
        <w:jc w:val="left"/>
        <w:rPr/>
      </w:pPr>
      <w:r>
        <w:rPr/>
        <w:t>1u4Mr3VTFMRQFIqIgveCFZh42tOToVpNUUgEpAqZPhNQGVGAjFXD8XEhahSFnSWFn1w8BRqHqz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NHijszmjk/ExcF708fvaDgMZdYdfiEomA9tDcS3LwWjD/i9KAoUBRkAL7EGrNKPkNRSARgU5kl</w:t>
      </w:r>
    </w:p>
    <w:p>
      <w:pPr>
        <w:pStyle w:val="PreformattedText"/>
        <w:bidi w:val="0"/>
        <w:spacing w:before="0" w:after="0"/>
        <w:jc w:val="left"/>
        <w:rPr/>
      </w:pPr>
      <w:r>
        <w:rPr/>
        <w:t>UK2MKEA6a/u2WKUo/NXT0CcJCCYuiu4d2g9fDEYz52faolDdgoJrHhDZx5NOFMyX0RsJbn5fDJ7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JQlGgKIgALCh4lx4pComA/HyzX9NXVIMYZPkkuvLfS5Wi8FxLYYv79fajYC2EaMm18NYl1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7RFoboFBddb9TD8ZSadKFiHbbdnmT9VDr4frAecIBQFioIIwIKCL5aprCiY6+1Dzp4YxLZ9Qw/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gvLhJi6oVhb4lhdlZ3BQ+xOa54WlpPG0SQTNpUTiub0HBNfTeBL/QJxMF89TF7VnmM1MU/FA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AAsK+vyZO5QUBecNq1sUEFs1Y3tmeygkCpDTmjKC1ykKH//X19a4KUQTnHrTJhGKAhDv5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Q9+omr++ZVKKQIEmpFPM7eHDLs/WAE4SiQFGQALjD7qqWFIVE+Pq2xrBcVEgUIIOVaXWsTlH4</w:t>
      </w:r>
    </w:p>
    <w:p>
      <w:pPr>
        <w:pStyle w:val="PreformattedText"/>
        <w:bidi w:val="0"/>
        <w:spacing w:before="0" w:after="0"/>
        <w:jc w:val="left"/>
        <w:rPr/>
      </w:pPr>
      <w:r>
        <w:rPr/>
        <w:t>8XdvY59MYXi2H10SiNRmjqZNImimLAreKXmSBQX3UvUOCURhvo15WcY/08RXXLMecIK0Lgo3ez9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KiEMcbB/ZzQcFd1ZKikAZIsWLDJ/ZCovCAOKVhAaVaUfi9v7VPpvB1sHDap8g0NpL2KJo2i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XFFxVhYeB5FZ4IYEogFrmDVD0dImi4KdGUTjae+H01WZPFi90FgFdp6MoxAHcYP8XGYpCGr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YWlZIFCBeZLqhlYpCT4bUFU97iy6Hppexmf5l+Gqw5Fp2JiwK3l99shEcmssfIwpb8ytQy7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FstQgCteLvsm/BtfpKQpRAAsKgC2eFIU0IDTfkgaokChAXg+mgJtaRaE3nHkjg+mX/kWF6N6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Y1yS8BSYsCt7BBjNR6gGywPkMRhS2+oppGGBBwd6lweVfTN8mQQ2i4G+D6/QUhShVLChkFYXj</w:t>
      </w:r>
    </w:p>
    <w:p>
      <w:pPr>
        <w:pStyle w:val="PreformattedText"/>
        <w:bidi w:val="0"/>
        <w:spacing w:before="0" w:after="0"/>
        <w:jc w:val="left"/>
        <w:rPr/>
      </w:pPr>
      <w:r>
        <w:rPr/>
        <w:t>1/Wr1XrWmNOjIibslttbShQg57V4b62i8KM3nHmjKNrAokJs79FZ+HKw5FpupisK3h0+CQdwS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jMrEwV3gGKKOGrstq9xQ1GgKMQBjGWAB80vCrvT/xWnrzvd/N0Mnb1WAMtFplLFpUQBkQ3W9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94cyz2cVLrYSvfUURYnuPIvPSd6OahLfAdEWh2gUF0M7PJ17fM+bI3ySi4A9QpCiUhaJAUY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QDZ7c7zrPXYZUILP8hkuJgucd+oLlE1m1ovBtqMWvVdH2e9IfxfYeRfKjvpn6vD07kxWFi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Kr+30zDDwooBYULC/qCgKfigKFIUogJFsMJWxAopCEiCX1dKwUqIA6fCdocPVisKPP4aavJHD</w:t>
      </w:r>
    </w:p>
    <w:p>
      <w:pPr>
        <w:pStyle w:val="PreformattedText"/>
        <w:bidi w:val="0"/>
        <w:spacing w:before="0" w:after="0"/>
        <w:jc w:val="left"/>
        <w:rPr/>
      </w:pPr>
      <w:r>
        <w:rPr/>
        <w:t>9PI+9F/7iORHZZBCbiYrCt43WMIFBWgqmEpFAbKgYG8KRcEPRYGiEAOwoICIZaIopKFULHMxUYC8</w:t>
      </w:r>
    </w:p>
    <w:p>
      <w:pPr>
        <w:pStyle w:val="PreformattedText"/>
        <w:bidi w:val="0"/>
        <w:spacing w:before="0" w:after="0"/>
        <w:jc w:val="left"/>
        <w:rPr/>
      </w:pPr>
      <w:r>
        <w:rPr/>
        <w:t>+yw9rlcU/h1q8nJ/Yy77djfoILImEMmPyiCF3ExVFLxvsLQDMSJVSKehVYkCZEGBolASigJFI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QHI2ikAjEln3L9/VyogBZ6zd0uF5RGCil0IlD+LCT/yhcXXk/cj0YpJCZqYpC1QsKyCWFO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gbsrQZ0qKghyKAkUhAmBBATNSUBSSgJivmz4ZFRMFSDVUw6hVrygMlVLopDba/7z1H8/DE92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GKSQmYmKQt0LCv6i0X0trUkUQAsK9qYMHI+iIIeiQFGIAJjPYUYKikISEC01/YSLiQLkC55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xiURgqpdCdzX/amm2GlxS6UQ3b7Af/mqCZpii4t/YkXlAA5WF7rFUUUAsKFIWCUBQoCmEQv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RSAGkULHpBhcTBUiNI4P8ViwKH4db3YlY3tx/FF5SiKQ9igVDE4oCAO/LFhJgFwS2pFClK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aMnA8SPq7iUBRoCiEAUznAMXWZlMUBdSSbRDErNn2Ki0mCpD3suEnWLEoBPYedZOg7m+sF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RzLFCDATLJEXBvaAAm+gOA9kMWako4DzL3ISB4wHTTY0eigJFIQhidm6pYtsDRSEFiNHS9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VMyj99h2sWhcG8R7PZhx4DeFlUCMcZRC5IrBADoSi4qX9BAfdqq1EUcJ5lbsLA8SgKcigKF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cKSVODxSFSm+wsaHlRAFyZv12q5pFYTjvUe90/nVRoUcjXokFKYRDHAiYKYqCe/kww4ICb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AnmVuw8DxKApyKAoUhRCIyTkqFoyikAJErlBbOb1yonBb5KxVi8JwzbUBF/jytKiwDE32Yy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cjJFUfAGCudYUACFTVUpCkDPMrdh4HgUBTkUBYpCCMDmSVhbKQoJMNfF38S2t6ycKAAy/j4+</w:t>
      </w:r>
    </w:p>
    <w:p>
      <w:pPr>
        <w:pStyle w:val="PreformattedText"/>
        <w:bidi w:val="0"/>
        <w:spacing w:before="0" w:after="0"/>
        <w:jc w:val="left"/>
        <w:rPr/>
      </w:pPr>
      <w:r>
        <w:rPr/>
        <w:t>Xqs7XLUovB9ud/8OoU9PyU9Dm48uI1fkvvWpd1tMUBTaWFAA1XapUBQMOzQHMTdi4IAUBTkUB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YJ2ykpSgkAHFRjS+DcqIAeZJu1R2uWhS+BRrev73oeftRKCQ5NjWd+tQ9LxMUBfeXrjmM4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8u2iQlFAvsPMjRg4HkVBDkWBohAAkOAZt3RLUUgAIkWc8WksJwqQaGZ9r6sWhR//G2740KLBU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Ch8glYYLUnExPFGp6Z4QHDMiSAkYUthaInS0CJTLxNWXgeBQFORQFisIwVS0oUBRSgKj1Y2xn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4QZxWfda6ReG3QMvfDsxmv64DFYZNYX8ZOGq8tDOBMj1RgI0xAMIvbcisFSMKW+3yNQiVyM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HjwercTQCKAkVhGMAvCVaWkaKQBMSb1OiCBUUBkrdc/bGsblEYLs4cmM8/BSoMm8Ln8CVhg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4UqnplhF/a7nIPjzWKAjTCA9OhV2qyyNqhKFAUBkEsKAAnuxSFBCDaeWVrVkFRgHy+U5+2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O5DHdP1v990FTiIUzf2p98t0SkxMFyMohishLG1vQpg5RQIYyUxRKQlGgKAyCWJrDLShQFBJw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nsVkFRQHyKKlvT92iEEqQOns3OB1+CmkeTHR6Hr4mLM6ckamJAiZCGEXkpY34LFebKJxCb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QFORQFCgKQyBGLuRIMTlRsJUnUIHI3219GAuKAuLR1j/blYvC34Gmh7YIrVXgfr//v74NXx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I1EQBk3MURWycBHyXq00UjGvN/dg/ag0ckKIgh6JAUUjVyEdw0oPJiQKqUl0AxD3W5wldU1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tgNwUIqF4V/Qr0IpSdam8LFQMRzZHbKvUf5mJgo1LWgEB0vAF8vKhMFbLE6+/t/4IAUBTkUBY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oKmjSA4oCnoKxzEVFAXJu7UkrF4VgkEIwPdHT9qLPvYsKkSUF7j3Kx7REARIeDCT60vanWK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Q1KUNQFApCUaAoJGpj/CoooSjgQSzOW5tZUhQg0cza+JvKRSEYpDAb2Fm05qn02rI3pjk8P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3xMSxQQJWKQRF/a/hdcZaKA3E9AUSgKRYGi0A/iewy2mRQFOAeIZlobVVIUILsStOetXRRCQQ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uY9ms7Oe/UeRJQXuPcrGtEShtnpa8behe0SsSxSwocx4UagqJ1blUBQoCmma+IjOokxRwIO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WVpUUBUi2J+3Keu2iEAxSOAvOZl8Lq73pqkJ4fsqaa9mgKJQk/tJ2p5aoSxTA7y+4KDi6N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XhALCthYJooCHsTqvPm7EeyDjuU6Ic6rzY9auygEgxSGSyms2Fg26KjCp+Bxl83Pv5uB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vbuxO0KlFAT1IoCgWhKFAUkrTwEb6gQFHAg6iUYY5YA5x7jeU6ISxF+yusXRR+/Blq/WClh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priqEaykENzURIBSFkgiGC++OyKpEAf36oigUhKJAUegDsaBwCCy2NqMopACx+8fcSsC57S1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J2xax6Ufgt1Prw3qPv3882//G2KoTLM9/TBTJBUSiJ5KXtXFKoSRTgcxS4KCzygHjVPHGTq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5ioKyU9WLAmKQRRcWpijAQbTS3CbEyVdYrhNkFqE8Z/Wi8G+w+eG9R7sxy1uqEF5SiByYo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y0na2uSJROMSmPEohCpkAZt/KUj8rIRQFZaeqFwVE2kzwggJFAQ6iQLE9EAVw8jWW6wR5mJ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6sXhV+CzY/sPerYwPmrAFwuB4654h1NIA8UhZJIXtrOlfyKRAG879gz4S48vQbOWygKPtJd/I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7JDg52gRFAf5NZhd3lg1XTT3AyddYBhBIYljliasXhR/B5sf2HnU2GC1fDeBd/yHXsJRCJ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G9tH2Nfj3FreMoWw0yHsNarj/FpaEo1AJFQdmp2kUBsaAA7+DkRCHxTS69wQxw8jWmAQRRtlXZ</w:t>
      </w:r>
    </w:p>
    <w:p>
      <w:pPr>
        <w:pStyle w:val="PreformattedText"/>
        <w:bidi w:val="0"/>
        <w:spacing w:before="0" w:after="0"/>
        <w:jc w:val="left"/>
        <w:rPr/>
      </w:pPr>
      <w:r>
        <w:rPr/>
        <w:t>9/pFIVhyLbpFqLvB6Oy5SMJ+cEnh6yim4fVDUSiJ6KV9vPcT6/v39RSe6LOtBtkOkcATKAoUBS+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Nd9j8kJtIFLzb1hI/MJByVPAOUhTQ3AEaaf/1Ak7uaAIijlu5aFa/KASjmaN7j/pilp8XFY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nzgNFoSSml/bBa1jp6yzlbu+ZHaOoRBSOHvx3r0urogCp2VNFT9w0LQrB9iQSBe+cN/EDU3x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wmEMUykaiAE6+xjSAIKYRyp9h/aIQjmZ+E5vN3vf80dnTOkTQFBjOnAWKQknSvrRXRvEaNFV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7m6OjENa2KAnB62pwo1PYbhDJ5USi/oEBReMwhCoA2OorqAc6+xiQKiPiMQ90p6xeFcDTzbD8y</w:t>
      </w:r>
    </w:p>
    <w:p>
      <w:pPr>
        <w:pStyle w:val="PreformattedText"/>
        <w:bidi w:val="0"/>
        <w:spacing w:before="0" w:after="0"/>
        <w:jc w:val="left"/>
        <w:rPr/>
      </w:pPr>
      <w:r>
        <w:rPr/>
        <w:t>m/3a90fLp41FbwO7jz6PYRpePxSFkmSd5ZUShaPTJKsJM4pCDT1RQ1HQHKRL3aJQfkGBovCYQ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F9TxJALOvsYkCpAFYd0p6xeFcDRzvDTaRe+fPW0/2j/r/a8/WcYUhCCgKJRk5KJwtHc3f0iZf4Oi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oiqmLQgULChSFxwyigEjw7CiWATj7GtvexfxnbkAUgrWZZ+exyern8N8Nl1OIhT8QioIWioK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PlrMcVpllRQOTNqKMnaigKmoN0qVoUKlhQoCg8ZhAFTwq9ZxwLzZiLZBaF/FWpGxCFX4MdW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G/vD8acXgy9CRmSE1BxSFkrQpCvVgfl2Vnl4j3jR19EQNRUFzkC41i0INCwoUhccMAzZiA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QPOvsYmCojK+rr1lAZE4X24B29js9mh3UVnT6bwYejI0V1NxA9FoSQUBR/mLlEUikFR0BykS82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CAkXhMcOADWiiMpwXffo1NlFAbLzSpQtvQBT+CvcgGnQ8sPfoNQPqp4GQZi4pZICiUBKKgg+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WhKqYtCohsMH4oCukH7GNAEz0PIuD0a2yikD+UuwFRiKQ9ihVnHtx79BqnMGQKXFJIz7REAbG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FwYe5S444OgiIckVrKAo1MW1RwOmvh74OAguXNIHna70EhBJ6KnDC7oFNFA4AZ9Ylh21AFD5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DNTtSf92i2sRpx2b89iUsK6ZmWKNTxJnuFouCjWVHAzZYpCjUxaVGo5LN9bwcraFdOUo8KiB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8sEtprNiI2GOnOmEDovDjf+EufI1NZocTG72sGQykSeWSQnIoCiWhKPigKFAUqmLSolDJ6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8qIFZErwTnGQJw+jVGUcje/xZEIZz2KB6kMBitPJstPz39m/2+Cs5cUkgPRaEkFAUfFAWKQl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qiQOgKKQfFbJ/Ud8BcPo1RlFADGKqU7cgCv+FuxANUtgP/fHLxqXedQfWUkgNRaEkFAUfzY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3GGopCTUxZFGoZXCkK6UeF0k0EnH+NURQQMRrXmhO2IAqR/KjxIIXh8sub6xF9Cw8sz5waikJ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+mhUF3NdXikJNTFgUqkksRFFIPiog7rUnlrm4KCCyPqneQS2IQiQ/arySwmCC1O2/ftuT/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3PwJqAolISi4OPG2h+KQjEoCpqD4B+dVA9MNWMrRSH5qIBYEFV9UN8FcP41RlHIvqTSgihE8qP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NfQ3+9sXOpL/nR5cQn8qmhKJSEouDD3B+KQjEoCpqD4B+dRA9MPZUKKArJRwVEmnHrFH0F4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mEqMThW+RPtzH5rKhIIVtz3jX+a9vmp2CtwFFoSQUBR/m/pQWBVxed4pCTUxXFOoZWikKy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12NQBw/jVWUUCokuZ8LYjCj0gf4rmJgrPRrTiET51FhWj2VeKBolASioIPc39KiwLuTUdRqI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FpY8pCslHBUALb0o3YI1VFBCbrw4U5xuDKMSjmbsLBZts51f9sBOpcMF45pRQFErSiijUO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4iiUAyKguYgXeoUhYpGVopC6lEBEcp76moBoAFrrKKAEGPNuZsQhUghhXg089vw32/HIey/2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0G4oCiUBKKgg9zh4ZEoaqno3IKpiCvlsmKQkU3hKKQesDOnhy0A6ABa8yREoBzPyhONwpRi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9+c6/vtyuqRD1EEJRkEFRaKCdCswdGno/2C/R9KAodKEolIeikHrFNHu5sQ6ABjibYU6494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jUhCpGKa52Jvno62tldtKUK3HyUEIpCSSgKPswdoij4oSh0maooHDgbhYSikFoU7gAt1GzQ7wJ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zKACugaaSRBOiEKu4Fs9MFA5S6EuwuqkKcREhVigKJaEo+DB3iKLgh6LQBSIK4VlelaJQUSw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5KAC+ph/5WoC4RivMogAYxjS/xFGIwjI6Sf1kOMDl/ct//0APSAVFoSQUBR/mDlEU/FAUu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RSC0KgAbeFW/BGrMoAJ54jSw1IQr/xnoRn8T2FF3epN8E3r7MYuNREMQGRaEkFAUf5g5RF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QFMpDUUgsCoib7WwgoAVrzKKAyPykOF0TohArzSwIN74PH2Bo89JLrtRzximkgaJQEvVL2zg8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dpygQ8TWMQFGIQVFwQVFILAongAb6YpkrEIXZof/kx/KzTUUUIkEKOxlSX9l/NowzmkISK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+0jXVeDpydf23nwdzACfg2vmDuEEXBD0Why1RFATF3REFRSCwKiKrEvljmGkQBMJdQnHwco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xDpJJCYG/R86LC8lMzk++WoCiURP3StoWRHXk7/9LOA1MDki1ImDtEUfBDUegyVVGo6aZSF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AteuhsAuIarbCLAkCXFB/QpiIKkUoKs7Phv/x09vRvGNKcAIpCSbQvbePOo1Nv51/aaVzRQN/H</w:t>
      </w:r>
    </w:p>
    <w:p>
      <w:pPr>
        <w:pStyle w:val="PreformattedText"/>
        <w:bidi w:val="0"/>
        <w:spacing w:before="0" w:after="0"/>
        <w:jc w:val="left"/>
        <w:rPr/>
      </w:pPr>
      <w:r>
        <w:rPr/>
        <w:t>Z8wdoij4oSh0oSiUh6KQWBQAm268DyHiGq2wiwJgEU1xl5oQhR+xXtzHJ7BnkUMM7T36uf3o+W9Z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PtEQBsWiKRDteGgen9ZcLR7tf2mmcpaDv4zPmDlEU/FAUulAUykNRSCsKiDBeb/sATVhjFwV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4i9dM4RCFeSOH7eeQQwbxGz3/8hoEKaKYlCrVNUrQvbWOVl3XQFKSdtr8H30ZnaygKECgKXSg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EopBUFROD6g7MNgCascQRV+0+u+ClORhRi0czhQzyvKZwxUAEMRaEkype2sf7pU75myIhmC5K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/HZ8wdoij4oSh0maoo1LRUCxeFm4WLU1zXxHgn4iEQP2BFvp9eYBfKIQr+snOKSI1xiIKgk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WXCx4Kdi2/FrldLtdKAolUb60jTuP1iEKGFGwvfWcyfAGMXeIouCHotBlqqJQU/AXXBScV6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59qwJ3Zl7U38cYyVyEKAAGUn2wyorAfO0TYAF4XJFh7DQpFoSTKV5BxiH76vOTo52s7bdHMFI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HoQlEoD0UhrSj4v6T7n0HENVrhuFCA+yo/+2REIZb2KBapfPHyD1l7DQlFoSTKAdPY0gPXXz9u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2TbkG30fnBaEoIKAodKEolIeikFYUAM27raANaxwXChCrMTlREMzdYzPSQILUn3zY+Jc0BRw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LoXkEPtpY+n8TRz412mv4+VWyduUMUBT8UhS4UhfKMTBQO9wykCgoDxTK7K3AC2rDGIQrGi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O/FkYhCvDTz9/vYMSJ/vzGjZe01HBSFkuheQcZNkc+f8x393GinaeGZojBCKApdKArlGZkoJK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RhNvtMYA2rPEsvfjrSchXVqYjCrG0R7FjfN38t6y9hoKiUBLdS8A4MD1nmHD0c6OdpjgJR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YOURT8UBS6TFUUADW4YFAUkoJIcOVuH6ANazyi4Ldj+b2lKLwQK+98sfmPWXsNBEWhJKqXg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z32MGNNMlTPWyM3doKD2f+YAThKLQZaqi4GwTFIpCUgCLR/4u+dvwhEcU/CPZkfhc0xGFaH7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nD1v/mrXXMFAUSqIaMY07j16WNx393GinaZ5SnSjADzhBKApdKArloSgkBXB/3bHMV4BGrP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lvhcFIUXLiIH2F9u/XPWXoNAUSiJ6iVwZGvoy35QRz832mkL4cLexhfMHYIfcIJQFLpQF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jJMeD+upPgIQKq13hEAaAr4sJz0xGFaCGFaOqk8+1/ztprCKYlCieWDBIJ0XxaMQ5Lr6ubjv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Vl2uBJAuMAACAASURBVI4MvYuvmDsEP+AEoSh0oSiUh6KQEsQc3Z28tQ5RADz14tNPRxSih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6+wesveZnWqLQMsYgslcXcYxnmy8r0/znIM2FN3cIfsAJQlHoQlEoD0UhJYifr7t5lYiCP1x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CUXglOu9f7v4Fa6+5oSi0gnfnEUoUTG+KRAWAzB2CH3CCUBS6ZBAF7zOaYuKJ2I8Cg6KQE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98bdvEpEwRg1uIE4b/iEROEidpDz2BHOO3/C2mteKAqN4N55hBIFU/IlisL4oCh0mago4CZuA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kPTp1N68SUbh2n158cyckCtEp6ZvYETp7j1h7zQ1FoRGMr5uNKAjQeGYyFnf4Wj/mDsEPO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0oCuWhKKQEIAr+8puViIK/GeLFlSZE4ZdoNyCiEKvN3B8PzdprLigKjWCqiLxVA9Mxnm29rC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aGdIfxAGnCEWhC0QUIl9cnU2kKEAOKGdcouDrzAr/8nIlomDLALiF9FQUhQ2i+4h6D8Haax4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g3AW8WdHFMZxtvawsEyB35ux+IP3ZxHrAKUJR6AIRhcjU0NlEigLkgHIoCjv4M1tUIgrW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nmVEUlEfpr+7M2msOKAptYNwOuTlBdwxnWy8rSwhXorcdpD+IA04RikIXikJ5KAoJAdQOkJc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WUfDvw5KevwlR+CfajUvBTPU+epToLqKBom2svWaHotAG/p1HMFGwOAtFYXxQFLpQFMpDU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f+VtXiyj4xzLpntwmROF9tBuSeWr/csAm72KHGCratpSsaJA+KApNANh5BBMF0yid5iJb52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UhS4UhfJQFBJiynm3DSBerRZR8F8NaQYoisIG99FjnA385VKypEEoCq1yYhuGtkIDHMPZ1sv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V5rpTFApCUegyUVEwDk9poCgkBPDrBaTKrkUU/PVDpHe3CVH4LdoNjChE86MOb1+K/ymhKL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0Y2gqVgg1nlhAuadCWDopCQSgKXTavyaH1IO2JQlX3lKKQEMCdPva3rhZRALwvhCdqQhR+j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K8cMMH+MrPcAERaEFjHnYtsPGHKPZ9svKMj1PU3GNolAQikKXzWtiPghFwQVFISHGL1YbH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40o+KOZhdrUhCj8EeuF6Ht+XBTiCxMD0cxSVyEdKAotgNh5hBMFy5vvJMlVpigUhKLQhaJQH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wzY0R/qhGF21wNaEIUor1AiUI0z+nl8N+y8JoJikILIHYe4UTBEsKVpuIaRaEgFIUuFIXyUBQS</w:t>
      </w:r>
    </w:p>
    <w:p>
      <w:pPr>
        <w:pStyle w:val="PreformattedText"/>
        <w:bidi w:val="0"/>
        <w:spacing w:before="0" w:after="0"/>
        <w:jc w:val="left"/>
        <w:rPr/>
      </w:pPr>
      <w:r>
        <w:rPr/>
        <w:t>4hcFxJugGlEwZi3fQHg5WhCFj9FeiGqeCUQhnrxo+G+5pGCCotACtjFoJ2G1YzTbfllZcmlLsz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+2hs5iPd4UoSh0oSiUh6KQEP/dfQA0rhpR8DdE+GJsQRTi9daieU2/o0RhKO0RlxSMUBQaw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smM023MfKc3rjqJQEIpCF4pCeSgKCfHfXUAscz2i4L8ewtvbgij8Fe3FF8kkVSAK8YjkwLy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WKAoNYKmF3M00hBvNDNXfAOU4e6AoFISi0GWionC82OB63svpXj/O7gg7CD+gnDGJgj8fKC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2iYMkAuI3sPC2IQryMgqje2ef41YivTIQOwqprBigKDWBLtLgzN/cMrjsvK0vIRJKrbJ5lH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0Hq8KUJR6DJRUUjAlnts0G8hmxpy29eYgldsTKLgn6FDulOPKPizQMkSh7cgCtHsqLIpumBKG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LLEef5pdvtQFOrHuPPoertjQFGwvPoQK84dzKIw9H6wHm+KUBS6UBQqpeAVG5Mo+EsR92qcln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+ayfIBtiAKf0Z7IZouQ0ThQ+jPo0mTiOWukMIYdx7tTM2BomA5VJJCChSFglAUulAUKqXgF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aF0fAiYI3B1Muc2pBFKKdWKJEIb4mMFxIgeHMJigK9WPbB3mz0y+gKFh2ql6nuMxmURh6P1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0WMonAysFd9FGzuIzA/EhQFPAWv2JhEwfjNagNIif56RMEftCG7vw2IQjzpkaiMgmRKGj9QUB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0y0W4eiUD2WbKQ9M3OgKFheu0kKKZhFYegzjvV4UyRNse3xYH4kKAp4Cl6xMYmCP/Qc0ox6R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7iJ6DQNiMK/0U7IJugQUQhUXOPeIwsUheoxVn/cDQpAioLhfZHkfWd+bw21xnq8KUJRCGN+J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esTGJgntajOlNRaLgVyfRGksDovBftBOiMgrfl/GrIViaCP59PL0q2YGiUD2YnUdQUTCsQ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8A+Sg+c3Hy8CUJRCGN+IigKeDxpLCkKL/i6Aiu8WZEoGD/jbSCK2mhAFOKxzLL5ueBqeEWBeY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qB7TzCCoKlsr1KS6zXRQGZrnm400QikIY8xNBUcDj+fBLUXjGP0HHhKpVJAon7iaI3Kl+Ufg9</w:t>
      </w:r>
    </w:p>
    <w:p>
      <w:pPr>
        <w:pStyle w:val="PreformattedText"/>
        <w:bidi w:val="0"/>
        <w:spacing w:before="0" w:after="0"/>
        <w:jc w:val="left"/>
        <w:rPr/>
      </w:pPr>
      <w:r>
        <w:rPr/>
        <w:t>3glZAQPB1fCKAmuuqaEo1I7xPdNJR4oUBcuxUuRHtb/+B4IUzMebIBSFMOYngqKAh6KAwPKBa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GRKPibIqpFWr8oxOsyy7KjgkThIniAy6yT7DFAUagdQxnk3p0+SFE4MBwjxbzS/vofGJ2zZd4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yHm3K5giD5S0aM+Z5SFPBQFBD4kx5h2lGRKAC+LUk+odUvCr9F+yD7jh/MV/SEQBTCE1sGK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FSOMf9ad4kXKQqWoLYU+VEdr//C38PtDa+qG2QY8z2lKOChKCDwRHqsAEWq1SQKtg95m0iCF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iIgizpURZR+Jx1kj0GKAqVY1zt7X6lgIqC4b0LKcnpb8Zgl/Jib/g2FIVqSfVoOp8YikLmKz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XDcDEMlclCv5VFslFqV4UvsX7IEt6lEUUZBUdiPR6kuKgdh5hRcGQ6yHFC8/z+i87xXY0vK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me0pRwENRAOAP3AUtK+NEwW8u/rgNSZBC9aLwPt4HWSzzO8HVcIuCMFyCUBQaAbbzCCsKht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F97z+jw5KPgGOhm9BUagW8z2lKOChKAC48/UEN1zhRMF/dQFtEUR7VS8Kf8T7ICtzlkcU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U6sb4EacnPgoqCpaDJbjOrphg0DK4DU/DN6EoVEuqB9P5xFAUMl+x0YiCJYXFDqCPMzWJA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6yz1C4KguSowpyk94JL7hcFRjMroSjUje0jTl/MGFQUKkl75EseJKp0kwhXw9NeVILBfE8j+6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FIfMVG40o+HceoVaVqxIFd4S3JMS7dlH4N94FWSyzaEbqFwVZvARR3RZSDONHnL6pBlQULK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5IfnSBocFE3y6Gr4BRaFazPeUooCHouDHPyNG9aUqUQCkuo4nSK1dFAQ7j77IZt1LwSX3iwJ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hKFSN8SNO3wwYKwqG0dGfYKKDo0s/OUxRBC5Ly18Yiyh4E6rorsN67nb4WhPibv7C9eIFn0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0JRwENRcONfUIBlvqtKFJz391G0C7ZyURDkPJKGBUguuWBxIjKxZdojJRSFqrHtPOpNo4AVB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N5+jSiptiAc3elj8zFlHwzkJ0N1L/9G5IxelPpRBsKzb3haKAh6Lgxr+gAKulU5Uo+NMeCcKZ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Fv+OXaSmbmH6SXHLBxqHIxFbYGiK8nqQstmGn98MNVhQME7sEaY8cXVpTzBTcLX9iLKLgz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u/Bc+vhhlPjRFAQ9FwQvgwzlstKpKFBCNiUYpVC4K/4tfJmGIwlfJJfeLAvOjKqEo1MyDb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/T6BFQXL0eCTcn8BoMebQnEK/pavGYso+KJN1O97/9fReMSN+dAUBTwUBSeQuTlqq2dVogBIBhX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3KPwjuEzCEAVJdlSEKFxmnGSPAYpCzdi+s/YXcMGKgmW6Ap/UIt4XhSKaAS1fMRJR8H7i1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9m8XuIuew3xoigIeioKPK6fJr0G1pipRwIzlkQ8PdYvCr4KrJJyZn0uu+If4cWITW1n1NyK9nq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5f9YEFgXDN1l4NDMgvA64cVYFpOXjEQXvxF37aPnXouKbnVJ1xtlwikLmKzYGUVhAPEGQB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VkiqIse4gbQk/MGqalEQFFGQVlH4fia54oJZPkUBC0WhYow7j/onj2BRMLx54x9hlSC2zf5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ABUzLRyMK3pqv6svgf7lHT2k+MkUBD0XBwcGtrwvwruBEAbHIAciPGl3arloUfhNcpM/Ca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m+bEsqyykoIOiUDG2nUcD3zrBomB4/cGjmTEj9OPj4UP2ZwDU8rGIgvcyqDc/+/cexRYx7L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eioKcxcPWl5PjOWQ5AbmkXJcogL5X7ZrC8WLxMH/ekVSzKHwUhDJLSyGLkh7N9uMHih2Co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xtpDLgaTMYFGwbPtBly1AvcAeH/dyV1RANXwcouB+8avP6N97FJ7AXTlmphQFPBQFVYOP9p7q</w:t>
      </w:r>
    </w:p>
    <w:p>
      <w:pPr>
        <w:pStyle w:val="PreformattedText"/>
        <w:bidi w:val="0"/>
        <w:spacing w:before="0" w:after="0"/>
        <w:jc w:val="left"/>
        <w:rPr/>
      </w:pPr>
      <w:r>
        <w:rPr/>
        <w:t>iVzfYjbWrKAoBLk5WLnBfL63t/f8anu++zWLwnvBNZKmI/0guuKCA8UOQVHQQVGoF2OE58Dnc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4Hrs0MSHr0ymne/UeoZo9DFLyvWsNkyj//CRz82JXtNXJPnc2mKGS+Yi2KQhpgg5VxT24fg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DA6IgWlCQVkL+LLngEuuIHUO6FYqsoSjUi21n6NAGH7AoWOYr8QKUKjCxzM8c3uZcVdgDUSi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jvrN3wYPn3Hg1Oex6cW+Ii8ylnaleKQuYrRlF4BjZYAVsIaM3ERUGyoCDdeSSLZRaUVd4H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oF+jOI7goGFqHSDGxgbNIV5fTcUy7m8Odidywp8G/HNV30sVi7o3LjoqCU0MoCpmvGEXhmR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OrjUd6hcF0YKCuBCy6HoLare9jR2DoqCDolAtxp1HQ/t70KJgefViJ+L+qlkdbk5KlWqeMu6d</w:t>
      </w:r>
    </w:p>
    <w:p>
      <w:pPr>
        <w:pStyle w:val="PreformattedText"/>
        <w:bidi w:val="0"/>
        <w:spacing w:before="0" w:after="0"/>
        <w:jc w:val="left"/>
        <w:rPr/>
      </w:pPr>
      <w:r>
        <w:rPr/>
        <w:t>BJY9De69R90fBWj+QlHAQ1HI1uBBcMksKAr1IFpQkO48is7vVwjiCygKYCgK1WIcDYdmup6NOn0v</w:t>
      </w:r>
    </w:p>
    <w:p>
      <w:pPr>
        <w:pStyle w:val="PreformattedText"/>
        <w:bidi w:val="0"/>
        <w:spacing w:before="0" w:after="0"/>
        <w:jc w:val="left"/>
        <w:rPr/>
      </w:pPr>
      <w:r>
        <w:rPr/>
        <w:t>K0vzoJUUoCEKr9zRFXLjzr5o2TTm33vUOSRFoVooCnLgK7XwnlQmCsB4712qFwXRgoJ455GoL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FAQxFoVpsw89gsQLP4No3xFvEA1ZxZwaZ6Q2xd809SDlxLw1Z2ur3zM6EnqJQLRQFOais07v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QqE4VUF6wFURAtKEirrQmno4IyClHjoCjooChUyoFxr/NgZiG0KJi2MiEn4P7N4AEO7ygLuX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W1zKbeedNbHQPOXyIoWRcEARUFOqnkvbj25MlEA1aPro3ZRkBRlVqQYkl1vQRkFigIYikKd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zDLQomHZm3uIudspcE0/s3V6PpKBZ1bizV9k+Vbpf753FO9D8JdJuioIBioKcVKKAy45dmS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6uXxT+E12gS+GkVRaiIImMjqZZpSjooCjUyLH5a/ngziO8KFi2Rh2C9v8fnCTcF7rN0d7t/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0uPdE2z5Vuk2zE5xJUagWioKcVKKA++hSmSgAyzrsUrko/CK6PuJJuaiKguhw0XktRUHHtEQ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pbGBg5Hxwzp+skfe99WZlkBvFVaXGddNfRAEd7e/P5fLFYcEsSGHeBbeMMxH3e3SeBolAtFAU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QB97GlMlFIuLhdtyh8/FN0fQTBx2tEVRREG5koCmAoCgV5meDMVywWi5/1213zl+H8L3BRM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XkphsbpGe3sJkqIaOHyul3Y7nzb+KnXGNMAbGGcg7pWMXSvHDC+xLJIVisKipp9A77cIz0U78rX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9WZz9ZPJFjZTOVKOBaWJkouOvADFO3KIgimeWhzJeyyy3xjmXsIBQFHRSFgryIAqwJgbRCc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aI9oqu3dkjX8/gTt7lTU/uzs2YnefH+YRjc3kKxSFqn6bvR1MmJimDM8fKu5e/AjmEomuF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0wUEhZSqFoUvsmujqDswZoPsuN9EhwqehCKgg6KQkHwojC88wgvCtYvwYd7d/OF/kM0RaFK/KLg</w:t>
      </w:r>
    </w:p>
    <w:p>
      <w:pPr>
        <w:pStyle w:val="PreformattedText"/>
        <w:bidi w:val="0"/>
        <w:spacing w:before="0" w:after="0"/>
        <w:jc w:val="left"/>
        <w:rPr/>
      </w:pPr>
      <w:r>
        <w:rPr/>
        <w:t>3kdmnYG4PwTuGgpFoQamIQphXL/KRNdqOHxOTW2ikC5grmpR+EN2dQRJitbcy44nONKn6EEoCj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Bi0Jg/g0XBWer9+76Nwk0cu/IGrcoLNyhAuZFKvf7fSdIgaJQAxSFOkUBWG2zNlFI93TVL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yy6OtCrz933Z8SRT/Hj6JIqCDopCQeCiECpohhcF9/ComrNQFKrEKQr2/F6vPFhP7n6krsHHWx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UxRCENRcP4qE30fx2VHrU4U0hVSqFgUZBmP5LlRpTuPJLHMX6JHoSjooCgU5Hk4h2VNCOw8S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QikL7uKYkC/cj9BheRgvjDqPe2U2BeURjX14pCmEoCs5fZY1t2qY2UUj3/NcrCh//J7s24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6c4jSSxztN7a7D7P/Ho0UBQKAheF0JTJ89Wjf3LhjkKlKLSP9vW/zu71k+tTTAIraywzIEHqz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l0hUPQlGoUxSACZtqE4V0+VHrFYVfhdfmrXSqLNx5JFqhiDuHOMKarKAoFAQtCqGdR65z9E8u</w:t>
      </w:r>
    </w:p>
    <w:p>
      <w:pPr>
        <w:pStyle w:val="PreformattedText"/>
        <w:bidi w:val="0"/>
        <w:spacing w:before="0" w:after="0"/>
        <w:jc w:val="left"/>
        <w:rPr/>
      </w:pPr>
      <w:r>
        <w:rPr/>
        <w:t>3M2mKLSPdkqC77AjSNI9wd3uPeYRje2kqlAUqpqGUxSqFAWHz3eoTRT8GZ6HqFYUZJlRNVt8h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W49NaioIOikJB0KIQ2Hl04vp4OjC58LaXotA+5UXBESTpTpC6HU+AeURjV5SiEIaiUKUoIJ+7</w:t>
      </w:r>
    </w:p>
    <w:p>
      <w:pPr>
        <w:pStyle w:val="PreformattedText"/>
        <w:bidi w:val="0"/>
        <w:spacing w:before="0" w:after="0"/>
        <w:jc w:val="left"/>
        <w:rPr/>
      </w:pPr>
      <w:r>
        <w:rPr/>
        <w:t>2kQhXX7UWkXhH+mVES8oSHceibYyxQ9DUdBBUSgIWhQGdx55Q0YHBnnv25ei0D7lRcExKTr2nnt7</w:t>
      </w:r>
    </w:p>
    <w:p>
      <w:pPr>
        <w:pStyle w:val="PreformattedText"/>
        <w:bidi w:val="0"/>
        <w:spacing w:before="0" w:after="0"/>
        <w:jc w:val="left"/>
        <w:rPr/>
      </w:pPr>
      <w:r>
        <w:rPr/>
        <w:t>DY+iUAMUhSpFIRajr+AAuNUN06JkVUArFYVvwgAFxYKCsNqaKERBcKwveebXo4GiUBCwKAzsP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p3pvsgaLQPuVFQdmALdwJXrbcHPOIxtpMUQhDUahSFEKJNjQcnCAjYkK7dRUke7zqFIWPw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HgkRF8iPGs6MqVjrId4pCWcCi8DwUPz4erYp23s739vYgue4GvgbZajO/QlFoH+WUxF3kr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4gvNa7igKNQARaFKUQAkPTpYXJ+Cc7eCfg3JXk51ioLYE+Qpj75fyI4oClGIJz2iKCihKBTkeex0</w:t>
      </w:r>
    </w:p>
    <w:p>
      <w:pPr>
        <w:pStyle w:val="PreformattedText"/>
        <w:bidi w:val="0"/>
        <w:spacing w:before="0" w:after="0"/>
        <w:jc w:val="left"/>
        <w:rPr/>
      </w:pPr>
      <w:r>
        <w:rPr/>
        <w:t>b5Ve8/x1E9+hgW3g3p0bFIX2Ub7/8flBXHWcvKq7BUYUot84KQphKApVioL49Afz+Xx+vXjl4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cYf55LUL6NcAeoMPt68qUfhNfF3kCwqCRYAVIvU4jx/nU5759WigKBRkAW3WywwD36GhyZhzayZ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Ki4LvSyW0JZBHNPqjoCiEoSjUKApH0rMfJKr31g/o15AsP2qNoiD3BEXEsGBuv+Kr5GCCW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qKAoFwYrCyyZQfIeGRMFZL4ui0D7FRUF3/l2QE0iMKESDPikKYSgKNYqCOIlx3nEe9WtI3b6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GHU2W+6Lp6PSIgoz0SEFx8k1wR4LFIWCYEXhJa4S36EhUXCuuFIU2qe0KDiqKMwQRQM3w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VRSEMRcEnCmmKAoh3CLYpCqmWQeoThb/kF0WSoOgJQVTBClEWJUHSo7OpT/y1UBQKAhWF173N</w:t>
      </w:r>
    </w:p>
    <w:p>
      <w:pPr>
        <w:pStyle w:val="PreformattedText"/>
        <w:bidi w:val="0"/>
        <w:spacing w:before="0" w:after="0"/>
        <w:jc w:val="left"/>
        <w:rPr/>
      </w:pPr>
      <w:r>
        <w:rPr/>
        <w:t>+A4NjfLOIAWKQvuUFgVnMhXkrAgjCtELWqEoIPoNg6LgE4U022jELco7zrsinDZwrq0PUp0oKDxB</w:t>
      </w:r>
    </w:p>
    <w:p>
      <w:pPr>
        <w:pStyle w:val="PreformattedText"/>
        <w:bidi w:val="0"/>
        <w:spacing w:before="0" w:after="0"/>
        <w:jc w:val="left"/>
        <w:rPr/>
      </w:pPr>
      <w:r>
        <w:rPr/>
        <w:t>nhpVHMosy2r6Fds2QlEoC1QUTl56ie/T4HDqC1KgKLRPaVEYrB0ixFWIcBuMKFzF2k1RCENRqFE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dvUxSQK5Ob1CYKCk/QxAsLqzILo6MFyxOKdEyEolAYqCgcvPQS36nB4dT3IYWi0D6FRcGdBx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jCtEWUxTCUBQqFAX577RNUUizX6s6UfhXcUk+KybYZ8JjynYMCSa1LMyshKJQEKQobOzVx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1BSlQFNqnsCi4670CExtCRCE+o6IohKEoVCgK8t9p3nEeVQYu1U+gLlGQ5ztSRTKLc6MK6ykv</w:t>
      </w:r>
    </w:p>
    <w:p>
      <w:pPr>
        <w:pStyle w:val="PreformattedText"/>
        <w:bidi w:val="0"/>
        <w:spacing w:before="0" w:after="0"/>
        <w:jc w:val="left"/>
        <w:rPr/>
      </w:pPr>
      <w:r>
        <w:rPr/>
        <w:t>4wdShE+Q7xSFsjwP54ivmg+vvcT3aVAUfPWzKArto5ySoBOORzfqxPDWAtkAIgrx4GyKQhiKQoWi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48Zq84zygDNyaRA9YVaKg8QRZHlPtLFS080gQy8x6a1ooCgV5HqUAg8zhRi/xHRoeTl3ZH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7aN804Lvojg7+zC4fCUQUYjvhaAohKEoVCgKB4ITr2lUFBI1uyJR+Pir5nrcKyai4gUF2c4jQ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qeYWiUBCgKJxu9BLfoeHh9NZzWIpC+5QVBffOI+cTvAVEFOLXk6IQhqJQnygoHrq847w3F8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U6hGF3//QXA7NxiP5JFS28+iz4EhUACUUhYIARWFzCwa+Q8PvHddbhaLQPmVFwb3zCPmGh4hC</w:t>
      </w:r>
    </w:p>
    <w:p>
      <w:pPr>
        <w:pStyle w:val="PreformattedText"/>
        <w:bidi w:val="0"/>
        <w:spacing w:before="0" w:after="0"/>
        <w:jc w:val="left"/>
        <w:rPr/>
      </w:pPr>
      <w:r>
        <w:rPr/>
        <w:t>/NMrRSEMRaE+UVCEAuQd5x3XaQdg+rQNqhGFb/9TXQ3NxiPxgoJs55EkMprZUbVQFAqCE4WtLRj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eO57xkaLQPkVFAbDzCPiGR4iCIDsMRSEMRaE+UVAIfauikKaSQi2ioEmLqtx4JJ+DCo8qO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hKBQEJwpbX2zwHQq8dzzjI0WhfYqKAmDnEfANjxAFQY/qEwVfSgM0FAWfKKDzDSiFPus4D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Lhs1YjCR1UY82x2odl4JF9QkKUqkhyP2VG1UBQKghOFrQ0L+A4FPgh5xkeKQvsUFQXAzqPZ7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QoCLLD1CcKaUp0WaEo+EQhwUCrEfpWRSGNLVchCrrwBG1OIfEUdCk7nqDcGpMeqaEoFAQmC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3KHBJPeMjRaF9SooCZOcR7g2PEAVBdhiKQpjeDk5s9KhMFDRCn/VOoeqt/eQuRQNrEIV/dOEJ</w:t>
      </w:r>
    </w:p>
    <w:p>
      <w:pPr>
        <w:pStyle w:val="PreformattedText"/>
        <w:bidi w:val="0"/>
        <w:spacing w:before="0" w:after="0"/>
        <w:jc w:val="left"/>
        <w:rPr/>
      </w:pPr>
      <w:r>
        <w:rPr/>
        <w:t>yu/18gUF4X4hyZRWFuxAdFd1PFQqCkeoA63BNG6T0APgmLdQFNqnpChAdh7h3vAAUYhXUaAox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1CYKqvLpzYoCbGVyk/KioN12pI0UvhAf95PsgIIjCdcmCEWhCp6Hc29bdgZifNdC1/TafliKQv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Qz26QnUe43cUAUTgRNJeiEIaiUJsoqMofZ71TsDIKs0R5j4qLwrc/tZdBlRn1+wfxcYX+IVmh</w:t>
      </w:r>
    </w:p>
    <w:p>
      <w:pPr>
        <w:pStyle w:val="PreformattedText"/>
        <w:bidi w:val="0"/>
        <w:spacing w:before="0" w:after="0"/>
        <w:jc w:val="left"/>
        <w:rPr/>
      </w:pPr>
      <w:r>
        <w:rPr/>
        <w:t>YNIjNRSFgqBEYWd6ge9Q6Jo6SttSFNpH+apF7hXH7DzC7T0CiIKkLhVFIQxFoTJROJRXW8t9p2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K1vLQovNdfBtX+//2l+LiyUGZRiMLnDDPrkUFRKAhIFA53egnvUHhuYS9tS1Fon4KiANp5B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8IvCqaCxFIUIFIXKREH0VJe5U47L1MXxyWyQsqLwTRvFLC6K9oykONoa6XYhQRUFqXOQVygKBQGJ</w:t>
      </w:r>
    </w:p>
    <w:p>
      <w:pPr>
        <w:pStyle w:val="PreformattedText"/>
        <w:bidi w:val="0"/>
        <w:spacing w:before="0" w:after="0"/>
        <w:jc w:val="left"/>
        <w:rPr/>
      </w:pPr>
      <w:r>
        <w:rPr/>
        <w:t>wu5GS3iHwnML+94jikL7FBQF2OdA0N4jvyiILiZFIQxFoTJR0P1Oc94p8G8hQSmFkqLw8W/DN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+KT+wMEJ6X3IsxjKroSgUBCMKnZVdeIfC46m9tC1FoX3KiYIqRDIMZnexWxRkvweKQhiKQl2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QyHqnlE2LkWBJoaAo/KKOTpjNZmeqAAXN9FN4YEnMA2OZ9VAUCoIRhU7mBniHIuOpOWkTR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CKkQyDOZToFsUZNfSuVGKojABahIF5cJfzjsFHEJW3MJbWEwUfv/PcgGWum/1X+VHltZSP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7fqQb5TFMoCEYVuqBi8T5EkcubhkaLQPuVEARiIaF8U28QrCpLcqP4fQgJRSJIY0gxFwScK4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o552CJj36mRYBnviokCh8fK+tnbBGmMH0CUUks3i3kOSQrMush6JQkKdxyvdBrjuLh3coI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YRUXAXrSCbFBMF4bQ6Y7OcoiBNDlOfKNQ1rFIUfDNgbBFrXcqjzHfKcZX6gStzGVH4y7LrSB8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9kFi8CiMq3sS6zHopCQRCi0DMQwzv0ELms1rl3flG4OzmYXafIdz1ZiolC7KFUAQln9onCo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hDEWhJlFQ/0wz3qkEPwV0PHMJUfjlV2PnlV/q5TWZ5XN7kXskn1WPEIpCQRCi0FOiCd6h2Gv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osyjcnKyl6sqe0JXsopySwK4fqojCE4h1JpcoiD2BohCBolCRKOjX/TLeKWRd5icOwO+W/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YKcIIntiX12SWV0iTHJPl1gxQFAoCEIW+tyK8Q7Hd4NZsD1lF4W6BOxZ5oZQogOMQEUsKH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0dcUBTCUBTqEYUb7cajrHcKHaLwk2PsenVuUfj9N3PPtfNvxcYj8YLCJ8nBGKJggKJQEL8o9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ot6BbF+NnlIyicLo9EVswUgFEIVFQb32OgAhDtIvCkWaDBkUhDEWhGlGQL5OVuFPx95qFK6gp</w:t>
      </w:r>
    </w:p>
    <w:p>
      <w:pPr>
        <w:pStyle w:val="PreformattedText"/>
        <w:bidi w:val="0"/>
        <w:spacing w:before="0" w:after="0"/>
        <w:jc w:val="left"/>
        <w:rPr/>
      </w:pPr>
      <w:r>
        <w:rPr/>
        <w:t>5BUFhyZoE6OqNh6JHUQkH7qIa7KColAQtyj0D8ToDsWXj417j7KJwl7nxXmAz2Q3TQqJAnzXA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Kd7prSFEIQ1GoRRQsnpDxTkHTIbxyhfwIlVMUPJqg9gTNxiN59LHkoKyiYIGiUBCvKBz1D8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3eRj3HmUShf7vtVxUgFBGFNALCpAoBZMo3F1nTgtDUZgAVYiCyRMy3qme8D4IB8A1mXyi4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oNh6JFxREdRmUoRRkBUWhID5ROJwPTDHQHRJsn7YVgcojCrcDl+mAkQoAyogCulISJLOhW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8MwkNRCENRqEMUbJ6Q8U7hPzY8g0usl0sUfJqgLbSmKrWmWFCQVFvT5nAlKygKBVk4WnV3M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kmVlcmd4uOUThJvC6srWabFJEFG50J5XhrHisE4Wbu/nCOFGhKIShKFQhCjfGgojZ7tSp4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DVCGPKJgToj6x1G7715Raky8B7IsOp137IN8pCmUxisLh3jz4JRLcJ9kK7cLwfkkvCoeR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liCjYvlVGcOcrEYnCzd7tfOFqf32igE4e74OiUIMomIOIst0paCGWDgfXkK2tOUThrz+cfVV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7aKV6t+CA5GpOjmqAoFEQpCnt7e7fzk/iHSGyHxAnrr061M63kohBPOnng/o48cXRTkgPIxUq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gbzzwoCnt7e3vz+fzBJwjP1CcKdS3MURR8ooA4/6lxOSHjnQIXYunh6tZfVCG5KPz+/n/efuo9</w:t>
      </w:r>
    </w:p>
    <w:p>
      <w:pPr>
        <w:pStyle w:val="PreformattedText"/>
        <w:bidi w:val="0"/>
        <w:spacing w:before="0" w:after="0"/>
        <w:jc w:val="left"/>
        <w:rPr/>
      </w:pPr>
      <w:r>
        <w:rPr/>
        <w:t>4Z3m8J/FhxXFR39JPaUeJxSFgjwN58eLxca4uuhBN8HAdkjz4eXhVvUZJbEoyJJOPjCo2YNuSuKq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nmwAAIABJREFULfhMsj0Dzi/ji+POLzdFKykKYSgKhUXh8NauCfnuVIIwpy7HJ05ZSCwKv/h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oPUGTGXW2FG8Vkh1WG01BVlAUCpJkHgEWBW0OueOHW/G8IakoDMZ678JMqR7yi8Kt6owanGVV</w:t>
      </w:r>
    </w:p>
    <w:p>
      <w:pPr>
        <w:pStyle w:val="PreformattedText"/>
        <w:bidi w:val="0"/>
        <w:spacing w:before="0" w:after="0"/>
        <w:jc w:val="left"/>
        <w:rPr/>
      </w:pPr>
      <w:r>
        <w:rPr/>
        <w:t>E/2cd6EohKEolBSFw1Pnlp5MdypB3rQhrh7md3va1fabvRXPg10KUfjo3nP0kwu1J6gCFBQrAK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u48skFRKEgDomAbT48X1/O9vein+oSiINaEGYOaXeQWhcNUSQ1n7rJrFIUqoCiUEoXDvbn/N5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LsUQ5WCwW85+c7m0xf+IhtAiJF4Vvv7n3HM0seVG/fz/THP9CfNhL0fGY88gGRaEgDYiCs4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iYd7HQrujSnPv7rSzSUsoNtE/IG5RCCWxAuAqq0pRqAKKgu9RXLyM2ber+azkJ7EK0fdsOMp9</w:t>
      </w:r>
    </w:p>
    <w:p>
      <w:pPr>
        <w:pStyle w:val="PreformattedText"/>
        <w:bidi w:val="0"/>
        <w:spacing w:before="0" w:after="0"/>
        <w:jc w:val="left"/>
        <w:rPr/>
      </w:pPr>
      <w:r>
        <w:rPr/>
        <w:t>pzIuKEAAiwJmMcHmCZoKCorUqMLjMueRDYpCQeoXhZSfb5WIQ75NyelnC0Y1m8gqCrEkVn48pkB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KQoJHcR1+0/3mc62OoIuR505V9GITARUFRGTCGoMniFITvXAvPq5sQxOrrRmhKBSkelGo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jnzmhHhwvrePru91Z4s1ehLzPzmGsOWr8bcopCqcZPgNe2eMUKApVQFHI9iimIMudSvAj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H7/+09YSw3T7k+qAAVFIbcvogPKFyjIFhSFglQuCkm3g6vpppRJkFxmfRLHfPSg27jenVdDXG/+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t38xV4Iq/oLtWHlFwpFzUcGCe9lIUqoCiQFGIcFh4ZNUDEgXYlqMVBk/QBTLP3smPLMqNKo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QFApStygcpd0OTiaIWRSOrvNtKraOEhSFKqAoUBQitLbxCCQK//wHbZMhLnhfFcg8O5MfW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UUUrFAUClK1KNw2Fu5FGsBW0+zoNq+zGrcfTVYU6ipvTlGgKIRJl2A5GX5R+AeT5eiFpSV/k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SuKjUKiBQWGMpuZliiEtq8UINFUvH9DTmgjycs+mGq2vZBRop8FHN5dF1jZurbMfScrCr4Goa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CJCvYmBCnKHz7G2sJljJr2orMmprMwgUFhjKbmZYoEEIKopoFHO7dnpTa/nYw16sCRaEKK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teoJLFL4Bw5efMaQ70iY8ml0oziFbUGAosxmKAiEkE6JZwOEqf1Wq9TYpB9fRgoE7UBSqg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jQpCfYRSGFJcxm5xZPeKs8iWJaL1MQRcgD2YGiQAjJxGrv33Uo41NNW96ublWuMFlR6N3O2H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6y7O4Nn391P2rsIRVFohcR3Kn9FZgg2UUhjCcaYYF1iVNXGI+GCAqsy26EoEEJIP1fXp4KcP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hWZtkmd+EpnNBjJCcB50Vqj4YR1SUXh8KGCHlowiEIqS5gtTTt4tJ6g2XgkW1BYpp5MjxmK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YLE76Vj+SpSMgZKqkFIW9ZlN0aEXhl1SWMJudyYugbbAv++j/isJGhMdWFGUgu1AUCCGE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Jw1F75hBdUooDOhLqFZkfQxlxeV0BBdxphMiXmRnVAUSCEEEJIeVKJwtG85eU/uSgktYTZ8q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2BE3csbDaM3OjeqAoEEIIIaQ8aUThruHVhJlYFD7+9V9KS7BuO9J7gqpKw2fZMW1NJ2soCo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pz/F8D1zpe+/2oflYIoEofPzrv9StsG070nuCKj/RpeyQ95zxe6AoEEIIIaQODhYn89u9v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/TTf11M2gHawMYe90/tBwAqgNYqLw+7+/Jm+DLdvR9+/f77VnUk3qhVNYFltzQVEghBBCSK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vNJvfqJ+gKPz+7x8ZmnBvDQY+155JVfZZWMbtTeKJ9NihKBBCCCGE1MmwKOSxhNnSWq1sX+0J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FYa01Lig4oSgQQgghhNTJgCh8+zuLJcxmb6yhwPr4BF0BZWFqVC4oOKEoEEIIIYTUSZ8oJ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5xTrLNHiCKo3ppbDeMxcUnFAUCCGEEELqpCMK+SzBsZxg8QRNBQXx/JULCl4oCoQQQggh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+/z2cJjuUEiycsVVLyVXhULih4oSgQQgghhNTJhihkil5+xpzs6Pv3S70n6Kb0wprMXFDwQ1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CCKmTZ1H4mNcSZhdf7VPMT8Jp/Ca63ErCmsxcUPBDUSCEEEIIqZOVKGSovbzDO/tygskTV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0hIKLMoMgKJACCGEEFIn73/8+Oe3/2Vumj2I+fv37x8MnqDbIrQvLKEw83SDrKEoEEIIIYTUyW8Z</w:t>
      </w:r>
    </w:p>
    <w:p>
      <w:pPr>
        <w:pStyle w:val="PreformattedText"/>
        <w:bidi w:val="0"/>
        <w:spacing w:before="0" w:after="0"/>
        <w:jc w:val="left"/>
        <w:rPr/>
      </w:pPr>
      <w:r>
        <w:rPr/>
        <w:t>kxw94dl19P37B8MZVRWZ5RuPdMsUpBeKAiGEEEIIWbH07DqST+I30SU8Em88Wro6QtZQFAghh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yE/OXdt19s8NF3H5SXcO6damd5zqA6AoEEIIIf9v78yW29aZRqskji/iu8zlSjmpSlKZj8vW4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jf/0/s/zilrJNGNiQQpCljrau9YpESYpnoB3Q0AGI2etGsT1GD7hOiGR8dfAk/7hgWFFCA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mMmQ3eR9aZFwj8k2DayBaXgwsQBQAAAAASuegbWT9vUG7o+gEoeDeq+y1lgZEAQAAAKBsW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fP2s0frGdiYKTm9hrLQ2IAgAAAEDJtNeERmXM8Z4Q3FSJ1qiJQBQAAAAAyqW9Jhy/a1TGHJ0f</w:t>
      </w:r>
    </w:p>
    <w:p>
      <w:pPr>
        <w:pStyle w:val="PreformattedText"/>
        <w:bidi w:val="0"/>
        <w:spacing w:before="0" w:after="0"/>
        <w:jc w:val="left"/>
        <w:rPr/>
      </w:pPr>
      <w:r>
        <w:rPr/>
        <w:t>9D30xLRGTQWiAAAAAFAqB+06os552qg8IXajteN3wW/zrdPguSQQBQAAAIAySbCa0LQ8IdoTw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9vE8HogAAAABQIkk04UXozgYGsZ5wHF4GQSVzMhAFAAAAgPJ4k0ITGu6e0MATvgWf+kOHg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AAAAApdF2e7Ul4eF7nWhPeB98avZkTgiiAAAAAFAWT9Jk5zRNO4r3hPBC5tH3DuPm4kA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iQaOjOU3TjuI9IbyQefSl9Ng+KYgCAAAAQDGkKU04bt7tqIEnRBQys4VCUhAFAAAAgEJ4kqY0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Sv3EMGe8JEUqS7PrgGFEAAAAAKISDD4lyjh53SW62yVojT3gZfvLYzZ7BDaIAAAAAkD/pF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1+E5wKZfIn2hPCGR6ODdCYEx4gCAAAAQP6kXEw4Pn7atIp5NHod/WbvI9YuSDxKDKIAAAAAkDVf</w:t>
      </w:r>
    </w:p>
    <w:p>
      <w:pPr>
        <w:pStyle w:val="PreformattedText"/>
        <w:bidi w:val="0"/>
        <w:spacing w:before="0" w:after="0"/>
        <w:jc w:val="left"/>
        <w:rPr/>
      </w:pPr>
      <w:r>
        <w:rPr/>
        <w:t>0rYMbVzF3MQTXkRICR2PUoMoAAAAAOTLq29pGwG9D29VKngW/W4RjVHpeJQeRAEAAAAgU94kTTk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0CQzKCZSZau15CAKAAAAADny5sP71IFjm+WEgwaeEFM0/aGDQLl0EAUAAACA7OjAEtotJxw0</w:t>
      </w:r>
    </w:p>
    <w:p>
      <w:pPr>
        <w:pStyle w:val="PreformattedText"/>
        <w:bidi w:val="0"/>
        <w:spacing w:before="0" w:after="0"/>
        <w:jc w:val="left"/>
        <w:rPr/>
      </w:pPr>
      <w:r>
        <w:rPr/>
        <w:t>+DwxnvCGxKP0IAoAAAAAedGJJRw/bbGcMHrV4BNFeUkXV1w8iAIAAABARrzqxBKOX3xoM0Tx26x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2Gn3r4pqLB1EAAAAAyIUv3zrac+x7870TGrVFjfQEtmTuBEQBAAAAIAfevP7eVZ7+uy+txie+</w:t>
      </w:r>
    </w:p>
    <w:p>
      <w:pPr>
        <w:pStyle w:val="PreformattedText"/>
        <w:bidi w:val="0"/>
        <w:spacing w:before="0" w:after="0"/>
        <w:jc w:val="left"/>
        <w:rPr/>
      </w:pPr>
      <w:r>
        <w:rPr/>
        <w:t>LWqkJ9AZtRsQBQAAAICd58m3DpP0v0Xsjixp0u4ozhNGTzu4aEAUAAAAAHacVx863UKgVRHza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EeUKTFQsIAFEAAAAA2Flefegs32hBuyLmZmXMkZ5AgUJXIAoAAAAAO0nnkvAYsrfKOmpWx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QodAaiAAAAALBrHHx51kde/tO2kWKT8oRIT2AHhe5AFAAAAAB2iScfXnbUA9XgRczOyBqNyh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YEdFLoDUQAAAADYEZ58eNnf/PmzlllHoyeNcoIiPaFRbhOEgSgAAAAADJ5XX55972cdYcnLV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r3Ior0hEa10hAIogAAAAAwYJ68fva99zT81sUJo4NmNRSRnnDQqzwVB6IAAAAAMEyevHy6l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xP/KqWQT/LfJt2GmtUxAFAAAAgGGynY3E3rWtYR6NRh+avXXsO1PI3C2IAgAAAMAw2YYovG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w47SjaEyhk7hhEAQAAAGCY9C8KKTShYbej+G6sFDJ3DaIAAAAAMEz6FoUkmtA0H+jFq8j3e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2iAAAAADBM+hWFNJrwqmGHpmhPOGBH5s5BFAAAAACGSZ+ikEYTRh8aTvO/j9624XvqEQABo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TPoThUSacNA0en8f/fY0POoBRAEAAABgmPQlCu8+JNGE0ZemVQOR26zR8KgnEAUAAACAYd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TYN2HUZjkhepu10ehJ2iEAHUQBAAAAYJj0IQpP2+/CvOBJs72YG2yfQGPUvkAUAAAAAIZJ96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oeNC4ZuBFvKnQGLUnEAUAAACAYdKxKLx4Ft1qyMaXxssJ72LbotIYtT8QBQAAAIBh0qkov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5VXVCg3ZHeEJ/IAoAAAAAw6RDUUiWc9Sm2dHx8csGsvIy6UCAA0QBAAAAYJh0JQrv0uUcj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njb/IM8avB+e0B+IAgAAAMAw6UYUvqfqczSn6VbMzcqY2WitVxAFAAAAgGHSgSgkXUwYjV61q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MRmv9gigAAAAADJPkopB2MaFFT9THDRya1FLjCb2CKAAAAAAMk7Si8P5DsjZHC1632c4gfj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F3EAUAAACAYZJQFN59a5Lo4+JViyLmZuUJbMjcN4gCAAAAwDBJJQovXqZNOWqbdXT8vpG14Al9</w:t>
      </w:r>
    </w:p>
    <w:p>
      <w:pPr>
        <w:pStyle w:val="PreformattedText"/>
        <w:bidi w:val="0"/>
        <w:spacing w:before="0" w:after="0"/>
        <w:jc w:val="left"/>
        <w:rPr/>
      </w:pPr>
      <w:r>
        <w:rPr/>
        <w:t>gygAAAAADJM0ovA93c5qa1plHR1/b/SB8ITeQRQAAAAAhkkCUejCEkZP2mQdHR9/aPSmeEL/I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6StKHRiCaM37bY8a9QVFU/YCogCAAAAwDBpJQrdWMLo4Fm7iL1Z2hGesBUQBQAAAIBh0lw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E0ej1u3YBa7O0o9FBi43doDGIAgAAAMAwaSYKHfQ4WvGkZbzeMO0IT9gSiAIAAADAMGkgCu+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ewodXOCcfN047whG2BKAAAAAAMk1hR+P7hTXfX0bKG+fj4RcO0IzxhayAKAAAAAMMkRhTe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WjUeoO148abrOEJ2wRRAAAAABgmoaLwotOlhAStjo6Pj781fm88YWsgCgAAAADDJEgUnj7rO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nvGn9GPGGLIAoAAAAAw8QrCu+/femoDWqFth1RW1Qxs3/CdkEUAAAAAIaJUxR6kYQkmvCie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VEAUAAACAYWIVhZ4kIYkmHD9tXj+BJ2wXRAEAAABgmKii8PTZk34kIY0mNG6KiidsH0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YovDi+4f+QreDDwk0oc1yAp6wdRAFAAAAgGFSFYWn31532wK1ToJORy2XE0ZP8IRtgy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lKLx72eNCwpw0mtBqOWH0enfj62xAFAAAAACGybPjd9/7q0hY8+ZlEk1otZyAJwwBRAE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zp3REeKwNepolQm++dMMITBgKiAAAAAABLnjxNE6K22DvhkUSyAu1AFAAAAABgTop+qHO+tV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GAaIAAAAAAMkqmB+rr9sFmAffdz3AzgVEAQAAAABSlSYcH7941m4wD96XHp8PBkQBAAAAo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NaNsT9bGCG08YDIgCAAAAQNEcPEtVmnB8/K5dETPbMQ8KRAEAAACgYJ6krBx+1rahK9sxDw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KBUDpL1OTpOkHXE9gkDA1EAAAAAKJNXabZgXtI662g0+pZJgJ0LiAIAAABAgRy8Tls13D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TBgeiAAAAAFAcSSsTjo+Pv7fOOqIt6vBAFAAAAADK4k3CNkdz3ieIKF8l/kzQHkQBAAAAo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6ZsODF6wSjR7ujAYIoAAAAABTDl6T1y3MSFCfQ7miYIAoAAAAAZfDqW/r0npftixMoYx4q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bz50EGx8NMkoSRlzAMFUQAAAADInU4sIcXOCSPKmAcMogAAAACQNd1YwvG7FDXMj+UJl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QBAAAAIF86soTjF0lqmNmNedAgCgAAAACZ0pUlJGp19FiekLpXKyQEUQAAAADIkVfPOqsRTtP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EoYMoAAAAAGTHlw46oa5IpgmUJwwcRAEAAAAgKw5ef+8wAE+nCeyeMHQQBQAAAIB86DDh6DjZ</w:t>
      </w:r>
    </w:p>
    <w:p>
      <w:pPr>
        <w:pStyle w:val="PreformattedText"/>
        <w:bidi w:val="0"/>
        <w:spacing w:before="0" w:after="0"/>
        <w:jc w:val="left"/>
        <w:rPr/>
      </w:pPr>
      <w:r>
        <w:rPr/>
        <w:t>xglz3rB7wtBBFAAAAADy4M3rl93m8iTUhNEX0o4GD6IAAAAAkAFfvnU9Q59SE+iKugsgCgAAA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zpNn3XcZTaoJpB3tBIgCAAAAwA7ThyQcH39PGjOSdrQbIAoAAAAAO0o/kpC009GItKPdAV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edF+TsCKxJrwi7WhXQBQAAAAAdosnz773tqPxi8SaMPpA2tHOgCgAAAAA7AxPPrzsc0L+x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z8H3HY+eiQBQAAAAAdoCDJ896dYTj4+N3HxJrwugJywm7BKIAAAAAMGyevP72tP8I+93r1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zboEoAAAAAAyUV0+ebUMRjlNvm7CAKuZdA1EAAAAAGCbPthZXvnyVfkC2dzXQEEQBAAAAYJh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+8Sxxo6MRywm7CaIAAAAAMEy2IgrvXqeuYB6xnLCjIAoAAAAAw2QL0fXTL12MBMsJuwm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M+haF5JurLWE5YUdBFAAAAACGSb8BdvpdExawnLCzIAoAAAAAw6RPUegm54i9E3YaRAE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mCi++dZNzNBo9eZdnCF0GiAIAAADAMOlJFN530ufokYPvpYfauw2iAAAAADBMehGFLvZWW/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5tKQyqKFYUTAAAAgEHx3AxXuheFrgqYH3n1lIB9x0EUAAAAAAZB76LwssNAkCLmDEAUAAAAA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cdLiaMRq/JOsoARAEAAABgEPQoCi86rEx47HXE1glZgCgAAAAAlCUKTztrczTnzcvC4ulsQ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kE/ovCusz0TFhw8I+soFxAFAAAAgFJE4cXLjjZgXvOaHdbyAVEAAAAAGARdi8LTZ50WJ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NRAEAAAAge1F49+1Lp3UJc96wc0JeIAoAAAAAg6ArUXjx/XW3ZQkLqGHODkQBAAAAIF9R6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brGUIogAAAAAwCJKLQi/5RnNodZQliAIAAABAfqLQU77RHDQhUxAFAAAAgEGQThT6yjeagy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6IAAAAAkJEo9JdvNAdNyBhEAQAAAGAQtBeFPvON5rxBE3IGUQAAAADIQRR6zTeaQ0PUzEE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BC1HoOd9ozhM0IXcQBQAAAIBdFoXe843mfGEX5vxBFAAAAAAGQRNR6D/f6JGDD+9Kj6GL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ElR2Ea+0aMlvP5eegBdCogCAAAAwCCIEYXt5BuNRm8+vC89ei4IRAEAAABgt0RhO/lGW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AAAAAgyBIFLaUb4QllAiiAAAAALAborCtfCMsoVAQBQAAAIBB4BaFbeUbYQnlgigAAAAAD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tpZv9NjjCEsoFkShSKank9vzy7LHAHaO8anBtOTf4cQcjdOHpgeenvIwqHHBEKXlbDqd3o3Ht5PJ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6l9OVdYEuCtvLN6ITaukgCkWy/B7EFtJxNta4yuXyBgGiUOFchrLnQQdOlSD4pqcPvSvMGKI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AoYxCEYXt5Rs9br6MJRQOolAiV9WnNraQhDsl/Dq9zuDCBgSisOFMiWXPgo7UFhRu+/nQu8I9</w:t>
      </w:r>
    </w:p>
    <w:p>
      <w:pPr>
        <w:pStyle w:val="PreformattedText"/>
        <w:bidi w:val="0"/>
        <w:spacing w:before="0" w:after="0"/>
        <w:jc w:val="left"/>
        <w:rPr/>
      </w:pPr>
      <w:r>
        <w:rPr/>
        <w:t>Q5SIG+2xyOKMByEKb7aVb/RoCS9flB4mA6JQImJhnYnvtpyp34hFp8akB1HYcCvvtrDMI21Bg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HqdCs9PT0Io+L6wwhClsDS4BjRKFMrszndj3CmC5SaCZeHtRsmznFmYeIYfk+TA+isOZSu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+00I1ckDpkHqVC8dnT09NZHhfXGQMRhVff3hElwzGiUCaeeEuNeSMpLYLTEkFOZ2GpIBAKor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eDbjd1QYG0mhpkHiXD8mUS5rTFMgRRwBJgA6JQHiKondSHAFGIR8tVoLlHahCFFUolc2Dmk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pNDTKPkqF6aXB/rlLZuih8eYklQAVEoTxEuGVM7yAK0ahfh1QypwZRWKIuYAXN0qp3Kmk1dcg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WIndKVZyH7YoCdQlggiiUh1l2a34HIgqxUMncD4jCEjXzOyjzSF1QIK2mBplHCbF8QbDa6mJ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+CaCBKBSHyFowZyIRhVjUxKNJ2vcARGGFbZrWwfJutGSChB5eBmQeJUTvj8oKjZMticKrZ+y9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IQnGYT25RcosoRKIljJ+e3th7QqnkXd83DRqDdUKC/mMxHX4RfMKs0HtOOllG+g2OnFOUKJB5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bHYd5OdiCKBxQlgB2EIXSEFHt2BwARCGOSy1hPJ68Y7Gwm2p92yQZ0VzvQ11M3SzurqYLCk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HKdH7o9I62knfovDqw1OCZHCAKJSGmOERqc2IQhRqYWkDEAVEIYhGN9zi7mq6oFCUKJB55K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aota0+hSFg9fULoMPRKEwxJyinNlBFGI4u+abMABEIRm2OVon87ur8YJCVjenLwtO87Cgx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KG99BbUEUuuDJN6oSIABEoTDEnKLM4kYUYmg8SWuCKCAKITSoZF7dXc3v1ZxuzhTPt0KHD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5EgXwjCAZRKIsr8/mr7HyDKESgNjxqBKKAKITQLNqftFpQQBQYugX9jl22w+ihc1F4Q74Rx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Ia5VIClEIJ50nIAqIQghNKpmXd1eLxS9EgaGb0+/YZTuMHjoVhYMv5BtBJIhCUYgFBe3xi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9ATEAVEIYCmpfOTVgsKiAJDt6Dfsct2GD10JwqvnpFvBPEgCkUhAlut0g5RCCWlJyAKiEIAj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Xm2oaRIGhm9Pv2GU7jB66EQXyjaApiEJJiOlIdR+h80k0YvvNEkTh7IFvwmAQhSQ0q2Se311t</w:t>
      </w:r>
    </w:p>
    <w:p>
      <w:pPr>
        <w:pStyle w:val="PreformattedText"/>
        <w:bidi w:val="0"/>
        <w:spacing w:before="0" w:after="0"/>
        <w:jc w:val="left"/>
        <w:rPr/>
      </w:pPr>
      <w:r>
        <w:rPr/>
        <w:t>FhQQBYZuQb9jl+0weuhAFOhvBC1AFEpCfEWmat0nTlyAKCTri1rENyGikIQWGyG0as+FKDB0c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2yH0UNiUXjz+jtLCdAGRKEgxILCTGy21pACReEqsScgCoiCl4aVzI93V6sFBUSBoVvQ79hlO4we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CmydPnnx7mp6EUff7Dj7eIHn5bFu8bD0cr5LdkTvGoJ8THSHCjHGq9ylPFC4T7cdcyjdhN6Lw</w:t>
      </w:r>
    </w:p>
    <w:p>
      <w:pPr>
        <w:pStyle w:val="PreformattedText"/>
        <w:bidi w:val="0"/>
        <w:spacing w:before="0" w:after="0"/>
        <w:jc w:val="left"/>
        <w:rPr/>
      </w:pPr>
      <w:r>
        <w:rPr/>
        <w:t>l+AflhNmQYtNwCft9vtAFBi6Of2OXbbD6KHPnZkBwMqgnxMdISoJUi0olCcK98k9AVFoIAryfYx4</w:t>
      </w:r>
    </w:p>
    <w:p>
      <w:pPr>
        <w:pStyle w:val="PreformattedText"/>
        <w:bidi w:val="0"/>
        <w:spacing w:before="0" w:after="0"/>
        <w:jc w:val="left"/>
        <w:rPr/>
      </w:pPr>
      <w:r>
        <w:rPr/>
        <w:t>OK/7sGkl8+PiYfNDTxEFhm5Fv2OX7TB6QBQABsGgnxPdIBYULpZvM76+bRlQdVb8MFDubF9n/z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nP9JH5VPf/zqvC/2F7dY27rEcsUhSmKqLLlHyfnEXBUsl8vxqqxf/eqUMnJgnmzJbHrgZWP3Y6</w:t>
      </w:r>
    </w:p>
    <w:p>
      <w:pPr>
        <w:pStyle w:val="PreformattedText"/>
        <w:bidi w:val="0"/>
        <w:spacing w:before="0" w:after="0"/>
        <w:jc w:val="left"/>
        <w:rPr/>
      </w:pPr>
      <w:r>
        <w:rPr/>
        <w:t>nV4O4PJTgSi0oN+xy3YYPSAKAINg0M+JbhCxwtXybebB1cNdi2BAfPcmS2oaJNa2qP/l+LQrf/i3</w:t>
      </w:r>
    </w:p>
    <w:p>
      <w:pPr>
        <w:pStyle w:val="PreformattedText"/>
        <w:bidi w:val="0"/>
        <w:spacing w:before="0" w:after="0"/>
        <w:jc w:val="left"/>
        <w:rPr/>
      </w:pPr>
      <w:r>
        <w:rPr/>
        <w:t>fmjmaiVbaWlz3J64Xtxm8iU5i4KePXS7+vGZ40ayFDes/uRXSxWZ34QLEIUWyOu7jm+S50d6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zgKdBz4hqxofV+69CtpuL84bJSEWJgr3d0d//5j/6b39XD83brBS06fELzzFli4Ie7K8bEqxu</w:t>
      </w:r>
    </w:p>
    <w:p>
      <w:pPr>
        <w:pStyle w:val="PreformattedText"/>
        <w:bidi w:val="0"/>
        <w:spacing w:before="0" w:after="0"/>
        <w:jc w:val="left"/>
        <w:rPr/>
      </w:pPr>
      <w:r>
        <w:rPr/>
        <w:t>y9mVPNRS3LDygvWjYZbTyoENRKEF8vo6+ROTvyNEAQAQha4R85GrJ3xtu+ZVFlLLb8eM495LPYvj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H809wRci54diW9e+iyxaFCzB/ipjbaOvyjDqO36s/kgrhfnJ+qANGEShBfL6EIX0IAoAgyC3</w:t>
      </w:r>
    </w:p>
    <w:p>
      <w:pPr>
        <w:pStyle w:val="PreformattedText"/>
        <w:bidi w:val="0"/>
        <w:spacing w:before="0" w:after="0"/>
        <w:jc w:val="left"/>
        <w:rPr/>
      </w:pPr>
      <w:r>
        <w:rPr/>
        <w:t>R4sXsaCwfvKKmcqHK0TBir2M+V//8R+NJyxRojV/kFq0KOiVzKstE6vLXLfmoffOm67WwOs6f1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grw9RSA+iADAIcnu0eBF59et8ZDHdeMOKghVrGfPpaXNP8E6lZ4eWeORPeylZFCyVzMsLr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PvVLddqUExjzBg3zrzEAUWiCvD1FID6IAMAhye7T4uDIfvKupyFUNZIUxomDDWsZ8evpP/9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7gpIN+jzpmSvhVQSFuyKOgVCsuw3iibMcoU1CLo9U1n/iD71a0rS2cn7W/73vLaCPIq+5BDh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1EAGAS5PVp82BcURAQyTwHRYosI8hQFexnz6en/+A+3eELAVHpuKGk0i/h0OnYhy2wExhBfLM6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cftTRmaQTmfVlbolJzljZly2JBsYjWRwrKSkNR0WkQcowQhfQgCgCDILdHiwexoLBJCBcByDz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uIshSFC4dnvDvgOP/Sz807w0UNJSc+WUiTEdpITlEGdqSwqoaQSTEVf7+9AKFTXaStN97+eY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1l+pMduQYIQrpQRQABkFujxYP9v6lMv6Yz1Kq0UU4OYrCpWN3W9cGCitEOXmB34BzlP49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OXFLY2L5Ya1kH+/pdW5VTUcJQRJNUgZhLSbl1fTbIMUIU0oMoAAyC3B4tbmRotu6+Ln6yy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IMhSFc4cntNhAQWt7nzlKzvwqcEUU7Eil30x4y2B/dVupGUv1OgRRJ11Ck1SB0qYg/8Lua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Zg5FcIQqIAsAgGMDToEfEc3cVKShZ94vpRC28iCA/UbDsbTsnZAOFv/6lH1te4pErIkMUHJ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zUxRiQYrcoUtPvWHA7xGymgSaqAzKMQ5CBNU//Z6idEFACgbwbwNOgRM8RYzTcqnrB8ILd82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POP1LOeBv8zLbf/71yH9NJv+wHHqjHJo3Sp/PzQw2ouCgfg/O6qUEoiZ5Vb8g71ypAeYaT4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elbfY50UOEqKQHkQBYBDk9mhxImKF5TS2lk2zTDlt+bDPTRQc2yc8VjJXjGAyUbtR2pjYl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UOkdtQl5EwUXV981CAtlxdhXmmn/lSgmCkYAodmwrAOUvvLztTfzIUUIU0oMoAAyC3B4tTsw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7QPTvX0pdXM9wtH/aZiULPezSdZvzFqHSrr6SCIwouKsJ/LWa7zVr5jWme1RukaqXK1cylW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/LdGXfMhRQhTSgygADILcHi0uzAWF2dXJ1fmDXpu7Ci+i9hSSp8lMFNSK0G7J9ItRadZZLZ1F</w:t>
      </w:r>
    </w:p>
    <w:p>
      <w:pPr>
        <w:pStyle w:val="PreformattedText"/>
        <w:bidi w:val="0"/>
        <w:spacing w:before="0" w:after="0"/>
        <w:jc w:val="left"/>
        <w:rPr/>
      </w:pPr>
      <w:r>
        <w:rPr/>
        <w:t>FJys70MtN6imA7NaM5qryiqXvlS1OVgqSAlomUf57NaXDn2UEIW0IAoAgyCnx4oPMxfmZmJt4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V6eJzNRcGcedUKeX4yiO48RuSIKTlbKr++eXJkUvzGXDaYrx7D8Za4zwjLemNnVfEeUeGzHn4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R260vYzGf3kaOEKKQHUQAYBLk9WhxY+verNAvw5ZkyE4WzlF+EYeT5xagkeNQuF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j3LTkxmzJxbcHhbu5oVg9YHpxzXn4391YoeaxPyItFFNKDKAAMgtweLQ6cDXvqNGygLk+UWzG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nfNQO46uRoAUVt7htRcDP/W7bWua8Wvi7UP+PHUgVHO6P5wVnvtdb/33AVRCFioBAFANg+A3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XEdHjD8j15otzqIWNWZRIxgKtOjTaK9Snu84kLUSryl8BoQ3u9OFs+Zak3zlrjifuv+Eo3iM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8c0P/fcJU8REH+dV52IQryOVBUZTmiADAIBvA06A0t/1anYR5trt+KFfovZx7MpSdD7gIeecuJ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+xKjHye4+PHfO+c9LQJoG+2ez08l0Os13TaHDP9YAci6NTi4KhYMoAAyCkh5EwblHTZd3C3j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/OPICLToy2wUTURCGicHLiFqt7o92RwrJT2fmyxnY5YXuT+7ghCh2CKKQFUQAYBDk9VnyE5h5d</w:t>
      </w:r>
    </w:p>
    <w:p>
      <w:pPr>
        <w:pStyle w:val="PreformattedText"/>
        <w:bidi w:val="0"/>
        <w:spacing w:before="0" w:after="0"/>
        <w:jc w:val="left"/>
        <w:rPr/>
      </w:pPr>
      <w:r>
        <w:rPr/>
        <w:t>W3f/8iBPVWsYkkM+Q//lzAO46LRorhXXYwdR8HJbXxCYWlXADaKQHESh5HsvDkQBYBDs0mOjNWG5</w:t>
      </w:r>
    </w:p>
    <w:p>
      <w:pPr>
        <w:pStyle w:val="PreformattedText"/>
        <w:bidi w:val="0"/>
        <w:spacing w:before="0" w:after="0"/>
        <w:jc w:val="left"/>
        <w:rPr/>
      </w:pPr>
      <w:r>
        <w:rPr/>
        <w:t>R9eUkjrovZx5sCPRFM0n406FKMTS9C8aUUgOolDyvRcHogAwCHbpsdGasNyjKaLgoPdy5sGORF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i5PjFC4KET9eU7iD8l13FY0HItE5Bz/XslNOEPvvOvJ5PZx1XlzZLPOe1mBKAAMgqKeO0F5Mxc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TSdznzgIeiGYhCSxqIgrIRdhCIQnIKmyjXCpKq3EzGd67C+bOsG3B5QBQABsGgnxPJCcg9ml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6Lmce8FA0A1FoSQNRaLoOllt74zkNxyIRZYmC68a7ubjzDsbdLLu9eCJAFAAGwc48M5IQkHs0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rN45lmb8sB8pvy/BXIgoBZ5AvQRSWtBOFLIO0hmORiIJE4ercOjN1c3Ee0BD5fr58m/Pmf24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BMOTHRHr8uUc3J4iCB3s5M6IQQowo6F22RDqDTI3+u+WEOYAotKPhWCSiFFG4vL22DthtUO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fw7vym2WgFRABgEA3ga9Ik392j+NYYouJgHXbOLezlKiEIIMaLQ9FaznjAHEIV2NByLRJQgCm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9qmimtC6g7Obtcvj2yKlg+IAsAgKOzJs8k9mkwulJ0P2vVI8ZCJKJxMF4vm/YjCrLPL2BaIQk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XY0HItEZC8KV3e+AubFurWb+6ppZFkqEwCiADAIBv+sSMvZox5Ml5HuyZno4GMLgZOQiygs6Uc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0RKE9DUThsuG4IQrJyVsUprdBXeF899VV3TVmAfUMOYIoAAyCMh9AS0TEMbb8exoQhQavR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oNB1IRCE5+YrC2fmDM+GowsxZdnBmWekuDkQBYBCU+QBaIKYZV1VjiEIIiEIzEIWWIArtkKXv</w:t>
      </w:r>
    </w:p>
    <w:p>
      <w:pPr>
        <w:pStyle w:val="PreformattedText"/>
        <w:bidi w:val="0"/>
        <w:spacing w:before="0" w:after="0"/>
        <w:jc w:val="left"/>
        <w:rPr/>
      </w:pPr>
      <w:r>
        <w:rPr/>
        <w:t>06mWm/WgvrAtmVbmXt7Za5cVbh2nulcWJcrskYooAAyCATwNtoZIJV3VmCEKISAKzUAUWoIop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fY1mgtuL+I3obSmkx0qVc4FNkjFVEAGAQDeBpsC7Fz2DomRRRCQBSagSi0BFFIj7LDTEDFLTg3</w:t>
      </w:r>
    </w:p>
    <w:p>
      <w:pPr>
        <w:pStyle w:val="PreformattedText"/>
        <w:bidi w:val="0"/>
        <w:spacing w:before="0" w:after="0"/>
        <w:jc w:val="left"/>
        <w:rPr/>
      </w:pPr>
      <w:r>
        <w:rPr/>
        <w:t>S3DxoA/dla35dJE9UhEFgEEwgKfBljgT+aTrSRtEIQREoRmIQksQhfQoeTN3uV1jB7g2S/Cg/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FDtcFmgKiADAIBvA02BJiHmiTNno+WfH4NTCbKIjnuPYiA1de6g6CKDQDUWhJClH4S+Xf5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UrZeSK3eYrEN9mCWE3ZgWXJpRpCogCwCAYwNNgO4iQVGtEcTafL9K2xxGP8fIa2CEKzUAUWp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PIG6/UkTh1rzwgnf5CiJgswQfxteKRxOKNAVEAWAQDOBpsBXkFgraSvuFNVwQT3F9oX46C9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dpE/4jCk7Wcb3eYUbkMd/5OtFkFWJcxYzGMp/QfI1+5mJFQanFpZTZha2UIIJaDcilf3Vid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2GMDTYCuIaO1a+RTrF8nZNfEY146fnyBbU0AUmnHuz2TzBGni5i06qAsaDTMM009Vqigo+9FR</w:t>
      </w:r>
    </w:p>
    <w:p>
      <w:pPr>
        <w:pStyle w:val="PreformattedText"/>
        <w:bidi w:val="0"/>
        <w:spacing w:before="0" w:after="0"/>
        <w:jc w:val="left"/>
        <w:rPr/>
      </w:pPr>
      <w:r>
        <w:rPr/>
        <w:t>yuwm0BSuH8bj8a2++rC+ua4CWqten1OjAACIQo/Ib0Yluqh0Arkwn9LySS5zj84W3w+5mgKikA7j</w:t>
      </w:r>
    </w:p>
    <w:p>
      <w:pPr>
        <w:pStyle w:val="PreformattedText"/>
        <w:bidi w:val="0"/>
        <w:spacing w:before="0" w:after="0"/>
        <w:jc w:val="left"/>
        <w:rPr/>
      </w:pPr>
      <w:r>
        <w:rPr/>
        <w:t>oj29EBGFKkGjYYZq+qlKFQVlkavQLb7C8ZrC7OFu/Xcst1BbJbtOz0P2cr4o8y8cUQAYBAN4G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WjZOReVmchzfxQ+SwXpcqXq2miTE0BUUiGWUvqOS+iUAVRaI19QrvWyeFxdnyNluBVFM5VgJtb</w:t>
      </w:r>
    </w:p>
    <w:p>
      <w:pPr>
        <w:pStyle w:val="PreformattedText"/>
        <w:bidi w:val="0"/>
        <w:spacing w:before="0" w:after="0"/>
        <w:jc w:val="left"/>
        <w:rPr/>
      </w:pPr>
      <w:r>
        <w:rPr/>
        <w:t>4y5s0UnvZlxqXTmiADAIBvA02AJiC4WZsh5Qz1YwTEF5nBvHVzwjT1NAFJJhdrH3nBdRqNKlK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VRDPs1aIeUix3FU8rWW3NwKcbJsoxbA5H47lzcEEAWAQVDk80duoSBnDs/MCaNZ7eGvPODrD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6ntkGW8gCskw0xg850UUqnQpCmUMrPyrS02Wf8X6IsFMpgldjaM3bl6d7La8bnoVEAWAQTCYZ0K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UlMo9mYJaNYUz5aFe22vTmCPO0RQQhRac3V1X5NQQV18hKaJQBVFoS0cbTFbI869YST6aiJ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/PGe7IVWcBcBVEAGATDeSj0h4xGZTxgJoM8Uml1qs7BVZ7qIrcpQ1OQY/BvS3PO/2nxyixDj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2t/9dMYlhe89iGrLCxvnRJzvOSiEJbEvT69JCnKJh/tzfy70w27w3mgQa1iALAIBjA06Bv5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Y+oBfh/v32k/vXAfnZwrdJyycZhliXN7OjFvC1MrlNTfNV1DIOebosj1qGbFa673DvGS6Lli7</w:t>
      </w:r>
    </w:p>
    <w:p>
      <w:pPr>
        <w:pStyle w:val="PreformattedText"/>
        <w:bidi w:val="0"/>
        <w:spacing w:before="0" w:after="0"/>
        <w:jc w:val="left"/>
        <w:rPr/>
      </w:pPr>
      <w:r>
        <w:rPr/>
        <w:t>9S5EMcHZXZs/YXbGRhQAhsEAngZ9Ixfa1Z4dqims0kXUxfob56HZmQKi0ICzSsv09f1iBmpj/Z9b</w:t>
      </w:r>
    </w:p>
    <w:p>
      <w:pPr>
        <w:pStyle w:val="PreformattedText"/>
        <w:bidi w:val="0"/>
        <w:spacing w:before="0" w:after="0"/>
        <w:jc w:val="left"/>
        <w:rPr/>
      </w:pPr>
      <w:r>
        <w:rPr/>
        <w:t>ULwomK/RT1WoKKS7z2zkWmm0/mO+vhNxfcAeai4e9HcsCkQBYBCU9/CRzSosKeFquL9soyqqH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OUQS/JLf0DUYinft8sw1BR8LJcmkqYEYIoGOinQhQ6IldRWHyZKF2OTs7ban4hDbecNBGFT/t7</w:t>
      </w:r>
    </w:p>
    <w:p>
      <w:pPr>
        <w:pStyle w:val="PreformattedText"/>
        <w:bidi w:val="0"/>
        <w:spacing w:before="0" w:after="0"/>
        <w:jc w:val="left"/>
        <w:rPr/>
      </w:pPr>
      <w:r>
        <w:rPr/>
        <w:t>e7+fz9nbO9o/JM4EaM2AnxIdIR/gYgeEJbopzGeO9CXluUVc6Z4wY0WhETmLwvLaRB7bMjxNW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BjopypTFHr4Q862d9lYtYSzxm2ONpB5FC8Kf34/F+f4+Ovnp+HHifs/9349X334j8+f7/1Ec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63v21EmbFjH1zNFOY7LlhaaD+Wp0719ebr/LYkQhTiMZxgsch0a17z8rRaQX1DEAV9iE/+WX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+TY5Vp7rLQqYN8wQhThRODz6ZT3Px99RrrC/p/DrucKv9ev29z83jOo+7T1/q3/qr0deWfgj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R/KXt7bk+uzzE/RajkTx/rKr9/lU//s9+jcizGXyWgxaLbwTyo8O/8kEit1A4PbW3iLH1S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3ZJ7zUNO1+sQeYEoNKA+07hIZDOXoK6Xp004wIiCweJf//mP03/9p/IqRKEjitgNZU6Lbqh1C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3Em4KBzJpYQ6H3+Gz9DvNfu0MW+x4nDvo/Ocv9yucKQc4nw/i0ztRR3y1X1NyofyHCHw/TZrfFwL</w:t>
      </w:r>
    </w:p>
    <w:p>
      <w:pPr>
        <w:pStyle w:val="PreformattedText"/>
        <w:bidi w:val="0"/>
        <w:spacing w:before="0" w:after="0"/>
        <w:jc w:val="left"/>
        <w:rPr/>
      </w:pPr>
      <w:r>
        <w:rPr/>
        <w:t>3O+gX8D/izm5TnnFM+3HbLfQiwus0YFpCsu9FGwLyw+W099lMHICRKEBRlT76I9X5iWvUuHED5q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cLDTh9LRmCmWKQsKVKxuliIKngHk2vgpebWBJITgeO9zTp+TrvP0aOuffUBROTt5GzjSHf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9YOd16l5f1+OQ75IV79031VmoxEKlSUKFT4GLLY0PDcVRCF3AlpRFGNDurP9aUnqM1R7dzkl3Z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0wwj+x1qctm6zmG4USxcFca+uNOH09PTvf7O/rAhR6H6/tTJE4crTDfXmsTOS1f7FQgRLC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mzNkLi1d/tvjEMUk2fwI/uF0VtJj8j+MdP1ne4aPjGPlq9zUeam8QaVBNRcG9NmK9oGgQhdwJ</w:t>
      </w:r>
    </w:p>
    <w:p>
      <w:pPr>
        <w:pStyle w:val="PreformattedText"/>
        <w:bidi w:val="0"/>
        <w:spacing w:before="0" w:after="0"/>
        <w:jc w:val="left"/>
        <w:rPr/>
      </w:pPr>
      <w:r>
        <w:rPr/>
        <w:t>6UVRiw6qprDamzmuocUk06khRKEJ9XtnpuW3re+XdBspIAoGa02omQKi0BH5i8LZuWex+nrZz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x186SQlA8dhSsCcFT/vttPnNApLrg0F5TIT627aTa2ofrA1gVyG5QymC4r0t9jx+Bg7Kk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KYPNzr0EUcifkS7EeHWziuJUnxEXI2U4MIQpNMNYPzuUi1/X6rOk2UkAUXEysL0MU0pC5KFz5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zzbLtTjyX5W0sKfjjsc+xIeXzgPyjVqIQEKnO+eQuTjD4oc/ia5/UlUb01XZ+e8qOrDjw/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JdxXCpIUonPzw/YZbnHsFopA7IVlDRnSwMoWVJ0RN9M7yDTUQhUbUveBGdtBybvBt4WLqJufJ</w:t>
      </w:r>
    </w:p>
    <w:p>
      <w:pPr>
        <w:pStyle w:val="PreformattedText"/>
        <w:bidi w:val="0"/>
        <w:spacing w:before="0" w:after="0"/>
        <w:jc w:val="left"/>
        <w:rPr/>
      </w:pPr>
      <w:r>
        <w:rPr/>
        <w:t>yRBR8MTC/16+DFHoiJxFYTr2li9frPtjXNpyX89kn41ZbjvvROONx0KTdyq89WTYtxaFkx8hp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8n1tRDlha40Iquc2JchfovX/nZe2Gf9DdwHmbQRhZO3Hilpc+4liELuhBSImtHBIl5becJZTPO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wjtB5qIHMMMYyOWbdi2WATHpxPdISpXmz1irZMAlFYmUKhxcyW2ywWx/hmus3w2XTsX/Wbj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PuNZu0qL/rE8C4jEZxIbw1RfItxSFEFPQ2hV5UDsHadP39ne1BPHOZQgZs7uKIKy/k7feIXG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eU2h17gWIQvYEVDOL6OCi4gn3MesJtq3csqCHicgcRcGyB8eaa/8pgvr8FEPIaHjl/p/zlxW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MSzhzZNxmWaU3vxw8hXwU355Vrt3rC3Alk6+7Sbz93PHbYNJz0Jae0FYWAlZAmZ9VMQcsls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/WHsfLlQ/36NkWLdx6YdBOFDym0O7ccxCF7AnI+5aP54uVJ1zGpI3ntxlzDUShGZ5EhYBWu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ZDR8P/Zzk0BUWjMpeO2znC+JKR73uPT6756kGUzztNVPYK4k8vZfkLHGY8d6snwIXimnFuLg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xtSJbgrayoQ9t8qxAmOL/uUihHttwDp2rtIJQUtRcP+CW577BFEogYDwVokOFtv0R2Ud5b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05krNEOQxV8gsyPClbAYnJiEKVkNEIXEe0icK0gAG+vw94kf1o+whnOV8Ssh/P6UX9tnF99c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FZrkBTziueKxhsL3AbQrtRcExq/+oOE0/uqwk0Pqd2i3FoVa2CX85Fu4g2VouHbWVQltRc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tT03olACAdXMtqjgLnAaafktkXt3O/m9V/oEWBja5uAbAjKPEIUaAaNxJm9V8S+PG6/ZRGF8e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0bHZ6c9t4asMRA8+ynC+x7MBfve6L+h0zda4kLm40MRFVeItURzzWONhe4DSFBKLw0RUWNw+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vDIN91BxnDm/A6u7/av+1+IvIU4zQCkc/1tbnRhQKIKCaWQ+7pnFd7fOfC+pBFMbXdxnGZ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qZDpV0Shin00zu7Hk/k9KQRgpjwG/vUfhyg83t3n+feOauYKrvKETNs5+L5Gbsb16/YtRk8tZ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QezzWIu9ogcsUEoiCK5xuvPHzyclb4R9aSN3kumxDLTd7cC6WOIq0Y7ZSaC8KjnWV9udGF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yghV1XkT3tM087OulJFOaxS6uciAHi7Cu7ii/GDsS9eOF69YpcK2Z0UZjeLWpN5/ekmP+dmM2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brzlF4XGSOFsj2yxzxa+duMoTsl1Xda4P3Jh/a97F6OWNJXUit4dfFNZ4rLUnOOf8U4iCD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2HZHDkKUKWjWYas3cBmKrfJADrQzhci1iVzEVgoJRMFePZ3g3IhC/vgjfiV1IbpwN+t+Rwt6E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hPKuFBcfa1LojYuwN5yfXxDBxH56f327CuPlVi/jr9uRMifT+/t/mv0zNt8g1Bak2iHHreI7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3DHPkHk3ML5CATnnLQ+SSQtGbKVjjMXsmfDj26toUomDPtGkXBJvRtvZZbSGy850tdiFe59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oege1v2sXY7TAqmoJzo0o5I8j5r+eTMbjO7k71XlUccKCvDsenfQjCpWUhuvmCdSDwxFkr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4+84H8WIgrwnRaB2p7eq/Jf5D0IUMh1GUTcT7greEt08sVYaXZjPqWnIYrR9NEsu/LLFYz+TnN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EFGwBtf3kP77+3P88Gn3a//nVvmuzOSRaaG5Le3KWdeijIT+tM9x3/mIitlJIIQrWT5rg1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/pjVzEs7mFq/GN1VaDbyrOGr0v13mlGDOstlflLW1q4vcf2aJvecm3JFQc7TTuM2aa++RZZrhd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UZLjKE/J+BKq33UwsOF0F9Udai4LiHwUsTtuwxGPu5J2Pv/b+7C8S6d0xt3XKOYko2KboL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6Pa6z9Z10zM0yrXZ1krcQ+bbhey5sBZk+zOCNM3l44YpEgs1RQJzowo5M88avDawZqrqJaoxXxN</w:t>
      </w:r>
    </w:p>
    <w:p>
      <w:pPr>
        <w:pStyle w:val="PreformattedText"/>
        <w:bidi w:val="0"/>
        <w:spacing w:before="0" w:after="0"/>
        <w:jc w:val="left"/>
        <w:rPr/>
      </w:pPr>
      <w:r>
        <w:rPr/>
        <w:t>9iIKZiPRbEJda/CwCQoa3nUOyhUFuYIz/7tXyhRMFFHIMZvGNj3udQVXeULm7aGV3LWbO3O4gr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kcod3P+i9M2LPGYIxz98VPE559+22bSbTPviih83LNjien1sFjfHPmXzN//bAmWzXly5d0tix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9rOXOC65aZvvOz4urdBxaJ40oWG6f7s6cMQkGbdcIsIM1Z+PgrCOR3pC7KXQvCmY8nU2oa53M</w:t>
      </w:r>
    </w:p>
    <w:p>
      <w:pPr>
        <w:pStyle w:val="PreformattedText"/>
        <w:bidi w:val="0"/>
        <w:spacing w:before="0" w:after="0"/>
        <w:jc w:val="left"/>
        <w:rPr/>
      </w:pPr>
      <w:r>
        <w:rPr/>
        <w:t>3twyobddOOWKgvSyxZHB5Upj+U9Z4RjCB1c1ras8IdN2RxvM3LVrEdBHTDKtj1GcLf/FaRt6P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2q18seWo6wLSkoouCMDD+p5qK33dH2PHurB996YG9+aO1V+sd0F3boiUEyYncNhGNDtzmeH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+sWlJ/6upF+jHbxz+PwbKiXIZ7fbOEEVKGtn+ayl03mD/juRcH8zswn1LXcVzebVwTfeMEUKw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2i5WYV7R4vTjRVU1x4y/KN2j8PswuYKrpG/sByTETVTeBACOY1Zi94cpuzHWKwpqOG5ddr6hz2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zOZllSiBUFPQbXD1GcwtqpVe81aqxUaAlF+kDYk7DmqFG8GDdnk1PPO4RvpRApCjZ71Jcwl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0IQi+c3WzSX1hnHmZwSnijzk6Ul6SYORYV65RPqWkKsyuYbtluvOcWKgv1GvfQN5jL6q/5pb/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8Lb0011BVd5QhmJ9Wfr++JCrFIHlTCrd5UyiZD96owFNX6zpaU4NwL7rE76W8pr40VBjenVz6G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4Cq2sKZvSrvEQNyD15QWo1szzGNZfure1wdkyqEi8Kuguq8qO8DlHw4fvVlotji5yHMxnHjbU9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5d8HuXBTEG+QT6lr2a6qEG9abrzH5icLZ9G488bQamGg7p6zrDOrVCzMR3ElRuHF8nh3Fv7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mKk8oJq3+/GZewSz75NkH51///R/RXKsmCto2K4Wagha/WaJRS/rOGn3nhdBWP/5IUpnR1q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lrjl6TYpMu1Feo0bzylvX0ERLjoSrINnftNYX7TuuyXuodmOoxqS8DlHw4f3Vlop9i5zZn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77ubbSLx7URBhW0bTlOp843XlBba7rzk5icLVdHwxCSofmmjz5ZuVm+rf7Fhul7IUhcokb4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5uvTVqruAqT5gVtFP4uSz4Phs7Mlb/928nJ/+U/1w9Xns23BSZfaTFb3ols2uj5QXqjLPeQ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Yaz4hCsfR10FMC5VOaX6aX0FBNpB8tyucXa2X50TupVCE1HQBkKVsMBrB8+gwcnJ1P6oXz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88tUwTT7LdMKdrUZBNRDOyLiUTuX591vuvMZmEuNO725isjok2X74JZDe9ax6ubJs8134ZG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3NNb7zbmylTJvd+Th0lWa8I/FDfVv8YPqOdXfR5F1Ckr8puft+z1Bn1HXc48aicJnESZroa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jYG1JwTAL7bpCT1VFywsS9uPaC0H/1dQPd27r7PysflE4VERFW9VRPhei4MP/uy2Nx0DEv9eo</w:t>
      </w:r>
    </w:p>
    <w:p>
      <w:pPr>
        <w:pStyle w:val="PreformattedText"/>
        <w:bidi w:val="0"/>
        <w:spacing w:before="0" w:after="0"/>
        <w:jc w:val="left"/>
        <w:rPr/>
      </w:pPr>
      <w:r>
        <w:rPr/>
        <w:t>+PcrW7/F2V2mA9i1KMg6kJyWZ7Rb7KaSsWG/A5uShyiETn+v70ktk74i78uK1Ot5BGcRhWopQ45L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doB+3YnOWJ5SaUD/n3Cmxf/1t8ar/Ez+paYBuYQV2SVXiNz3cDUpp0abUVcFoJAry9FouT2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fRmKRtuoQGB/XUYJ4sXzjGge5piIJ3EqhkShoqU/a+ykfC1HwEfC7LYbp+XjiaXN0s5qLF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7ii3986BrUZDBSE5Bmh6cbW6ViQNxk167Xr0ij7lwLYM7muoJH310tgzCLDUK9+Jf8uIqcu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5QgHtjmxc3ToH8u//WR8nfla7rc70b6GL4gxMxm96hYKzjnnNodKURw1cm4mCaD+UQhQ0CzA/</w:t>
      </w:r>
    </w:p>
    <w:p>
      <w:pPr>
        <w:pStyle w:val="PreformattedText"/>
        <w:bidi w:val="0"/>
        <w:spacing w:before="0" w:after="0"/>
        <w:jc w:val="left"/>
        <w:rPr/>
      </w:pPr>
      <w:r>
        <w:rPr/>
        <w:t>i3JZSu2Ffxc55YOI1zhGWtkjWqpDYETeTBQUq9I+r3LpiIIP791TBJf344eQ/ZcfVo9quTo8/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KdsipEBHYuCsgCfUWm4mnp0GmiVtgyZErDvah1O/T69PV0Xo1pEIfPuqN6J8BhyXT/14xnDf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fxE/rf8EWG74p6O98jozf1HrZ0DAvMJBsKAoiRT+FKGgBmpl4r8zkK29t333CfpAcCL36e45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RLyYoK20qhmSgE/t6US0cUfHjvnsx5rIo0FcGmDJUeRvJJvvh3q21c5PeM71gUlDyufMbQ6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+j1oZJFQc3ZisRYW9lYvEUUqn/VfV9uX3hmwwMpqYy5xuWFZ/gm/1d5+X+LHxvjZkvtynLGyY6I</w:t>
      </w:r>
    </w:p>
    <w:p>
      <w:pPr>
        <w:pStyle w:val="PreformattedText"/>
        <w:bidi w:val="0"/>
        <w:spacing w:before="0" w:after="0"/>
        <w:jc w:val="left"/>
        <w:rPr/>
      </w:pPr>
      <w:r>
        <w:rPr/>
        <w:t>3/QWnwEFCgvk3Lvaab+hKJjRbaAouDcX0AqEjZcoTVSVy/InBsmDpFk54nxZZf5TGfCwxZ9mo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ifDePdlyNr270OeALDvlVMuSZf784t8djdmzK/GTopCydaQ2ktl8S7o8YV6r4E4yKFoUEsx9</w:t>
      </w:r>
    </w:p>
    <w:p>
      <w:pPr>
        <w:pStyle w:val="PreformattedText"/>
        <w:bidi w:val="0"/>
        <w:spacing w:before="0" w:after="0"/>
        <w:jc w:val="left"/>
        <w:rPr/>
      </w:pPr>
      <w:r>
        <w:rPr/>
        <w:t>W01MF4XqIkaG3VHXtF9WKLSM+erOtxz9r/+pHSCLmY2/YGvHWqUVa8aI+E3dWCC0lY4W+KrHJh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JiYD1XcFWaE2e/B9XKUz2tySSB4myC8dGCIrDfVaWMcK2UmgmClo0G/YqRMGH9+7JEU+98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6FQGycsfOGotc2usqJTcpctPPtO+epOdfct4PGG+w5Ur5CpaFNSOAXFYYy1dFKq/rlx3rVvQc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y5rNzV2X3gv/6W/0YuZGCOXJyJmrF7LacVQURv6m9UcOyWUZGX5yPz/eOLEsRiURBC22V1C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yE9QAt4jTiPWUHxY1+ag6hmFvG6Q2pkqfgP1R6C6s4bioJyeyivUoYLUfChDFrOBNQrz6MDY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Jn8ufUntfPmhNabI5UpqJ5wHXDgLuD3hEdu7qwBQdGiENP2aKK+2H4f6aJQ/dfsdxxusaxQYh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S/laL7FmnGQZx+FOQ77yFtWq5jxm5p5FL6gsIzT3z7fO3KGnYlqFAL3UXB3AtpXMF8TElabiyl7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/CJdwJA7JLKOfauge9OtqKArKYcqrlF8BouBDGbRcmQbVKy+jAyPevzVmfIRsrB/eaoi74CGv</w:t>
      </w:r>
    </w:p>
    <w:p>
      <w:pPr>
        <w:pStyle w:val="PreformattedText"/>
        <w:bidi w:val="0"/>
        <w:spacing w:before="0" w:after="0"/>
        <w:jc w:val="left"/>
        <w:rPr/>
      </w:pPr>
      <w:r>
        <w:rPr/>
        <w:t>gVWb+E1STCqe3auDmMn4hXnCI9djfV2haFEIbXt0fXtvKX2219uqolCrqs94A8UVTZcVsncoQY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ZYq/MP+SJxbkvno9OiRUHNPArd7feRP79/7vtb+TcTBWEx2ou0dqchm0A4Ufq+isIHcyljXx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kl9nHWhmzz/pvLGQrBURhaCiDliv21VyDedhVNYWZmdQsO/JsHt7W9NISVhTad+Y4m45tc5p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hnjC/9R7u5IAWLQohbY9mD+fz5Rjd2u2pG6ooXJj/kD9NlhVKa/MfZgmrLdaqKAsKSlalVYg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rNjN+0zKOwpPcomomC6QBqSpHapLStKSjNhX6brzEn/JV2riKxSH5Y+2eQOVXz5kzKGlDIV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i5kQog5YrwRuQLh7tm/hApt7KYK8yy3Np+QLJbcbNJl7+rj0qV9Pp+NaZF5ZFkBbnCQuuL8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Yv3i8LldM7deM7DYieFWR5j6IvPJpt1GDV/w5EhI+Ljm3MjYCslSItfVsiwr5udQEvYbLFWRVlQ</w:t>
      </w:r>
    </w:p>
    <w:p>
      <w:pPr>
        <w:pStyle w:val="PreformattedText"/>
        <w:bidi w:val="0"/>
        <w:spacing w:before="0" w:after="0"/>
        <w:jc w:val="left"/>
        <w:rPr/>
      </w:pPr>
      <w:r>
        <w:rPr/>
        <w:t>0MqvLJtfl7RFsxG/KV1tlJC4Pc1EwYxS9UP0C3V3PvKhROPmm5tD91xLLDKdS+RJmY1ZK8iKh8U1</w:t>
      </w:r>
    </w:p>
    <w:p>
      <w:pPr>
        <w:pStyle w:val="PreformattedText"/>
        <w:bidi w:val="0"/>
        <w:spacing w:before="0" w:after="0"/>
        <w:jc w:val="left"/>
        <w:rPr/>
      </w:pPr>
      <w:r>
        <w:rPr/>
        <w:t>yQQnx0msYxkoCvJDIAqJUAYtW0K/+pbfeEtT0HZWlgFIdTlYN4Wb7Cr9rOUYs8l4zXR6P7Zzu9w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j3MoBLbk0TT1hxPZk8zEdSDNdFTQYyH0PXzXJzcV/5M9NvUEctqHLqm/qI9nKFwyB6WaHhD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Jp6f/Ua5NW1BQ7ytVc0vyBDN+U2bOnZ39m9JIFES0rufz6ztLn/yISaASKB2NjJeYQ/db/Sh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I8u31BUpK1Wf3D5w0EwW5RqJqpHwVouBFGbRsCf3iW02NzeMMreOfsjZRyxtVTSG/CTd7k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FCi0MYTUpBDd09b26PZg1H+rQ+2q+TW0YlgQc7dUSXRywo3ZeQfhdfTa0drCwrqfaUlzhXlCWb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u7JhGtNIFETujR7ZqmUWj/zYa+4Kyh4JRjRuDt0ftbDa+AQi08u+8GFdOFBWgQLWgJqJg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5yVchCl6UQcsWy1quYB3SX1jy4pUT1QvMFFPIsdQvpgFNe3IIQtTMKm94mo4cZEvvZHQrR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dqLul9QpRTR7okdlmhjD7/wYNSOeb/ptP//uuvvyZ/D7+v5NdIWZ5gxm9aiUIXIV4TUQjN51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8/fWzWbWCEiEbCy1m5H2ofmRjEUT83PrpFB1YSYVUiICqkkaicKgsrGirF8rIIwo+lEHLl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5k3IsYg+puOLyWSZTXM3PR+PlXk240kvHvH5JR6dpNn8KpjZAK63Ndps+M3JZW/jmEM9uKjyvLn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izlAo5R8ArCuV19oleVpgVsHvwVXAW69wNJhO5cUIdi4Cat3phnmDGb9pLOihRaCIKh6I7qG3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GtMbHr0fh+0I4PrA75v+h/aP5mSNqmZV1ks/2H/mzxRqJgrLgpDqJMuqIgg9l0LHFytkAAB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LIltJrZnJsMEQzzSX9pzB3nWenn2Ig6OVn0PNJuwcfg866nLK4cssjrbY8md3rwZGkv6d6L</w:t>
      </w:r>
    </w:p>
    <w:p>
      <w:pPr>
        <w:pStyle w:val="PreformattedText"/>
        <w:bidi w:val="0"/>
        <w:spacing w:before="0" w:after="0"/>
        <w:jc w:val="left"/>
        <w:rPr/>
      </w:pPr>
      <w:r>
        <w:rPr/>
        <w:t>w7tEVkB3VIXYZYX865r9Xwk3Y0ej7OD7qp49V5onGPGb2jGoXRmwTrwoHMrFDltzH2vu0YYfv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+Q53DH/othAhOP1uFqUF9gHQV7++v2VSmv3XtTqJwsQBa2CRS2qUF6HKPhQBi1fAqMx82sup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uf03kOhMZms3VnlkeSzJK8DD/9r/qZ1Ehi8ne9Z/xfKsEHVuU5g61vHs0lNTZp0rsskL2d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3Zgn5yEVLxusW3tUTaE4TzDit9a7KIQSLQp/ZNKLtbeP2rpJecOoLCQZqNdjfjM36Uj9V6OaWc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1dvnE1QlYQx71YKDUThk5J4pK9dKK/7uBdBSH/X7FAGLV/CgrEb8Tz27uWsTglVvifyTDw6C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3ydop5Jz1ao67l0WFLMZw/me82irBgiWQ86wIeNcciwvVNkQuK9zknYDk2A9tnXwV0bnAL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5TnCUZ4rtYyx+fp+FFE4YfcH3kTWWqdjOxhvrY5s8rHr0chm5NZhqb2c7NQYDFq8jpr0bi4LOs6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2m0+u+J13GSheFI40T1C3smgd8xa5/NB20HYK7/z39cN4qsT0numjU0tOx/k69Mt3IrKv5K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F6tT1+n7rYVEhj1G8rW6VoGOZzHUnHp2cnPgGsMvLGjxRywreod5xrItPN3erv+jgjXuc99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0BCMkUzuLdhEUqTlOcThCYSVNyc6Pn0GuoDQhrQXWRhS9DKDl4sae4yCHlMm6i0p2kbLc4N1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YUDpW+T9Z2rkED7wBRyB1XZunkQtkCd0lAgo26ZHC5zH/IuQSyn+Sj62yWZAzpnFQv7LzrRYU8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r/82gJx7NvLPcHlcrqzuqQviyQvZJWnqX3ofqdQcvtzqbkS1MoURPMEIyNcDuIihqLwr2DQc8</w:t>
      </w:r>
    </w:p>
    <w:p>
      <w:pPr>
        <w:pStyle w:val="PreformattedText"/>
        <w:bidi w:val="0"/>
        <w:spacing w:before="0" w:after="0"/>
        <w:jc w:val="left"/>
        <w:rPr/>
      </w:pPr>
      <w:r>
        <w:rPr/>
        <w:t>jY+0cwUsmiinrKqKGauvwngxor8cB1nm5/XxqqbnKL83X1qVIgpfrblBR/u/teUEq9norw0HUcg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pnNrk9dz+F/aVrtvmz+bdJvolHJz11PsrHE4x8BKO05cy2R0AiMsnf8qO3pfE32PVob3HdUSWB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u3SoyQcro7LZuosFFCu6KjumsUE8wQjL/KxLRWhScnqDO/7tP51cFGSlXCwrMN1xJhEgZq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wjrXYQqJehaDkHvl6VVm2pYvEUjTd9rSIQvaIpqWT8X1ALq1/Ddkagkxvcp9cc2XrJmKSk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70E5w99t/lE5tbhaZkjAJhKeTLoCu6MqBCwrZNJ6wIl5r1yLL4HQftw+gb26LtMTdlUUPJ5gq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LQJKRdXVkzEh+NaEvGwVV3kfUUuhbTauWUhsBZbnDujhhvZwmWNYt2p4WUcieyjecpRxBx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5lgzOJvm/oy3NKxPxiyvefDKNKMaIEw7VIX+r3ZryErSoODVbb1ldkeVeJcVili6qjUmUFvChj0Z</w:t>
      </w:r>
    </w:p>
    <w:p>
      <w:pPr>
        <w:pStyle w:val="PreformattedText"/>
        <w:bidi w:val="0"/>
        <w:spacing w:before="0" w:after="0"/>
        <w:jc w:val="left"/>
        <w:rPr/>
      </w:pPr>
      <w:r>
        <w:rPr/>
        <w:t>/QtdZ/lvTaFSC8mUXPdhioLXE9Q5eDcfPbW8SoV05adm8s/q32WRQuVtRNq/7SMoCyT1smdl6whP</w:t>
      </w:r>
    </w:p>
    <w:p>
      <w:pPr>
        <w:pStyle w:val="PreformattedText"/>
        <w:bidi w:val="0"/>
        <w:spacing w:before="0" w:after="0"/>
        <w:jc w:val="left"/>
        <w:rPr/>
      </w:pPr>
      <w:r>
        <w:rPr/>
        <w:t>/9ckomBbtmh7XkQhe84ncxzlCDq+2C33ZoBuOjWF7LZ63cx12wKEq4uOBrSoFHthCkF/8+5ONQU3</w:t>
      </w:r>
    </w:p>
    <w:p>
      <w:pPr>
        <w:pStyle w:val="PreformattedText"/>
        <w:bidi w:val="0"/>
        <w:spacing w:before="0" w:after="0"/>
        <w:jc w:val="left"/>
        <w:rPr/>
      </w:pPr>
      <w:r>
        <w:rPr/>
        <w:t>PTJxLivkXsm8ZD0EN5aHVEAXjNNZDjvOd0QtJFPD9wGKQtDODtGmcPLbuaigfORNvpLpA5tBE+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D8TPbB5CFxMaCgbKA4tlKIYUofLR93rYnRhTAgid1uYCEXCfd5ctc3+WXw7CctHZlE5ydh4QY</w:t>
      </w:r>
    </w:p>
    <w:p>
      <w:pPr>
        <w:pStyle w:val="PreformattedText"/>
        <w:bidi w:val="0"/>
        <w:spacing w:before="0" w:after="0"/>
        <w:jc w:val="left"/>
        <w:rPr/>
      </w:pPr>
      <w:r>
        <w:rPr/>
        <w:t>0QTk3mSEEfMH/pE6buUCthyOwbGsUEiK27ISZmIN9QMapBaaVBRGG1H49FygVkMr8+RtROFH4PYH</w:t>
      </w:r>
    </w:p>
    <w:p>
      <w:pPr>
        <w:pStyle w:val="PreformattedText"/>
        <w:bidi w:val="0"/>
        <w:spacing w:before="0" w:after="0"/>
        <w:jc w:val="left"/>
        <w:rPr/>
      </w:pPr>
      <w:r>
        <w:rPr/>
        <w:t>8abgPLOyO8Nm0t7MMNrYgAjhKwG8+SN1l2P9rY01Fa162112kUIUrMPV9sSIAlhwJ5tmVGrbl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1IA7l5uMsyMrsNCxCm44fUY1pY5kwtTAvNmreW3KAJEsuyQjETJ/ebTRNUzrxLg3x3uGgjCq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JRCN5UOWCHZoO3rvQjKUEbHTDzkjbnEVlDGxsQg2DLqFIuxBwDJffIve6SQBTs26K1PTOi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Y4XPOvnTM/HF5NJNXS4nqy5HY8fVv+txL+VVz4yHp+HF5DsGlcRAcLV9H48Hk8SUdq+wpeVoD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/5SHWs0QUdbViihknnJrWfF09P3aEbRi5MdFIWTk7feyuPlu1h6ejpw7AksVyg2iwNm2L05StZ9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7cAhbaC8VRZQqK7lHtvUJ/RPH4xiqtqdGFMCGfWYos1Jb6J5rJhJ7YtNutvgdELpDLCvwRFzj</w:t>
      </w:r>
    </w:p>
    <w:p>
      <w:pPr>
        <w:pStyle w:val="PreformattedText"/>
        <w:bidi w:val="0"/>
        <w:spacing w:before="0" w:after="0"/>
        <w:jc w:val="left"/>
        <w:rPr/>
      </w:pPr>
      <w:r>
        <w:rPr/>
        <w:t>XIp2LkbArorCycnboDIF2y5hLuzhr6wo3oTixg+q252Juf71cIjyaMt6hlJjLtYetNwjZ4pWW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rXaXluRAGsWDOXedZDLHfFF7X0x9VyTpeK0Q6pLysUUskchnWG6fqi7A4YQeyoKJycPA9cV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YTUGJxW2XU+0GJBYi1o4jYnXLGyurBTJKV67T2RuqpSg8d1ZAtDs3ogB2zvXcDzQB4jmjHX+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1fTCZllXFvgcqyQmkJbk7ulC+N8fieMQpiZ0Xh5G1gTfNRrCpY6xTsLzWLCKpxvFiIWMfvZ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/mWc+QFKJskKDbh3EqhlSh89JSJtDn3CaIAAADQhNWyAqtlkIrdFYVgUxj9iUtAemubLJex9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D6hlE4tDKB0QvI8uuBMpYKWsF2h4YjiqCNqLww3XeOc3PvQBRAAAAaMLjskJBlczQNbWQT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ROHkbln30eGFHvyLqmm1XLLdcW4X2xsnrZcTinW1jYIm/lTav2oS+0pnWFW83FYW3Xz0b040Q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0HTQAAID5sgLFIJCMekimnXW4omDN1VH5dPQ7NDi2VEqbmyWsx8acza9P+Nv2XxbeYVkhkY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hRpzWAdhQSNROHH7wBLQBSa0XbQAAAAANKy06JQ3eU4jM9/9gLWFixLFcqCy+IHZhlCfWlARP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XCiwlBbLZkl6lrC0HOcangShYc7IEysE/9iMITSrLivhfCAAAAECX1DVAix7t0/aJRWHPgW2X</w:t>
      </w:r>
    </w:p>
    <w:p>
      <w:pPr>
        <w:pStyle w:val="PreformattedText"/>
        <w:bidi w:val="0"/>
        <w:spacing w:before="0" w:after="0"/>
        <w:jc w:val="left"/>
        <w:rPr/>
      </w:pPr>
      <w:r>
        <w:rPr/>
        <w:t>5eDQtcpnbyKSJcCWVcWL9zc/XT3OFd2SltsvmLlCFiNTCiz0UmJljBxbKTRaUQgVM+XQIhcJomj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AAADojnr8plb9WoOdxKLgDKo+KSn4vg6gLv58dbmCZUlBhuKLkN34bObSgPlOy/DdPJceh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BZalB5kZ5ejgpIjC/FY43N/f/7m399wyOj/CzEw5ElHwoY84AAAAwLaox2+yXHcoomD5bM2WF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V9SoFWQYwD+7NWP6XcZjQr7mGiIUGfZ1AKT2w2ZFyHXaRsojCZnT0rrJvg4oUlAMRBR/qe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sDSM61D6GtbdQv6Iw+qPNckdXKVT5bO2bqufsyE89dwJzKt+0DBHrzwdEjLXuPFozI0uKl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9sZQPlEYHVrSvby9URGFZujDDQAAALAt6vGbsvmwI32lZ1EYfVJMwZGFH8KRLQFJL6fV396M0M3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7px2lX4m2PUIM1rDeKwp6H6UwU1COQhR8tPxNAwAAACTGiN+0k1uahfYvCqoptMg9mp/Ssm+z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ho2vtX8Vh5kG/tKPMhKUFyobLUVjj8wBRaG4KykGIgo+Wv2kAAACAxBjxm5a2b9kwuM6nde9L</w:t>
      </w:r>
    </w:p>
    <w:p>
      <w:pPr>
        <w:pStyle w:val="PreformattedText"/>
        <w:bidi w:val="0"/>
        <w:spacing w:before="0" w:after="0"/>
        <w:jc w:val="left"/>
        <w:rPr/>
      </w:pPr>
      <w:r>
        <w:rPr/>
        <w:t>GV0mEwUtNSokE8bFoV4lrce1MmzflxGePNQc1fnigSk9uppYPCac8G2mlUvWs4/8W2IHDyg4B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ixjxm5bnHrWtmeYA6URBacsUpDEuLKagHiEbC/2U1yIjfjGqh0o3IzXDq/1+E7bxCRIFr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XR8W2IrxyAKPlr/qgEAAACSYsRvamDqCwt9p0goCoci+ah9APpZrVNQZ+JlxcBvmaAjuxeJq91X</w:t>
      </w:r>
    </w:p>
    <w:p>
      <w:pPr>
        <w:pStyle w:val="PreformattedText"/>
        <w:bidi w:val="0"/>
        <w:spacing w:before="0" w:after="0"/>
        <w:jc w:val="left"/>
        <w:rPr/>
      </w:pPr>
      <w:r>
        <w:rPr/>
        <w:t>/k39bLb9I8KxFXGEiYI+Nl47Uw5BFHy0/lUDAAAAJMWM37Rz6307bXQqCjJyblnNPLJsQGAp4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QB/39sxZd8WrzKP25CqDvm7j30Xai+W3FyYKtjIFT2WIcgSi4KP9rxoAAAAgJWb8pjUMjdvVr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Wf/77uUGI5WiVGfpx1n6qG7SIXylcNo1HHWS1XW0klt9eoChYdnDWK6/XKEcgCj4S/K4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Gb1poatkJ2EK3oiDDqfqPRVwbEqBqF63XFlsm2KtoaTkBvYvU3lIBXuJHzxwLFQVLf1b3v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iCjxS/awAAAIB0mPGbGhdGdRbqWBRE8k/9xzKpP6B/qnbRuigEFBdrg6UmN9XROgmJgudG6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GwlEm4K9yVAxAFH0l+2QAAAADJEPGblmoS1feoY1EQWfv1H8u2TdZtICoon8ay5bN/3DUxCYj4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WL8IQP/tBYuCpZ7ZKY/K6xEFH0l+2QAAAADJEPGbmhbvTjSps93UI/nxQyxH+TSW2ga9X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jae5gaR3uPCkPd9iBYFGybKbh6YYVeILgHDQAAAGCLiPhNNiCNbC203WJm5cTe7cHUGM3iRt5q</w:t>
      </w:r>
    </w:p>
    <w:p>
      <w:pPr>
        <w:pStyle w:val="PreformattedText"/>
        <w:bidi w:val="0"/>
        <w:spacing w:before="0" w:after="0"/>
        <w:jc w:val="left"/>
        <w:rPr/>
      </w:pPr>
      <w:r>
        <w:rPr/>
        <w:t>A7122HuYVtlgKQ+IRm1mGi4K6h1hXXKxjSei4CPRbxsAAAAgETJ+UyeQXVGhQbeiILNx6j9Xkn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TPo1FL7x9iPRMJ2+RgraAEVACHYRajB4uCg1apCqvRhR8JPptAwAAACRCxm+f1BMHTMsv6VYU</w:t>
      </w:r>
    </w:p>
    <w:p>
      <w:pPr>
        <w:pStyle w:val="PreformattedText"/>
        <w:bidi w:val="0"/>
        <w:spacing w:before="0" w:after="0"/>
        <w:jc w:val="left"/>
        <w:rPr/>
      </w:pPr>
      <w:r>
        <w:rPr/>
        <w:t>ZB8g4wVy+tu/HKJdsuWl3ll+faC8RQpa1C3qtpuiWUiEKFhSoBxdc5VXIwo+Uv22AQAAANKgxG9q</w:t>
      </w:r>
    </w:p>
    <w:p>
      <w:pPr>
        <w:pStyle w:val="PreformattedText"/>
        <w:bidi w:val="0"/>
        <w:spacing w:before="0" w:after="0"/>
        <w:jc w:val="left"/>
        <w:rPr/>
      </w:pPr>
      <w:r>
        <w:rPr/>
        <w:t>5/yPwdszd7szs/xg/k/vbdqkTJlb7cKzBZqtlawn6NcOC+iwFIi260GMKFg+ib1yRXkxouAj2a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AlK/KZn1wQHerLvUEJRkCG9+bnk27vrbkd6FG/dUcyztYHtOL0i2Dm6nkNiUAYgRhQsF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FYB00AAAAgC2ixW/67Hfg/sxKeJtQFORHMz+WdmbPPsJaDr61qaoiIlVsxRye2gbtMGXt4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j/bbU64mShRiW6Qqr0UUfLjvEAAAAIC+0eI3S1AbYgqHWt5SOlFQonQRYkd/9E9aFGytyfAkB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1Dcphym8haItsrQRaaREbJQoWPbLmoymvRRR8uO8QAAAAgL5R4zdLQv1zb53CkTrznEwUtK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rpsk4TEH1BHtI7ilLth7nLlJQRla5Ds/KiH2QFO+JEwXLx7etnygvRRR8OG8QAAAAgN5R4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bd1nwvloGnU4U1JBetAvSm3l+tUmOelKXWDh3QbOHw86KA6V0WhOSkE2m9ZheXk+kKOj9X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RGjQwsCEgrGzx70Cdfn0OfeDpZAADkiB6/WSL+k5Pn9k43+9Yy30Si8CdsKzhLks9H/ZPrayCu</w:t>
      </w:r>
    </w:p>
    <w:p>
      <w:pPr>
        <w:pStyle w:val="PreformattedText"/>
        <w:bidi w:val="0"/>
        <w:spacing w:before="0" w:after="0"/>
        <w:jc w:val="left"/>
        <w:rPr/>
      </w:pPr>
      <w:r>
        <w:rPr/>
        <w:t>RknOiN++Z4NlM4IFipdorw/rUavlHskVkkhRsNwSFqFSXokoAABAMDnMnewSzPL0y6/dmebRI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2PI20W+fNPx0R7ElH4rHuIEqnaLOe53E7g0CY3jiQrZ1mytmPBAn17iiXKUoEynoH7Y6vvJ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K7BsVyS+j6pbwQUQAAAADIAmdvnx9f9/Y3AeLh/tFvZzpOClHY/21Z9VWm/u2R/Mfff6oGc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0p2FQM4I36HYLiWreUIaXF5YN8pNfdIXJEUBc/u2/otocf/riEKxr54BQAAAADbwx36t474NFF4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3su7zmIbrOLcWmTvrhn/82vv5uBj402U39oUBd8SvdBda49qAQb5ayx/ybhznOFbUckSLwm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bjUsNBFAAAAACGiHPevH3El2rXYXXq37PVgR93jo/DW1xz/o4iBcUvNNmxVA4L1N+dmd0UL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1RWr0iGsgCgAAAACDpHW0vaFDUVCDScvcdzjuqXvHyLgOdKiXLBTRxiewRMFiGebR8aJgM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XwFRAAAAABgmrlSZKLTtFxKJgiV29myD7MNTd+v47M45f/th0i+01kr2jkomau6REXc3E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4qv97IAddBFAAAAACGyWGaMoW3ar5/IlGwzeC3+uhvPV1I7VuuuXdOtqcsyTfU1kSchRM11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qIAqWzrBKvpX1SmNAFAAAAAAGyucU28v81vsApREF69S/votaIN5tzazF0u6dk60pS9Iv1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Y7k9ozPw3EQVLTpf0nOaDXwFRAAAAABgqrcLtOT9sk/NpRME+9d8i+cjfhNS65ZpbMazXLH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/tydVQyUXOP6ssvTUTBUpAtP7/tSqNAFAAAAAAGS8vso7f2wDmJKLgiW+f+yS4C4nFr/yJPzl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JTQFx/Bo196gezzcSBUtOl0iKihtyC4gCAAAAwHA5bBxvPybiOHJlUoiCO9Gn4Sf/EZDgY+1f</w:t>
      </w:r>
    </w:p>
    <w:p>
      <w:pPr>
        <w:pStyle w:val="PreformattedText"/>
        <w:bidi w:val="0"/>
        <w:spacing w:before="0" w:after="0"/>
        <w:jc w:val="left"/>
        <w:rPr/>
      </w:pPr>
      <w:r>
        <w:rPr/>
        <w:t>5DnOVqQg4mzVRKLiZjU7qlZq3UwU9N+bqCm3DVAUiAIAAADAkDlqmn700RnnJRAFX0jfqL9ri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BPtyTrJxK9krR5e3ehtImae1QzgWaiYOmFZR5qH+AIEAUAAACAQfPZtS+yHU/U2V4U/CH9vnOH</w:t>
      </w:r>
    </w:p>
    <w:p>
      <w:pPr>
        <w:pStyle w:val="PreformattedText"/>
        <w:bidi w:val="0"/>
        <w:spacing w:before="0" w:after="0"/>
        <w:jc w:val="left"/>
        <w:rPr/>
      </w:pPr>
      <w:r>
        <w:rPr/>
        <w:t>ZpXADqSWIfFF2n/0w8R8/GftVe71ExN10aP2Rg1FQa9wN1ukxoy5FUQBAAAAYOD8jF5UePvbt4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1HwlxyPRofqvLrjY4c2ILUsDfgiW0tfVaEA6sf29mKqo0pS9QM2FAXLtRu/Dscgh4MoAAAAA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w70oVXi758/faSkKoSH9p5jlEG1jOB3L0oD3OL0UWAToapDvKZQ2UWWjGs43FQVLc9j6x3MNc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MDwCVeFt1+DYvhWohBiIiv+hOYffQzfz0zPDQrol6SvcJgBsTo2lj2oregF15VxaywKuiXV</w:t>
      </w:r>
    </w:p>
    <w:p>
      <w:pPr>
        <w:pStyle w:val="PreformattedText"/>
        <w:bidi w:val="0"/>
        <w:spacing w:before="0" w:after="0"/>
        <w:jc w:val="left"/>
        <w:rPr/>
      </w:pPr>
      <w:r>
        <w:rPr/>
        <w:t>6zNcAx0MogAAAACwExzpZaz1aPZ36Lx3C1H4dRSx89hjYBuyqhDjHrZZdX+Bgx5jm69S+zWFpFr5</w:t>
      </w:r>
    </w:p>
    <w:p>
      <w:pPr>
        <w:pStyle w:val="PreformattedText"/>
        <w:bidi w:val="0"/>
        <w:spacing w:before="0" w:after="0"/>
        <w:jc w:val="left"/>
        <w:rPr/>
      </w:pPr>
      <w:r>
        <w:rPr/>
        <w:t>P2JlK4XGomCp0Kh5lnuwA0EUAAAAAHaF/b3njvn553sR2TGf95rxs0n0+Pm3Z1nh11HAWaocLT78</w:t>
      </w:r>
    </w:p>
    <w:p>
      <w:pPr>
        <w:pStyle w:val="PreformattedText"/>
        <w:bidi w:val="0"/>
        <w:spacing w:before="0" w:after="0"/>
        <w:jc w:val="left"/>
        <w:rPr/>
      </w:pPr>
      <w:r>
        <w:rPr/>
        <w:t>7+dV/B/t8LmCUIBf2qsi1jsW/NTOUnGZo9X4r98udhAcaO8dTWSyFQAAAABsl/39/WWEebRfZdi/</w:t>
      </w:r>
    </w:p>
    <w:p>
      <w:pPr>
        <w:pStyle w:val="PreformattedText"/>
        <w:bidi w:val="0"/>
        <w:spacing w:before="0" w:after="0"/>
        <w:jc w:val="left"/>
        <w:rPr/>
      </w:pPr>
      <w:r>
        <w:rPr/>
        <w:t>lk8/f6my8PzX3hEz1wAAAAAAJbO/f1RZxhi83AAAAAAADIDRaPT/AcvxhZpeOzVsAAAAAElFT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C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2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ANwAAABACAYAAABx/hm5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DsMAAA7DAcdvqGQAADQLSURBVHhe7X13fFVHlqZ7dnt2ZnZnunt2Zj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b7m67bbcztrFxwNjG5Bxssg2YnHO0yZichSJIIAEiCpBQIgiBUAIBkgAJRJIQUUgkAaa/PV+9</w:t>
      </w:r>
    </w:p>
    <w:p>
      <w:pPr>
        <w:pStyle w:val="PreformattedText"/>
        <w:bidi w:val="0"/>
        <w:spacing w:before="0" w:after="0"/>
        <w:jc w:val="left"/>
        <w:rPr/>
      </w:pPr>
      <w:r>
        <w:rPr/>
        <w:t>V0/1ru5TxtMzyx/f795361S4deurc06l9xj++gCP8AiP8OPgEeEe4RF+RHgm3IMf7J9XCWWlV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9vhrjb7vfz/8V62fqpT7Yb6rG+HMjNS9NWPXb+PqJlNy715o3uvf5r3+re9L42G+vB2qmp+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9m+SuT18OSNVGT715eWtZwT/I1Waaq4DEW4GLedQSuScS8ZTsNxGKu855XfW+VSUg4ieLbx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CMW7vYoyNW4RxAu+DIbh+65IKK753E4fyUrEwaSXGSBhliPmJAUg+fwD3f7grYo7K+OuD+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NJCMvchqC0dZiZ4OOKQ2zMDEPRneuuF6kuiq4XICIiAuHh4QoREeFITz+qwi5dzMfevXGI4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bb/XMuJphe/bsxrVrV115nczORreuXdGxQwd06kh0xOhRo3D+/DkJ/kFBy5qIi4tDj+7dV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GqrDKNKQf7t9DfHy8433lPcPlmpSUhJs3itzkkpISHe8gMrweO3ZMPS8vrxMnjiM6OspVL/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7eV0ziZnYWgoCAsXLQQixYtkusiXL50SYIc+Tz44T7Wr1+vwjW2bNmCG0WFOHLkCHx8fNzCr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Z5axM/dQ0zLyVhjuecQEdBq1G7TaL3NF6obq+Y9w7ni9Cg87e8F4Rj9zz13DrTiGm7F+OP6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8vb4B/9W6IvhETkHEpA7eKryMlNxl9o6fghVUd8UvfJviZT2PUW9cL3qmBOJx/FNduXcHFo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7E2N3zUDtsBGqt6yHyHfB0QGs86dcc/yZxfiZpa/TdMQH5RRfcXqyyMCuCH7TWm2+iVq1a6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88+xbt1aFZaSkoyuXbo4wg0ZW9iEdercCUePHnHllZqait899RR+9ctfuvDRhx+qBn32zBls2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TmzY7fo8dNw6/+93v3OK9+MILmD5jBqZPn64wQ+5nzJyprnzu5++PK5cdnZ7GubNn0cV8H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lY9iD9KNHpaxHVWfTVToF833mL1iAnJxTyMvLVXJWMN7BgwcxeMhg1K5d2xVv8ODBbvnre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2bWCjpvvLyy/jzn/+swLJckDy0fGHBNbz22mv48/PPK7z26quYPHkS7t+7q4jdqFEjVxhBk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TsUOYELeTdHiNJQ2NoUOHqk7JTr4qcCMcf2QczUPL3ivwl6ZzHWgyxwHzt3Ft3M0XIaHJu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LctAiYhx+7t0IP1lcF48t+wzBR0NxQchw+tpJDI+diadWtMH/9qqPx5bUQ+213RF0dCOyr+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h4k/vwfjdc/Di6k54wr8F/mX553hsaT08tvgjB5ZImubVia+3j0ZeYa68w323l6sKWAf163+G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qV66G3LRJE9WIGL5//z40bNDAraFXBvXr15eGmOrKj4R76re/deXHqyZc2JbNeOnFF134y0s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VC7v/4hz/gN7/+tVva/P0Hef6HZ5+1Rdt27ZBz6qR6R52/v5+fG+GZ/++FyGzIb77xBt58U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w/HPPYfSYMViyZIlDzgZvvP46nnn6abe67CLE1fmb5eB9Wloa2rZtq+R0nKDAQNy5fcslu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0+M4sy/t16uB1ISLrUocRJG+d995T4XU/+ggZ6eml8iaoIUcMH4YnHn/cLT7reqy85/gJE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6SBnfv+9+t46T6XhFOH6rMTLJskEL5tXZ9innbywbnMqiu/cRcq5RNTbNBA/XfapkKAu3lrVG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8vIWEc/vwypqv8Y8ME7I8L9rP92AwLty4gEs3chF5IgIfhQ3Fv/o1wz8JSX/igVilnjnvv9o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X51aBVQVNqsd/8xv1UYkXRGssXLjQ1csliEnUQAhnfnTzXv/Wz6xhnghnyn6oCJeJdWvXu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pfeYpvGmzZspkY766wS0QjWKV9QRrut/06qU0qRlWXjlIOP3uZjmohXy9vfHkE0+4ZNu3b4+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cMjeFFP3691dhdmlreAp78sknxUJJcaVH6Huavl9++aWbPNMhofl9aE2w06kqnhK89dZb2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tPF+FaaQ0nxLISTz2Ta61WCzDbaydu37yDC4Vn0WLbCCdR6qLNpgG4IqbhX//6A1YdCsJPq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B+ETG3DxyLnahbu3L2B2OwYfLC2B34qWuwnSz4uIZIJO9JZoAlXWQ1nV/F16rznVumfffYZjh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uEJpz5UUz5skDZ+pLeQSGZzq9Q/EX6UKYcNRzzNAlXkXxMGTv5pk2bKsKZ710ZwlmhCCemql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0WXqdMnerKW4PlYbm6i09qxlkREKC0G2V8RRPXq/dxKa3uCXbvrwmn8+RVY8eOHaqj8xS3J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hYWGuPEs0nGlSCty0G6/N5qLn6FDknLwsDf0s2u+YKMSoh/8hpGm7eZCYkPn44Ye7CDwYq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Ktynm7vfCzeICnLt+Br13f4/HvMRktJCnXILZhNeUhtu8ebNbBdFUYYM0ZfihqO3YI1cE+4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Vc6VZX/zBQ+Lb6LR0ujqcH1ublAcOJKBP374Kvfv0Qe/evdHHeW0n5uFvpQHpeMQL4vPQbJ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F01qpsmrItzJbFeeBE1CanQtS9CsolmpwR5ay+i0qIn6DxiAaYaGIxiXGkFD9e7O+yZNm+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M7o393t1irA0JcfmkTIfahlpey4wYObKUuVcR6PISJuFM8DtNk47AjEeYcWsCr77yiiKcfn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9KObPr+sy7e2LjlEO7dv4OZKavxL6LBSIRWmwcjp+AM7t6/jQAhm9JcQojfrWiNLRlhYl7ex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kXc9SpKkOaoJwd4vv4COx8XXlsLJp83PA4NrVqyi45sDpnFMIDg7G99KwK4L+/fop512na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4QcJlZmSgSEyovNzzChw4MBEbE4M//fGPbvHoM9HHSUw8oAZCrA2GJExI2K8amM6XGsRqSg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tbDTrqJkZptNc5uWl6kyblAQHbSZPnqzM5JTUFAV9z2vxnduuNE3SsU579OjhSodk9vJa5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B3h+Jt50k8jXnrpRUVwU4ZEf/kvf1Hh9CuPHD7syp8jnhfzL2CRuAwkgxmPYAfG54yrr57Ac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/5DRhur+EMwpmkI15tNg+9x61HwZUb2H16P94J6aYa/b+vbIutp/cqEganb1Cjh3z+uPhls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3CEGZ2/Dvfs3dyFITqAnCcVj86d//XlUMK4n3o0aNxKZNG9FOfAlqFAW554CCrkQtX9ZvE+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FJuATRbtOnT3OLq8M9pV9WmAbDs8RfYZ5sdGzUHTt2dJMZ0L+fGjG8Rdy8oYbbP/v0U7e0l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kEo71Ehi4UqWr0+fVExhOayEmOlo1bp0ORxrZMeSeP4djmRnS+aSr0UqrJv7g/ffdtOD5c2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ZTn6zgoJrKi8tp+/ZkVp9UI1nn31WyJnmFs+K8sJWrlzpZgIrk3JrBQhHaNLVabdETQHcu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4q1FEDobMTPRB0Z1ryLpyAs+s7iREEJ/N6zP4pa7CrYdINqI6hGPFsNF98803rh6Ulc8h7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FixauCmN4p06dFGn0M/2hrB/M+ltDE878WLw3ZehLJCQkYIbRmK0w0/eUlxVaLjurZCBCa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SYIP39fOFr68v/ATfi4nK+tDhhFXDMb6VcIR5bz7Tz/NFw3CqQKdLE5YdDbVqZ6lrk2Qce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CnVOE0+EsE0c9C65dc8mY4HzotGn2nRpNeHP+jygqvI4T4ltr0M8+c+a06py0jImAFSsU4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n0yyTcApN5qBJT3+kJp9BxqVMtBB/jQ3+rZCuiD+XLKbkLQyOnYn/w2F/ed42YhwePLiPyJ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ZiOpqOI5QsTJ0hZNYbdq2wfLlXm4NsfY778Df3w+TJk1CkyZN1HSBvur7EjRWV5qpWnMS9O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/pg4nlIYTwpnaw4RZpqqAhNP5knAdRMNVJE1ThoSjhtM+HMEpizlz5ygTkcg5JeDVuL/qn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2rUTzz//nCsNkp1TL2yYrG8+0/l+8cUXLjmiPMIRLVq2VPleu3pFEcw0Uz0R7nH5/n7S4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fieZnXNweNJZvamL4iBGuRREmGGeFk3A63QqblJps1HIdhqxG4fVbCM+Jx1P+rVSD779zO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gXipeXNVRPXs2oDVOXT2Ba7culfhsFRhxrAqqSziaTLS5zQr/XIjxvnxQ/Yx+xbBhw9RHv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1aIZGdnqasdGJYt1w0b1uO990pGPq0mpSadDieo4ZKTk7F27RrVyL4QM9YKElwPoesG+ewzzyj5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b452333ZLk6BP0axZMzHVzrvytzMpKwI7k/Kpp36LTz75BL169UIvsRhoNfCeo5n8TXBViM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1+clDfTpT+5ZfNmdO/+tfK/9HNOutMc471+31ekAc+bOxdrQoIRIn710qVL3AaLiDdFM48fP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5RZU1JTnLlXygaK8DfX8Uh+G2Izp07IVNIZHaIJNy2bdvc0iZaNG+uFkNoORORkTvU++hvx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VNmYMmxOst5mPIpM344cE9+GduVyOTjy39BN8fDFGjkmP3ealJb5Jgctw8eXYPwUdCSxGkpl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12I5wd3n33Xemdtig/Yc/u3YiKikRUpMC8KkQZ95FqDo8fXafz1lu11NIlNjazDGZeJFyG+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P6IatW9V1+fLlimA6DhshB00YvjIwUPkuZpoEpzi4goSjgjpfpeHEpNRpWON4ek7C0aQ0NV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+fFfenBIhGcxwTjRzotp8N2LmzJnYt2+fxzKWBR2Hlkug1I3On/VwOidH0o0vQXy8Gsk164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1lZwl0X35Em5+nTOQrnpO2Y370ck3KOmnubPHsHbhYXYlayv2rsv/BtCr+M7eKnFaL+tlFCwo+V</w:t>
      </w:r>
    </w:p>
    <w:p>
      <w:pPr>
        <w:pStyle w:val="PreformattedText"/>
        <w:bidi w:val="0"/>
        <w:spacing w:before="0" w:after="0"/>
        <w:jc w:val="left"/>
        <w:rPr/>
      </w:pPr>
      <w:r>
        <w:rPr/>
        <w:t>X5eSd1CtmXxtVQcHMR6SdiNqgnAvl0E4Dr8PGjRQ2fTbt29Hq1atlParU6eOWsHAe094XUhgT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TjSqOcEjIxbzbaw+Kcm/mpebhjxxSx6YO0bdPGcTXQuHFjt3SJZ6SRUrZRw4Z47rkSM01DT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Mwml8KlpqzuzZLnClhWlyE5pwnsxeTyiPcFaQLNTWaYcOITEx0VamPGjCsb5MwtnhcFqa0sJ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Bzq9swqXgwoU8xMTEKPnNzuV3XFZmakkryiXc260XYc7iWGUmjo+frxr7S4FfIDx7F84Vn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63urZ1y+denWVaTlJZcQ7W+acEfKJNy779YWreIwhUJD1ynzxk7ODnY9MslCp5vpnRICaG2kZet9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qDT2tNKkqWoupSX/GfHdFOItJaZ0WOGFMC2jYEe7x3/xG1eMHH3yAP/3pT27yNA+puenXM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oQjuASMg5YcAE1f9vVaUVg1XB2mDJlMt6tXRtvC8k1oqKjyzQpU4Vwx48fVyOplH9HfE92E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8uH8Ij4fRqE5qUwyZvQf7VPBfhPljzNfafTcSJS+l4N9Thq3UMG47CO4XwTfJzI8bDQnUJx2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KrRcyLffywu+NQQ5qtz59ertW+HPk0hPhPDUE63M625pwemmXluGaxylTpij/qDKEq0gj/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qeQ07wnX/+mvlg2ZlnVDXnbt2qjlJU8aOcFxsPFHy2Cp12UY0rSlfT7Tmjh0RysTSeVeEc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5xapYTThNDjnRhLT3+bqn4+lo3rOQvQ///l5tYKF/lP//v0RGxvr9v6mBrp8+ZL4b53d4hM5J0+W</w:t>
      </w:r>
    </w:p>
    <w:p>
      <w:pPr>
        <w:pStyle w:val="PreformattedText"/>
        <w:bidi w:val="0"/>
        <w:spacing w:before="0" w:after="0"/>
        <w:jc w:val="left"/>
        <w:rPr/>
      </w:pPr>
      <w:r>
        <w:rPr/>
        <w:t>S7iL+fn40jmow2+hvweJqNO3wt6H00u7nIMmzXsFIC7hCKYkLFWNvV7oN0g6n+wgnHNwZHDkd7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Z8QvdiPGwUFnClaXmORSupwcI9lhsQDqc80McpRwydCiGDhmCIQKuKOd9k6ZNXRXOK4fJV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TR1yvgzbWUBH3JSPEDGVYe4XQ+ZZGNHQYHbUaMGKEmfdlw9bsQJJx10ORF8aO4QLthQ6IhPq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QiZM/TAoHIzT2vBku0LEEz+PKli5Klo+555SglO55oeV9i7pzZyg814w0cOBCXLl5UcayE49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80yTlnFi2ayEp0dm5HxWU4K0Q/e/aMIjnTsgMXT3NkWcflO3GEmcP+5RGOPl/fvn3d2g6x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UWUq+FIujdbLkC34cHo7k/CfaYWIodl7USWDeFm7V3gIIVpTj4E07K6Gk6De924KkE3rCeff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7wzhKGbc3DjGxMYJY5chz1I8rFrikymyUrVq2UM818sXOz79wQWkZvdrDSjj26FxuxTAOo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IdCIJa0JClDbU8ZgvyRoqGtiMkyoOfWZmhno3c4WJbvjahzPLXRa0nCacOWhiEq63hXBt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ZtlIK4XFGD27FlqHk7H4T0HpHS5rYT7UEzXY5mZrnTspgXUxLfTOjHzc+FByT01qbkMj+A8L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MP3/+PLdVRQT357nyssBewzmvJJt+9lrzeajbYyFemD4QP13eALMPBiPveg4+3thfEeCb7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+TWs4u8pfunSpW2Wxt6UZZMqwJ27RornaCkI0atRQzTkxPTM+G+YX7dup5xfy8vDdd98p34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JWj3BsGtCquHDh7saMv0gzuFxnxnXXI4bP07tfeN1nLqOx9ixY9VQu0lUglt2qFko7wmc47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NV1HSEXbTAp4Ix3TpP1oJZ4ILuq3a5Wsxbc+cLjFBTcIxnL5ieRPfXBnEiW+7720F9zxqd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p05RVUBHCcbCEWtcMpylrzUfDs4ZzXUtI90qzuRg4MxSDo5ai/vq+iD+bhEbh45QGey/kK1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9p6JLiPEQtVxVNZz5EaiBOCStK4qmQSdpiLpxalmO8nFOhTL8KCTIJ5/Ug4+YolbCtpTeM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Mm+QYPXo0LorG0elyQa8ZT41Siqm1YX2oimcH6wgly0LwuZ28RmCQ+/4yOx/ujTfeQOcuX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Cvby5bpP52PlwVsLpRkvQ1OMoL/O04ubNG/CS9ExzjP5ZqBDArH/uRNfhBAcmaFJylJCIF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XMl/Nqu3btUkP3lKGVYeat0+Z16tQpqo7MPNZKGUi2ihDuQOIBl6+ry8DdJzp9KzxrOKXdH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CuXYcFIz4A5kYv3856of2wZx9i/GnwHZqwXLezUsounPFliAKNUi6mjApuZXfrGyumti5c6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1YYP8wzzzztkiW4okATTlc2HXkuYDYbAH2CLdITmuYdocOJjz7yvB/OTMsTypLhKKG5FImE4+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Q+E26kRGcoqjI4mXuxHYRrndv13OCJuUlDxqOCwVIbFOepiCH4005q0n5KykLOzwNcxkVw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7cg5Up2d+17uirYeLf+2WvoDHaVCuIoTjIBMHcHSYzv9Gof3xHx41XAmcGs5JOq6rDN6UgkN5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QI5TLPsUbq7uoIxBWHApSZ5N8uXmIO0H+Bn04ai3rPJMdaBYdOnRQkaFVy5YuraGxVHpp84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r2HMT1D59+/UTMymnVBnMfEo03HrXFhmCZNX3XFdo5kXwNzWDGceK1atXC+FKljdxuL29Z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9FRE1eCTEp59+6ibDDoqTuCScLgcX53LBrmcfrrSGo1kaImWijPk+c8SfownKPAiSmxpEh1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gN2CHwHw12fSVAypfdevmJk+SajO4IoQjtPVj4oBYOTrcRAUIVxoLA/fidvENdI6ajL8TMtUJ</w:t>
      </w:r>
    </w:p>
    <w:p>
      <w:pPr>
        <w:pStyle w:val="PreformattedText"/>
        <w:bidi w:val="0"/>
        <w:spacing w:before="0" w:after="0"/>
        <w:jc w:val="left"/>
        <w:rPr/>
      </w:pPr>
      <w:r>
        <w:rPr/>
        <w:t>7orwE9sxRH7Hn9uPmJM78L/ULnB7stQEqkI4s3crbx5OQxOOcbhlhuZM0KpVWLVaIFerSUlfLTx8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vx1FCDoEfSEhQ2s3MnzDjkXAkNTUC11RasT9hv5g669wGTQh2GjyPRctY4xE0X9l4mCfLM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21o2YvinNTA0uB6N/aOZVq9ab6ryUyg2auBOO+XNe0Lo9SMMklV5pYoZXFibhzDLwyi1Np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Jy78YXhbhzJUmw4cPUx2bKbM6ONgtL32tEuHGz47ApfxCzEtagV/5NFEESMo/ivyis/hlQ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qFumt7PBTNplFdDedYafIXt0qyg0k4fgBOWh8VsnLYOV20AIf7TXmuaeTcDntPgv4De3Rr/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bmINwx1Ri5RjAkJMQBuedePGLuvHlqqN6Mx71hPNxHyXB9oY5nIPvECbepga6WXr0yMI9YI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nW8Mc6yMJO62ln9kRjiYkl4D9UfxLgh2Q1bc1YSWcbvhETEy0mscz5dlR0r9kuEk4s5xWD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cER1OzJo92xVuonzCGSOVGqOmbUPeuQJsSA/DH1e0UQQIOrIGd+/fQe/wsWoXeKON/fHqup4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3ZFLqCqc24QlNdMLLAudZ9CE0HGY3DxPixxzk3GaiPwiHmOfNn4/m8lGat2ihtqGQ3Nb8C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VdOLbrqF6wkr6cGIm6nwrSzidF68knJ2Gy8vNtfXhrIS7c/u2kmd4ee9gRzieNzNy5EhlthO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6w5ThEjcu9OYAVpvWrdSCYrMMGuzMtFvBshCLlyzBHWcHqQlnlpP3HFAyNRznAq1bmeifW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hSDYn4cwFzWNmbseF3OvYdiwCzwe2UwTQhAtIXal+/5t/S2w7EYEm20arxc4mWWoC1TUpO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IHTvKBI884DYPxomWHtHcPlK3bt1SJiUdaFMDcBKdPanOV4NlMeNpk7Iswpkf3u63HShDH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hPnayFUEpDWcOmlRAw6nVNGIas6HT/1PgvRXynD6jJpx+V8f2nJLzZjzOwxkbUM3vrkH/cPK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7xCHMO0KNJaSEc5wW5vlaHs6zciW7nRpSr4UyiEa80m4eZy3biRuFtrDm6SW3JIQEU4e7dxv7T</w:t>
      </w:r>
    </w:p>
    <w:p>
      <w:pPr>
        <w:pStyle w:val="PreformattedText"/>
        <w:bidi w:val="0"/>
        <w:spacing w:before="0" w:after="0"/>
        <w:jc w:val="left"/>
        <w:rPr/>
      </w:pPr>
      <w:r>
        <w:rPr/>
        <w:t>u9RvHnfnm7wCCRfS8Adu36lhLVddk7Iq4OZQmjG6YmnK2U0L+Pr4uH7zTA2SSKdhfgAzHtfi8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oTmwAvPxXSBvwUkOLWqGY8DNzSL3OQt8XhqlGnW+vn5qVFJTxg8iBhkG+Yf4K+Wcun8HRqu4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8SoJm2IoVAQgg5F7/NsGBB8JMU018S8ek07MjHI8G9LQBVYObYLk43Yz39NO/d+0b5HeyEk6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zTUoOQnHxt5YjaPpz97qW0ag04T5ovwRrtjh8mvH7vPCz5Q0VAdZmbFBHLSjCCbkU4VJW4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OnVqKMNVFTRDOrufzhHPij3GUUlcol09xNfsSC+E4YrVdPpI5h7VYempubDTzu5DnPg9Hv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IjY1RGzQ5Wc19VA447umP8QxKMx5XmnAwxSFjDy4pY+PRefOevfKSxYtdCF69Sg3VaxmWw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4InVlw2I8kljnrwhXwVFKT/Vd1ndItFtpYiGcefIXUdZKExKe2604VWBdYcKtTFxArmXL1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YBtOXZEfo5eWlVvyY1kWFBk006Tjx3WtMKDIy89TugZbOSW9uzYk7nyQFvIeQtBBFCIeGW4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cw48CyUoSpLqpLuKtXrqhtNxs2bCgTXPpDM4PrJjlAoSuUp2FxqH2QaAL9jCDheKweV//rZ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YLaLWW4W5z+iFmPEId3Nq2DaZOmaK0xsaNZlnWqw/ISd0PxfzUYDm8vb1dMiXyJWDe5kfnN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WLW9OAfBdtczcuXPxvGXJElfcWHdLuw2aVMCH4+ANj8fzVFbHc0cY1zlaNZzD1FzokucyK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6aOmJ0sE8N5Pg3rW+fPToMHzVpXhxBc6GyeUs2ykphWOTvC8aQ3c1SX2vCtWrXUgVJclaTl7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jRhGvQzQcbt6bh7p272JoVg5ec+95eWdUJOdcdO4oHRX6rnv3CuyHCMreg4NZlTNpX88u9q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1t/a/LRVfFrhMh8uNOOyrTQpi6LBhGDF8uFqHqZ8RJBwHWcyjAWgGTpQGrhsfh/G5j41hZ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TI6hqq4izHGwgZrkqA/pdejEw359ntHBlic6X+OKL9m775khSc9c6wUEm6+BAZUYpmXexd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9+I6W91Rh8owDGNTsZprUIq+++opLnnsPzeMslIzUHzcAM5ybiNeFhrrK4OmIBeL7Wd8rQ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+9xo1nIht1XOalISofJNzUORNOjzZ4gJreWchMt1Es6xO8AkG0HN1ri7H0I2pODa1Zs4V3AaX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KnK0vhnJ/qqhct37hbhD85Ry3/3a4oTl44KKXLRO3KCG1lqAtXRcPzwFdnxTXBagH6Z+YxnK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aDfqbJQsJxxI47BHQYQU3ItZLMn71mWUPZNY1W8g7m8iaT5Bp9pWPhhLeWoRlKglHWTl6DJl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azF0W4XRHxzz0KGV54Chl/D73A3MrC+u0gCfC/fa3T2Jr2BY1bcGy8og+alOrHMG5Om3W6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kOh+rbGnCSQSHhis5CNYkXa1WCzHs282I25ct7L+FottXMT3JH//m10w1/PfXfIXDF9Px4M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f7DyXsi5eWdNdHXmeduk4XhQNaCVMdVFdk9J6poknWAlHso0YOUJpAOtkJzUTG+7d4mKsW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TE44fSBOODZkrG7j2jh+YUwnWU6pqAlbC6eeaSBwVZG+uw4kHYk5xJb91r5kJvh+H5jl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nC1fTEtyfCcQE4t/NoAvFsFjPc7HS4Ksc0PRmHJjtPHjM7YYKE4yCRlhUNJ4RL1yal05QUk5I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+twV7hGj5+ddx/+495bfNFLL9RwAPEqqLf/VtiuBjESi+fwdXbuSp/xIg2Ui6ZckBuP9DM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/e8CeOFVFdQmXnZWlDiJt3aZNmeCfMuzcGYuDqSkK7Mm4CJlr/rgiw5Sl6cZTnpg+lwdFRe5Q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Rv3evOu+RYTzmnD7UBEmbmpL7w7jChGViL8ujxDm/VCOQPLyWL3fbE8aycmExrzw81sfHu9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iDi6wozA7Fu4LpDnFuuDEP7cTcXDBjnBqP5zln3s4HM+/AmNHpuAsh+ve+ZxHWqxYubKUS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pIhWLSXvoYKrju0jHR/AfiniWjDmMz29plx7NVE5rWPcYMh7rIu3QQVdbITLSj7pZDs5/z3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+3W4Jvhq7FiqADOJd3VXqDIinEfXWA0PHLmegbNQk/9+GBQXXxC58mmH8oRG3JYUKdo6fi753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ch5E0xMa/euoIhMVPciFJTqArhdGUSNB3YGNS+NSGQJ7BH1KvXNZgOn5EkHF7WstzzxgZly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C9HinkbxKA0CTUcRiffgT3immZ6uJGUZErb8L1fvn5qmNgGcy60eAzNiLH8XcnFZieDtNyB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WI3jmh7VhshzUBq49g6oc5n1J2VgPbKxmmlVB4fWShcTW78JJbvPbaISsCVGa0ARX+nAE2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X+t561VA+XFHBbRw/xgZzAzdv3pGPftf1z6ZFdwrwfeJy/Fx8s79f5pjA/oVPY8xJXa38N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fziXeBERWRHy+D4SL6ThH5zTBjWN6vpw5rUysKvQqqZjTethwq6clfltDTOf2YWVh6rEq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yZMdHMpLwCnJP7WjtQDQqkj7DlQ/neCBXI8KZq8cwbudM/ETMRm69eWyJo6G/sboTorJ3u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SvxYZNT0g4ZN3zVJhV29dRYPQXm4kqUlU16SsLCrzsQgtX9l4/x3hqQ7M53YyNVl3Oi1rm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wsvJQGo4DHkfy07ApYyNGiQn4XJDzmDuFuvi7JR/jP/ya4ZuYaTh9NUudrHz11mWMiVuI/+s8</w:t>
      </w:r>
    </w:p>
    <w:p>
      <w:pPr>
        <w:pStyle w:val="PreformattedText"/>
        <w:bidi w:val="0"/>
        <w:spacing w:before="0" w:after="0"/>
        <w:jc w:val="left"/>
        <w:rPr/>
      </w:pPr>
      <w:r>
        <w:rPr/>
        <w:t>k/LvxW/rFT5Obc/hEq/ZCUuMNGoePzbh/n9AeY2rJvGfkVdl8yxPvirvoAh37OJhvBrcxb1Ri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6/6+HVAS9TdOhIHzu4X0fvKjIw7sw+fbBooMo5/KuWfePTZ8a34c0W4e+8WtmSFq39CdUuvhl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18h/hEaoFZ3tThMu8mIZXSDjRZNRY/KupV9d8hW/j5iP1fKKIkGiFavh/YvwiPKH/M0BI+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CchSKr3fn3k2sP77VA9n+dtZSPiLdI/yoMNqZIlzO1RP4WkzJj7ePwYz93ojJjlJ/hs+lW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jITcXsJD+8qk9UFvLwz/NfX9sTIZlhIluEwtvXEJi+ETxgyEqOh4FHJuUj/JeDEE8RjseTK4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v/KJcHM5Px+rsnRgoRHwpsL2joYtG+0fRXi8I8YbumoWjovH4/wLnr5/FgpQA/LMxUvmw8Y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/BfEUK4H9R/bx+7dAyRp/bCN30rBsRORX2OMBrain98//rqzugVMw1bs6Jx/fYVZULuzz2Igb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TPvH0ezaVTLhzNNyUdm5SM8JNi5LErDnbmWjT5Rk/CCaLL/yT/mcDXsuvgnn8b4fGN/jBHf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96ThJ9/z1c/A6vA51Qr/BPzzk80vsUFnCscyuCuBVkJ11CeHR6dgWefQRHqHGER51FIfS3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Q+aOBszl2zxTJKhe+Zg4dEtOHzhsPqnHP4V1YXCcwg6Fo4Okd/hN/4tlZlpEuHHQk2YlCFrU9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+6eD1CI9Q42jQxRvfL4h2s6IU4U5ezkTvyG/RM3IiZqcEIvhENBLPp6DgtuNPIG6JybnvzD7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BVuFj8DSPVVjqmBKwhXOS/GHCQTjH6vuqwm/FfrzRcoFroXZV0aCztzoO/p02i9Coqw8aCYl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V/kaL6qX/0RdL0fxrf7zVaqF7WBP7nR2VxWvN5+PTTsvxuTQOu/DKoLa8f/Pu/niv3RL1m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ICF6VPKxbvsqDejcdh1cBvxXT/7jDslLy1QXL2nHAanUMZE3UK8Hyjp/u/j8DinAcZTxx+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+jBlD47My1LKw7uhlj4hah6bbReDOkK37JQRFtcnoilfX5QyJfTWg4v4DqE45HTgSuTsR7b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uFwFUHBIlYtz4VS333oqk0ELt4FQFJNt97N6Jjj8F75X4sXL4HC7z3SAOeZytfEXzWcblKY+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TIn83OxIbw9IQFn5EPe8zZj3ebm2Q29nYK9IIB0zchKjoTAStScL4mREYMmEzklPPYIl/P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b/sG+SQ1USywsNzrvEdMGYjxkzdhrBtRzBbyj5g7EaFnsPWol5HL9t4Gvp/MtzeQZ617LUCU+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6G892L5VonJp7FmQyoW+cRhgc8ezFm2q0S+CnAQbrtbm1OLl/UP8/7A2d0Iy9yEgEOrMT/ZV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C494BHeaGpJIwU07f69/WcOsz63MdxmtUdpT6k0hd3qqgJgjXUgjl47cPfUeGos/wdfCVe2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s2HAI7fs5GxlhNihPjc4JEvjb2TvgH5iA/tKQ2/YPwsy50VgfelD9zwNlKtwTG3l92H4pps+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D59HsKz+M/i4MoesPYqs05IVLdmPOgljUF43tFr8CaNjNF75iMbCxjpQ0vx6yBtsj0vHt3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X2vQLxIeirV1xpEy6/Nb3cP12lvtTdhKLdyMm6hjSDp7DkmVxmLtgpyAWk2ZEoMnXfm7xbW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nhyFIOsfJksaYSWGYKmWdKAQZM2krFi7djQt5BaXiVAa2hHPYl6UXXt64c10atBNyf0Ouj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hnv+czxW8DfznBOkutnLnkLzHBXukxDyTtQkh/hHrf4Ls8IuV+tUcaaINyq1Unw8d2HjUIwmpa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FryFrMXVWJPwDEkoIZ35wm49vxaiZ23Hm9BWkJJ0RbXkQwetSkJ19ESmJpxEi9w3tSGFJ1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eEbDMwyduVubZ7Pmx2Lb1CKKiMhGwMgGBQYlo1WtlaRKUU/7abRajiaT34ZdL0e6bFcoU7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Lxeg+MBhv6Xour4w2afcfuR6Ll+7BwaSziI485iIbr7PmxapwmoLWeCasJCa+kG8zamIYvHz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uEziRlY8I6STYWQ4evQEB0tlp2arAnnCuH9JwpfFaiad+PzC0n/OvfvjbEWbIu2QcYTrcF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v93DPadTFdQE4dqIWbJp02Es8YrDMu+9iNyRieSk0zh86Dx2Rh/H/CW78Gnn5aXj2jQsE7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6MPIxpXrH4qOMypBw5ix7jQlGvy3Lsij2BDn0ClZwdqRScz1W4RebWzTuqcfWUzmF1SDIyj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FJCeegX9QgmgUdxPNUx5m2h9/uQyr1icjN78A+/edxHzRarv3ZGGbaM4Tx/PxZW9Hed3iW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R5UmbkhC1Ks1/Kv45FQrw5inAlpBs2bpMiuCudMmDmSb+N2nyKdI7xe7KFzJlo1WclGnXzE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+2l4zHjVha2hHM06JKGfOP6LZyXnpX3mjA6zEoGjVNZl1B8y33PmJZ1EcZDXBMmuXhv/a3uz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1XE0QjgMOe+Oy1QAJe1pqtoVeu+EXcgADxm1Et6Fr1BEVWr5UIysDQVtSsCxgLzr2CcKJ7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FHXsHIVWI0UmelYpjNljLbw1uLG7TeyU2bDyEtj1XoN+IdUqzrRWt2XNwCJqLefaGNEQtr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6mym/mJL9usu5/yZ3uOCcWI78QsExP1Y6mf2Njj6Kz9t7JgKa/Oj99otmiy9CN5mLvQSTR13ak0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SB/M349pCk9h5ZT3MmheD/qLNvpsegWMZF5QPfurUZYyV8tM/d4tfSXjQcI7GerPwNkaJT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l6WBtO7hj4T9p5CbdxWt5F5VuDxnrzBi8lbknLyMs6euoKeYDRyFelsc/DFSSO4Mp1M/VtK6dPG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4itERGZgR2wGWoijvmnHYRxMPYfWfQOVaXQ+13GkGcGCMi+aPu+2WYTZi2OQk30ZE8Wf0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nOsn2n0e4ydN3oODqTRxOP48PxD/6blo4YnceR9H122L6JaNBFx8lx/Ja45YHEi5iRwbmi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q2NDD27nPm71QEt03ThmTms3eEcOzNd0oZOTjSW8xf+qCrQpLQtd8qNO7qg9c5qmjELysfU/t9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Sx38fugxbgwniF9F0pe+1WzRyl76rSqdjV1aBkjPC2O66DwzBcp94p2bbqfzk9CO52B551DHC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VqWPKkqgz5kRj88Y0jP52i5jTB8RkP6O06MiJW2zjVQZlEm7ynB1qWHfA6PXKPKorH7TDw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A1mKbN5Keb6FUXj8hUKOuvtixMwM+gfvUB5oyKwqD5Pn7otZPirbr1n812ohqzjlzBZ/LS9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L/fdixcYktBL7fl/CSaxem6SGd/niu/bw7HvHsrJXpVfpJVph3qJd6Ca2f7OeAVi7NlURj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4WY5FS/aoox+qY2bWBOE4CFFH/BYOGkyYul18gAzV0KLFJ1q2fC++7F/xhmZF0OYUzFgWi9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x2eLMVsRC1hCjJB04rGTdzr6x0nWHstSO2p2PdulT0H7MBe3dn43hGPk6euKhMVW/feDT6yr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A93tXfDiOJMbHZyNudxYS9+VgiJh61BwxUcfRY1CwaNFUR5wKvr8GCddjSAhSUs7AW0g3S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R6rXJakDFLo4drN+BHUQXaasDRq3HmrUpWB2cjFhxAz7t5IWjok3b25jBlYEHwnF36110H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7oNCUFBwExcvFUojT0GwFOD06ctCuAC06rsSGzenYeKsCLQWEsTsPoa1G1LQWOzdXsPXYdOWN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4cgPTvo/EB0Km8OhMNQ/1fvsl6Dl6HSbNi0QvITRHyMbODkdDIS7nrgYIWW/ecBxNQA06a2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5dxLIV8WguBNWE6ywmD49/YDlioo+hSLSy+TIVgmF+1gTh6KsczczFtsh0NOvmh55D1qhGMW5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Yq/GVdB61hChu8SrY4Ob57cGhlLMIWJHgMqGo4ZYKkcN3pLvJuhGvDNST70ITz1s0xLrQVG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kUiwQpj9dOs9m0sGyjLqBuq6e8pDn7HAmzdyBkaIp+o8IRXhEOhp/40hn+rxorFqVhOlzo0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XoOyU+0j8xBmSVtqR80g9eFaNhlJJ2MmXgvE+GmxPm8IOw3vFPrHOwhAl/jc7TPrPfYaHY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RRTgIZzMPR4e5Vb9AjJq0VTXiHlKQL8Rh7CoNJjbqmCLcW/JiDcVG/1BemhOEB5JP48Sxf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+70ov3Eo+VLb0lCw4e+Qe0tgaSG858fsI1Be131rIM3VRtBrebd8/SEzYrWgrdnRd0Yxnz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gpbwjPTj9CJ4YNl4Izh6YhGNP3+BrXzTu6Y++Qtyz50pM0aqgJia+aUby+pL0wu+2XaTea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XSwCpb0cal8UG7JegljXf05G0YI+mO4XXKNgwau9F2ItzttwdwtJCjqfQrPxdzd+j4TSpNl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1fKuRupMvyLv8Hknb7TpEYBazrplnnyHD6XjtcpWCs58SbLe4nv2t6sHO0g8K9kImtTvi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kuZFqWqOdtEdaWVbZqoBta8IMGw13/dpNdB4WjM6iXk/nXMG8ZTvRQsjzrlTQ1rAjinCdh4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MFi/fo/wH37UHELPrONZtOCgEy8Bk6d1o8ixetgfnzl5ThOFH/WZsKKL2HFMVQ/+B8fyDE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ztJkQklptuV+88O0H5f9RxQ+auAmfyIdfJX7QudNXFeH6jduIPbuycPRwLrKlkyi+4/6Po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O7kOWh2rFcTYe4iVey2n8Vqh0KhhH5+nKm6hkfoQZ38yf925plwFPcuZfYpcHT/mpZyyT8W4V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ZcGg4G8IRc5bvUg18+oIYbN+VgY7iQNeT3zTdqLnaDApC+J5MzPHepWxfr8B4zFgco+Zylq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7PytaWHXxmUiGIxUZuKeUVzcYHXbqQePiump6+YkD5YtSYJI6ZvRctvAjBjQTSW+sXh867e6CS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3bxYp83kK+rOyLaNcvCB0Hr1ZzRCRc1+FrELw5VZWDuF5YcvxYVbBTOozRc8Ix/Ptt1cRWm2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UZsKUscqXlUZ5z+3SKuu5+dv5bKa+t8poOcf9CNdvD3IqHetzT7DKekrXDmXlZZeu+btqGC1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NqW5tzkW43HPXMEUI0Emc2+ZiDnQVc3CRfxyyxEQcNmEz2ogDSbTrG4QRU7fi0JGzSM/IU0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4dJ0s5c3/m1GV1tN5MsbW7j1iLuLhs5ORcxoTp4RgzbbuaTxkrV78g/g3UDWVGLvKNQ+eBw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kRs3puHOrWJsEz/lK3GWF3k5lt5wGLdNHylHH7nKfVaO+5mHlUIVpxJsUZW0yosj4WVNq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FWekR5aZphst9RcqgZTzJViQNj2DcCsZnPm55VSffqkLyVCtNdEEuXyzCwdSz2Ln7OI6I2VZ8</w:t>
      </w:r>
    </w:p>
    <w:p>
      <w:pPr>
        <w:pStyle w:val="PreformattedText"/>
        <w:bidi w:val="0"/>
        <w:spacing w:before="0" w:after="0"/>
        <w:jc w:val="left"/>
        <w:rPr/>
      </w:pPr>
      <w:r>
        <w:rPr/>
        <w:t>+67SOgfFQd27Lxvx+05if8IptQLi/r17Kt55ISpHGeP2ZuO8mJJ8RtOQo5XJ4ufxb61u3yxWh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qrTNbUlDPIPV+ABxyZFHmSnelyeH3f/pM4d8bhm/Gk5wOJOWqQ5VjmBZW/A46y3Ci6/Z9Tc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uFpCr2wevCJzxeO9IxwkVZtOAzN81ADNP27zMZ1VA5evDRr46aRj3+l11mRy/nXI1CJeGK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QVphGRWQ0KiP7N4iyGk6lG5UHVDkdI16V0igvTnXerxJxPZW90u/kSZ7PK5tWebBJzzPhH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G8Yhwj/AIPxoe4P8B2k/Dna7sxPkA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thm15:theme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mlns:thm15="http://schemas.microsoft.com/office/thememl/2012/main" name="Office Theme" id="{62F939B6-93AF-4DB8-9C6B-D6C7DFDC589F}" 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sl="http://schemas.openxmlformats.org/schemaLibrary/2006/main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mpatSetting w:name="compatibilityMode" w:uri="http://schemas.microsoft.com/office/word"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mpatSetting w:name="differentiateMultirowTableHeader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mpatSetting w:name="useWord2013TrackBottomHyphenation" w:uri="http://schemas.microsoft.com/office/word"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Root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0641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095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0B20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0B57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0B59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182A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1912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1C1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1D64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1E3A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1F7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32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382E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3B0D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3D34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4168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4407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5A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5E0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602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750F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7721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777A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790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7913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821B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8D6C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9624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981E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9B6C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9B7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A345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A91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41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56C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C2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C43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C71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CA51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CC1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CC30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CD2F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CE43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D15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DB6E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DC67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E57F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EA2F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F336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F806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FC05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o:idmap v:ext="edit" data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14:docId w14:val="0EA352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15:docId w15:val="{082CF65B-AC88-4EC1-AA5C-19921491D9FD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sid w:val="000C0B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mpl w:val="34C279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ab w:val="num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1.%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ab w:val="num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1.%2.%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ab w:val="num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eastAsia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1.%2.%3.%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ab w:val="num" w:pos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864" w:hanging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1.%2.%3.%4.%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ab w:val="num" w:pos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1008" w:hanging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Style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1.%2.%3.%4.%5.%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ab w:val="num" w:pos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1152" w:hanging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Style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1.%2.%3.%4.%5.%6.%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ab w:val="num" w:pos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1296" w:hanging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Style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1.%2.%3.%4.%5.%6.%7.%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ab w:val="num" w:pos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1440" w:hanging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Style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1.%2.%3.%4.%5.%6.%7.%8.%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ab w:val="num" w:pos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1584" w:hanging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sid w:val="71F64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mpl w:val="9BCC60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0" w:tplc="1520DC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1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8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2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13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3" w:tplc="0409000F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17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4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220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5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26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6" w:tplc="0409000F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0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7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5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 w:ilvl="8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9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 w:numId="1" w16cid:durableId="1160847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 w:numId="2" w16cid:durableId="19975674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 w:numId="3" w16cid:durableId="14801511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 w:numId="4" w16cid:durableId="11406853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 w:numId="5" w16cid:durableId="19567155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 w:numId="6" w16cid:durableId="19650819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14:ligatures w14:val="standardContextu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atentStyles w:defLockedState="0" w:defUIPriority="99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Normal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eading 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eading 2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eading 3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eading 4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eading 5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eading 6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eading 7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eading 8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eading 9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oc 1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oc 2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oc 3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oc 4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oc 5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oc 6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oc 7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oc 8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oc 9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annotati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eader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footer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aption" w:semiHidden="1" w:uiPriority="35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annotation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page number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itle" w:uiPriority="1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Default Paragraph Font" w:semiHidden="1" w:uiPriority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ody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Subtitle" w:uiPriority="1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Strong" w:uiPriority="2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Emphasis" w:uiPriority="2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Normal T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annotation subjec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allo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Grid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Placeholder Text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Revision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Smart 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Hashta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Unresolved 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sdException w:name="Smart 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F806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CC1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before="240" w:after="240"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outline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outline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outline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outline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outline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Arial" w:eastAsiaTheme="minorEastAsia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table" w:customStyle="1" w:style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>网格型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ext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table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1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F806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2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CC1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3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4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5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6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7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8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9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Arial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Chars="700" w:left="1440" w:rightChars="700" w:right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paragraph" w:styleId="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ame w:val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HTML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CA51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ourier New" w:hAnsi="Courier New" w:cs="Courier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tyle w:type="character" w:customStyle="1" w:styleId="HTML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&lt;w:name w:val="HTML </w:t>
      </w:r>
      <w:r>
        <w:rPr/>
        <w:t>预设格式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ink w:val="HT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sid w:val="00CA51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ourier New" w:eastAsia="</w:t>
      </w:r>
      <w:r>
        <w:rPr/>
        <w:t>宋体</w:t>
      </w:r>
      <w:r>
        <w:rPr/>
        <w:t>" w:hAnsi="Courier New" w:cs="Courier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 w:id="410984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 w:id="133185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 w:id="5569377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 w:id="10530449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ig w:usb0="000002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ig w:usb0="80000287" w:usb1="2ACF3C50" w:usb2="00000016" w:usb3="00000000" w:csb0="0004001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ig w:usb0="E0002E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c:creator&gt;use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c:descrip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cp:lastModifiedBy&gt;</w:t>
      </w:r>
      <w:r>
        <w:rPr/>
        <w:t>权钟 段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cterms:created xsi:type="dcterms:W3CDTF"&gt;2024-09-11T06:45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cterms:modified xsi:type="dcterms:W3CDTF"&gt;2024-09-11T08:24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TotalTime&gt;9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ords&gt;101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Characters&gt;576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Lines&gt;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CharactersWithSpaces&gt;676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