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 pkg:padding="5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8" Type="http://schemas.openxmlformats.org/officeDocument/2006/relationships/endnotes" Target="end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7" Type="http://schemas.openxmlformats.org/officeDocument/2006/relationships/footnotes" Target="footnot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numbering" Target="number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6" Type="http://schemas.openxmlformats.org/officeDocument/2006/relationships/webSettings" Target="web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0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microsoft.com/office/2007/relationships/stylesWithEffects" Target="stylesWithEffect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9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907E4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Style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C61D5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目标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B62C2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基本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工程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川气东送二线天然气管道工程川渝鄂段（铜梁</w:t>
      </w:r>
      <w:r>
        <w:rPr/>
        <w:t>-</w:t>
      </w:r>
      <w:r>
        <w:rPr/>
        <w:t>潜江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u w:val="sing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E337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C61D5" w:rsidRPr="00487B78" w:rsidRDefault="00CC61D5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C130E" w:rsidRPr="00487B78" w:rsidRDefault="00BC130E" w:rsidP="00CC61D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自审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09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川气东送二线天然气管道工程川渝鄂段（铜梁</w:t>
      </w:r>
      <w:r>
        <w:rPr/>
        <w:t>-</w:t>
      </w:r>
      <w:r>
        <w:rPr/>
        <w:t>潜江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5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30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9F3BE6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500CDE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500CDE" w:rsidP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500CDE" w:rsidRPr="00487B78" w:rsidRDefault="00DC361B" w:rsidP="0069337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庆市垫江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涉及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DC361B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8512F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3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6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制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通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9F3BE6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4F26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4F2652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6200B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审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6200B0" w:rsidRPr="00487B78" w:rsidTr="00500C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71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32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6200B0" w:rsidRPr="00487B78" w:rsidRDefault="006200B0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申请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: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6200B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6200B0" w:rsidRPr="00487B78" w:rsidRDefault="006200B0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23F42" w:rsidRPr="00487B78" w:rsidRDefault="00523F42" w:rsidP="00AC41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546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绿色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施工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集成表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AC4111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C71624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项目内部编号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402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5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0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0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2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C71624" w:rsidRPr="00487B78" w:rsidTr="00C7162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D3249D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1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C71624" w:rsidRPr="00487B78" w:rsidRDefault="00C71624" w:rsidP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设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单位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52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报审时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FC0A3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名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EA529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川气东送二线天然气管道工程川渝鄂段（铜梁</w:t>
      </w:r>
      <w:r>
        <w:rPr/>
        <w:t>-</w:t>
      </w:r>
      <w:r>
        <w:rPr/>
        <w:t>潜江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地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15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面积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630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99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层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地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41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2956B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重庆市垫江县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F5377E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0D13A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F5377E" w:rsidRPr="00487B78" w:rsidRDefault="00F5377E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869303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69128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92273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542286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6806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9082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1344326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9233261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469786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921124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868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91826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449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意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51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人员签字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523F4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51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0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2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2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核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图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8512F4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2574807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761294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D3249D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D3249D" w:rsidRPr="00487B78" w:rsidTr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5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绿色建筑施工图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负责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047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3249D" w:rsidRPr="00487B78" w:rsidRDefault="00D3249D" w:rsidP="00D3249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pacing w:line="240" w:lineRule="atLea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C71624" w:rsidRPr="00487B78" w:rsidRDefault="00C71624" w:rsidP="008C294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F5377E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规划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应避开滑坡、泥石流等地质危险地段，易发生洪涝地区应有可靠的防洪涝基础设施；场地应无危险化学品、易燃易爆危险源的威胁，应无电磁辐射、含氡土壤的危害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9872C2" w:rsidP="00BE0F4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位于重庆市垫江县杠家镇龙凤村</w:t>
      </w:r>
      <w:r>
        <w:rPr/>
        <w:t>4</w:t>
      </w:r>
      <w:r>
        <w:rPr/>
        <w:t>组，用地性质为非基本农田用地。场地安全范围内无洪涝灾害、泥石流的威胁，远离变电站、高压线等可能存在电磁辐射危害的危险源，且不存在有毒有害物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目区位图、场地地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363406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68839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、室外场地、公共绿地、城市道路相互之间应设置连贯的无障碍步行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不涉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16741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90555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人行出入口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内应设有公共交通站点或配备联系公共交通站点的专用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符合以上现行强制性工程建设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规划设计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2595908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717672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停车场应具有电动汽车充电设施或具备充电设施的安装条件，并应合理设置电动汽车和无障碍汽车停车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工程设置</w:t>
      </w:r>
      <w:r>
        <w:rPr/>
        <w:t>1.5</w:t>
      </w:r>
      <w:r>
        <w:rPr/>
        <w:t>米宽人行通道，采用混凝土方砖铺砌，满足巡检人员检修需求。由于本项目属于油气行业危险场所，已进行封闭式管理，严格限制非工作人员进入，按照危险场所管理规定，厂内工作人员不能聘用在肢体、感知认知方面存在障碍人员，以免造成人员伤害及生产危险，因此，本工程未设置无障碍设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995053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52313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自行车停车场所应位置合理、方便出入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周边交通便利，有专门的车行道路直接修建只站场主要出入口，项目设置专门用于接送站场工作人员的专业接驳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自行车库</w:t>
      </w:r>
      <w:r>
        <w:rPr/>
        <w:t>/</w:t>
      </w:r>
      <w:r>
        <w:rPr/>
        <w:t>棚及附属设施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2030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319155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规划布局应满足日照标准，且不得降低周边建筑的日照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DB4B06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无平面不规则和无竖向不规则情况，综合评价为形体规则建筑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562395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17321591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外热环境应满足国家现行有关标准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本项目综合楼女儿墙高</w:t>
      </w:r>
      <w:r>
        <w:rPr/>
        <w:t>1.2</w:t>
      </w:r>
      <w:r>
        <w:rPr/>
        <w:t>米</w:t>
      </w:r>
      <w:r>
        <w:rPr/>
        <w:t>,</w:t>
      </w:r>
      <w:r>
        <w:rPr/>
        <w:t>无大量非功能性的装饰性构件</w:t>
      </w:r>
      <w:r>
        <w:rPr/>
        <w:t>,</w:t>
      </w:r>
      <w:r>
        <w:rPr/>
        <w:t>建筑纯装饰性构件造价不高于所在单栋建筑总造价的</w:t>
      </w:r>
      <w:r>
        <w:rPr/>
        <w:t>1%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760064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425402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配建的绿地应符合所在地城乡规划的要求，应合理选择绿化方式，植物种植应适应当地气候和土壤，且应无毒害、易维护，种植区域覆土深度和排水能力应满足植物生长需求，并应采用复层绿化方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</w:t>
      </w:r>
      <w:r>
        <w:rPr/>
        <w:t>本项目要求所有建材尽量就地选材，</w:t>
      </w:r>
      <w:r>
        <w:rPr/>
        <w:t>500km</w:t>
      </w:r>
      <w:r>
        <w:rPr/>
        <w:t>以内生产的建筑材料使用量占建筑材料总重量的比例为</w:t>
      </w:r>
      <w:r>
        <w:rPr/>
        <w:t>70%</w:t>
      </w:r>
      <w:r>
        <w:rPr/>
        <w:t xml:space="preserve">。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现浇混凝土全部采用预拌混凝土，建筑砂浆应全部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B8259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7187791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127238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DB4B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0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25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内不应有排放超标的污染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8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5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333C4F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在厂前区人员活动场所设有乔木遮阳，提高环境舒适度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5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188477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288611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E704F0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E704F0" w:rsidRPr="00487B78" w:rsidTr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9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48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9872C2" w:rsidRDefault="00E704F0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BA7C3B" w:rsidRPr="00487B78" w:rsidRDefault="00BA7C3B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BA7C3B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建筑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5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1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遮阳、太阳能设施、空调室外机位、外墙花池等外部设施应与建筑主体结构统一设计、施工，并应具备安装、检修与维护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外遮阳与建筑主体结构统一设计施工并符合《建筑遮阳工程技术规范》</w:t>
      </w:r>
      <w:r>
        <w:rPr/>
        <w:t>JGJ 237</w:t>
      </w:r>
      <w:r>
        <w:rPr/>
        <w:t>要求，室外机及太阳能板位于屋顶，方便检修和维护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外部设施设计说明、计算书和结构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12682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1767313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部的非结构构件、设备及附属设施等应连接牢固并能适应主体结构变形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项目建筑内部的非结构构件、设备及附属设施采用机械固定、焊接、预埋等牢固性构件连接方式与建筑主体结构可靠连接，变形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704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关键构件计算书、大样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310339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924947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外门窗必须安装牢固，其抗风压性能和水密性能应符合国家现行有关标准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</w:t>
      </w:r>
      <w:r>
        <w:rPr/>
        <w:t>外门窗的气密性等级不应低于</w:t>
      </w:r>
      <w:r>
        <w:rPr/>
        <w:t>7</w:t>
      </w:r>
      <w:r>
        <w:rPr/>
        <w:t>级、抗风压性等级不应低于</w:t>
      </w:r>
      <w:r>
        <w:rPr/>
        <w:t>5</w:t>
      </w:r>
      <w:r>
        <w:rPr/>
        <w:t>级、水密性等级不应低于</w:t>
      </w:r>
      <w:r>
        <w:rPr/>
        <w:t>4</w:t>
      </w:r>
      <w:r>
        <w:rPr/>
        <w:t>级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在安装的施工过程中，严格按照相关工法和相关验收标准要求进行施工，门窗构件之间连接及门窗四周的与围护结构的连接要可靠、密封完整、连续，并形成封闭的密封结构，保证外门窗本体、及其与洞口的结合部位严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门窗（幕墙）图纸、门窗抗风压性能、水密性能设计文件、外门窗施工工法说明文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3427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328634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卫生间、浴室的地面应设置防水层，墙面、顶棚应设置防潮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</w:t>
      </w:r>
      <w:r>
        <w:rPr/>
        <w:t>厕浴间、厨房四周墙根防水层泛水高度</w:t>
      </w:r>
      <w:r>
        <w:rPr/>
        <w:t>&amp;gt;250mm</w:t>
      </w:r>
      <w:r>
        <w:rPr/>
        <w:t>，其他墙面以可能溅到水的范围为基准向外延伸</w:t>
      </w:r>
      <w:r>
        <w:rPr/>
        <w:t>&amp;gt;250mm;</w:t>
      </w:r>
      <w:r>
        <w:rPr/>
        <w:t>浴室淋浴的临墙面防水高度</w:t>
      </w:r>
      <w:r>
        <w:rPr/>
        <w:t>&amp;gt;2m;</w:t>
      </w:r>
      <w:r>
        <w:rPr/>
        <w:t>遇门洞处向外延伸</w:t>
      </w:r>
      <w:r>
        <w:rPr/>
        <w:t>300mm</w:t>
      </w:r>
      <w:r>
        <w:rPr/>
        <w:t xml:space="preserve">。卫生间、清洁间、淋浴间、有排水点的厨房等地面易积水房间的蒸压加气混凝土砌块墙底部，应设置高出楼地面 </w:t>
      </w:r>
      <w:r>
        <w:rPr/>
        <w:t>200mm</w:t>
      </w:r>
      <w:r>
        <w:rPr/>
        <w:t>的</w:t>
      </w:r>
      <w:r>
        <w:rPr/>
        <w:t>&amp;gt;C20</w:t>
      </w:r>
      <w:r>
        <w:rPr/>
        <w:t>的素混凝土坎台，淋浴间防水高度至</w:t>
      </w:r>
      <w:r>
        <w:rPr/>
        <w:t>2m</w:t>
      </w:r>
      <w:r>
        <w:rPr/>
        <w:t xml:space="preserve">，其余至 </w:t>
      </w:r>
      <w:r>
        <w:rPr/>
        <w:t>250mm</w:t>
      </w:r>
      <w:r>
        <w:rPr/>
        <w:t>。具体做法详见建筑设计中防潮防水部分说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相关设计图和防水、防潮措施及技术参数要求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3339520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60788289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走廊、疏散通道等通行空间应满足紧急疏散、应急救护等要求，且应保持畅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综合值班室共设置了</w:t>
      </w:r>
      <w:r>
        <w:rPr/>
        <w:t>2</w:t>
      </w:r>
      <w:r>
        <w:rPr/>
        <w:t>部疏散楼梯，以满足紧急时刻的人员疏散需求。疏散楼梯首层直通室外，并设置疏散通道或通过门厅疏散，距室外安全出口不超过</w:t>
      </w:r>
      <w:r>
        <w:rPr/>
        <w:t>15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3950031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040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具有安全防护的警示和引导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.</w:t>
      </w:r>
      <w:r>
        <w:rPr/>
        <w:t>全玻璃门窗、玻璃隔断、公共区域外门设防撞标志、在距地</w:t>
      </w:r>
      <w:r>
        <w:rPr/>
        <w:t>1.5m</w:t>
      </w:r>
      <w:r>
        <w:rPr/>
        <w:t>高度贴防碰撞提示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  <w:r>
        <w:rPr/>
        <w:t>建筑出口平台、坡道处雨雪天气时应铺放防滑门垫、设置防滑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F5377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453817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574117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室内空气中的氨、甲醛、苯、总挥发性有机物、氡等污染物浓度应符合现行国家标准《室内空气质量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/T18883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。建筑室内和建筑主出入口处应禁止吸烟，并应在醒目位置设置禁烟标志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25D55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符合以上强制性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5287646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305194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声环境设计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规划布局和建筑平面设计时应合理规划噪声源区域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</w:t>
      </w:r>
      <w:r>
        <w:rPr/>
        <w:t xml:space="preserve">噪声敏感区域，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并进行识别和标注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外墙、隔墙、楼板和门窗等主要建筑构件的隔声性能指标不应低于现行国家标准《民用建筑隔声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18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，并应根据隔声性能指标明确主要建筑构件的构造做法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生活用水采用市政自来水，并在引入管上设置有倒流防止器，避免自来水被二次污染。给水系统采取分区供水方式，工艺设备区用水为市政直供，生活区用为水箱</w:t>
      </w:r>
      <w:r>
        <w:rPr/>
        <w:t>+</w:t>
      </w:r>
      <w:r>
        <w:rPr/>
        <w:t>变频调速供水。本项目给水系统中使用的管材、管件均符合国家现行标准的要求，管材和管件的工作压力不大于产品标准标称的允许工作压力，生活给水、热水、消防给水等管选用耐腐蚀、耐久性好的管材，并满足卫生使用安全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使用构造内自带水封的便器，且其水封深度不小于</w:t>
      </w:r>
      <w:r>
        <w:rPr/>
        <w:t>50mm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E704F0" w:rsidRPr="00487B78" w:rsidRDefault="00E704F0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6992802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47514545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围护结构热工性能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在室内设计温度、湿度条件下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非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透光围护结构内表面不得结露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供暖建筑的屋面、外墙内部不应产生冷凝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屋顶和外墙应进行隔热性能计算，透光围护结构太阳得热系数与夏季建筑遮阳系数的乘积还《民用建筑热工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7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B25D5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采用非集中供暖空调系统，各房间采用分体冷暖空调器，夏季供冷、冬季供暖。室内设计参数满足现行国家标准《民用建筑供暖通风与空气调节设计规范》</w:t>
      </w:r>
      <w:r>
        <w:rPr/>
        <w:t>GB 50736</w:t>
      </w:r>
      <w:r>
        <w:rPr/>
        <w:t>中的有关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831865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0612536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结合场地自然条件和建筑功能需求，对建筑的体形、平面布局、空间尺度、围护结构等进行节能设计，且应符合国家有关节能设计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工程设置建筑用能分类计量及数据采集装置；系统能够提供所有能耗节点的电耗数据；系统具备向当地主管部门监管平台传输数据的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、建筑专业图纸与设计说明、建筑节能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885010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2264148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造型要素应简约，应无大量装饰性构件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住宅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建筑的装饰性构件造价占建筑总造价的比例不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不涉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建筑效果图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668271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67547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内外均应设置便于识别和使用的标识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本项目为公共建筑，项目建成后不会对周边建筑有日照影响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总平面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975609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8440883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56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垃圾应分类收集，垃圾容器和收集点的设置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合理并应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与周围景观协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7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14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位于西南地区，由于本站场是石油天然气站场，厂前区绿化物种选用含水分较多的树种，且覆土深度满足相关要求。工艺设备区和消防车道之间，不应种植植物，采用方砖铺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9D36D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095457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430259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54174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2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0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4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结构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07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5B4E6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结构应满足承载力和建筑使用功能要求。建筑外墙、屋面、门窗、幕墙及外保温等围护结构应满足安全、耐久和防护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</w:t>
      </w:r>
      <w:r>
        <w:rPr/>
        <w:t>结构设计使用年限（耐久性）为</w:t>
      </w:r>
      <w:r>
        <w:rPr/>
        <w:t>50</w:t>
      </w:r>
      <w:r>
        <w:rPr/>
        <w:t>年。项目在规定的使用年限内结构构件保持承载力和外观的能力，并满足建筑使用功能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建筑外窗、屋面、门窗、外保温等围护结构均按照相关标准进行设计，满足安全、耐久和防护的要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栏杆（栏板）应用坚固、耐久的材料制作，并能承受荷载规范规定的水平荷载。一般栏杆顶部的水平荷载不应小于</w:t>
      </w:r>
      <w:r>
        <w:rPr/>
        <w:t>1.0KN/m</w:t>
      </w:r>
      <w:r>
        <w:rPr/>
        <w:t>，看台纵向通道正对处的栏杆顶部水平荷载不应小于</w:t>
      </w:r>
      <w:r>
        <w:rPr/>
        <w:t>1.5 KN/m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合金门窗框料安装时与墙体、地面连接处的缝隙填堵及密封材料，外门、窗框或附框与墙体之间的缝隙采用高效保温材料填实，其洞口周边缝隙的内、外两侧采用硅酮系列建筑胶密封。对伸出外墙的雨水卡管、预埋件、支架和其他设备等其安装到位后，窗墙空洞缝隙必须采用防水密封胶填实，以防渗漏破坏防水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、主体与围护结构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942400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0380686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采用建筑形体和布置严重不规则的建筑结构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 </w:t>
      </w:r>
      <w:r>
        <w:rPr/>
        <w:t>本工程按照照明插座、空调用电分项进行电能监测与计量。电能监测中采用的分项计量仪表具有远传通讯功能。分项计量系统中使用的电能仪表的精度等级不低于</w:t>
      </w:r>
      <w:r>
        <w:rPr/>
        <w:t>1.0</w:t>
      </w:r>
      <w:r>
        <w:rPr/>
        <w:t>级。分项计量系统中使用的电流互感器的精度等级不低于</w:t>
      </w:r>
      <w:r>
        <w:rPr/>
        <w:t>0.5</w:t>
      </w:r>
      <w:r>
        <w:rPr/>
        <w:t>级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760380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14299489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10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07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选用的建筑材料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0k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以内生产的建筑材料重量占建筑材料总重量的比例应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0%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现浇混凝土应采用预拌混凝土，建筑砂浆应采用预拌砂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各分区最不利点静水压</w:t>
      </w:r>
      <w:r>
        <w:rPr/>
        <w:t>(0</w:t>
      </w:r>
      <w:r>
        <w:rPr/>
        <w:t>流量状态</w:t>
      </w:r>
      <w:r>
        <w:rPr/>
        <w:t>)</w:t>
      </w:r>
      <w:r>
        <w:rPr/>
        <w:t>不大于</w:t>
      </w:r>
      <w:r>
        <w:rPr/>
        <w:t>0.55MPa</w:t>
      </w:r>
      <w:r>
        <w:rPr/>
        <w:t>，且配水横支管处供水压力值不大于</w:t>
      </w:r>
      <w:r>
        <w:rPr/>
        <w:t>0.2MPo</w:t>
      </w:r>
      <w:r>
        <w:rPr/>
        <w:t>并不小于用水器具要求的最低压力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按使用用途在生活区、工艺设备区等用水部位分别设置计量水表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采用的节水型卫生器具，其性能满足《节水型生活用水器具》</w:t>
      </w:r>
      <w:r>
        <w:rPr/>
        <w:t>CJ/T164-2014</w:t>
      </w:r>
      <w:r>
        <w:rPr/>
        <w:t>、《节水型产品技术条件与管理通则》</w:t>
      </w:r>
      <w:r>
        <w:rPr/>
        <w:t>GB/T18870</w:t>
      </w:r>
      <w:r>
        <w:rPr/>
        <w:t>及《用水器具节水技术条件》</w:t>
      </w:r>
      <w:r>
        <w:rPr/>
        <w:t>DB11/343</w:t>
      </w:r>
      <w:r>
        <w:rPr/>
        <w:t>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构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7130822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8146069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18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4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1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3C136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6405B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8B2852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暖通空调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7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2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170A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避免厨房、餐厅、打印复印室、卫生间、地下车库等区域的空气和污染物串通到其他空间；应防止厨房、卫生间的排气倒灌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对室内空气中的甲醛、苯、总挥发性有机物进行浓度预评估，满足现行国家标准《室内空气质量标准》</w:t>
      </w:r>
      <w:r>
        <w:rPr/>
        <w:t xml:space="preserve">GB/T18883 </w:t>
      </w:r>
      <w:r>
        <w:rPr/>
        <w:t>的有关规定。详见室内有机挥发物浓度报告书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建筑室内公共区域和建筑主出入口设置禁烟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622164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301045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保障室内热环境。采用集中供暖空调系统的建筑，房间内的温度、湿度、新风量等设计参数应符合现行国家标准《民用建筑供暖通风与空气调节设计规范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736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有关规定；采用非集中供暖空调系统的建筑，应具有保障室内热环境的措施或预留条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</w:t>
      </w:r>
      <w:r>
        <w:rPr/>
        <w:t>室内照度、照度均匀度、显色指数、统一眩光符合现行国家标准《建筑照明设计标准》</w:t>
      </w:r>
      <w:r>
        <w:rPr/>
        <w:t>GB 50034</w:t>
      </w:r>
      <w:r>
        <w:rPr/>
        <w:t>，照明频闪效应不大于</w:t>
      </w:r>
      <w:r>
        <w:rPr/>
        <w:t>1.3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9187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49437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主要功能房间应具有现场独立控制的热环境调节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经核算室内表面出现的最低温度高于露点温度，房间设计避免通风死角，杜绝内表面结露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通过屋面、外墙内部冷凝防潮验算可知，采暖期间保温材料重量湿度的允许增量均在规范允许范围内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本项目屋面和均设置了保温隔热层，屋顶采用挤塑聚苯板，外墙采用</w:t>
      </w:r>
      <w:r>
        <w:rPr/>
        <w:t>300</w:t>
      </w:r>
      <w:r>
        <w:rPr/>
        <w:t>厚加气混凝土自保温砌块，屋面采用现浇平屋面保温层采用</w:t>
      </w:r>
      <w:r>
        <w:rPr/>
        <w:t>80mm</w:t>
      </w:r>
      <w:r>
        <w:rPr/>
        <w:t>厚难燃型挤塑聚苯板，外窗采用</w:t>
      </w:r>
      <w:r>
        <w:rPr/>
        <w:t>6+12A+6Low-E</w:t>
      </w:r>
      <w:r>
        <w:rPr/>
        <w:t>断桥铝型材外窗，太阳得热系数与夏季建筑遮阳系数的乘积还应满足现行国家标准《民用建筑热工设计规范》</w:t>
      </w:r>
      <w:r>
        <w:rPr/>
        <w:t xml:space="preserve">GB 50176 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8566075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89025110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9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地下车库应设置与排风设备联动的一氧化碳浓度监测装置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4F2ACA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采用非集中供暖空调系统，各房间采用分体冷暖空调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7974551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3330189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采取措施降低部分负荷、部分空间使用下的供暖、空调系统能耗，并应符合下列要求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区分房间的朝向细分供暖、空调区域，并应对系统进行分区控制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空调系统的电冷源综合制冷性能系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符合现行国家标准《公共建筑节能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18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工程内包括多个相互独立的网络构建，有办公网络、话音通信网络、会议电视网络、安防网络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办公网络主要用于实现内部办公网络需求，设置综合布线系统，为办公网络提供基础条件，同时为休息室等房间接入</w:t>
      </w:r>
      <w:r>
        <w:rPr/>
        <w:t>IPTV</w:t>
      </w:r>
      <w:r>
        <w:rPr/>
        <w:t>和互联网提供预留接口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话音通信网络主要服务于建筑范围内调度语音和行政语音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会议电视网络主要服务于建筑范围内会议电视接入需求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安防网络主要服务于建筑范围内所有视频监控系统、门禁管理系统等智能化设备的网络应用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4673C3" w:rsidRPr="00CA1A29" w:rsidRDefault="004673C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CA1A29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420103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41748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4F2AC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70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3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根据建筑空间功能设置分区温度，合理降低室内过渡区空间的温度设定标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符合以上现行强制性工程建设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195034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6776162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6B6" w:rsidRPr="00487B78" w:rsidRDefault="005F36B6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5F36B6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F3CEC" w:rsidRPr="00487B78" w:rsidRDefault="008B2852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给水排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="00F5377E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1385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8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39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4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6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1F599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水排水系统的设置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生活饮用水水质应满足现行国家标准《生活饮用水卫生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749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池、水箱等储水设施定期清洗消毒计划并实施，且生活饮用水储水设施每半年清洗消毒不应少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次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使用构造内自带水封的便器，且其水封深度不应小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0mm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非传统水源管道和设备应设置明确、清晰的永久性标识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不涉及地下车库。公共卫生间和餐厅卫生间通风采用吊顶式通风器，休息室卫生间采用供暖、通风、照明三合一浴霸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6136734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00302847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7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制定水资源利用方案，统筹利用各种水资源，并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应按使用用途、付费或管理单元，分别设置用水计量装置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点处水压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0.2MPa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配水支管应设置减压设施，并应满足用水器具最低工作压力的要求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3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用水器具和设备应满足现行国家标准《节水型产品通用技术条件》</w:t>
      </w:r>
      <w:r>
        <w:rPr/>
        <w:t xml:space="preserve">GB/T18870 </w:t>
      </w:r>
      <w:r>
        <w:rPr/>
        <w:t>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综合值班室走廊、门厅等场所的照明系统采取分区、楼梯间照明采用感应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88298F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给排水专业图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992849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628312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83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1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8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3969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的竖向设计应有利于雨水的收集或排放，应有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效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组织雨水的下渗、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滞蓄或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roofErr w:type="gramEn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再利用；对大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0h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㎡的场地应进行雨水控制利用专项设计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40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6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D97880" w:rsidRPr="009872C2" w:rsidRDefault="00333C4F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符合以上现行强制性工程建设规范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场地地形图、场地竖向设计图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3F64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485270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7510314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94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907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EE325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r w:type="pag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8B2852" w:rsidRPr="00487B78" w:rsidRDefault="008B285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电气专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Style w:val="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W w:w="0" w:typ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blLook w:val="04A0" w:firstRow="1" w:lastRow="0" w:firstColumn="1" w:lastColumn="0" w:noHBand="0" w:noVBand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6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411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58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283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gridCol w:w="1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G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w:tbl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类别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条文编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标准条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情况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9872C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设计简述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证明材料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A5A5A5" w:themeFill="accent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审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结论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 w:val="restar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控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制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项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5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照明应符合下列规定：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1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各场所的照度、照度均匀度、显色指数、统一眩光值应符合现行国家标准《建筑照明设计标准》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GB 50034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的规定；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2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人员长期停留的房间或场所采用的照明光源和灯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 xml:space="preserve"&gt;</w:t>
      </w:r>
      <w:r>
        <w:rPr/>
        <w:t>，其频闪效应可视度（</w:t>
      </w:r>
      <w:r>
        <w:rPr/>
        <w:t>SVM</w:t>
      </w:r>
      <w:r>
        <w:rPr/>
        <w:t xml:space="preserve">） 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应大于</w:t>
      </w:r>
      <w:r>
        <w:rPr/>
        <w:t>1.3</w:t>
      </w:r>
      <w:r>
        <w:rPr/>
        <w:t>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021EAD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</w:t>
      </w:r>
      <w:r>
        <w:rPr/>
        <w:t>围护结构的墙体、楼板、隔声门、隔声窗的声学性能满足《民用建筑隔声设计规范》</w:t>
      </w:r>
      <w:r>
        <w:rPr/>
        <w:t>(GB50118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)</w:t>
      </w:r>
      <w:r>
        <w:rPr/>
        <w:t>标准及《声环境质量标准》</w:t>
      </w:r>
      <w:r>
        <w:rPr/>
        <w:t>(GB3096-2008)</w:t>
      </w:r>
      <w:r>
        <w:rPr/>
        <w:t>标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所有房间的隔墙均须做至结构顶板下，以保障隔声性能。仪表操作间采用穿孔吸声板吊顶，隔墙为加气混凝土砌块隔墙。主要房间楼面设置改性聚乙烯隔声卷材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照明计算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4888321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504166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设备管理系统应具有自动监控管理功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不涉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90170998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04071751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6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应设置信息网络系统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本项目不涉及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20124071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9933380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4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公共区域的照明系统应采用分区、定时、感应等节能控制；采光区域的照明控制应独立于其他区域的照明控制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9872C2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</w:t>
      </w:r>
      <w:r>
        <w:rPr/>
        <w:t>本项目建筑朝向为南北向，布局合理，满足国家节能标准。建筑窗墙比均满足国家节能标准。建筑布局充分考虑了风环境的要求，避开了主导风向，夏季利于自然通风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36155708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3354576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5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冷热源、输配系统和照明等各部分能耗应进行独立分项计量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采用非集中供暖空调系统，各房间采用分体冷暖空调器。分体空调的全年能源消耗效率（</w:t>
      </w:r>
      <w:r>
        <w:rPr/>
        <w:t>APF</w:t>
      </w:r>
      <w:r>
        <w:rPr/>
        <w:t>）满足《房间空气调节器能效限定值及能效等级》（</w:t>
      </w:r>
      <w:r>
        <w:rPr/>
        <w:t>GB 21455-2019</w:t>
      </w:r>
      <w:r>
        <w:rPr/>
        <w:t>）</w:t>
      </w:r>
      <w:r>
        <w:rPr/>
        <w:t xml:space="preserve">2 </w:t>
      </w:r>
      <w:r>
        <w:rPr/>
        <w:t>级及以上能效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B4527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电气专业图纸及设计说明、给排水专业图及设计说明、暖通专业图纸及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5736623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2432543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021EA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66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Merg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7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7.1.6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4116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垂直电梯应采取群控、变频调速或能量反馈等节能措施；自动扶梯应采用变频感应启动等节能控制措施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35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√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333C4F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 □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达标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58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333C4F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&lt;w:t&gt;       </w:t>
      </w:r>
      <w:r>
        <w:rPr/>
        <w:t>本项目采用非集中供暖空调系统，各房间采用分体冷暖空调器。分体空调的全年能源消耗效率（</w:t>
      </w:r>
      <w:r>
        <w:rPr/>
        <w:t>APF</w:t>
      </w:r>
      <w:r>
        <w:rPr/>
        <w:t>）满足《房间空气调节器能效限定值及能效等级》（</w:t>
      </w:r>
      <w:r>
        <w:rPr/>
        <w:t>GB 21455-2019</w:t>
      </w:r>
      <w:r>
        <w:rPr/>
        <w:t>）</w:t>
      </w:r>
      <w:r>
        <w:rPr/>
        <w:t xml:space="preserve">2 </w:t>
      </w:r>
      <w:r>
        <w:rPr/>
        <w:t>级及以上能效的要求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2835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2E20E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color w:val="000000" w:themeColor="text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建筑专业图纸与设计说明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134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-15826670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8512F4" w:rsidP="000360F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id w:val="17506920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 w14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checkedState w14:val="0052" w14:font="Wingding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14:uncheckedState w14:val="2610" w14:font="MS Gothi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14:check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rFonts w:ascii="Segoe UI Symbol" w:hAnsi="Segoe UI Symbol" w:cs="Segoe UI Symbo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w:t&gt;☐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sdt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s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="00BE0F43"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不合格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r w:rsidR="00BE0F43" w:rsidRPr="00487B78" w:rsidTr="009D1BB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rHeight w:val="22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833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shd w:val="clear" w:color="auto" w:fill="BFBFBF" w:themeFill="background1" w:themeFillShade="B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487B78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r w:rsidRPr="00487B7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lastRenderedPageBrea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t&gt;</w:t>
      </w:r>
      <w:r>
        <w:rPr/>
        <w:t>意见汇总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tcW w:w="12022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gridSpan w:val="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vAlign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tc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p w:rsidR="00BE0F43" w:rsidRPr="009872C2" w:rsidRDefault="00BE0F43" w:rsidP="008B285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:szCs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DE3E73" w:rsidRPr="00487B78" w:rsidRDefault="00DE3E73" w:rsidP="009221F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Times New Roman" w:hAnsi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 w:rsidR="00DE3E73" w:rsidRPr="00487B78" w:rsidSect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6838" w:h="11906" w:orient="landscap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1800" w:right="1440" w:bottom="1800" w:left="1440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42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otnotes.xml" pkg:contentType="application/vnd.openxmlformats-officedocument.wordprocessingml.foot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ot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ot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endnotes.xml" pkg:contentType="application/vnd.openxmlformats-officedocument.wordprocessingml.endnot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endnot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separator" w:id="-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 w:type="continuationSeparator" w: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 w:rsidR="005B6095" w:rsidRDefault="005B6095" w:rsidP="00BC130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continuationSeparato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endno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raClrScheme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ext uri="{05A4C25C-085E-4340-85A3-A5531E510DB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hm15:themeFamily xmlns:thm15="http://schemas.microsoft.com/office/thememl/2012/main" name="Office Theme" id="{62F939B6-93AF-4DB8-9C6B-D6C7DFDC589F}" vid="{4A3C46E8-61CC-4603-A589-7422A47A8E4A}"&gt;&lt;/thm15:themeFami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ex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proofState w:spelling="clean" w:grammar="cle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HorizontalSpacing w:val="1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hdr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oot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ot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-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endnote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endnote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03D4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1EA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263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360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435A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06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5542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7278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840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A645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D13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0DD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0E1D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59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170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719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A4C5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C60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F5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0212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104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42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956B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A01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2F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D58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20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E30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0F9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33C4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95A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C136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3F647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34D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673C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766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43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87B7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A71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B09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4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D70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6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4F2AC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00C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10B1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23F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2E6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36F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417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60F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773E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821A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4E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B609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D5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E1D4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6B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5F3CE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063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200B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357D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05B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42A1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769A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865E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6933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448D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6486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826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099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7A3A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24EE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3B7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5CC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3633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12F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53E3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829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907E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8F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A39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B28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294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8C4A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1F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529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355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25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4541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57D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872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1BB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D36D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E56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F3B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20B6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6620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74D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8035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C411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D2F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AF1F5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25D5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372B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452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62C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825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94BA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A7C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6A5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E0F4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04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217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074A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126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2628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01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42FD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716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9199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A1A2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B1EF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11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C61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D34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11E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F55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0E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1269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27C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3249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70A4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9788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275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A723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B4B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C361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D185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E3E7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DF5C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1046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55F7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704F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A529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E32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EF418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0BB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5377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01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03F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A790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0A3B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C4CC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D434C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337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4F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E7D0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defaults v:ext="edit" spidmax=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:shapelayout v:ext=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:idmap v:ext="edit" data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o:shapelayo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hape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cimalSymbol w:val=".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istSeparator w:val=",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numbering.xml" pkg:contentType="application/vnd.openxmlformats-officedocument.wordprocessingml.numbering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numbering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bstractNum w:abstractNumId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sid w:val="581C01E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multiLevelType w:val="hybridMultileve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mpl w:val="1718732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0" w:tplc="CA687D2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☐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60" w:hanging="36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</w:t>
      </w:r>
      <w:r>
        <w:rPr/>
        <w:t>宋体</w:t>
      </w:r>
      <w:r>
        <w:rPr/>
        <w:t>" w:eastAsia="</w:t>
      </w:r>
      <w:r>
        <w:rPr/>
        <w:t>宋体</w:t>
      </w:r>
      <w:r>
        <w:rPr/>
        <w:t>" w:hAnsi="</w:t>
      </w:r>
      <w:r>
        <w:rPr/>
        <w:t>宋体</w:t>
      </w:r>
      <w:r>
        <w:rPr/>
        <w:t>" w:cstheme="minorBidi" w:hint="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1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8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2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2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3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16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4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10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5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52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6" w:tplc="04090001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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294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7" w:tplc="04090003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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36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vl w:ilvl="8" w:tplc="04090005" w:tentativ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tart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numFmt w:val="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Text w:val="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vl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3780" w:hanging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="Wingdings" w:hAnsi="Wingdings" w:hint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l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abstract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num w:num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bstractNum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numbe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otalTime&gt;0&lt;/Total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4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973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5547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Microsoft Office Word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46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3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pany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650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aredDoc&gt;false&lt;/Shared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yperlinksChanged&gt;false&lt;/HyperlinksChang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Version&gt;14.0000&lt;/App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 pkg:originalXmlStandalone="n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A09B021F-921C-454A-98CB-C4986E201D4C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schemas.openxmlformats.org/officeDocument/2006/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SimSu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EFF" w:usb1="C000785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1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egoe UI 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50204020402020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1E3" w:usb1="1200FFEF" w:usb2="00040000" w:usb3="00000000" w:csb0="0000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 L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3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4002EFF" w:usb1="C000247B" w:usb2="00000009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 pkg:padding="3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b:Sources xmlns:b="http://schemas.openxmlformats.org/officeDocument/2006/bibliography" xmlns="http://schemas.openxmlformats.org/officeDocument/2006/bibliography" SelectedStyle="\APASixthEditionOfficeOnline.xsl" StyleName="APA" Version="6"&gt;&lt;/b:Sour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webSettings.xml" pkg:contentType="application/vnd.openxmlformats-officedocument.wordprocessingml.web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webSetting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91239250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iv w:id="164747399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dyDiv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Lef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Righ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Top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marBottom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none" w:sz="0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div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iv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optimizeForBrowse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elyOnVM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allowP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web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WithEffects.xml" pkg:contentType="application/vnd.ms-word.stylesWithEffect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eastAsiaTheme="minorEastAsia" w:hAnsiTheme="minorHAnsi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zCs w:val="2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Defaul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defLockedState="0" w:defUIPriority="99" w:defSemiHidden="1" w:defUnhideWhenUsed="1" w:defQFormat="0" w:count="26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rmal" w:semiHidden="0" w:uiPriority="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1" w:semiHidden="0" w:uiPriority="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2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3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4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5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6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7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8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heading 9" w:uiPriority="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1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2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3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4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5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6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7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8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9" w:uiPriority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aption" w:uiPriority="35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itle" w:semiHidden="0" w:uiPriority="1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efault Paragraph Font" w:uiPriority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itle" w:semiHidden="0" w:uiPriority="1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trong" w:semiHidden="0" w:uiPriority="2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Emphasis" w:semiHidden="0" w:uiPriority="2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able Grid" w:semiHidden="0" w:uiPriority="3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Placeholder Text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No Spacing" w:semiHidden="0" w:uiPriority="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1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1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1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1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1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1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Revision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st Paragraph" w:semiHidden="0" w:uiPriority="34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Quote" w:semiHidden="0" w:uiPriority="2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Quote" w:semiHidden="0" w:uiPriority="30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1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1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1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1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1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1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1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1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2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2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2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2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2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2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2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2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2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2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2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2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2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2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3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3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3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3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3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3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3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3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3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3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3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3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3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3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4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4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4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4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4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4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4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4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4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4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4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4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4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4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5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5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5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5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5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5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5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5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5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5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5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5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5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5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Shading Accent 6" w:semiHidden="0" w:uiPriority="6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List Accent 6" w:semiHidden="0" w:uiPriority="6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Light Grid Accent 6" w:semiHidden="0" w:uiPriority="6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1 Accent 6" w:semiHidden="0" w:uiPriority="6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Shading 2 Accent 6" w:semiHidden="0" w:uiPriority="64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1 Accent 6" w:semiHidden="0" w:uiPriority="65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List 2 Accent 6" w:semiHidden="0" w:uiPriority="66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1 Accent 6" w:semiHidden="0" w:uiPriority="67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2 Accent 6" w:semiHidden="0" w:uiPriority="68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Medium Grid 3 Accent 6" w:semiHidden="0" w:uiPriority="69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Dark List Accent 6" w:semiHidden="0" w:uiPriority="70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Shading Accent 6" w:semiHidden="0" w:uiPriority="71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List Accent 6" w:semiHidden="0" w:uiPriority="72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Colorful Grid Accent 6" w:semiHidden="0" w:uiPriority="73" w:unhideWhenUs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Emphasis" w:semiHidden="0" w:uiPriority="19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Emphasis" w:semiHidden="0" w:uiPriority="2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Subtle Reference" w:semiHidden="0" w:uiPriority="31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Intense Reference" w:semiHidden="0" w:uiPriority="32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ook Title" w:semiHidden="0" w:uiPriority="33" w:unhideWhenUsed="0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Bibliography" w:uiPriority="3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name="TOC Heading" w:uiPriority="39" w:qFormat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ext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Nex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epLin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pacing w:before="340" w:after="330" w:line="578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outlineLv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a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a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numbering" w:default="1" w:styleId="a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6" w:space="1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眉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页脚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1Cha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标题 </w:t>
      </w:r>
      <w:r>
        <w:rPr/>
        <w:t>1 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C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4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styleId="a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BC130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Ind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H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sideV w:val="single" w:sz="4" w:space="0" w:color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Bord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3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C54B5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ind w:firstLineChars="200" w:firstLine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a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Char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Char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 xml:space="preserve">批注框文本 </w:t>
      </w:r>
      <w:r>
        <w:rPr/>
        <w:t>Cha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a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a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51A0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 pkg:padding="25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dongYP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zh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2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20-04-09T02:01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20-04-09T02:01:00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