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板山坪中学综合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板山坪中学综合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建设工程设计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板山坪中学综合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板山坪中学综合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板山坪中学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阳台外窗采用高窗设计、限值窗扇开启角度、窗台与绿化种植整合设计、适度减少防护栏杆垂直杆件水平净距、安装隐形防盗网等措施，防止物品坠落伤人。</w:t>
      </w:r>
      <w:r>
        <w:rPr/>
        <w:t>2.</w:t>
      </w:r>
      <w:r>
        <w:rPr/>
        <w:t>要求建筑物出入口均设外墙饰面、门窗玻璃意外脱落的防护措施，并与人员通行区域的遮阳、遮风或挡雨措施组合。</w:t>
      </w:r>
      <w:r>
        <w:rPr/>
        <w:t>3.</w:t>
      </w:r>
      <w:r>
        <w:rPr/>
        <w:t>采取建立护栏、缓冲区、隔离带等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工程以下部位均使用安全玻璃（钢化）为塑钢窗框中空玻璃（</w:t>
      </w:r>
      <w:r>
        <w:rPr/>
        <w:t>5mm</w:t>
      </w:r>
      <w:r>
        <w:rPr/>
        <w:t>高透光</w:t>
      </w:r>
      <w:r>
        <w:rPr/>
        <w:t>Low-E+9mm</w:t>
      </w:r>
      <w:r>
        <w:rPr/>
        <w:t>空气</w:t>
      </w:r>
      <w:r>
        <w:rPr/>
        <w:t>+5mm</w:t>
      </w:r>
      <w:r>
        <w:rPr/>
        <w:t>透明）：（</w:t>
      </w:r>
      <w:r>
        <w:rPr/>
        <w:t>1</w:t>
      </w:r>
      <w:r>
        <w:rPr/>
        <w:t>）地弹簧门用玻璃及无框玻璃门；（</w:t>
      </w:r>
      <w:r>
        <w:rPr/>
        <w:t>2</w:t>
      </w:r>
      <w:r>
        <w:rPr/>
        <w:t>）有框门玻璃、无框门窗玻璃（无框门窗玻璃公称厚度不小于</w:t>
      </w:r>
      <w:r>
        <w:rPr/>
        <w:t>12mm</w:t>
      </w:r>
      <w:r>
        <w:rPr/>
        <w:t>）；（</w:t>
      </w:r>
      <w:r>
        <w:rPr/>
        <w:t>3</w:t>
      </w:r>
      <w:r>
        <w:rPr/>
        <w:t>）</w:t>
      </w:r>
      <w:r>
        <w:rPr/>
        <w:t>7</w:t>
      </w:r>
      <w:r>
        <w:rPr/>
        <w:t>层及</w:t>
      </w:r>
      <w:r>
        <w:rPr/>
        <w:t>7</w:t>
      </w:r>
      <w:r>
        <w:rPr/>
        <w:t>层以上建筑物外开窗；倾斜装配窗、各类天棚（含天窗、采光顶）、吊顶；（</w:t>
      </w:r>
      <w:r>
        <w:rPr/>
        <w:t>4</w:t>
      </w:r>
      <w:r>
        <w:rPr/>
        <w:t>）建筑物的出入口、门厅等部位；（</w:t>
      </w:r>
      <w:r>
        <w:rPr/>
        <w:t>5</w:t>
      </w:r>
      <w:r>
        <w:rPr/>
        <w:t>）玻璃底边离最终装修面小于</w:t>
      </w:r>
      <w:r>
        <w:rPr/>
        <w:t>500mm</w:t>
      </w:r>
      <w:r>
        <w:rPr/>
        <w:t>的落地窗；玻璃底边距离可踏面小于</w:t>
      </w:r>
      <w:r>
        <w:rPr/>
        <w:t>900mm</w:t>
      </w:r>
      <w:r>
        <w:rPr/>
        <w:t>的窗玻璃；（</w:t>
      </w:r>
      <w:r>
        <w:rPr/>
        <w:t>6</w:t>
      </w:r>
      <w:r>
        <w:rPr/>
        <w:t>）门玻璃和单片面积大于</w:t>
      </w:r>
      <w:r>
        <w:rPr/>
        <w:t>0.5</w:t>
      </w:r>
      <w:r>
        <w:rPr/>
        <w:t>平米的</w:t>
      </w:r>
      <w:r>
        <w:rPr/>
        <w:t>5</w:t>
      </w:r>
      <w:r>
        <w:rPr/>
        <w:t>厚窗玻璃；（</w:t>
      </w:r>
      <w:r>
        <w:rPr/>
        <w:t>7</w:t>
      </w:r>
      <w:r>
        <w:rPr/>
        <w:t>）幕墙及轻钢雨蓬；楼梯、阳台、平台走廊的栏板；（</w:t>
      </w:r>
      <w:r>
        <w:rPr/>
        <w:t>8</w:t>
      </w:r>
      <w:r>
        <w:rPr/>
        <w:t>）易遭受撞击、冲击而造成人体伤害的其他部位；（</w:t>
      </w:r>
      <w:r>
        <w:rPr/>
        <w:t>9</w:t>
      </w:r>
      <w:r>
        <w:rPr/>
        <w:t>）除上述外，安全玻璃尚应符合《建筑玻璃应用技术规程》</w:t>
      </w:r>
      <w:r>
        <w:rPr/>
        <w:t>JGJ113-2015</w:t>
      </w:r>
      <w:r>
        <w:rPr/>
        <w:t>的相关要求。</w:t>
      </w:r>
      <w:r>
        <w:rPr/>
        <w:t xml:space="preserve">2. </w:t>
      </w:r>
      <w:r>
        <w:rPr/>
        <w:t>本工程公共入口门不得采用力度大的弹簧门，大厅入户大门加设无限位地弹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JGJ/T 331</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小区沿周边布置一条外环路，其他车行及消防道路布置为景观道路，尽量减少车辆对小区内部的干扰；地库的设置原则为：出入口尽量靠近小区入口或外环路，做到人车分流，最近距离直接入地下车库方便快捷，同时尽量减少对基地内部环境的影响。地面道路两旁均设计路灯照明，照度满足《城市道路照明设计标准》</w:t>
      </w:r>
      <w:r>
        <w:rPr/>
        <w:t>CJJ 45</w:t>
      </w:r>
      <w:r>
        <w:rPr/>
        <w:t xml:space="preserve">的有关要求。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本项目设备管线进行综合设计，管线平面布置避免交叉，竖向管线按不同功能类别集中布置；设备管线设计满足了施工和维护的方便性，且在维修更换时不影响建筑结构体寿命和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采用的管材、管件、阀门均符合国家现行相关标准的要求，确保管道、阀门连接更加可靠、安全。室外埋地管道覆土不低于</w:t>
      </w:r>
      <w:r>
        <w:rPr/>
        <w:t>0.7m</w:t>
      </w:r>
      <w:r>
        <w:rPr/>
        <w:t>管道埋地敷设时需做好基础处理。本项目选用长寿命的优质产品，且构造上易于更换，并为维护、更换操作提供方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外各项露明铁件的油漆为刷防锈漆</w:t>
      </w:r>
      <w:r>
        <w:rPr/>
        <w:t>2</w:t>
      </w:r>
      <w:r>
        <w:rPr/>
        <w:t>道后再做同室内外部位相同颜色的漆，做法为</w:t>
      </w:r>
      <w:r>
        <w:rPr/>
        <w:t>12YJ1</w:t>
      </w:r>
      <w:r>
        <w:rPr/>
        <w:t>涂</w:t>
      </w:r>
      <w:r>
        <w:rPr/>
        <w:t>204</w:t>
      </w:r>
      <w:r>
        <w:rPr/>
        <w:t>；外木门窗油漆选用深褐磁漆，做法为</w:t>
      </w:r>
      <w:r>
        <w:rPr/>
        <w:t>12YJ1</w:t>
      </w:r>
      <w:r>
        <w:rPr/>
        <w:t>涂</w:t>
      </w:r>
      <w:r>
        <w:rPr/>
        <w:t>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中除生活饮用水供水系统外，未设置其他供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满足国家现行国家标准《生活饮用水卫生标准》</w:t>
      </w:r>
      <w:r>
        <w:rPr/>
        <w:t>GB5749</w:t>
      </w:r>
      <w:r>
        <w:rPr/>
        <w:t>的要求。储水设施分格、保证设施内水流通畅、检查口</w:t>
      </w:r>
      <w:r>
        <w:rPr/>
        <w:t>(</w:t>
      </w:r>
      <w:r>
        <w:rPr/>
        <w:t>人孔</w:t>
      </w:r>
      <w:r>
        <w:rPr/>
        <w:t>)</w:t>
      </w:r>
      <w:r>
        <w:rPr/>
        <w:t>加锁、溢流管及通气管口采取防止生物进入的措施等。以保证储水不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属于学校建筑，建筑外主要声源为公路声源，可通过限制行驶速度或在临道路一侧建筑周围密植高大乔木来减小影响；所有设备均选用节能、高效、低噪声的产品，降低噪声源对周围环境的影响。建筑的主要功能房间为普通教室。室内噪声级满足高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本项目通过对建筑室内空间进行全年动态采光分析。采光面积比例达到</w:t>
      </w:r>
      <w:r>
        <w:rPr/>
        <w:t>60%</w:t>
      </w:r>
      <w:r>
        <w:rPr/>
        <w:t>，平均</w:t>
      </w:r>
      <w:r>
        <w:rPr/>
        <w:t>6.6h/d</w:t>
      </w:r>
      <w:r>
        <w:rPr/>
        <w:t>满足标准要求</w:t>
      </w:r>
      <w:r>
        <w:rPr/>
        <w:t>4h/d</w:t>
      </w:r>
      <w:r>
        <w:rPr/>
        <w:t>。经本项目窗户位置和朝向避免直接日光和天空光，主要功能房间眩光值满足要求，详见《眩光分析报告书》，建筑物的间距合理，均有效改善眩光，同时加强室外绿化，窗户采用塑钢窗框中空玻璃（</w:t>
      </w:r>
      <w:r>
        <w:rPr/>
        <w:t>5mm</w:t>
      </w:r>
      <w:r>
        <w:rPr/>
        <w:t>高透光</w:t>
      </w:r>
      <w:r>
        <w:rPr/>
        <w:t>Low-E+9mm</w:t>
      </w:r>
      <w:r>
        <w:rPr/>
        <w:t>空气</w:t>
      </w:r>
      <w:r>
        <w:rPr/>
        <w:t>+5mm</w:t>
      </w:r>
      <w:r>
        <w:rPr/>
        <w:t>透明），主要功能房间有合理的控制眩光措施：灯具避免安装在干扰区内，并采用低光泽度的饰面材料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PMV</w:t>
      </w:r>
      <w:r>
        <w:rPr/>
        <w:t>为</w:t>
      </w:r>
      <w:r>
        <w:rPr/>
        <w:t>0.31</w:t>
      </w:r>
      <w:r>
        <w:rPr/>
        <w:t>，</w:t>
      </w:r>
      <w:r>
        <w:rPr/>
        <w:t>PPD</w:t>
      </w:r>
      <w:r>
        <w:rPr/>
        <w:t>为</w:t>
      </w:r>
      <w:r>
        <w:rPr/>
        <w:t>7.04%</w:t>
      </w:r>
      <w:r>
        <w:rPr/>
        <w:t>，本项目房间内热湿环境参数分布均匀，该建筑主要功能房间热湿环境评价指标</w:t>
      </w:r>
      <w:r>
        <w:rPr/>
        <w:t>PMV</w:t>
      </w:r>
      <w:r>
        <w:rPr/>
        <w:t>和</w:t>
      </w:r>
      <w:r>
        <w:rPr/>
        <w:t>PPD</w:t>
      </w:r>
      <w:r>
        <w:rPr/>
        <w:t>达到整体评价</w:t>
      </w:r>
      <w:r>
        <w:rPr/>
        <w:t>II</w:t>
      </w:r>
      <w:r>
        <w:rPr/>
        <w:t>级的面积比例为</w:t>
      </w:r>
      <w:r>
        <w:rPr/>
        <w:t>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换气次数大于</w:t>
      </w:r>
      <w:r>
        <w:rPr/>
        <w:t>2/h</w:t>
      </w:r>
      <w:r>
        <w:rPr/>
        <w:t>的面积占主要功能房间面积比例为</w:t>
      </w:r>
      <w:r>
        <w:rPr/>
        <w:t>93.54%</w:t>
      </w:r>
      <w:r>
        <w:rPr/>
        <w:t>。详见《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的公共空间包括出入口、门厅、走廊、楼梯、电梯等，这些公共空间的无障碍设计符合现行国家标准《无障碍设计规范》</w:t>
      </w:r>
      <w:r>
        <w:rPr/>
        <w:t>GB 50763</w:t>
      </w:r>
      <w:r>
        <w:rPr/>
        <w:t>中的相关规定，并实现场内的城市街道、室外活动场所、停车场所、各类建筑出入口和公共交通站点之间等步行系统的无障碍联通。 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w:t>
      </w:r>
      <w:r>
        <w:rPr/>
        <w:t>0</w:t>
      </w:r>
      <w:r>
        <w:rPr/>
        <w:t xml:space="preserve">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本项目内设置有</w:t>
      </w:r>
      <w:r>
        <w:rPr/>
        <w:t>300</w:t>
      </w:r>
      <w:r>
        <w:rPr/>
        <w:t>米环形跑道及运动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2000</w:t>
      </w:r>
      <w:r>
        <w:rPr/>
        <w:t>平方米的室外综合活动场地。本项目楼梯间均靠外墙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主要功能房间设置</w:t>
      </w:r>
      <w:r>
        <w:rPr/>
        <w:t>PM10</w:t>
      </w:r>
      <w:r>
        <w:rPr/>
        <w:t>、</w:t>
      </w:r>
      <w:r>
        <w:rPr/>
        <w:t>PM2.5</w:t>
      </w:r>
      <w:r>
        <w:rPr/>
        <w:t>、</w:t>
      </w:r>
      <w:r>
        <w:rPr/>
        <w:t>CO2</w:t>
      </w:r>
      <w:r>
        <w:rPr/>
        <w:t>浓度的空气质量监测系统，且具有存储至少一年的监测数据和实时显示等功能，在建筑开放使用时间段内，监测系统对污染物浓度的读数时间间隔不得长于</w:t>
      </w:r>
      <w:r>
        <w:rPr/>
        <w:t>10mi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依据建筑的性质、用途和要求，设置配置标准高、功能完备的智能化系统。智能化系统主要包括火灾自动报警与消防联动控制系统、电话通信系统、综合布线系统、有线电视系统、安全防范系统、防火剩余电流动作报警系统、智能照明控制系统、室内无线覆盖系统、建筑设备监控系统、背景音乐（公共广播）、多媒体屏幕显示及触摸屏查询系统、系统集成等组成，其配置按照现行国家标准《智能建筑设计标准》</w:t>
      </w:r>
      <w:r>
        <w:rPr/>
        <w:t>GB/T50314</w:t>
      </w:r>
      <w:r>
        <w:rPr/>
        <w:t>的要求设计。通过建筑设备监控系统完成对设备、设施、系统运行状态的实时监测与控制，通过能耗监测系统对建筑各分类、分项能耗进行实时把控，协助及时发现异常用能现象及排除隐患。并且接入生态城能源管理平台，对能耗进行分析管理。得</w:t>
      </w:r>
      <w:r>
        <w:rPr/>
        <w:t>9</w:t>
      </w:r>
      <w:r>
        <w:rPr/>
        <w:t xml:space="preserve">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分体空调达到二级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的照明功率密度值达到现行国家标准《建筑照明设计标准》</w:t>
      </w:r>
      <w:r>
        <w:rPr/>
        <w:t>GB 50034</w:t>
      </w:r>
      <w:r>
        <w:rPr/>
        <w:t>规定的目标值。照明功率密度值同</w:t>
      </w:r>
      <w:r>
        <w:rPr/>
        <w:t xml:space="preserve">7.1.4 </w:t>
      </w:r>
    </w:p>
    <w:p>
      <w:pPr>
        <w:pStyle w:val="PreformattedText"/>
        <w:bidi w:val="0"/>
        <w:spacing w:before="0" w:after="0"/>
        <w:jc w:val="left"/>
        <w:rPr/>
      </w:pPr>
      <w:r>
        <w:rPr/>
        <w:t>本项目采光区域的人工照明随天然光照度变化自动调节，从而保证良好的光环境，避免室内产生过高的敏感亮度对比，并且降低照明能耗。合理选用节能型电气设备。三相配电变压器满足现行国家标准《三相配电变压器能效限定值及能效等级》</w:t>
      </w:r>
      <w:r>
        <w:rPr/>
        <w:t>GB 20052</w:t>
      </w:r>
      <w:r>
        <w:rPr/>
        <w:t>的节能要求，合理确定变压器容量，采用</w:t>
      </w:r>
      <w:r>
        <w:rPr/>
        <w:t>D</w:t>
      </w:r>
      <w:r>
        <w:rPr/>
        <w:t>，</w:t>
      </w:r>
      <w:r>
        <w:rPr/>
        <w:t>Yn11</w:t>
      </w:r>
      <w:r>
        <w:rPr/>
        <w:t>型接线、低损耗、低噪音节能</w:t>
      </w:r>
      <w:r>
        <w:rPr/>
        <w:t>SCB13</w:t>
      </w:r>
      <w:r>
        <w:rPr/>
        <w:t>系列干式变压器，合理选用配电形式，减少配电环节。三相配电变压器满足现行国家标准《三相配电变压器能效限定值及能效等级》</w:t>
      </w:r>
      <w:r>
        <w:rPr/>
        <w:t>GB 20052</w:t>
      </w:r>
      <w:r>
        <w:rPr/>
        <w:t>的节能评价值要求。</w:t>
      </w:r>
    </w:p>
    <w:p>
      <w:pPr>
        <w:pStyle w:val="PreformattedText"/>
        <w:bidi w:val="0"/>
        <w:spacing w:before="0" w:after="0"/>
        <w:jc w:val="left"/>
        <w:rPr/>
      </w:pPr>
      <w:r>
        <w:rPr/>
        <w:t>额定容            空载损耗（</w:t>
      </w:r>
      <w:r>
        <w:rPr/>
        <w:t>W</w:t>
      </w:r>
      <w:r>
        <w:rPr/>
        <w:t>）          负载损耗（</w:t>
      </w:r>
      <w:r>
        <w:rPr/>
        <w:t>W</w:t>
      </w:r>
      <w:r>
        <w:rPr/>
        <w:t>）</w:t>
      </w:r>
    </w:p>
    <w:p>
      <w:pPr>
        <w:pStyle w:val="PreformattedText"/>
        <w:bidi w:val="0"/>
        <w:spacing w:before="0" w:after="0"/>
        <w:jc w:val="left"/>
        <w:rPr/>
      </w:pPr>
      <w:r>
        <w:rPr/>
        <w:t>量</w:t>
      </w:r>
      <w:r>
        <w:rPr/>
        <w:t xml:space="preserve">/KV·A        </w:t>
      </w:r>
      <w:r>
        <w:rPr/>
        <w:t xml:space="preserve">电工钢带       </w:t>
      </w:r>
      <w:r>
        <w:rPr/>
        <w:t>B</w:t>
      </w:r>
      <w:r>
        <w:rPr/>
        <w:t>（</w:t>
      </w:r>
      <w:r>
        <w:rPr/>
        <w:t>100℃</w:t>
      </w:r>
      <w:r>
        <w:rPr/>
        <w:t xml:space="preserve">） </w:t>
      </w:r>
      <w:r>
        <w:rPr/>
        <w:t>F</w:t>
      </w:r>
      <w:r>
        <w:rPr/>
        <w:t>（</w:t>
      </w:r>
      <w:r>
        <w:rPr/>
        <w:t>120℃</w:t>
      </w:r>
      <w:r>
        <w:rPr/>
        <w:t xml:space="preserve">） </w:t>
      </w:r>
      <w:r>
        <w:rPr/>
        <w:t>H</w:t>
      </w:r>
      <w:r>
        <w:rPr/>
        <w:t>（</w:t>
      </w:r>
      <w:r>
        <w:rPr/>
        <w:t>145℃</w:t>
      </w:r>
      <w:r>
        <w:rPr/>
        <w:t>）</w:t>
      </w:r>
    </w:p>
    <w:p>
      <w:pPr>
        <w:pStyle w:val="PreformattedText"/>
        <w:bidi w:val="0"/>
        <w:spacing w:before="0" w:after="0"/>
        <w:jc w:val="left"/>
        <w:rPr/>
      </w:pPr>
      <w:r>
        <w:rPr/>
        <w:t>6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绿化灌溉全部采用喷灌节水灌溉方式。本项目制冷采用分体空调，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景观水体。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混凝土结构中受力钢筋均采用</w:t>
      </w:r>
      <w:r>
        <w:rPr/>
        <w:t>HRB400E</w:t>
      </w:r>
      <w:r>
        <w:rPr/>
        <w:t>热轧钢筋，</w:t>
      </w:r>
      <w:r>
        <w:rPr/>
        <w:t>Rsb≥85%</w:t>
      </w:r>
      <w:r>
        <w:rPr/>
        <w:t>。得</w:t>
      </w:r>
      <w:r>
        <w:rPr/>
        <w:t>5</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可再循环材料使用重量占所用建筑材料总重量的</w:t>
      </w:r>
      <w:r>
        <w:rPr/>
        <w:t>15.33</w:t>
      </w:r>
      <w:r>
        <w:rPr/>
        <w:t>％＞</w:t>
      </w:r>
      <w:r>
        <w:rPr/>
        <w:t>15%</w:t>
      </w:r>
      <w:r>
        <w:rPr/>
        <w:t>，得</w:t>
      </w:r>
      <w:r>
        <w:rPr/>
        <w:t>6</w:t>
      </w:r>
      <w:r>
        <w:rPr/>
        <w:t>分。</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3.72%</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w:t>
      </w:r>
      <w:r>
        <w:rPr/>
        <w:t>38.77%/35%=111%</w:t>
      </w:r>
      <w:r>
        <w:rPr/>
        <w:t>＞</w:t>
      </w:r>
      <w:r>
        <w:rPr/>
        <w:t>105%</w:t>
      </w:r>
      <w:r>
        <w:rPr/>
        <w:t>。 本项目为学校建筑，绿地向公众开放。得</w:t>
      </w:r>
      <w:r>
        <w:rPr/>
        <w:t>16</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不得设置室外吸烟区，并应设置禁烟标识。 得</w:t>
      </w:r>
      <w:r>
        <w:rPr/>
        <w:t>9</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学校建筑，对建筑项目产生影响的外环境噪声源主要为道路交通噪声，昼间最大值为</w:t>
      </w:r>
      <w:r>
        <w:rPr/>
        <w:t>52dB</w:t>
      </w:r>
      <w:r>
        <w:rPr/>
        <w:t>，夜间最大值为</w:t>
      </w:r>
      <w:r>
        <w:rPr/>
        <w:t>45dB</w:t>
      </w:r>
      <w:r>
        <w:rPr/>
        <w:t>，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w:t>
      </w:r>
      <w:r>
        <w:rPr/>
        <w:t>VENT</w:t>
      </w:r>
      <w:r>
        <w:rPr/>
        <w:t>软件分析场地内风环境，选择标准</w:t>
      </w:r>
      <w:r>
        <w:rPr/>
        <w:t>k-ἐ</w:t>
      </w:r>
      <w:r>
        <w:rPr/>
        <w:t>模型，对不同季节场地内室外风环境进行模拟分析，根据《室外风环境模拟报告》，场地内风环境有利于室外行走、活动舒适和建筑的自然通风。项目冬季：人行区风速小于</w:t>
      </w:r>
      <w:r>
        <w:rPr/>
        <w:t>5m/s</w:t>
      </w:r>
      <w:r>
        <w:rPr/>
        <w:t>，且人行区风速放大系数小于</w:t>
      </w:r>
      <w:r>
        <w:rPr/>
        <w:t>2</w:t>
      </w:r>
      <w:r>
        <w:rPr/>
        <w:t>，满足标准要求；本项目满足“除迎风第一排建筑外，建筑迎风面与背风面表面风压差不超过</w:t>
      </w:r>
      <w:r>
        <w:rPr/>
        <w:t>5Pa”</w:t>
      </w:r>
      <w:r>
        <w:rPr/>
        <w:t>的要求。夏季：本项目场地内人活动区内无旋涡及无风区，满足标准要求。满足“</w:t>
      </w:r>
      <w:r>
        <w:rPr/>
        <w:t>50%</w:t>
      </w:r>
      <w:r>
        <w:rPr/>
        <w:t>以上可开启外窗室内外表面的风压差大于</w:t>
      </w:r>
      <w:r>
        <w:rPr/>
        <w:t>0.5Pa”</w:t>
      </w:r>
      <w:r>
        <w:rPr/>
        <w:t>的要求。因此，本条可得</w:t>
      </w:r>
      <w:r>
        <w:rPr/>
        <w:t>6</w:t>
      </w:r>
      <w:r>
        <w:rPr/>
        <w:t>分。详见《室外风环境模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有办公楼未拆除，装修改造后重新使用，北侧废弃建筑物拆除新建学校操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建筑碳排放</w:t>
      </w:r>
      <w:r>
        <w:rPr/>
        <w:t>CEEB2023</w:t>
      </w:r>
      <w:r>
        <w:rPr/>
        <w:t>软件进行建筑碳排放计算分析，详见建筑节能运行降碳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