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计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负荷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温度分区设置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照明功率密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梯扶梯节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景观用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资源利用方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形体规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简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材本地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约集约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停车场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热工性能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冷热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末端及输配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能电气设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建筑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再生能源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卫生器具水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节水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景观水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非传统水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土建装修一体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高强度结构材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内装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材料循环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5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