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锦绣前程小区（中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锦绣前程小区（中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室内设计参数满足《民用建筑供暖通风与空气调节设计规范》</w:t>
      </w:r>
      <w:r>
        <w:rPr/>
        <w:t>GB50736</w:t>
      </w:r>
      <w:r>
        <w:rPr/>
        <w:t>的要求，同时预留了分体空调安装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冬季采暖采用地板辐射供暖系统，每户设置分户热计量表和温控阀，各主要功能房间的供回水管为独立环路并设置控制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10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生活热水、绿化浇洒回用水的水质满足国家现行有关标准的要求，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蓝色环；消防管道</w:t>
      </w:r>
      <w:r>
        <w:rPr/>
        <w:t>-</w:t>
      </w:r>
      <w:r>
        <w:rPr/>
        <w:t>红色环，宽度不应小于</w:t>
      </w:r>
      <w:r>
        <w:rPr/>
        <w:t>20mm,</w:t>
      </w:r>
      <w:r>
        <w:rPr/>
        <w:t>间隔不宜大于</w:t>
      </w:r>
      <w:r>
        <w:rPr/>
        <w:t>4m</w:t>
      </w:r>
      <w:r>
        <w:rPr/>
        <w:t>，在一个独立的单元内环圈不宜少于</w:t>
      </w:r>
      <w:r>
        <w:rPr/>
        <w:t>2</w:t>
      </w:r>
      <w:r>
        <w:rPr/>
        <w:t>处，并应有与消火栓系统管道及自喷系统管道区别的文字标识；排水管道—黄棕色环；热水给水管道－保温后管道本色加黄色环；热水回水管道</w:t>
      </w:r>
      <w:r>
        <w:rPr/>
        <w:t>-</w:t>
      </w:r>
      <w:r>
        <w:rPr/>
        <w:t>棕色环；气体灭火管道</w:t>
      </w:r>
      <w:r>
        <w:rPr/>
        <w:t>--</w:t>
      </w:r>
      <w:r>
        <w:rPr/>
        <w:t>涂红色油漆色环，宽度不应小于</w:t>
      </w:r>
      <w:r>
        <w:rPr/>
        <w:t>50mm,</w:t>
      </w:r>
      <w:r>
        <w:rPr/>
        <w:t xml:space="preserve">每个防护区或保护对象的色环宽度一致，间距均匀。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房间均设置可开启外窗，采用自然通风，并预留分体空调安装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供暖系统满足分户温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体空调能效比、能源消耗效率满足节能评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太阳能热水系统，太阳能集热板位于每户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室外设置有中水回用设施、雨水回用设施，其处理后水作为绿化灌溉、道路冲洗的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室外雨水系统设计利于雨水的收集、排放，能有效组织雨水的下渗、滞蓄和再利用，详见室外雨水总平面图（一）、室外雨水总平面图（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400</w:t>
      </w:r>
      <w:r>
        <w:rPr/>
        <w:t>立方雨水回用系统及下凹式绿地、绿色生态缓冲带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利用场地空间设置绿色雨水基础设施不能达到评分要求，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