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满足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地绿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竖向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超标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处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态环境保护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径流总量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化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吸烟区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雨水基础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环境噪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光污染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风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热岛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8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