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高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风貌适宜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废旧场地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容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建造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BIM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碳排放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程质量保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创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8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