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满足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地绿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竖向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无超标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处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态环境保护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径流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环境噪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光污染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风环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