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s="http://schemas.microsoft.com/office/word/2010/wordprocessingShape" mc:Ignorable="w14 w15 w16se w16cid w16 w16cex w16sdtdh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14:paraId="604AE195" w14:textId="77777777" w:rsidR="007D7CBB" w:rsidRPr="0007613F" w:rsidRDefault="0007759C" w:rsidP="004D24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pacing w:val="-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07613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pacing w:val="-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绿色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4F45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pacing w:val="-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标识证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07613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pacing w:val="-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关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FF450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pacing w:val="-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07613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pacing w:val="-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指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14:paraId="33BCF276" w14:textId="3FA669ED" w:rsidR="0007759C" w:rsidRDefault="0007759C" w:rsidP="0007759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07613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项目名称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4D2464" w:rsidRPr="0007613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E13A3F" w:rsidRPr="00E13A3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青海久治宁友村旅游社区设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roofErr w:type="spell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E13A3F" w:rsidRPr="00E13A3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roofErr w:type="spell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E13A3F" w:rsidRPr="00E13A3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14:paraId="72AE70D5" w14:textId="03F3579F" w:rsidR="004F45EC" w:rsidRPr="0007613F" w:rsidRDefault="004F45EC" w:rsidP="0007759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评价标准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A960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14:paraId="292B7EA9" w14:textId="4AA38C11" w:rsidR="0007759C" w:rsidRPr="0007613F" w:rsidRDefault="001B177E" w:rsidP="0007759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07613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项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4D2464" w:rsidRPr="0007613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星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07759C" w:rsidRPr="0007613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A960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A960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二星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roofErr w:type="spell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A960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A960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roofErr w:type="spell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A960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14:paraId="04A6E6CD" w14:textId="77777777" w:rsidR="0007759C" w:rsidRPr="0007613F" w:rsidRDefault="0007759C" w:rsidP="0007759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07613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申报单位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4D2464" w:rsidRPr="0007613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14:paraId="11F0EBF1" w14:textId="55428920" w:rsidR="00EF6CD0" w:rsidRPr="0007613F" w:rsidRDefault="0007759C" w:rsidP="00EF6C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07613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设计单位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D231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甘肃观城规划设计研究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roofErr w:type="spell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D2316C" w:rsidRPr="00D231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roofErr w:type="spell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D231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14:paraId="62982922" w14:textId="6FBB3278" w:rsidR="0007759C" w:rsidRPr="004F45EC" w:rsidRDefault="004D2464" w:rsidP="00EF6C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07613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咨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07613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单位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D231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roofErr w:type="spell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D2316C" w:rsidRPr="00D231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roofErr w:type="spell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D231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14:paraId="026EDA1E" w14:textId="77777777" w:rsidR="0007613F" w:rsidRDefault="0007613F" w:rsidP="00EF6C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W w:w="87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Ind w:w="-1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4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45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103426" w14:paraId="6303D115" w14:textId="77777777" w:rsidT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87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1B25F6D" w14:textId="77777777" w:rsidR="00103426" w:rsidRPr="006A6D03" w:rsidRDefault="00103426" w:rsidP="00FF450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绿色建筑标识证书关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FF450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FF4504"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标（民用建筑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4D2464" w14:paraId="6C9AC10A" w14:textId="77777777" w:rsidT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1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479068C" w14:textId="77777777" w:rsidR="004D2464" w:rsidRPr="006A6D03" w:rsidRDefault="00103426" w:rsidP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关键技术指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5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1FCDC42" w14:textId="77777777" w:rsidR="004D2464" w:rsidRPr="006A6D03" w:rsidRDefault="00103426" w:rsidP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指标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103426" w14:paraId="0B89F38B" w14:textId="77777777" w:rsidT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1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7ECA083" w14:textId="77777777" w:rsidR="00103426" w:rsidRPr="006A6D03" w:rsidRDefault="00103426" w:rsidP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碳排放强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5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1BD66914" w14:textId="77777777" w:rsidR="00103426" w:rsidRPr="006A6D03" w:rsidRDefault="00103426" w:rsidP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运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883CB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883CB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k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gCO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ertAlign w:val="subscrip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/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ertAlign w:val="superscrip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4D2464" w14:paraId="419D1D8A" w14:textId="77777777" w:rsidT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1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650D5B7" w14:textId="77777777" w:rsidR="004D2464" w:rsidRPr="006A6D03" w:rsidRDefault="00103426" w:rsidP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围护结构热工性能（或建筑供暖空调负荷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5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623AC7E" w14:textId="036254C6" w:rsidR="004D2464" w:rsidRPr="00883CBB" w:rsidRDefault="009A1A50" w:rsidP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围护结构提高</w:t>
      </w:r>
      <w:r>
        <w:rPr/>
        <w:t>10%</w:t>
      </w:r>
      <w:r>
        <w:rPr/>
        <w:t>或负荷降低</w:t>
      </w:r>
      <w:r>
        <w:rPr/>
        <w:t>10%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103426" w14:paraId="285BF31B" w14:textId="77777777" w:rsidT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1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38300B6" w14:textId="77777777" w:rsidR="00103426" w:rsidRPr="006A6D03" w:rsidRDefault="00103426" w:rsidP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严寒和寒冷地区住宅建筑外墙传热系数降低比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5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13BF2E32" w14:textId="29A44B15" w:rsidR="00103426" w:rsidRPr="006A6D03" w:rsidRDefault="009A1A50" w:rsidP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-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103426" w14:paraId="01B8D0D5" w14:textId="77777777" w:rsidT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1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6A8A1C76" w14:textId="77777777" w:rsidR="00103426" w:rsidRPr="006A6D03" w:rsidRDefault="00103426" w:rsidP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节水器具用水效率等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5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F72C9E9" w14:textId="0DCAB266" w:rsidR="00103426" w:rsidRPr="006A6D03" w:rsidRDefault="00E36ED2" w:rsidP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2</w:t>
      </w:r>
      <w:r>
        <w:rPr/>
        <w:t>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103426" w:rsidRPr="0007613F" w14:paraId="609CD5E5" w14:textId="77777777" w:rsidT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1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A301F0C" w14:textId="77777777" w:rsidR="00103426" w:rsidRPr="006A6D03" w:rsidRDefault="00103426" w:rsidP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住宅建筑隔声性能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5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1323D486" w14:textId="033BCD4B" w:rsidR="00103426" w:rsidRPr="006A6D03" w:rsidRDefault="001F359F" w:rsidP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-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3B15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103426" w14:paraId="0A7532D2" w14:textId="77777777" w:rsidT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1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BC69B63" w14:textId="77777777" w:rsidR="00103426" w:rsidRPr="006A6D03" w:rsidRDefault="00103426" w:rsidP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室内主要空气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07613F"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污染物浓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5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D442612" w14:textId="65CDA9B2" w:rsidR="00103426" w:rsidRPr="006A6D03" w:rsidRDefault="00AE59F2" w:rsidP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20%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A521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103426" w14:paraId="75A15C6E" w14:textId="77777777" w:rsidT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1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D2B5132" w14:textId="77777777" w:rsidR="00103426" w:rsidRPr="006A6D03" w:rsidRDefault="0007613F" w:rsidP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外窗气密性能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5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11D6B9C4" w14:textId="77777777" w:rsidR="00103426" w:rsidRPr="006A6D03" w:rsidRDefault="0007613F" w:rsidP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外窗气密性能符合国家标准规定，外窗洞口与外窗本体结合严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103426" w14:paraId="70533A08" w14:textId="77777777" w:rsidT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1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A63EC0F" w14:textId="77777777" w:rsidR="00103426" w:rsidRPr="006A6D03" w:rsidRDefault="0007613F" w:rsidP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全装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5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663DE47" w14:textId="77777777" w:rsidR="00103426" w:rsidRPr="006A6D03" w:rsidRDefault="0007613F" w:rsidP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全装修质量符合国家标准规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07613F" w14:paraId="28DADE0C" w14:textId="77777777" w:rsidT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1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3E64901" w14:textId="77777777" w:rsidR="0007613F" w:rsidRPr="006A6D03" w:rsidRDefault="0007613F" w:rsidP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绿色建材应用比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5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48B8E31" w14:textId="77777777" w:rsidR="0007613F" w:rsidRPr="006A6D03" w:rsidRDefault="0007613F" w:rsidP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%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07613F" w14:paraId="0145C25E" w14:textId="77777777" w:rsidT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1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6F8529BB" w14:textId="77777777" w:rsidR="0007613F" w:rsidRPr="006A6D03" w:rsidRDefault="0007613F" w:rsidP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绿地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5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629ECDB0" w14:textId="77777777" w:rsidR="0007613F" w:rsidRPr="006A6D03" w:rsidRDefault="0007613F" w:rsidP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达到规划指标</w:t>
      </w:r>
      <w:r>
        <w:rPr/>
        <w:t>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%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07613F" w14:paraId="2C3B6747" w14:textId="77777777" w:rsidT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1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6C3E3310" w14:textId="77777777" w:rsidR="0007613F" w:rsidRPr="006A6D03" w:rsidRDefault="0007613F" w:rsidP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非传统水源利用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5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939DF61" w14:textId="77777777" w:rsidR="0007613F" w:rsidRPr="006A6D03" w:rsidRDefault="0007613F" w:rsidP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绿化道路</w:t>
      </w:r>
      <w:r>
        <w:rPr/>
        <w:t>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%</w:t>
      </w:r>
      <w:r>
        <w:rPr/>
        <w:t>、冲厕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4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%</w:t>
      </w:r>
      <w:r>
        <w:rPr/>
        <w:t>、冷却补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%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14:paraId="7DF5DCDD" w14:textId="77777777" w:rsidR="004D2464" w:rsidRDefault="004D2464" w:rsidP="00EF6C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14:paraId="5C2714D4" w14:textId="77777777" w:rsidR="004D2464" w:rsidRDefault="004D2464" w:rsidP="00EF6C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14:paraId="6256DD4F" w14:textId="77777777" w:rsidR="004D2464" w:rsidRPr="00127EE3" w:rsidRDefault="004D2464" w:rsidP="00EF6C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ectPr w:rsidR="004D2464" w:rsidRPr="00127EE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8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3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7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2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1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6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5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4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s="http://schemas.microsoft.com/office/word/2010/wordprocessingShape" mc:Ignorable="w14 w15 w16se w16cid w16 w16cex w16sdtdh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14:paraId="4DC6D4C6" w14:textId="77777777" w:rsidR="009A095C" w:rsidRDefault="009A095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14:paraId="4FAACB5E" w14:textId="77777777" w:rsidR="009A095C" w:rsidRDefault="009A095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end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s="http://schemas.microsoft.com/office/word/2010/wordprocessingShape" mc:Ignorable="w14 w15 w16se w16cid w16 w16cex w16sdtdh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14:paraId="10A12CBA" w14:textId="77777777" w:rsidR="009A095C" w:rsidRDefault="009A095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14:paraId="60CA9854" w14:textId="77777777" w:rsidR="009A095C" w:rsidRDefault="009A095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xmlns:a="http://schemas.openxmlformats.org/drawingml/2006/main" name="Office </w:t>
      </w:r>
      <w:r>
        <w:rPr/>
        <w:t>主题​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atin typeface="</w:t>
      </w:r>
      <w:r>
        <w:rPr/>
        <w:t xml:space="preserve">等线 </w:t>
      </w:r>
      <w:r>
        <w:rPr/>
        <w:t>Light" panose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Jpan" typeface="</w:t>
      </w:r>
      <w:r>
        <w:rPr/>
        <w:t xml:space="preserve">游ゴシック </w:t>
      </w:r>
      <w:r>
        <w:rPr/>
        <w:t>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s" typeface="</w:t>
      </w:r>
      <w:r>
        <w:rPr/>
        <w:t xml:space="preserve">等线 </w:t>
      </w:r>
      <w:r>
        <w:rPr/>
        <w:t>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Armn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Bugi" typeface="Leelawadee U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Bopo" typeface="Microsoft Jheng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Java" typeface="Javanes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Lisu" typeface="Segoe U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ymr" typeface="Myanma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Nkoo" typeface="Ebrim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Olck" typeface="Nirmala U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Osma" typeface="Ebrim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Phag" typeface="Phags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n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j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e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ora" typeface="Nirmala U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ale" typeface="Microsoft Tai 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alu" typeface="Microsoft New Tai L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fng" typeface="Ebrim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atin typeface="</w:t>
      </w:r>
      <w:r>
        <w:rPr/>
        <w:t>等线</w:t>
      </w:r>
      <w:r>
        <w:rPr/>
        <w:t>" panose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Jpan" typeface="</w:t>
      </w:r>
      <w:r>
        <w:rPr/>
        <w:t>游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s" typeface="</w:t>
      </w:r>
      <w:r>
        <w:rPr/>
        <w:t>等线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Armn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Bugi" typeface="Leelawadee U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Bopo" typeface="Microsoft Jheng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Java" typeface="Javanes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Lisu" typeface="Segoe U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ymr" typeface="Myanma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Nkoo" typeface="Ebrim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Olck" typeface="Nirmala U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Osma" typeface="Ebrim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Phag" typeface="Phags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n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j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e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ora" typeface="Nirmala U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ale" typeface="Microsoft Tai 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alu" typeface="Microsoft New Tai L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fng" typeface="Ebrim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x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ext uri="{05A4C25C-085E-4340-85A3-A5531E510DB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thm15:theme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thm15="http://schemas.microsoft.com/office/thememl/2012/main" name="Office Theme" id="{62F939B6-93AF-4DB8-9C6B-D6C7DFDC589F}" vid="{4A3C46E8-61CC-4603-A589-7422A47A8E4A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ex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sl="http://schemas.openxmlformats.org/schemaLibrary/2006/main" mc:Ignorable="w14 w15 w16se w16cid w16 w16cex w16sdtd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roofState w:spelling="clean" w:grammar="cle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tylePaneFormatFilter w:val="3F01" w:allStyles="1" w:customStyles="0" w:latentStyles="0" w:stylesInUse="0" w:headingStyles="0" w:numberingStyles="0" w:tableStyles="0" w:directFormattingOnRuns="1" w:directFormattingOnParagraphs="1" w:directFormattingOnNumbering="1" w:directFormattingOnTables="1" w:clearFormatting="1" w:top3HeadingStyles="1" w:visibleStyles="0" w:alternateStyleName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TrackMov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useNormalStyleForLi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allowSpaceOfSameStyle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doNotSuppressIndentatio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doNotAutofitConstrain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autofitToFirstFixedWidth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displayHangulFixed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doNo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doNotBreakConstrainedForced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doNo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useAnsi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compatSetting w:name="compatibilityMode" w:uri="http://schemas.microsoft.com/office/word" w:val="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compatSetting w:name="allowHyphenationAtTrackBottom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Root w:val="00D268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030E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053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0605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0616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0761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0775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1034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135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1442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1917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1A26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1B17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1C28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1C45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1F13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1F28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1F35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223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231F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240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244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294F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295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296B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2B18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2B29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335C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3838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3B15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437C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4C6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4D2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4D2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4F45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554B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5608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5719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5901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5922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5C37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6018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6029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603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6405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6900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6A6D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6B4C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710D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7377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7478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767E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792F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795E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7A71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7C27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7C32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7D7CB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834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8643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8731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8753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883CB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8A15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8D68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8E26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8F67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900A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9276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95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976C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9902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9A09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9A1A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9F73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A22D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A521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A5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A8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A960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AA61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AC14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AD63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AE5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AF1F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AF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B018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B16B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B208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B436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BE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BF6C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C060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C36E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C37B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C576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CE66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D05E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D231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D268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D500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D57B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D668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D775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DA10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DB0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E13A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E36E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E43E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E82D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EF6C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F11D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F371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F60C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FB36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FB55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FB75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FC6E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FF1E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FF45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4:docId w14:val="3890A0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5:chartTrackingRefBa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5:docId w15:val="{B7D7970C-8321-430E-A639-F5BE86959E53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ps="http://schemas.microsoft.com/office/word/2010/wordprocessingShape" mc:Ignorable="w14 w15 w16se w16cid w16 w16cex w16sdtdh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sid w:val="0BB14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multiLevelType w:val="hybridMulti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mpl w:val="2E4A2A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 w:ilvl="0" w:tplc="4D46D8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Fmt w:val="japa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ab w:val="num" w:pos="13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d w:left="1320" w:hanging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 w:ilvl="1" w:tplc="04090019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Fmt w:val="lowerLet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Text w:val="%2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ab w:val="num" w:pos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d w:left="144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 w:ilvl="2" w:tplc="0409001B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Fmt w:val="lower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Text w:val="%3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ab w:val="num" w:pos="18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d w:left="186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 w:ilvl="3" w:tplc="040900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Text w:val="%4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ab w:val="num" w:pos="13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d w:left="13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 w:ilvl="4" w:tplc="04090019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Fmt w:val="lowerLet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Text w:val="%5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ab w:val="num" w:pos="2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d w:left="270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 w:ilvl="5" w:tplc="0409001B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Fmt w:val="lower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Text w:val="%6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ab w:val="num" w:pos="3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d w:left="31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 w:ilvl="6" w:tplc="0409000F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Text w:val="%7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ab w:val="num" w:pos="35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d w:left="354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 w:ilvl="7" w:tplc="04090019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Fmt w:val="lowerLet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Text w:val="%8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ab w:val="num" w:pos="39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d w:left="396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 w:ilvl="8" w:tplc="0409001B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Fmt w:val="lower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Text w:val="%9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ab w:val="num" w:pos="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d w:left="438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sid w:val="104C54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multiLevelType w:val="hybridMulti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mpl w:val="B5A032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 w:ilvl="0" w:tplc="868C3BE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d w:left="360" w:hanging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 w:ilvl="1" w:tplc="04090019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Fmt w:val="lowerLet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Text w:val="%2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d w:left="84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 w:ilvl="2" w:tplc="0409001B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Fmt w:val="lower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Text w:val="%3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d w:left="126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 w:ilvl="3" w:tplc="0409000F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Text w:val="%4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d w:left="168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 w:ilvl="4" w:tplc="04090019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Fmt w:val="lowerLet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Text w:val="%5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d w:left="210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 w:ilvl="5" w:tplc="0409001B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Fmt w:val="lower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Text w:val="%6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d w:left="25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 w:ilvl="6" w:tplc="0409000F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Text w:val="%7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d w:left="294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 w:ilvl="7" w:tplc="04090019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Fmt w:val="lowerLet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Text w:val="%8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d w:left="336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 w:ilvl="8" w:tplc="0409001B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Fmt w:val="lower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Text w:val="%9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d w:left="378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6se="http://schemas.microsoft.com/office/word/2015/wordml/symex" mc:Ignorable="w14 w15 w16se w16cid w16 w16cex w16sdtd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heading 2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heading 3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No Spacing" w:uiPriority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Paragraph" w:uiPriority="34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Quote" w:uiPriority="2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Intense Quote" w:uiPriority="3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D268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tyle w:type="character" w:default="1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tyle w:type="table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tyle w:type="numbering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tyle w:type="paragraph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ink w:val="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D57B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ottom w:val="single" w:sz="6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tyle w:type="character" w:customStyle="1" w:styleId="Ch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ame w:val="</w:t>
      </w:r>
      <w:r>
        <w:rPr/>
        <w:t xml:space="preserve">页眉 </w:t>
      </w:r>
      <w:r>
        <w:rPr/>
        <w:t>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ink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D57B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ink w:val="Char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D57B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tyle w:type="character" w:customStyle="1" w:styleId="Char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ame w:val="</w:t>
      </w:r>
      <w:r>
        <w:rPr/>
        <w:t xml:space="preserve">页脚 </w:t>
      </w:r>
      <w:r>
        <w:rPr/>
        <w:t>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ink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D57B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ame w:val="</w:t>
      </w:r>
      <w:r>
        <w:rPr/>
        <w:t>列出段落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uiPriority w:val="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0775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tyle w:type="table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4D2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web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6se="http://schemas.microsoft.com/office/word/2015/wordml/symex" mc:Ignorable="w14 w15 w16se w16cid w16 w16cex w16sdtd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optimizeForBrows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argetScreenSz w:val="800x6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6se="http://schemas.microsoft.com/office/word/2015/wordml/symex" mc:Ignorable="w14 w15 w16se w16cid w16 w16cex w16sdtd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ig w:usb0="E0002EFF" w:usb1="C000785B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ig w:usb0="E4002EFF" w:usb1="C000247B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ont w:name="</w:t>
      </w:r>
      <w:r>
        <w:rPr/>
        <w:t xml:space="preserve">等线 </w:t>
      </w:r>
      <w:r>
        <w:rPr/>
        <w:t>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ig w:usb0="A00002BF" w:usb1="38CF7CFA" w:usb2="00000016" w:usb3="00000000" w:csb0="0004000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ont w:name="</w:t>
      </w:r>
      <w:r>
        <w:rPr/>
        <w:t>等线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altName w:val="DengXi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ig w:usb0="A00002BF" w:usb1="38CF7CFA" w:usb2="00000016" w:usb3="00000000" w:csb0="0004000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p:core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cp="http://schemas.openxmlformats.org/package/2006/metadata/core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dc="http://purl.org/dc/elements/1.1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dcterms="http://purl.org/dc/terms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dcmitype="http://purl.org/dc/dcmitype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dc:title&gt;</w:t>
      </w:r>
      <w:r>
        <w:rPr/>
        <w:t>建科综函</w:t>
      </w:r>
      <w:r>
        <w:rPr/>
        <w:t xml:space="preserve">[] </w:t>
      </w:r>
      <w:r>
        <w:rPr/>
        <w:t>号</w:t>
      </w:r>
      <w:r>
        <w:rPr/>
        <w:t>&lt;/dc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dc:subje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dc:creator&gt;DELL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p:keyword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p:lastModifiedBy&gt;Administrator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p:revision&gt;2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p:lastPrinted&gt;2010-11-12T06:36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dcterms:created xsi:type="dcterms:W3CDTF"&gt;2021-08-03T02:1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dcterms:modified xsi:type="dcterms:W3CDTF"&gt;2021-08-03T02:18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="http://schemas.openxmlformats.org/officeDocument/2006/extended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TotalTime&gt;1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ords&gt;59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haracters&gt;339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Lines&gt;2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ompany&gt;DELL&lt;/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haractersWithSpaces&gt;39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