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十中绿色建筑图纸要求及需要提交资料</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十中绿色建筑图纸要求及需要提交资料</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