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8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mc:Ignorable="w14 wp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绿色建筑施工图设计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98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000" w:firstRow="0" w:lastRow="0" w:firstColumn="0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4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9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CF7E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3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CF7E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单层 □多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□</w:t>
      </w:r>
      <w:r>
        <w:rPr/>
        <w:t>高层 □超高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CF7E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自然 宜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3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CF7E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使用性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设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CF7E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北京市朝阳区潘家园街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3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高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CF7E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16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2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82" w:right="11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.1</w:t>
      </w:r>
      <w:r>
        <w:rPr/>
        <w:t>安全耐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14" w:right="1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.2</w:t>
      </w:r>
      <w:r>
        <w:rPr/>
        <w:t>健康舒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56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341" w:right="13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.3</w:t>
      </w:r>
      <w:r>
        <w:rPr/>
        <w:t>生活便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0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36" w:right="8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3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16" w:right="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17" w:right="6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16" w:right="5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57" w:right="7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9" w:right="1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9" w:right="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43" w:right="1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61" w:right="2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2" w:right="2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2" w:right="2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6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6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2" w:right="2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6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安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A930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9" w:right="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室内空气质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1" w:right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出行与无障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A930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水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1" w:right="40" w:hanging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服务设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耐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9" w:right="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声环境与光环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1" w:right="40" w:hanging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智慧运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9" w:right="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室内热湿环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1" w:right="40" w:hanging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物业管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1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1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0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0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2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82" w:right="11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.4</w:t>
      </w:r>
      <w:r>
        <w:rPr/>
        <w:t>节约资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14" w:right="1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.5</w:t>
      </w:r>
      <w:r>
        <w:rPr/>
        <w:t>环境宜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.6</w:t>
      </w:r>
      <w:r>
        <w:rPr/>
        <w:t>提高与创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 w:right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注：</w:t>
      </w:r>
      <w:r>
        <w:rPr/>
        <w:t>1. 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</w:t>
      </w:r>
      <w:r>
        <w:rPr/>
        <w:t xml:space="preserve">本表由设计单位填写，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 xml:space="preserve">相关设计人员必须在相应的签字栏签字，并加盖设计单位报审 章，纳入施工图设计文件中； </w:t>
      </w:r>
      <w:r>
        <w:rPr/>
        <w:t>2. 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本表的依据是《绿色建筑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价标准》</w:t>
      </w:r>
      <w:r>
        <w:rPr/>
        <w:t>GB/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0378-2019</w:t>
      </w:r>
      <w:r>
        <w:rPr/>
        <w:t xml:space="preserve">； </w:t>
      </w:r>
      <w:r>
        <w:rPr/>
        <w:t>3.1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</w:t>
      </w:r>
      <w:r>
        <w:rPr/>
        <w:t>星级、二星级、三星级</w:t>
      </w:r>
      <w:r>
        <w:rPr/>
        <w:t>3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等级的绿色建筑均应满足本标准全部控制项的要求，且每类指标的评分项得分不应小于其评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</w:t>
      </w:r>
      <w:r>
        <w:rPr/>
        <w:t xml:space="preserve">项满分值的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0%</w:t>
      </w:r>
      <w:r>
        <w:rPr/>
        <w:t>；</w:t>
      </w:r>
      <w:r>
        <w:rPr/>
        <w:t>2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星级、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</w:t>
      </w:r>
      <w:r>
        <w:rPr/>
        <w:t xml:space="preserve">星级、三星级 </w:t>
      </w:r>
      <w:r>
        <w:rPr/>
        <w:t>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 xml:space="preserve">等级的绿色建筑均应进行全装修，全装修工程质量、选用材料及产品质量应符合国家现行有关标准的规定； </w:t>
      </w:r>
      <w:r>
        <w:rPr/>
        <w:t>3</w:t>
      </w:r>
      <w:r>
        <w:rPr/>
        <w:t xml:space="preserve">）当总得分分别达到 </w:t>
      </w:r>
      <w:r>
        <w:rPr/>
        <w:t xml:space="preserve">60 </w:t>
      </w:r>
      <w:r>
        <w:rPr/>
        <w:t>分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 w:right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&lt;w:t xml:space="preserve"&gt; </w:t>
      </w:r>
      <w:r>
        <w:rPr/>
        <w:t>分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&lt;w:t xml:space="preserve"&gt; </w:t>
      </w:r>
      <w:r>
        <w:rPr/>
        <w:t>分且应满足前置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要求时，绿色建筑等级分别为一星级、二星级、三星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</w:t>
      </w:r>
      <w:r>
        <w:rPr/>
        <w:t>依据</w:t>
      </w:r>
      <w:r>
        <w:rPr/>
        <w:t>GB/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0378-2019</w:t>
      </w:r>
      <w:r>
        <w:rPr/>
        <w:t>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 w:righ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.2.7</w:t>
      </w:r>
      <w:r>
        <w:rPr/>
        <w:t>条规定，绿色建筑满足标准中所有控制项的要求时为基本级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 w:right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</w:t>
      </w:r>
      <w:r>
        <w:rPr/>
        <w:t>控制项中，自评达标项在“□ ”处填“√”，不达标的项“□ ”不填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0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2" w:line="161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33" w:right="8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3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5" w:right="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5" w:right="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43" w:right="1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2" w:right="2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1" w:right="27" w:hanging="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节地与土地利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9" w:right="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生态与景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1" w:right="27" w:hanging="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节能与能源利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9" w:right="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室外物理环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9" w:line="166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9" w:line="166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9" w:line="166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9" w:line="166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419D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71" w:right="27" w:hanging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节水与水资源利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419D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419D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前置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E3C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安全耐久</w:t>
      </w:r>
      <w:r>
        <w:rPr/>
        <w:t>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b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0D3C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1" w:right="27" w:hanging="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节材与绿色建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健康舒适</w:t>
      </w:r>
      <w:r>
        <w:rPr/>
        <w:t>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b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0D3C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生活便利</w:t>
      </w:r>
      <w:r>
        <w:rPr/>
        <w:t>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b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0D3C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5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资源节约</w:t>
      </w:r>
      <w:r>
        <w:rPr/>
        <w:t>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b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0D3C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7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总分计算公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2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hanging="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全部满足为</w:t>
      </w:r>
      <w:r>
        <w:rPr/>
        <w:t>Q0=400</w:t>
      </w:r>
      <w:r>
        <w:rPr/>
        <w:t>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2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hanging="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提高与创新为</w:t>
      </w:r>
      <w:r>
        <w:rPr/>
        <w:t>Q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2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 w:right="65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 xml:space="preserve">总 分 计 算 方 法 ： </w:t>
      </w:r>
      <w:r>
        <w:rPr/>
        <w:t>Q=(Q0+Q1+Q2+Q3+Q4+Q5+QA)/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环境宜居</w:t>
      </w:r>
      <w:r>
        <w:rPr/>
        <w:t>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b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0D3C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5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提高与创新</w:t>
      </w:r>
      <w:r>
        <w:rPr/>
        <w:t>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b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0D3C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总分</w:t>
      </w:r>
      <w:r>
        <w:rPr/>
        <w:t>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0D3C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色建筑等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0D3C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三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6" w:right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人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" w:right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色建筑设计总负责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 w:right="1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单位盖 章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审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审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审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审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审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F08CB" w:rsidRDefault="00BF08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BF08CB" w:rsidSect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ype w:val="continuo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10" w:h="168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380" w:right="1000" w:bottom="280" w:left="980" w:header="720" w:footer="720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notes mc:Ignorable="w14 wp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B12F9" w:rsidRDefault="005B12F9" w:rsidP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B12F9" w:rsidRDefault="005B12F9" w:rsidP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endnotes mc:Ignorable="w14 wp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B12F9" w:rsidRDefault="005B12F9" w:rsidP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B12F9" w:rsidRDefault="005B12F9" w:rsidP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name="Office </w:t>
      </w:r>
      <w:r>
        <w:rPr/>
        <w:t>主题​​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1F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EEC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F81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C050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BBB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806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BAC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796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00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8000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mbr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35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3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1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16200000" scal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5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8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162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9525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hade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254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381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40000" dist="20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3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40000" dist="23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40000" dist="23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ene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camera prst="orthographicFro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rot lat="0" lon="0" rev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lightRig rig="threePt" dir="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rot lat="0" lon="0" rev="12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lightR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ene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p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bevelT w="63500" h="25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p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4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4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4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25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ath path="circ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illToRect l="50000" t="-80000" r="50000" b="18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2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ath path="circ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illToRect l="50000" t="50000" r="50000" b="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mc:Ignorable="w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sl="http://schemas.openxmlformats.org/schemaLibrary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DisplayPageBoundari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HorizontalSpacing w:val="1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splayHorizont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doNotComp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00231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D3C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81B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17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1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207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419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B38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B12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C2C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E3C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F64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930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F08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F7E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6484F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5AB61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A413C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2D253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4741C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6C2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19871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09409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0A73A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mc:Ignorable="w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coding w:val="x-cp2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mc:Ignorable="w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Calibri" w:eastAsia="</w:t>
      </w:r>
      <w:r>
        <w:rPr/>
        <w:t>宋体</w:t>
      </w:r>
      <w:r>
        <w:rPr/>
        <w:t>" w:hAnsi="Calibri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uiPriority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dy Text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ang w:val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ing w:before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d w:left="3866" w:right="38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customStyle="1" w:styleId="TableNorm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Table 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customStyle="1" w:styleId="Table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Table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1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1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ang w:val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1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1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ang w:val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Create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filetime&gt;2021-09-23T16:00:00Z&lt;/vt:file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LastSave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filetime&gt;2021-09-23T16:00:00Z&lt;/vt:file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4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11.1.0.10938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5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BD6EF55C0E014D79A029510DC594EF3B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title&gt;ÿrúQ½åþ¾¡Æh2021H.xls&lt;/dc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use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zh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2-03-30T06:32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2-03-30T06:32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mc:Ignorable="w14 wp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CF092B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CF092B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235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 w:val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13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86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760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933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1107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1280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1453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1627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mc:Ignorable="w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mbri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40503050406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06FF" w:usb1="420024FF" w:usb2="02000000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431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2463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20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5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2889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4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