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604AE195" w14:textId="77777777" w:rsidR="007D7CBB" w:rsidRPr="0007613F" w:rsidRDefault="0007759C" w:rsidP="004D24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4F45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标识证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关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FF45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33BCF276" w14:textId="3FA669ED" w:rsidR="0007759C" w:rsidRDefault="0007759C" w:rsidP="0007759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项目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4D2464"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E13A3F" w:rsidRPr="00E13A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自然 宜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E13A3F" w:rsidRPr="00E13A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E13A3F" w:rsidRPr="00E13A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72AE70D5" w14:textId="03F3579F" w:rsidR="004F45EC" w:rsidRPr="0007613F" w:rsidRDefault="004F45EC" w:rsidP="0007759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评价标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A96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292B7EA9" w14:textId="4AA38C11" w:rsidR="0007759C" w:rsidRPr="0007613F" w:rsidRDefault="001B177E" w:rsidP="0007759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4D2464"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星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07759C"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A96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A96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三星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A96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A96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A96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04A6E6CD" w14:textId="77777777" w:rsidR="0007759C" w:rsidRPr="0007613F" w:rsidRDefault="0007759C" w:rsidP="0007759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申报单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4D2464"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11F0EBF1" w14:textId="55428920" w:rsidR="00EF6CD0" w:rsidRPr="0007613F" w:rsidRDefault="0007759C" w:rsidP="00EF6C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设计单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231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2316C" w:rsidRPr="00D231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231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62982922" w14:textId="6FBB3278" w:rsidR="0007759C" w:rsidRPr="004F45EC" w:rsidRDefault="004D2464" w:rsidP="00EF6C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咨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单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231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2316C" w:rsidRPr="00D231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231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026EDA1E" w14:textId="77777777" w:rsidR="0007613F" w:rsidRDefault="0007613F" w:rsidP="00EF6C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87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Ind w:w="-1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4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45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103426" w14:paraId="6303D115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7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1B25F6D" w14:textId="77777777" w:rsidR="00103426" w:rsidRPr="006A6D03" w:rsidRDefault="00103426" w:rsidP="00FF45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绿色建筑标识证书关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F45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F4504"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标（民用建筑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4D2464" w14:paraId="6C9AC10A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479068C" w14:textId="77777777" w:rsidR="004D2464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关键技术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1FCDC42" w14:textId="77777777" w:rsidR="004D2464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指标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103426" w14:paraId="0B89F38B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7ECA083" w14:textId="77777777" w:rsidR="00103426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碳排放强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BD66914" w14:textId="77777777" w:rsidR="00103426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运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883CB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883CB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C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ertAlign w:val="sub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/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ertAlign w:val="super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4D2464" w14:paraId="419D1D8A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650D5B7" w14:textId="77777777" w:rsidR="004D2464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围护结构热工性能（或建筑供暖空调负荷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623AC7E" w14:textId="036254C6" w:rsidR="004D2464" w:rsidRPr="00883CBB" w:rsidRDefault="009A1A50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-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103426" w14:paraId="285BF31B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38300B6" w14:textId="77777777" w:rsidR="00103426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严寒和寒冷地区住宅建筑外墙传热系数降低比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3BF2E32" w14:textId="29A44B15" w:rsidR="00103426" w:rsidRPr="006A6D03" w:rsidRDefault="009A1A50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-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103426" w14:paraId="01B8D0D5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A8A1C76" w14:textId="77777777" w:rsidR="00103426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节水器具用水效率等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F72C9E9" w14:textId="0DCAB266" w:rsidR="00103426" w:rsidRPr="006A6D03" w:rsidRDefault="00E36ED2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-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103426" w:rsidRPr="0007613F" w14:paraId="609CD5E5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A301F0C" w14:textId="77777777" w:rsidR="00103426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住宅建筑隔声性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323D486" w14:textId="033BCD4B" w:rsidR="00103426" w:rsidRPr="006A6D03" w:rsidRDefault="001F359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-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3B15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103426" w14:paraId="0A7532D2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BC69B63" w14:textId="77777777" w:rsidR="00103426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室内主要空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07613F"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污染物浓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D442612" w14:textId="65CDA9B2" w:rsidR="00103426" w:rsidRPr="006A6D03" w:rsidRDefault="00AE59F2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-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521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103426" w14:paraId="75A15C6E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D2B5132" w14:textId="77777777" w:rsidR="00103426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外窗气密性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1D6B9C4" w14:textId="77777777" w:rsidR="00103426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外窗气密性能符合国家标准规定，外窗洞口与外窗本体结合严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103426" w14:paraId="70533A08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A63EC0F" w14:textId="77777777" w:rsidR="00103426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全装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663DE47" w14:textId="77777777" w:rsidR="00103426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全装修质量符合国家标准规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07613F" w14:paraId="28DADE0C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3E64901" w14:textId="77777777" w:rsidR="0007613F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绿色建材应用比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48B8E31" w14:textId="77777777" w:rsidR="0007613F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07613F" w14:paraId="0145C25E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F8529BB" w14:textId="77777777" w:rsidR="0007613F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绿地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29ECDB0" w14:textId="77777777" w:rsidR="0007613F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达到规划指标</w:t>
      </w:r>
      <w:r>
        <w:rPr/>
        <w:t>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07613F" w14:paraId="2C3B6747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C3E3310" w14:textId="77777777" w:rsidR="0007613F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非传统水源利用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939DF61" w14:textId="77777777" w:rsidR="0007613F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绿化道路</w:t>
      </w:r>
      <w:r>
        <w:rPr/>
        <w:t>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%</w:t>
      </w:r>
      <w:r>
        <w:rPr/>
        <w:t>、冲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%</w:t>
      </w:r>
      <w:r>
        <w:rPr/>
        <w:t>、冷却补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7DF5DCDD" w14:textId="77777777" w:rsidR="004D2464" w:rsidRDefault="004D2464" w:rsidP="00EF6C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5C2714D4" w14:textId="77777777" w:rsidR="004D2464" w:rsidRDefault="004D2464" w:rsidP="00EF6C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6256DD4F" w14:textId="77777777" w:rsidR="004D2464" w:rsidRPr="00127EE3" w:rsidRDefault="004D2464" w:rsidP="00EF6C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4D2464" w:rsidRPr="00127EE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8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7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4DC6D4C6" w14:textId="77777777" w:rsidR="009A095C" w:rsidRDefault="009A095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4FAACB5E" w14:textId="77777777" w:rsidR="009A095C" w:rsidRDefault="009A095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10A12CBA" w14:textId="77777777" w:rsidR="009A095C" w:rsidRDefault="009A095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60CA9854" w14:textId="77777777" w:rsidR="009A095C" w:rsidRDefault="009A095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mlns:a="http://schemas.openxmlformats.org/drawingml/2006/main" name="Office </w:t>
      </w:r>
      <w:r>
        <w:rPr/>
        <w:t>主题​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 xml:space="preserve">等线 </w:t>
      </w:r>
      <w:r>
        <w:rPr/>
        <w:t>Light" panose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 xml:space="preserve">游ゴシック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>等线</w:t>
      </w:r>
      <w:r>
        <w:rPr/>
        <w:t>" panose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游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hm15:theme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thm15="http://schemas.microsoft.com/office/thememl/2012/main" name="Office Theme" id="{62F939B6-93AF-4DB8-9C6B-D6C7DFDC589F}" vid="{4A3C46E8-61CC-4603-A589-7422A47A8E4A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sl="http://schemas.openxmlformats.org/schemaLibrary/2006/main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roofState w:spelling="clean" w:grammar="cle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TrackMov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NormalStyleFor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lowSpaceOfSameStyle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SuppressIndentatio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AutofitConstrain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utofitToFirstFixedWidth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isplayHangulFixed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BreakConstrainedForced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Ansi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mpatSetting w:name="compatibilityMode" w:uri="http://schemas.microsoft.com/office/word"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mpatSetting w:name="allowHyphenationAtTrackBottom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Root w:val="00D268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30E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53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605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616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761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775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034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35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442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917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A26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B17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C28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C45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F13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F28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F35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23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31F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40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44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94F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95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96B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B18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B29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335C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3838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3B15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37C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C6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D2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D2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F45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554B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5608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5719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5901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5922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5C37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6018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6029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603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6405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6900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6A6D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6B4C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10D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377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478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67E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92F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95E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A71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C27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C32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D7C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34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643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731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753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83C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A15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D68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E26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F67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00A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276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5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76C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902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A09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A1A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F73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22D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521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5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8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960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A61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C14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D63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E5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F1F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F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B018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B16B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B208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B436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BE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BF6C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C060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C36E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C37B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C576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CE66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05E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231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268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500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57B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668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775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A10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B0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E13A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E36E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E43E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E82D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EF6C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11D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371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60C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B36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B55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B75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C6E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F1E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F45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4:docId w14:val="3890A0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5:chartTrackingRefBa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5:docId w15:val="{B7D7970C-8321-430E-A639-F5BE86959E53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sid w:val="0BB14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ultiLevelType w:val="hybrid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mpl w:val="2E4A2A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0" w:tplc="4D46D8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japa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13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1320" w:hanging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1" w:tplc="04090019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2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14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2" w:tplc="0409001B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3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18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18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3" w:tplc="040900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4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13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13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4" w:tplc="04090019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5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2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27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5" w:tplc="0409001B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6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3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31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6" w:tplc="0409000F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7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35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35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7" w:tplc="04090019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8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39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39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8" w:tplc="0409001B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9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43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sid w:val="104C54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ultiLevelType w:val="hybrid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mpl w:val="B5A032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0" w:tplc="868C3BE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1" w:tplc="04090019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2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2" w:tplc="0409001B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3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3" w:tplc="0409000F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4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4" w:tplc="04090019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5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5" w:tplc="0409001B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6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6" w:tplc="0409000F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7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7" w:tplc="04090019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8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8" w:tplc="0409001B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9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2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3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 Spacing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Paragraph" w:uiPriority="34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Quote" w:uiPriority="2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tense Quote" w:uiPriority="3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268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57B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57B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57B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57B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</w:t>
      </w:r>
      <w:r>
        <w:rPr/>
        <w:t>列出段落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775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table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D2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argetScreenSz w:val="800x6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 xml:space="preserve">等线 </w:t>
      </w:r>
      <w:r>
        <w:rPr/>
        <w:t>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dc="http://purl.org/dc/elements/1.1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:title&gt;</w:t>
      </w:r>
      <w:r>
        <w:rPr/>
        <w:t>建科综函</w:t>
      </w:r>
      <w:r>
        <w:rPr/>
        <w:t xml:space="preserve">[] </w:t>
      </w:r>
      <w:r>
        <w:rPr/>
        <w:t>号</w:t>
      </w:r>
      <w:r>
        <w:rPr/>
        <w:t>&lt;/dc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:subj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:creator&gt;DELL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p:keyword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p:lastModifiedBy&gt;Administrator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p:lastPrinted&gt;2010-11-12T06:36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terms:created xsi:type="dcterms:W3CDTF"&gt;2021-08-03T02:1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terms:modified xsi:type="dcterms:W3CDTF"&gt;2021-08-03T02:18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talTime&gt;1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ords&gt;59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haracters&gt;339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ines&gt;2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mpany&gt;DELL&lt;/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haractersWithSpaces&gt;39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