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E4E58B7" w14:textId="77777777" w:rsidR="0045270A" w:rsidRPr="003E38B9" w:rsidRDefault="0045270A" w:rsidP="003B2B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beforeLines="50" w:before="156"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认证申报声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EAE5600" w14:textId="77777777" w:rsidR="0045270A" w:rsidRPr="003E38B9" w:rsidRDefault="003E38B9" w:rsidP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afterLines="50" w:after="156"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XX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心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125F8AC" w14:textId="339BD65D" w:rsidR="003E38B9" w:rsidRDefault="00A63347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根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239B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A467F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标识管理办法》（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标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A467F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0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A467F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A467F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号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A467F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《绿色建筑评价标准》（</w:t>
      </w:r>
      <w:r>
        <w:rPr/>
        <w:t>GB/T50378-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的规定，在充分了解绿色建筑认证规定和申报程序的基础上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我单位决定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454D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“</w:t>
      </w:r>
      <w:r>
        <w:rPr/>
        <w:t>碳”望未来，惠达星光——双碳视角下新农村便民服务中心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454D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454D4" w:rsidRPr="00F454D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spell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454D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申请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454D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二星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454D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认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8C19A94" w14:textId="77777777" w:rsidR="0045270A" w:rsidRPr="003E38B9" w:rsidRDefault="003E38B9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现作如下声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653ED2B" w14:textId="77777777" w:rsidR="0045270A" w:rsidRPr="00DC3A6B" w:rsidRDefault="0045270A" w:rsidP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 w:rsidRP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我们理解住房和城乡建设部对绿色建筑评价管理的相关规定以及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 w:rsidRP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相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 w:rsidRP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文件要求，尊重并自愿遵守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DC3A6B" w:rsidRPr="00DC3A6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组织实施的申报程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CBE5673" w14:textId="77777777" w:rsidR="0045270A" w:rsidRPr="003E38B9" w:rsidRDefault="0045270A" w:rsidP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2.</w:t>
      </w:r>
      <w:r>
        <w:rPr/>
        <w:t>提交的申报材料满足绿色建筑认证申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A63347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材料模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的相关要求，并保证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FE7F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真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准确，如有虚假，自动取消参评资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D074CB9" w14:textId="77777777" w:rsidR="0045270A" w:rsidRPr="003E38B9" w:rsidRDefault="0045270A" w:rsidP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3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报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 w:rsidRP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进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评审程序后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未经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同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我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不会退出此次认证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 w:rsidRP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如退出，可视为我方自愿放弃参评资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C1731F8" w14:textId="77777777" w:rsidR="00B12B8C" w:rsidRDefault="0045270A" w:rsidP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4.</w:t>
      </w:r>
      <w:r>
        <w:rPr/>
        <w:t>如无法按你中心规定提交资料，我单位同意终止认证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0E4CBFE" w14:textId="77777777" w:rsidR="0045270A" w:rsidRDefault="00FE7F06" w:rsidP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.</w:t>
      </w:r>
      <w:r>
        <w:rPr/>
        <w:t>如申报成功获得认证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我们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严格遵守相关规定使用标识，并自愿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监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34727B08" w14:textId="77777777" w:rsidR="00C97416" w:rsidRPr="00C97416" w:rsidRDefault="00FE7F06" w:rsidP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本项目未曾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其他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机构申报过绿色建筑评价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6E6BEBF" w14:textId="77777777" w:rsidR="00C97416" w:rsidRPr="00C97416" w:rsidRDefault="00FE7F06" w:rsidP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存档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C97416" w:rsidRPr="00C974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，我单位同意按项目所在地主管部门的要求进行存档备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D305AE2" w14:textId="77777777" w:rsidR="003E38B9" w:rsidRDefault="00FE7F06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我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45270A"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如未按本声明履行义务，后果自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31B8477" w14:textId="77777777" w:rsidR="008E3CFB" w:rsidRDefault="008E3CFB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11B5A685" w14:textId="77777777" w:rsidR="008E3CFB" w:rsidRDefault="008E3CFB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8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="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0C1F544" w14:textId="77777777" w:rsidR="00B12B8C" w:rsidRDefault="0045270A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900" w:firstLine="5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申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（盖章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2BEAE6FB" w14:textId="77777777" w:rsidR="008E3CFB" w:rsidRPr="008E3CFB" w:rsidRDefault="008E3CFB" w:rsidP="008E3CF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d w:firstLineChars="1900" w:firstLine="53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DABE447" w14:textId="77777777" w:rsidR="0045270A" w:rsidRPr="003E38B9" w:rsidRDefault="0045270A" w:rsidP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pacing w:line="4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="00B12B8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 xml:space="preserve"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3E38B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</w:t>
      </w:r>
      <w:r>
        <w:rPr/>
        <w:t>年    月    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ectPr w:rsidR="0045270A" w:rsidRPr="003E38B9" w:rsidSect="0045270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gMar w:top="1440" w:right="1797" w:bottom="1440" w:left="179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7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6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5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42D86B14" w14:textId="77777777" w:rsidR="001D5FE6" w:rsidRDefault="001D5FE6" w:rsidP="00FB3F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63AE6190" w14:textId="77777777" w:rsidR="001D5FE6" w:rsidRDefault="001D5FE6" w:rsidP="00FB3F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5FF2B5A" w14:textId="77777777" w:rsidR="001D5FE6" w:rsidRDefault="001D5FE6" w:rsidP="00FB3F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7C6879AA" w14:textId="77777777" w:rsidR="001D5FE6" w:rsidRDefault="001D5FE6" w:rsidP="00FB3F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mlns:a="http://schemas.openxmlformats.org/drawingml/2006/main" name="Office </w:t>
      </w:r>
      <w:r>
        <w:rPr/>
        <w:t>主题​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 xml:space="preserve">等线 </w:t>
      </w:r>
      <w:r>
        <w:rPr/>
        <w:t>Light" panose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 xml:space="preserve">游ゴシック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 xml:space="preserve">等线 </w:t>
      </w:r>
      <w:r>
        <w:rPr/>
        <w:t>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atin typeface="</w:t>
      </w:r>
      <w:r>
        <w:rPr/>
        <w:t>等线</w:t>
      </w:r>
      <w:r>
        <w:rPr/>
        <w:t>" panose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pan" typeface="</w:t>
      </w:r>
      <w:r>
        <w:rPr/>
        <w:t>游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s" typeface="</w:t>
      </w:r>
      <w:r>
        <w:rPr/>
        <w:t>等线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Armn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ugi" typeface="Leelawade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Bopo" typeface="Microsoft Jheng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Java" typeface="Javanes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Lisu" typeface="Segoe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Mymr" typeface="Myanma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Nkoo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lck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Osma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Phag" typeface="Phags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n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j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yre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Sora" typeface="Nirmala U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e" typeface="Microsoft Tai 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alu" typeface="Microsoft New Tai 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 script="Tfng" typeface="Ebrim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hm15:theme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thm15="http://schemas.microsoft.com/office/thememl/2012/main" name="Office Theme" id="{62F939B6-93AF-4DB8-9C6B-D6C7DFDC589F}" vid="{4A3C46E8-61CC-4603-A589-7422A47A8E4A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NormalStyleForLi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lowSpaceOfSameStyle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SuppressIndentatio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AutofitConstrain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fitToFirstFixedWidth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isplayHangulFixed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BreakConstrainedForced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doNo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useAnsi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compatibilityMode" w:uri="http://schemas.microsoft.com/office/word"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allowHyphenationAtTrackBottom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Root w:val="00452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1D5F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2378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10D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B2B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3E38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52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8E3C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A2C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9B4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025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A633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12B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A46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C974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DC3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23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45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E7F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4:docId w14:val="48CA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chartTrackingRefBa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5:docId w15:val="{F686BF18-0563-4F13-806B-6E7C7B3B7DC5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2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3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452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customStyle="1" w:styleId="Char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Char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utoRedefi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BA46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sid w:val="00FB3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argetScreenSz w:val="800x6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00000001" w:usb1="080E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 xml:space="preserve">等线 </w:t>
      </w:r>
      <w:r>
        <w:rPr/>
        <w:t>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font w:name="</w:t>
      </w:r>
      <w:r>
        <w:rPr/>
        <w:t>等线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altName w:val="DengXi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ig w:usb0="A00002BF" w:usb1="38CF7CFA" w:usb2="00000016" w:usb3="00000000" w:csb0="0004000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tit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subj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:creator&gt;</w:t>
      </w:r>
      <w:r>
        <w:rPr/>
        <w:t>节能科 许媛媛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keyword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lastModifiedBy&gt;Administrator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created xsi:type="dcterms:W3CDTF"&gt;2021-08-03T02:4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cterms:modified xsi:type="dcterms:W3CDTF"&gt;2021-08-03T02:42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talTime&gt;1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ords&gt;80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&gt;462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es&gt;3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pany&gt;WwW.YlmF.CoM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aractersWithSpaces&gt;541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