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36AFE957" w14:textId="77777777" w:rsidR="00BB2B74" w:rsidRPr="009D71FB" w:rsidRDefault="00BB2B74" w:rsidP="00BB2B74"&gt;&lt;w:pPr&gt;&lt;w:snapToGrid w:val="0"/&gt;&lt;w:spacing w:line="360" w:lineRule="auto"/&gt;&lt;w:ind w:firstLineChars="250" w:firstLine="525"/&gt;&lt;w:rPr&gt;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b/&gt;&lt;w:sz w:val="32"/&gt;&lt;w:szCs w:val="32"/&gt;&lt;/w:rPr&gt;&lt;/w:pPr&gt;&lt;w:r&gt;&lt;w:rPr&gt;&lt;w:noProof/&gt;&lt;/w:rPr&gt;&lt;w:drawing&gt;&lt;wp:anchor distT="0" distB="0" distL="114300" distR="114300" simplePos="0" relativeHeight="251660288" behindDoc="0" locked="0" layoutInCell="1" allowOverlap="1" wp14:anchorId="3D113FA0" wp14:editId="59C2A3A2"&gt;&lt;wp:simplePos x="0" y="0"/&gt;&lt;wp:positionH relativeFrom="column"&gt;&lt;wp:posOffset&gt;1183005&lt;/wp:posOffset&gt;&lt;/wp:positionH&gt;&lt;wp:positionV relativeFrom="paragraph"&gt;&lt;wp:posOffset&gt;37465&lt;/wp:posOffset&gt;&lt;/wp:positionV&gt;&lt;wp:extent cx="933450" cy="933450"/&gt;&lt;wp:effectExtent l="0" t="0" r="0" b="0"/&gt;&lt;wp:wrapNone/&gt;&lt;wp:docPr id="2" name="</w:t>
      </w:r>
      <w:r>
        <w:rPr/>
        <w:t xml:space="preserve">图片 </w:t>
      </w:r>
      <w:r>
        <w:rPr/>
        <w:t>2" descr="</w:t>
      </w:r>
      <w:r>
        <w:rPr/>
        <w:t>运行标识</w:t>
      </w:r>
      <w:r>
        <w:rPr/>
        <w:t>-logo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cture 3" descr="</w:t>
      </w:r>
      <w:r>
        <w:rPr/>
        <w:t>运行标识</w:t>
      </w:r>
      <w:r>
        <w:rPr/>
        <w:t>-logo"/&gt;&lt;pic:cNvPicPr&gt;&lt;a:picLocks noChangeAspect="1" noChangeArrowheads="1"/&gt;&lt;/pic:cNvPicPr&gt;&lt;/pic:nvPicPr&gt;&lt;pic:blipFill&gt;&lt;a:blip r:embed="rId8" cstate="print"&gt;&lt;a:extLst&gt;&lt;a:ext uri="{28A0092B-C50C-407E-A947-70E740481C1C}"&gt;&lt;a14:useLocalDpi xmlns:a14="http://schemas.microsoft.com/office/drawing/2010/main" val="0"/&gt;&lt;/a:ext&gt;&lt;/a:extLst&gt;&lt;/a:blip&gt;&lt;a:srcRect/&gt;&lt;a:stretch&gt;&lt;a:fillRect/&gt;&lt;/a:stretch&gt;&lt;/pic:blipFill&gt;&lt;pic:spPr bwMode="auto"&gt;&lt;a:xfrm&gt;&lt;a:off x="0" y="0"/&gt;&lt;a:ext cx="933450" cy="933450"/&gt;&lt;/a:xfrm&gt;&lt;a:prstGeom prst="rect"&gt;&lt;a:avLst/&gt;&lt;/a:prstGeom&gt;&lt;a:noFill/&gt;&lt;a:ln&gt;&lt;a:noFill/&gt;&lt;/a:ln&gt;&lt;/pic:spPr&gt;&lt;/pic:pic&gt;&lt;/a:graphicData&gt;&lt;/a:graphic&gt;&lt;wp14:sizeRelH relativeFrom="page"&gt;&lt;wp14:pctWidth&gt;0&lt;/wp14:pctWidth&gt;&lt;/wp14:sizeRelH&gt;&lt;wp14:sizeRelV relativeFrom="page"&gt;&lt;wp14:pctHeight&gt;0&lt;/wp14:pctHeight&gt;&lt;/wp14:sizeRelV&gt;&lt;/wp:anchor&gt;&lt;/w:drawing&gt;&lt;/w:r&gt;&lt;w:r&gt;&lt;w:rPr&gt;&lt;w:noProof/&gt;&lt;/w:rPr&gt;&lt;w:drawing&gt;&lt;wp:anchor distT="0" distB="0" distL="114300" distR="114300" simplePos="0" relativeHeight="251659264" behindDoc="0" locked="0" layoutInCell="1" allowOverlap="1" wp14:anchorId="1B0C6BC6" wp14:editId="468F5050"&gt;&lt;wp:simplePos x="0" y="0"/&gt;&lt;wp:positionH relativeFrom="column"&gt;&lt;wp:posOffset&gt;21590&lt;/wp:posOffset&gt;&lt;/wp:positionH&gt;&lt;wp:positionV relativeFrom="paragraph"&gt;&lt;wp:posOffset&gt;37465&lt;/wp:posOffset&gt;&lt;/wp:positionV&gt;&lt;wp:extent cx="932815" cy="932815"/&gt;&lt;wp:effectExtent l="0" t="0" r="635" b="635"/&gt;&lt;wp:wrapNone/&gt;&lt;wp:docPr id="1" name="</w:t>
      </w:r>
      <w:r>
        <w:rPr/>
        <w:t xml:space="preserve">图片 </w:t>
      </w:r>
      <w:r>
        <w:rPr/>
        <w:t>1" descr="LOGO-</w:t>
      </w:r>
      <w:r>
        <w:rPr/>
        <w:t>改</w:t>
      </w:r>
      <w:r>
        <w:rPr/>
        <w:t>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cture 2" descr="LOGO-</w:t>
      </w:r>
      <w:r>
        <w:rPr/>
        <w:t>改</w:t>
      </w:r>
      <w:r>
        <w:rPr/>
        <w:t>3"/&gt;&lt;pic:cNvPicPr&gt;&lt;a:picLocks noChangeAspect="1" noChangeArrowheads="1"/&gt;&lt;/pic:cNvPicPr&gt;&lt;/pic:nvPicPr&gt;&lt;pic:blipFill&gt;&lt;a:blip r:embed="rId9" cstate="print"&gt;&lt;a:extLst&gt;&lt;a:ext uri="{28A0092B-C50C-407E-A947-70E740481C1C}"&gt;&lt;a14:useLocalDpi xmlns:a14="http://schemas.microsoft.com/office/drawing/2010/main" val="0"/&gt;&lt;/a:ext&gt;&lt;/a:extLst&gt;&lt;/a:blip&gt;&lt;a:srcRect/&gt;&lt;a:stretch&gt;&lt;a:fillRect/&gt;&lt;/a:stretch&gt;&lt;/pic:blipFill&gt;&lt;pic:spPr bwMode="auto"&gt;&lt;a:xfrm&gt;&lt;a:off x="0" y="0"/&gt;&lt;a:ext cx="932815" cy="932815"/&gt;&lt;/a:xfrm&gt;&lt;a:prstGeom prst="rect"&gt;&lt;a:avLst/&gt;&lt;/a:prstGeom&gt;&lt;a:noFill/&gt;&lt;a:ln&gt;&lt;a:noFill/&gt;&lt;/a:ln&gt;&lt;/pic:spPr&gt;&lt;/pic:pic&gt;&lt;/a:graphicData&gt;&lt;/a:graphic&gt;&lt;wp14:sizeRelH relativeFrom="page"&gt;&lt;wp14:pctWidth&gt;0&lt;/wp14:pctWidth&gt;&lt;/wp14:sizeRelH&gt;&lt;wp14:sizeRelV relativeFrom="page"&gt;&lt;wp14:pctHeight&gt;0&lt;/wp14:pctHeight&gt;&lt;/wp14:sizeRelV&gt;&lt;/wp:anchor&gt;&lt;/w:drawing&gt;&lt;/w:r&gt;&lt;w:r w:rsidRPr="009D71FB"&gt;&lt;w:rPr&gt;&lt;w:rFonts w:hint="eastAsia"/&gt;&lt;/w:rPr&gt;&lt;w:t xml:space="preserve"&gt;                                         &lt;/w:t&gt;&lt;/w:r&gt;&lt;w:r w:rsidRPr="009D71FB"&gt;&lt;w:rPr&gt;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 w:hint="eastAsia"/&gt;&lt;w:b/&gt;&lt;w:sz w:val="32"/&gt;&lt;w:szCs w:val="32"/&gt;&lt;/w:rPr&gt;&lt;w:t&gt;</w:t>
      </w:r>
      <w:r>
        <w:rPr/>
        <w:t>项目编号：</w:t>
      </w:r>
      <w:r>
        <w:rPr/>
        <w:t>&lt;/w:t&gt;&lt;/w:r&gt;&lt;w:r w:rsidRPr="009D71FB"&gt;&lt;w:rPr&gt;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b/&gt;&lt;w:sz w:val="32"/&gt;&lt;w:szCs w:val="32"/&gt;&lt;w:u w:val="single"/&gt;&lt;/w:rPr&gt;&lt;w:t xml:space="preserve"&gt;           &lt;/w:t&gt;&lt;/w:r&gt;&lt;/w:p&gt;&lt;w:p w14:paraId="1597715F" w14:textId="77777777" w:rsidR="00BB2B74" w:rsidRPr="009D71FB" w:rsidRDefault="00BB2B74" w:rsidP="00BB2B74"&gt;&lt;w:pPr&gt;&lt;w:snapToGrid w:val="0"/&gt;&lt;w:spacing w:line="360" w:lineRule="auto"/&gt;&lt;w:jc w:val="center"/&gt;&lt;w:rPr&gt;&lt;w:rFonts w:eastAsia="</w:t>
      </w:r>
      <w:r>
        <w:rPr/>
        <w:t>仿宋</w:t>
      </w:r>
      <w:r>
        <w:rPr/>
        <w:t>_GB2312"/&gt;&lt;w:b/&gt;&lt;w:sz w:val="28"/&gt;&lt;w:szCs w:val="28"/&gt;&lt;/w:rPr&gt;&lt;/w:pPr&gt;&lt;/w:p&gt;&lt;w:p w14:paraId="6DE50261" w14:textId="77777777" w:rsidR="00BB2B74" w:rsidRPr="009D71FB" w:rsidRDefault="00BB2B74" w:rsidP="00BB2B74"&gt;&lt;w:pPr&gt;&lt;w:snapToGrid w:val="0"/&gt;&lt;w:spacing w:line="360" w:lineRule="auto"/&gt;&lt;w:jc w:val="center"/&gt;&lt;w:rPr&gt;&lt;w:rFonts w:eastAsia="</w:t>
      </w:r>
      <w:r>
        <w:rPr/>
        <w:t>仿宋</w:t>
      </w:r>
      <w:r>
        <w:rPr/>
        <w:t>_GB2312"/&gt;&lt;w:b/&gt;&lt;w:sz w:val="28"/&gt;&lt;w:szCs w:val="28"/&gt;&lt;/w:rPr&gt;&lt;/w:pPr&gt;&lt;/w:p&gt;&lt;w:p w14:paraId="05993E46" w14:textId="77777777" w:rsidR="008F4564" w:rsidRPr="00BB2B74" w:rsidRDefault="008F4564" w:rsidP="008F4564"&gt;&lt;w:pPr&gt;&lt;w:snapToGrid w:val="0"/&gt;&lt;w:spacing w:line="360" w:lineRule="auto"/&gt;&lt;w:jc w:val="center"/&gt;&lt;w:rPr&gt;&lt;w:rFonts w:eastAsia="</w:t>
      </w:r>
      <w:r>
        <w:rPr/>
        <w:t>仿宋</w:t>
      </w:r>
      <w:r>
        <w:rPr/>
        <w:t>_GB2312"/&gt;&lt;w:b/&gt;&lt;w:sz w:val="28"/&gt;&lt;w:szCs w:val="28"/&gt;&lt;/w:rPr&gt;&lt;/w:pPr&gt;&lt;/w:p&gt;&lt;w:p w14:paraId="62F6C0CB" w14:textId="77777777" w:rsidR="008F4564" w:rsidRDefault="008F4564" w:rsidP="001D43E7"&gt;&lt;w:pPr&gt;&lt;w:snapToGrid w:val="0"/&gt;&lt;w:spacing w:line="360" w:lineRule="auto"/&gt;&lt;w:jc w:val="center"/&gt;&lt;w:rPr&gt;&lt;w:rFonts w:eastAsia="</w:t>
      </w:r>
      <w:r>
        <w:rPr/>
        <w:t>仿宋</w:t>
      </w:r>
      <w:r>
        <w:rPr/>
        <w:t>_GB2312"/&gt;&lt;w:b/&gt;&lt;w:sz w:val="28"/&gt;&lt;w:szCs w:val="28"/&gt;&lt;/w:rPr&gt;&lt;/w:pPr&gt;&lt;/w:p&gt;&lt;w:p w14:paraId="2F4F22E2" w14:textId="77777777" w:rsidR="008F4564" w:rsidRDefault="008F4564" w:rsidP="008F4564"&gt;&lt;w:pPr&gt;&lt;w:snapToGrid w:val="0"/&gt;&lt;w:spacing w:line="360" w:lineRule="auto"/&gt;&lt;w:jc w:val="center"/&gt;&lt;w:rPr&gt;&lt;w:rFonts w:eastAsia="</w:t>
      </w:r>
      <w:r>
        <w:rPr/>
        <w:t>仿宋</w:t>
      </w:r>
      <w:r>
        <w:rPr/>
        <w:t>_GB2312"/&gt;&lt;w:b/&gt;&lt;w:sz w:val="28"/&gt;&lt;w:szCs w:val="28"/&gt;&lt;/w:rPr&gt;&lt;/w:pPr&gt;&lt;/w:p&gt;&lt;w:p w14:paraId="09FA0A9A" w14:textId="391AF0BB" w:rsidR="008F4564" w:rsidRPr="004254C4" w:rsidRDefault="008F4564" w:rsidP="008F4564"&gt;&lt;w:pPr&gt;&lt;w:snapToGrid w:val="0"/&gt;&lt;w:spacing w:line="360" w:lineRule="auto"/&gt;&lt;w:jc w:val="center"/&gt;&lt;w:rPr&gt;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b/&gt;&lt;w:sz w:val="52"/&gt;&lt;w:szCs w:val="52"/&gt;&lt;/w:rPr&gt;&lt;/w:pPr&gt;&lt;w:r w:rsidRPr="004254C4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&lt;w:b/&gt;&lt;w:sz w:val="52"/&gt;&lt;w:szCs w:val="52"/&gt;&lt;/w:rPr&gt;&lt;w:t&gt;</w:t>
      </w:r>
      <w:r>
        <w:rPr/>
        <w:t>绿色</w:t>
      </w:r>
      <w:r>
        <w:rPr/>
        <w:t>&lt;/w:t&gt;&lt;/w:r&gt;&lt;w:r w:rsidR="00FE4F3B"&gt;&lt;w:rPr&gt;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&lt;w:b/&gt;&lt;w:sz w:val="52"/&gt;&lt;w:szCs w:val="52"/&gt;&lt;/w:rPr&gt;&lt;w:t&gt;</w:t>
      </w:r>
      <w:r>
        <w:rPr/>
        <w:t>建筑</w:t>
      </w:r>
      <w:r>
        <w:rPr/>
        <w:t>&lt;/w:t&gt;&lt;/w:r&gt;&lt;w:r w:rsidR="00635A87"&gt;&lt;w:rPr&gt;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&lt;w:b/&gt;&lt;w:sz w:val="52"/&gt;&lt;w:szCs w:val="52"/&gt;&lt;/w:rPr&gt;&lt;w:t&gt;</w:t>
      </w:r>
      <w:r>
        <w:rPr/>
        <w:t>标识</w:t>
      </w:r>
      <w:r>
        <w:rPr/>
        <w:t>&lt;/w:t&gt;&lt;/w:r&gt;&lt;w:r w:rsidR="00B92F37"&gt;&lt;w:rPr&gt;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&lt;w:b/&gt;&lt;w:sz w:val="52"/&gt;&lt;w:szCs w:val="52"/&gt;&lt;/w:rPr&gt;&lt;w:t&gt;</w:t>
      </w:r>
      <w:r>
        <w:rPr/>
        <w:t>评价</w:t>
      </w:r>
      <w:r>
        <w:rPr/>
        <w:t>&lt;/w:t&gt;&lt;/w:r&gt;&lt;/w:p&gt;&lt;w:p w14:paraId="587568E5" w14:textId="77777777" w:rsidR="008F4564" w:rsidRPr="004254C4" w:rsidRDefault="008F4564" w:rsidP="008F4564"&gt;&lt;w:pPr&gt;&lt;w:snapToGrid w:val="0"/&gt;&lt;w:spacing w:line="360" w:lineRule="auto"/&gt;&lt;w:jc w:val="center"/&gt;&lt;w:rPr&gt;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&lt;w:b/&gt;&lt;w:sz w:val="52"/&gt;&lt;w:szCs w:val="52"/&gt;&lt;/w:rPr&gt;&lt;/w:pPr&gt;&lt;w:r w:rsidRPr="004254C4"&gt;&lt;w:rPr&gt;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int="eastAsia"/&gt;&lt;w:b/&gt;&lt;w:sz w:val="52"/&gt;&lt;w:szCs w:val="52"/&gt;&lt;/w:rPr&gt;&lt;w:t&gt;</w:t>
      </w:r>
      <w:r>
        <w:rPr/>
        <w:t>申报书</w:t>
      </w:r>
      <w:r>
        <w:rPr/>
        <w:t>&lt;/w:t&gt;&lt;/w:r&gt;&lt;/w:p&gt;&lt;w:p w14:paraId="2B4606D0" w14:textId="77777777" w:rsidR="008F4564" w:rsidRPr="00914D77" w:rsidRDefault="008F4564" w:rsidP="008F4564"&gt;&lt;w:p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32"/&gt;&lt;w:szCs w:val="32"/&gt;&lt;/w:rPr&gt;&lt;/w:pPr&gt;&lt;/w:p&gt;&lt;w:p w14:paraId="73F99332" w14:textId="2A209DA2" w:rsidR="00554D70" w:rsidRPr="00AD60C1" w:rsidRDefault="00554D70" w:rsidP="001F6882"&gt;&lt;w:pPr&gt;&lt;w:ind w:firstLineChars="350" w:firstLine="980"/&gt;&lt;w:rPr&gt;&lt;w:sz w:val="28"/&gt;&lt;/w:rPr&gt;&lt;/w:pPr&gt;&lt;w:r w:rsidRPr="00AD60C1"&gt;&lt;w:rPr&gt;&lt;w:rFonts w:hint="eastAsia"/&gt;&lt;w:sz w:val="28"/&gt;&lt;/w:rPr&gt;&lt;w:t&gt;</w:t>
      </w:r>
      <w:r>
        <w:rPr/>
        <w:t>项目名称：</w:t>
      </w:r>
      <w:r>
        <w:rPr/>
        <w:t>&lt;/w:t&gt;&lt;/w:r&gt;&lt;w:r&gt;&lt;w:rPr&gt;&lt;w:rFonts w:hint="eastAsia"/&gt;&lt;w:sz w:val="28"/&gt;&lt;w:u w:val="single"/&gt;&lt;/w:rPr&gt;&lt;w:t xml:space="preserve"&gt; &lt;/w:t&gt;&lt;/w:r&gt;&lt;w:sdt&gt;&lt;w:sdtPr&gt;&lt;w:rPr&gt;&lt;w:rFonts w:hint="eastAsia"/&gt;&lt;w:sz w:val="28"/&gt;&lt;w:u w:val="single"/&gt;&lt;/w:rPr&gt;&lt;w:id w:val="-1590770877"/&gt;&lt;w:placeholder&gt;&lt;w:docPart w:val="9B7EBCB1222C41E8B49C2044716116D3"/&gt;&lt;/w:placeholder&gt;&lt;w:text/&gt;&lt;/w:sdtPr&gt;&lt;w:sdtEndPr/&gt;&lt;w:sdtContent&gt;&lt;w:r w:rsidR="00515419"&gt;&lt;w:rPr&gt;&lt;w:rFonts w:hint="eastAsia"/&gt;&lt;/w:rPr&gt;&lt;w:t&gt;“</w:t>
      </w:r>
      <w:r>
        <w:rPr/>
        <w:t>碳”望未来，惠达星光——双碳视角下新农村便民服务中心设计</w:t>
      </w:r>
      <w:r>
        <w:rPr/>
        <w:t>&lt;/w:t&gt;&lt;/w:r&gt;&lt;w:r w:rsidR="00515419"&gt;&lt;w:t&gt;&lt;/w:t&gt;&lt;/w:r&gt;&lt;w:r w:rsidR="002B60BB"&gt;&lt;w:rPr&gt;&lt;w:rFonts w:hint="eastAsia"/&gt;&lt;w:sz w:val="28"/&gt;&lt;w:u w:val="single"/&gt;&lt;/w:rPr&gt;&lt;w:t&gt;&lt;/w:t&gt;&lt;/w:r&gt;&lt;w:r w:rsidR="00515419"&gt;&lt;w:t&gt;&lt;/w:t&gt;&lt;/w:r&gt;&lt;/w:sdtContent&gt;&lt;/w:sdt&gt;&lt;w:r w:rsidRPr="00AD60C1"&gt;&lt;w:rPr&gt;&lt;w:rFonts w:hint="eastAsia"/&gt;&lt;w:sz w:val="28"/&gt;&lt;w:u w:val="single"/&gt;&lt;/w:rPr&gt;&lt;w:t xml:space="preserve"&gt;   &lt;/w:t&gt;&lt;/w:r&gt;&lt;w:r&gt;&lt;w:rPr&gt;&lt;w:sz w:val="28"/&gt;&lt;w:u w:val="single"/&gt;&lt;/w:rPr&gt;&lt;w:t xml:space="preserve"&gt;          &lt;/w:t&gt;&lt;/w:r&gt;&lt;w:r&gt;&lt;w:rPr&gt;&lt;w:rFonts w:hint="eastAsia"/&gt;&lt;w:sz w:val="28"/&gt;&lt;w:u w:val="single"/&gt;&lt;/w:rPr&gt;&lt;w:t xml:space="preserve"&gt;  &lt;/w:t&gt;&lt;/w:r&gt;&lt;w:r w:rsidRPr="00AD60C1"&gt;&lt;w:rPr&gt;&lt;w:rFonts w:hint="eastAsia"/&gt;&lt;w:sz w:val="28"/&gt;&lt;w:u w:val="single"/&gt;&lt;/w:rPr&gt;&lt;w:t xml:space="preserve"&gt;   &lt;/w:t&gt;&lt;/w:r&gt;&lt;/w:p&gt;&lt;w:p w14:paraId="760D4350" w14:textId="52C9ADE5" w:rsidR="00554D70" w:rsidRPr="00AD60C1" w:rsidRDefault="00554D70" w:rsidP="001F6882"&gt;&lt;w:pPr&gt;&lt;w:ind w:firstLineChars="350" w:firstLine="980"/&gt;&lt;w:rPr&gt;&lt;w:sz w:val="28"/&gt;&lt;/w:rPr&gt;&lt;/w:pPr&gt;&lt;w:r&gt;&lt;w:rPr&gt;&lt;w:rFonts w:hint="eastAsia"/&gt;&lt;w:sz w:val="28"/&gt;&lt;/w:rPr&gt;&lt;w:t&gt;</w:t>
      </w:r>
      <w:r>
        <w:rPr/>
        <w:t>申报单位</w:t>
      </w:r>
      <w:r>
        <w:rPr/>
        <w:t>&lt;/w:t&gt;&lt;/w:r&gt;&lt;w:r w:rsidRPr="00AD60C1"&gt;&lt;w:rPr&gt;&lt;w:rFonts w:hint="eastAsia"/&gt;&lt;w:sz w:val="28"/&gt;&lt;/w:rPr&gt;&lt;w:t&gt;</w:t>
      </w:r>
      <w:r>
        <w:rPr/>
        <w:t>：</w:t>
      </w:r>
      <w:r>
        <w:rPr/>
        <w:t>&lt;/w:t&gt;&lt;/w:r&gt;&lt;w:r w:rsidRPr="00AD60C1"&gt;&lt;w:rPr&gt;&lt;w:rFonts w:hint="eastAsia"/&gt;&lt;w:sz w:val="28"/&gt;&lt;w:u w:val="single"/&gt;&lt;/w:rPr&gt;&lt;w:t xml:space="preserve"&gt; &lt;/w:t&gt;&lt;/w:r&gt;&lt;w:sdt&gt;&lt;w:sdtPr&gt;&lt;w:rPr&gt;&lt;w:rFonts w:hint="eastAsia"/&gt;&lt;w:sz w:val="28"/&gt;&lt;w:u w:val="single"/&gt;&lt;/w:rPr&gt;&lt;w:id w:val="456913642"/&gt;&lt;w:placeholder&gt;&lt;w:docPart w:val="9B7EBCB1222C41E8B49C2044716116D3"/&gt;&lt;/w:placeholder&gt;&lt;w:showingPlcHdr/&gt;&lt;w:text/&gt;&lt;/w:sdtPr&gt;&lt;w:sdtEndPr/&gt;&lt;w:sdtContent&gt;&lt;w:r w:rsidRPr="00D61CCF"&gt;&lt;w:rPr&gt;&lt;w:rStyle w:val="ad"/&gt;&lt;w:rFonts w:hint="eastAsia"/&gt;&lt;/w:rPr&gt;&lt;w:t&gt;</w:t>
      </w:r>
      <w:r>
        <w:rPr/>
        <w:t>单击此处输入文字。</w:t>
      </w:r>
      <w:r>
        <w:rPr/>
        <w:t>&lt;/w:t&gt;&lt;/w:r&gt;&lt;/w:sdtContent&gt;&lt;/w:sdt&gt;&lt;w:r&gt;&lt;w:rPr&gt;&lt;w:sz w:val="28"/&gt;&lt;w:u w:val="single"/&gt;&lt;/w:rPr&gt;&lt;w:t xml:space="preserve"&gt; &lt;/w:t&gt;&lt;/w:r&gt;&lt;w:r&gt;&lt;w:rPr&gt;&lt;w:rFonts w:hint="eastAsia"/&gt;&lt;w:sz w:val="28"/&gt;&lt;w:u w:val="single"/&gt;&lt;/w:rPr&gt;&lt;w:t xml:space="preserve"&gt;    &lt;/w:t&gt;&lt;/w:r&gt;&lt;w:r w:rsidRPr="00AD60C1"&gt;&lt;w:rPr&gt;&lt;w:rFonts w:hint="eastAsia"/&gt;&lt;w:sz w:val="28"/&gt;&lt;w:u w:val="single"/&gt;&lt;/w:rPr&gt;&lt;w:t xml:space="preserve"&gt;     &lt;/w:t&gt;&lt;/w:r&gt;&lt;w:r&gt;&lt;w:rPr&gt;&lt;w:sz w:val="28"/&gt;&lt;w:u w:val="single"/&gt;&lt;/w:rPr&gt;&lt;w:t xml:space="preserve"&gt; &lt;/w:t&gt;&lt;/w:r&gt;&lt;w:r&gt;&lt;w:rPr&gt;&lt;w:rFonts w:hint="eastAsia"/&gt;&lt;w:sz w:val="28"/&gt;&lt;w:u w:val="single"/&gt;&lt;/w:rPr&gt;&lt;w:t xml:space="preserve"&gt;    &lt;/w:t&gt;&lt;/w:r&gt;&lt;w:r w:rsidRPr="00AD60C1"&gt;&lt;w:rPr&gt;&lt;w:rFonts w:hint="eastAsia"/&gt;&lt;w:sz w:val="28"/&gt;&lt;w:u w:val="single"/&gt;&lt;/w:rPr&gt;&lt;w:t xml:space="preserve"&gt;   &lt;/w:t&gt;&lt;/w:r&gt;&lt;/w:p&gt;&lt;w:p w14:paraId="75DC3D69" w14:textId="22CAE5AD" w:rsidR="00554D70" w:rsidRDefault="00554D70" w:rsidP="00554D70"&gt;&lt;w:pPr&gt;&lt;w:spacing w:beforeLines="50" w:before="156" w:afterLines="50" w:after="156"/&gt;&lt;w:rPr&gt;&lt;w:sz w:val="28"/&gt;&lt;w:u w:val="single"/&gt;&lt;/w:rPr&gt;&lt;/w:pPr&gt;&lt;w:r&gt;&lt;w:rPr&gt;&lt;w:rFonts w:hint="eastAsia"/&gt;&lt;w:sz w:val="28"/&gt;&lt;/w:rPr&gt;&lt;w:t xml:space="preserve"&gt;            &lt;/w:t&gt;&lt;/w:r&gt;&lt;w:r w:rsidR="001F6882"&gt;&lt;w:rPr&gt;&lt;w:sz w:val="28"/&gt;&lt;/w:rPr&gt;&lt;w:t xml:space="preserve"&gt; &lt;/w:t&gt;&lt;/w:r&gt;&lt;w:r&gt;&lt;w:rPr&gt;&lt;w:rFonts w:hint="eastAsia"/&gt;&lt;w:sz w:val="28"/&gt;&lt;/w:rPr&gt;&lt;w:t xml:space="preserve"&gt;    &lt;/w:t&gt;&lt;/w:r&gt;&lt;w:r w:rsidRPr="00AD60C1"&gt;&lt;w:rPr&gt;&lt;w:rFonts w:hint="eastAsia"/&gt;&lt;w:sz w:val="28"/&gt;&lt;w:u w:val="single"/&gt;&lt;/w:rPr&gt;&lt;w:t xml:space="preserve"&gt; &lt;/w:t&gt;&lt;/w:r&gt;&lt;w:sdt&gt;&lt;w:sdtPr&gt;&lt;w:rPr&gt;&lt;w:rFonts w:hint="eastAsia"/&gt;&lt;w:sz w:val="28"/&gt;&lt;w:u w:val="single"/&gt;&lt;/w:rPr&gt;&lt;w:id w:val="1387993530"/&gt;&lt;w:placeholder&gt;&lt;w:docPart w:val="9B7EBCB1222C41E8B49C2044716116D3"/&gt;&lt;/w:placeholder&gt;&lt;w:showingPlcHdr/&gt;&lt;w:text/&gt;&lt;/w:sdtPr&gt;&lt;w:sdtEndPr/&gt;&lt;w:sdtContent&gt;&lt;w:r w:rsidRPr="00D61CCF"&gt;&lt;w:rPr&gt;&lt;w:rStyle w:val="ad"/&gt;&lt;w:rFonts w:hint="eastAsia"/&gt;&lt;/w:rPr&gt;&lt;w:t&gt;</w:t>
      </w:r>
      <w:r>
        <w:rPr/>
        <w:t>单击此处输入文字。</w:t>
      </w:r>
      <w:r>
        <w:rPr/>
        <w:t>&lt;/w:t&gt;&lt;/w:r&gt;&lt;/w:sdtContent&gt;&lt;/w:sdt&gt;&lt;w:r&gt;&lt;w:rPr&gt;&lt;w:rFonts w:hint="eastAsia"/&gt;&lt;w:sz w:val="28"/&gt;&lt;w:u w:val="single"/&gt;&lt;/w:rPr&gt;&lt;w:t xml:space="preserve"&gt;              &lt;/w:t&gt;&lt;/w:r&gt;&lt;w:r w:rsidRPr="00AD60C1"&gt;&lt;w:rPr&gt;&lt;w:rFonts w:hint="eastAsia"/&gt;&lt;w:sz w:val="28"/&gt;&lt;w:u w:val="single"/&gt;&lt;/w:rPr&gt;&lt;w:t xml:space="preserve"&gt;    &lt;/w:t&gt;&lt;/w:r&gt;&lt;/w:p&gt;&lt;w:p w14:paraId="2A6170A6" w14:textId="77777777" w:rsidR="00554D70" w:rsidRPr="00AD60C1" w:rsidRDefault="00554D70" w:rsidP="00554D70"&gt;&lt;w:pPr&gt;&lt;w:spacing w:beforeLines="50" w:before="156" w:afterLines="50" w:after="156"/&gt;&lt;w:rPr&gt;&lt;w:sz w:val="28"/&gt;&lt;/w:rPr&gt;&lt;/w:pPr&gt;&lt;/w:p&gt;&lt;w:p w14:paraId="1D2CCDF9" w14:textId="2E677BB0" w:rsidR="00554D70" w:rsidRPr="00AD60C1" w:rsidRDefault="00554D70" w:rsidP="001F6882"&gt;&lt;w:pPr&gt;&lt;w:ind w:firstLineChars="350" w:firstLine="980"/&gt;&lt;w:rPr&gt;&lt;w:sz w:val="28"/&gt;&lt;/w:rPr&gt;&lt;/w:pPr&gt;&lt;w:r&gt;&lt;w:rPr&gt;&lt;w:rFonts w:hint="eastAsia"/&gt;&lt;w:sz w:val="28"/&gt;&lt;/w:rPr&gt;&lt;w:t&gt;</w:t>
      </w:r>
      <w:r>
        <w:rPr/>
        <w:t>参与单位</w:t>
      </w:r>
      <w:r>
        <w:rPr/>
        <w:t>&lt;/w:t&gt;&lt;/w:r&gt;&lt;w:r w:rsidRPr="00AD60C1"&gt;&lt;w:rPr&gt;&lt;w:rFonts w:hint="eastAsia"/&gt;&lt;w:sz w:val="28"/&gt;&lt;/w:rPr&gt;&lt;w:t&gt;</w:t>
      </w:r>
      <w:r>
        <w:rPr/>
        <w:t>：</w:t>
      </w:r>
      <w:r>
        <w:rPr/>
        <w:t>&lt;/w:t&gt;&lt;/w:r&gt;&lt;w:r w:rsidRPr="00AD60C1"&gt;&lt;w:rPr&gt;&lt;w:rFonts w:hint="eastAsia"/&gt;&lt;w:sz w:val="28"/&gt;&lt;w:u w:val="single"/&gt;&lt;/w:rPr&gt;&lt;w:t xml:space="preserve"&gt; &lt;/w:t&gt;&lt;/w:r&gt;&lt;w:sdt&gt;&lt;w:sdtPr&gt;&lt;w:rPr&gt;&lt;w:rFonts w:hint="eastAsia"/&gt;&lt;w:sz w:val="28"/&gt;&lt;w:u w:val="single"/&gt;&lt;/w:rPr&gt;&lt;w:id w:val="819474936"/&gt;&lt;w:placeholder&gt;&lt;w:docPart w:val="9B7EBCB1222C41E8B49C2044716116D3"/&gt;&lt;/w:placeholder&gt;&lt;w:showingPlcHdr/&gt;&lt;w:text/&gt;&lt;/w:sdtPr&gt;&lt;w:sdtEndPr/&gt;&lt;w:sdtContent&gt;&lt;w:r w:rsidRPr="00D61CCF"&gt;&lt;w:rPr&gt;&lt;w:rStyle w:val="ad"/&gt;&lt;w:rFonts w:hint="eastAsia"/&gt;&lt;/w:rPr&gt;&lt;w:t&gt;</w:t>
      </w:r>
      <w:r>
        <w:rPr/>
        <w:t>单击此处输入文字。</w:t>
      </w:r>
      <w:r>
        <w:rPr/>
        <w:t>&lt;/w:t&gt;&lt;/w:r&gt;&lt;/w:sdtContent&gt;&lt;/w:sdt&gt;&lt;w:r&gt;&lt;w:rPr&gt;&lt;w:rFonts w:hint="eastAsia"/&gt;&lt;w:sz w:val="28"/&gt;&lt;w:u w:val="single"/&gt;&lt;/w:rPr&gt;&lt;w:t xml:space="preserve"&gt;    &lt;/w:t&gt;&lt;/w:r&gt;&lt;w:r&gt;&lt;w:rPr&gt;&lt;w:sz w:val="28"/&gt;&lt;w:u w:val="single"/&gt;&lt;/w:rPr&gt;&lt;w:t xml:space="preserve"&gt; &lt;/w:t&gt;&lt;/w:r&gt;&lt;w:r w:rsidRPr="00AD60C1"&gt;&lt;w:rPr&gt;&lt;w:rFonts w:hint="eastAsia"/&gt;&lt;w:sz w:val="28"/&gt;&lt;w:u w:val="single"/&gt;&lt;/w:rPr&gt;&lt;w:t xml:space="preserve"&gt;      &lt;/w:t&gt;&lt;/w:r&gt;&lt;w:r&gt;&lt;w:rPr&gt;&lt;w:sz w:val="28"/&gt;&lt;w:u w:val="single"/&gt;&lt;/w:rPr&gt;&lt;w:t xml:space="preserve"&gt; &lt;/w:t&gt;&lt;/w:r&gt;&lt;w:r&gt;&lt;w:rPr&gt;&lt;w:rFonts w:hint="eastAsia"/&gt;&lt;w:sz w:val="28"/&gt;&lt;w:u w:val="single"/&gt;&lt;/w:rPr&gt;&lt;w:t xml:space="preserve"&gt;  &lt;/w:t&gt;&lt;/w:r&gt;&lt;w:r w:rsidRPr="00AD60C1"&gt;&lt;w:rPr&gt;&lt;w:rFonts w:hint="eastAsia"/&gt;&lt;w:sz w:val="28"/&gt;&lt;w:u w:val="single"/&gt;&lt;/w:rPr&gt;&lt;w:t xml:space="preserve"&gt;    &lt;/w:t&gt;&lt;/w:r&gt;&lt;/w:p&gt;&lt;w:p w14:paraId="5AE6816D" w14:textId="5CD9D525" w:rsidR="00554D70" w:rsidRPr="00AD60C1" w:rsidRDefault="00554D70" w:rsidP="00554D70"&gt;&lt;w:pPr&gt;&lt;w:spacing w:beforeLines="50" w:before="156" w:afterLines="50" w:after="156"/&gt;&lt;w:rPr&gt;&lt;w:sz w:val="28"/&gt;&lt;/w:rPr&gt;&lt;/w:pPr&gt;&lt;w:r&gt;&lt;w:rPr&gt;&lt;w:rFonts w:hint="eastAsia"/&gt;&lt;w:sz w:val="28"/&gt;&lt;/w:rPr&gt;&lt;w:t xml:space="preserve"&gt;        &lt;/w:t&gt;&lt;/w:r&gt;&lt;w:r w:rsidR="001F6882"&gt;&lt;w:rPr&gt;&lt;w:sz w:val="28"/&gt;&lt;/w:rPr&gt;&lt;w:t xml:space="preserve"&gt; &lt;/w:t&gt;&lt;/w:r&gt;&lt;w:r&gt;&lt;w:rPr&gt;&lt;w:rFonts w:hint="eastAsia"/&gt;&lt;w:sz w:val="28"/&gt;&lt;/w:rPr&gt;&lt;w:t xml:space="preserve"&gt;        &lt;/w:t&gt;&lt;/w:r&gt;&lt;w:r w:rsidRPr="00AD60C1"&gt;&lt;w:rPr&gt;&lt;w:rFonts w:hint="eastAsia"/&gt;&lt;w:sz w:val="28"/&gt;&lt;w:u w:val="single"/&gt;&lt;/w:rPr&gt;&lt;w:t xml:space="preserve"&gt; &lt;/w:t&gt;&lt;/w:r&gt;&lt;w:sdt&gt;&lt;w:sdtPr&gt;&lt;w:rPr&gt;&lt;w:rFonts w:hint="eastAsia"/&gt;&lt;w:sz w:val="28"/&gt;&lt;w:u w:val="single"/&gt;&lt;/w:rPr&gt;&lt;w:id w:val="1090668240"/&gt;&lt;w:placeholder&gt;&lt;w:docPart w:val="9B7EBCB1222C41E8B49C2044716116D3"/&gt;&lt;/w:placeholder&gt;&lt;w:showingPlcHdr/&gt;&lt;w:text/&gt;&lt;/w:sdtPr&gt;&lt;w:sdtEndPr/&gt;&lt;w:sdtContent&gt;&lt;w:r w:rsidRPr="00D61CCF"&gt;&lt;w:rPr&gt;&lt;w:rStyle w:val="ad"/&gt;&lt;w:rFonts w:hint="eastAsia"/&gt;&lt;/w:rPr&gt;&lt;w:t&gt;</w:t>
      </w:r>
      <w:r>
        <w:rPr/>
        <w:t>单击此处输入文字。</w:t>
      </w:r>
      <w:r>
        <w:rPr/>
        <w:t>&lt;/w:t&gt;&lt;/w:r&gt;&lt;/w:sdtContent&gt;&lt;/w:sdt&gt;&lt;w:r&gt;&lt;w:rPr&gt;&lt;w:rFonts w:hint="eastAsia"/&gt;&lt;w:sz w:val="28"/&gt;&lt;w:u w:val="single"/&gt;&lt;/w:rPr&gt;&lt;w:t xml:space="preserve"&gt;     &lt;/w:t&gt;&lt;/w:r&gt;&lt;w:r w:rsidRPr="00AD60C1"&gt;&lt;w:rPr&gt;&lt;w:rFonts w:hint="eastAsia"/&gt;&lt;w:sz w:val="28"/&gt;&lt;w:u w:val="single"/&gt;&lt;/w:rPr&gt;&lt;w:t xml:space="preserve"&gt;     &lt;/w:t&gt;&lt;/w:r&gt;&lt;w:r&gt;&lt;w:rPr&gt;&lt;w:sz w:val="28"/&gt;&lt;w:u w:val="single"/&gt;&lt;/w:rPr&gt;&lt;w:t xml:space="preserve"&gt; &lt;/w:t&gt;&lt;/w:r&gt;&lt;w:r&gt;&lt;w:rPr&gt;&lt;w:rFonts w:hint="eastAsia"/&gt;&lt;w:sz w:val="28"/&gt;&lt;w:u w:val="single"/&gt;&lt;/w:rPr&gt;&lt;w:t xml:space="preserve"&gt;  &lt;/w:t&gt;&lt;/w:r&gt;&lt;w:r w:rsidRPr="00AD60C1"&gt;&lt;w:rPr&gt;&lt;w:rFonts w:hint="eastAsia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8"/&gt;&lt;w:u w:val="single"/&gt;&lt;/w:rPr&gt;&lt;w:t xml:space="preserve"&gt;     &lt;/w:t&gt;&lt;/w:r&gt;&lt;/w:p&gt;&lt;w:p w14:paraId="580026BC" w14:textId="1B0D968C" w:rsidR="00554D70" w:rsidRPr="00AD60C1" w:rsidRDefault="00554D70" w:rsidP="001F6882"&gt;&lt;w:pPr&gt;&lt;w:ind w:firstLineChars="350" w:firstLine="980"/&gt;&lt;w:rPr&gt;&lt;w:sz w:val="28"/&gt;&lt;/w:rPr&gt;&lt;/w:pPr&gt;&lt;w:r w:rsidRPr="00AD60C1"&gt;&lt;w:rPr&gt;&lt;w:rFonts w:hint="eastAsia"/&gt;&lt;w:sz w:val="28"/&gt;&lt;/w:rPr&gt;&lt;w:t&gt;</w:t>
      </w:r>
      <w:r>
        <w:rPr/>
        <w:t>评价阶段</w:t>
      </w:r>
      <w:r>
        <w:rPr/>
        <w:t>&lt;/w:t&gt;&lt;/w:r&gt;&lt;w:r&gt;&lt;w:rPr&gt;&lt;w:rFonts w:hint="eastAsia"/&gt;&lt;w:sz w:val="28"/&gt;&lt;/w:rPr&gt;&lt;w:t&gt;</w:t>
      </w:r>
      <w:r>
        <w:rPr/>
        <w:t>：</w:t>
      </w:r>
      <w:r>
        <w:rPr/>
        <w:t>&lt;/w:t&gt;&lt;/w:r&gt;&lt;w:sdt&gt;&lt;w:sdtPr&gt;&lt;w:rPr&gt;&lt;w:rFonts w:hint="eastAsia"/&gt;&lt;w:sz w:val="28"/&gt;&lt;/w:rPr&gt;&lt;w:id w:val="538788244"/&gt;&lt;w:placeholder&gt;&lt;w:docPart w:val="75D9C1E415344392BA2ED9CD7A0B98A4"/&gt;&lt;/w:placeholder&gt;&lt;w:dropDownList&gt;&lt;w:listItem w:displayText="</w:t>
      </w:r>
      <w:r>
        <w:rPr/>
        <w:t>评价（竣工）</w:t>
      </w:r>
      <w:r>
        <w:rPr/>
        <w:t>" w:value="</w:t>
      </w:r>
      <w:r>
        <w:rPr/>
        <w:t>评价（竣工）</w:t>
      </w:r>
      <w:r>
        <w:rPr/>
        <w:t>"/&gt;&lt;w:listItem w:displayText="</w:t>
      </w:r>
      <w:r>
        <w:rPr/>
        <w:t>评价（运行使用）</w:t>
      </w:r>
      <w:r>
        <w:rPr/>
        <w:t>" w:value="</w:t>
      </w:r>
      <w:r>
        <w:rPr/>
        <w:t>评价（运行使用）</w:t>
      </w:r>
      <w:r>
        <w:rPr/>
        <w:t>"/&gt;&lt;/w:dropDownList&gt;&lt;/w:sdtPr&gt;&lt;w:sdtEndPr/&gt;&lt;w:sdtContent&gt;&lt;w:r&gt;&lt;w:rPr&gt;&lt;w:rFonts w:hint="eastAsia"/&gt;&lt;w:sz w:val="28"/&gt;&lt;/w:rPr&gt;&lt;w:t&gt;</w:t>
      </w:r>
      <w:r>
        <w:rPr/>
        <w:t>评价（运行使用）</w:t>
      </w:r>
      <w:r>
        <w:rPr/>
        <w:t>&lt;/w:t&gt;&lt;/w:r&gt;&lt;/w:sdtContent&gt;&lt;/w:sdt&gt;&lt;/w:p&gt;&lt;w:p w14:paraId="38802970" w14:textId="014F94F9" w:rsidR="004254C4" w:rsidRPr="00914D77" w:rsidRDefault="00554D70" w:rsidP="001F6882"&gt;&lt;w:pPr&gt;&lt;w:ind w:firstLineChars="350" w:firstLine="980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32"/&gt;&lt;w:szCs w:val="32"/&gt;&lt;/w:rPr&gt;&lt;/w:pPr&gt;&lt;w:r w:rsidRPr="00AD60C1"&gt;&lt;w:rPr&gt;&lt;w:rFonts w:hint="eastAsia"/&gt;&lt;w:sz w:val="28"/&gt;&lt;/w:rPr&gt;&lt;w:t&gt;</w:t>
      </w:r>
      <w:r>
        <w:rPr/>
        <w:t>自评星级：</w:t>
      </w:r>
      <w:r>
        <w:rPr/>
        <w:t>&lt;/w:t&gt;&lt;/w:r&gt;&lt;w:sdt&gt;&lt;w:sdtPr&gt;&lt;w:rPr&gt;&lt;w:rFonts w:hint="eastAsia"/&gt;&lt;w:sz w:val="28"/&gt;&lt;/w:rPr&gt;&lt;w:id w:val="2098510573"/&gt;&lt;w:placeholder&gt;&lt;w:docPart w:val="05FC028C2CA842B184C0431F8AD626DD"/&gt;&lt;/w:placeholder&gt;&lt;w:dropDownList&gt;&lt;w:listItem w:displayText="☆" w:value="☆"/&gt;&lt;w:listItem w:displayText="☆☆" w:value="☆☆"/&gt;&lt;w:listItem w:displayText="☆☆☆" w:value="☆☆☆"/&gt;&lt;/w:dropDownList&gt;&lt;/w:sdtPr&gt;&lt;w:sdtEndPr/&gt;&lt;w:sdtContent&gt;&lt;w:r&gt;&lt;w:rPr&gt;&lt;w:rFonts w:hint="eastAsia"/&gt;&lt;w:sz w:val="28"/&gt;&lt;/w:rPr&gt;&lt;w:t&gt;☆☆☆&lt;/w:t&gt;&lt;/w:r&gt;&lt;/w:sdtContent&gt;&lt;/w:sdt&gt;&lt;/w:p&gt;&lt;w:p w14:paraId="66F93C30" w14:textId="77777777" w:rsidR="00914D77" w:rsidRDefault="00914D77" w:rsidP="00914D77"&gt;&lt;w:p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32"/&gt;&lt;w:szCs w:val="32"/&gt;&lt;/w:rPr&gt;&lt;/w:pPr&gt;&lt;/w:p&gt;&lt;w:p w14:paraId="5618F9AC" w14:textId="77777777" w:rsidR="00554D70" w:rsidRDefault="00554D70" w:rsidP="00914D77"&gt;&lt;w:p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32"/&gt;&lt;w:szCs w:val="32"/&gt;&lt;/w:rPr&gt;&lt;/w:pPr&gt;&lt;/w:p&gt;&lt;w:p w14:paraId="10614C63" w14:textId="77777777" w:rsidR="00554D70" w:rsidRPr="00914D77" w:rsidRDefault="00554D70" w:rsidP="00914D77"&gt;&lt;w:p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32"/&gt;&lt;w:szCs w:val="32"/&gt;&lt;/w:rPr&gt;&lt;/w:pPr&gt;&lt;/w:p&gt;&lt;w:p w14:paraId="0E86DC38" w14:textId="77777777" w:rsidR="008F4564" w:rsidRPr="008B24B5" w:rsidRDefault="00A70216" w:rsidP="008F4564"&gt;&lt;w:pPr&gt;&lt;w:snapToGrid w:val="0"/&gt;&lt;w:spacing w:line="360" w:lineRule="auto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32"/&gt;&lt;w:szCs w:val="32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32"/&gt;&lt;w:szCs w:val="32"/&gt;&lt;/w:rPr&gt;&lt;w:t&gt;</w:t>
      </w:r>
      <w:r>
        <w:rPr/>
        <w:t>中国城市科学研究会</w:t>
      </w:r>
      <w:r>
        <w:rPr/>
        <w:t>&lt;/w:t&gt;&lt;/w:r&gt;&lt;w:r w:rsidR="000F1F71"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32"/&gt;&lt;w:szCs w:val="32"/&gt;&lt;/w:rPr&gt;&lt;w:t&gt;</w:t>
      </w:r>
      <w:r>
        <w:rPr/>
        <w:t>绿色建筑研究中心</w:t>
      </w:r>
      <w:r>
        <w:rPr/>
        <w:t>&lt;/w:t&gt;&lt;/w:r&gt;&lt;/w:p&gt;&lt;w:p w14:paraId="66BB1A73" w14:textId="66FEC002" w:rsidR="008F4564" w:rsidRPr="008B24B5" w:rsidRDefault="00EB7048" w:rsidP="001D0041"&gt;&lt;w:pPr&gt;&lt;w:ind w:leftChars="-50" w:left="56" w:hangingChars="50" w:hanging="161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32"/&gt;&lt;w:szCs w:val="32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32"/&gt;&lt;w:szCs w:val="32"/&gt;&lt;/w:rPr&gt;&lt;w:t&gt;</w:t>
      </w:r>
      <w:r>
        <w:rPr/>
        <w:t>二</w:t>
      </w:r>
      <w:r>
        <w:rPr/>
        <w:t>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cs="</w:t>
      </w:r>
      <w:r>
        <w:rPr/>
        <w:t>宋体</w:t>
      </w:r>
      <w:r>
        <w:rPr/>
        <w:t>" w:hint="eastAsia"/&gt;&lt;w:b/&gt;&lt;w:sz w:val="32"/&gt;&lt;w:szCs w:val="32"/&gt;&lt;/w:rPr&gt;&lt;w:t&gt;</w:t>
      </w:r>
      <w:r>
        <w:rPr/>
        <w:t>〇</w:t>
      </w:r>
      <w:r>
        <w:rPr/>
        <w:t>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cs="</w:t>
      </w:r>
      <w:r>
        <w:rPr/>
        <w:t>仿宋</w:t>
      </w:r>
      <w:r>
        <w:rPr/>
        <w:t>_GB2312" w:hint="eastAsia"/&gt;&lt;w:b/&gt;&lt;w:sz w:val="32"/&gt;&lt;w:szCs w:val="32"/&gt;&lt;/w:rPr&gt;&lt;w:t&gt;</w:t>
      </w:r>
      <w:r>
        <w:rPr/>
        <w:t>一</w:t>
      </w:r>
      <w:r>
        <w:rPr/>
        <w:t>&lt;/w:t&gt;&lt;/w:r&gt;&lt;w:r w:rsidR="00B92F37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sz w:val="32"/&gt;&lt;w:szCs w:val="32"/&gt;&lt;/w:rPr&gt;&lt;w:t&gt;</w:t>
      </w:r>
      <w:r>
        <w:rPr/>
        <w:t>九</w:t>
      </w:r>
      <w:r>
        <w:rPr/>
        <w:t>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32"/&gt;&lt;w:szCs w:val="32"/&gt;&lt;/w:rPr&gt;&lt;w:t&gt;</w:t>
      </w:r>
      <w:r>
        <w:rPr/>
        <w:t>年</w:t>
      </w:r>
      <w:r>
        <w:rPr/>
        <w:t>&lt;/w:t&gt;&lt;/w:r&gt;&lt;w:r w:rsidR="00601174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sz w:val="32"/&gt;&lt;w:szCs w:val="32"/&gt;&lt;/w:rPr&gt;&lt;w:t&gt;</w:t>
      </w:r>
      <w:r>
        <w:rPr/>
        <w:t>七</w:t>
      </w:r>
      <w:r>
        <w:rPr/>
        <w:t>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32"/&gt;&lt;w:szCs w:val="32"/&gt;&lt;/w:rPr&gt;&lt;w:t&gt;</w:t>
      </w:r>
      <w:r>
        <w:rPr/>
        <w:t>月</w:t>
      </w:r>
      <w:r>
        <w:rPr/>
        <w:t>&lt;/w:t&gt;&lt;/w:r&gt;&lt;/w:p&gt;&lt;w:p w14:paraId="32F290E9" w14:textId="77777777" w:rsidR="00E27389" w:rsidRPr="008B24B5" w:rsidRDefault="00E27389" w:rsidP="00E27389"&gt;&lt;w:pPr&gt;&lt;w:widowControl/&gt;&lt;w:spacing w:line="360" w:lineRule="auto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8"/&gt;&lt;w:szCs w:val="28"/&gt;&lt;/w:rPr&gt;&lt;w:sectPr w:rsidR="00E27389" w:rsidRPr="008B24B5" w:rsidSect="0018211C"&gt;&lt;w:footerReference w:type="even" r:id="rId10"/&gt;&lt;w:footerReference w:type="default" r:id="rId11"/&gt;&lt;w:pgSz w:w="11906" w:h="16838"/&gt;&lt;w:pgMar w:top="1440" w:right="1797" w:bottom="1440" w:left="1797" w:header="851" w:footer="992" w:gutter="0"/&gt;&lt;w:pgNumType w:start="0"/&gt;&lt;w:cols w:space="720"/&gt;&lt;w:titlePg/&gt;&lt;w:docGrid w:type="lines" w:linePitch="312"/&gt;&lt;/w:sectPr&gt;&lt;/w:pPr&gt;&lt;/w:p&gt;&lt;w:p w14:paraId="1EADFA09" w14:textId="77777777" w:rsidR="00E27389" w:rsidRPr="008B24B5" w:rsidRDefault="00E27389" w:rsidP="00E27389"&gt;&lt;w:pPr&gt;&lt;w:snapToGrid w:val="0"/&gt;&lt;w:spacing w:line="360" w:lineRule="auto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8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8"/&gt;&lt;w:szCs w:val="28"/&gt;&lt;/w:rPr&gt;&lt;w:lastRenderedPageBreak/&gt;&lt;w:t&gt;</w:t>
      </w:r>
      <w:r>
        <w:rPr/>
        <w:t>说       明</w:t>
      </w:r>
      <w:r>
        <w:rPr/>
        <w:t>&lt;/w:t&gt;&lt;/w:r&gt;&lt;/w:p&gt;&lt;w:p w14:paraId="135DF860" w14:textId="77777777" w:rsidR="001E2C05" w:rsidRPr="008B24B5" w:rsidRDefault="001E2C05" w:rsidP="00E27389"&gt;&lt;w:pPr&gt;&lt;w:snapToGrid w:val="0"/&gt;&lt;w:spacing w:line="360" w:lineRule="auto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8"/&gt;&lt;w:szCs w:val="28"/&gt;&lt;/w:rPr&gt;&lt;/w:pPr&gt;&lt;/w:p&gt;&lt;w:p w14:paraId="170E2AD5" w14:textId="77777777" w:rsidR="00E27389" w:rsidRPr="003A1D91" w:rsidRDefault="00E27389" w:rsidP="003A1D91"&gt;&lt;w:pPr&gt;&lt;w:pStyle w:val="ac"/&gt;&lt;w:numPr&gt;&lt;w:ilvl w:val="0"/&gt;&lt;w:numId w:val="3"/&gt;&lt;/w:numPr&gt;&lt;w:snapToGrid w:val="0"/&gt;&lt;w:spacing w:line="360" w:lineRule="auto"/&gt;&lt;w:ind w:firstLineChars="0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w:r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申报</w:t>
      </w:r>
      <w:r>
        <w:rPr/>
        <w:t>&lt;/w:t&gt;&lt;/w:r&gt;&lt;w:r w:rsidR="008672DD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w:t&gt;</w:t>
      </w:r>
      <w:r>
        <w:rPr/>
        <w:t>书</w:t>
      </w:r>
      <w:r>
        <w:rPr/>
        <w:t>&lt;/w:t&gt;&lt;/w:r&gt;&lt;w:r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w:t&gt;</w:t>
      </w:r>
      <w:r>
        <w:rPr/>
        <w:t>一律采用</w:t>
      </w:r>
      <w:r>
        <w:rPr/>
        <w:t>A4</w:t>
      </w:r>
      <w:r>
        <w:rPr/>
        <w:t>纸打印，一式</w:t>
      </w:r>
      <w:r>
        <w:rPr/>
        <w:t>&lt;/w:t&gt;&lt;/w:r&gt;&lt;w:r w:rsidR="00F106EA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w:t&gt;</w:t>
      </w:r>
      <w:r>
        <w:rPr/>
        <w:t>两</w:t>
      </w:r>
      <w:r>
        <w:rPr/>
        <w:t>&lt;/w:t&gt;&lt;/w:r&gt;&lt;w:r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w:t&gt;</w:t>
      </w:r>
      <w:r>
        <w:rPr/>
        <w:t>份，装订成册，并提供电子文档</w:t>
      </w:r>
      <w:r>
        <w:rPr/>
        <w:t>&lt;/w:t&gt;&lt;/w:r&gt;&lt;w:r w:rsidR="001D43E7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w:t&gt;</w:t>
      </w:r>
      <w:r>
        <w:rPr/>
        <w:t>。</w:t>
      </w:r>
      <w:r>
        <w:rPr/>
        <w:t>&lt;/w:t&gt;&lt;/w:r&gt;&lt;/w:p&gt;&lt;w:p w14:paraId="158DEA73" w14:textId="77777777" w:rsidR="00851021" w:rsidRPr="003A1D91" w:rsidRDefault="00E332C7" w:rsidP="003A1D91"&gt;&lt;w:pPr&gt;&lt;w:pStyle w:val="ac"/&gt;&lt;w:numPr&gt;&lt;w:ilvl w:val="0"/&gt;&lt;w:numId w:val="3"/&gt;&lt;/w:numPr&gt;&lt;w:snapToGrid w:val="0"/&gt;&lt;w:spacing w:line="360" w:lineRule="auto"/&gt;&lt;w:ind w:firstLineChars="0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/w:pPr&gt;&lt;w:r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绿色建筑</w:t>
      </w:r>
      <w:r>
        <w:rPr/>
        <w:t>&lt;/w:t&gt;&lt;/w:r&gt;&lt;w:r w:rsidR="00B92F37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标识</w:t>
      </w:r>
      <w:r>
        <w:rPr/>
        <w:t>&lt;/w:t&gt;&lt;/w:r&gt;&lt;w:r w:rsidR="00B92F37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8"/&gt;&lt;w:szCs w:val="28"/&gt;&lt;/w:rPr&gt;&lt;w:t&gt;</w:t>
      </w:r>
      <w:r>
        <w:rPr/>
        <w:t>评价</w:t>
      </w:r>
      <w:r>
        <w:rPr/>
        <w:t>&lt;/w:t&gt;&lt;/w:r&gt;&lt;w:r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可由</w:t>
      </w:r>
      <w:r>
        <w:rPr/>
        <w:t>&lt;/w:t&gt;&lt;/w:r&gt;&lt;w:r w:rsidR="00AE683F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建设</w:t>
      </w:r>
      <w:r>
        <w:rPr/>
        <w:t>&lt;/w:t&gt;&lt;/w:r&gt;&lt;w:r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单位、</w:t>
      </w:r>
      <w:r>
        <w:rPr/>
        <w:t>&lt;/w:t&gt;&lt;/w:r&gt;&lt;w:r w:rsidR="00D92056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8"/&gt;&lt;w:szCs w:val="28"/&gt;&lt;/w:rPr&gt;&lt;w:t&gt;</w:t>
      </w:r>
      <w:r>
        <w:rPr/>
        <w:t>房地产开发单位、</w:t>
      </w:r>
      <w:r>
        <w:rPr/>
        <w:t>&lt;/w:t&gt;&lt;/w:r&gt;&lt;w:r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设计单位</w:t>
      </w:r>
      <w:r>
        <w:rPr/>
        <w:t>&lt;/w:t&gt;&lt;/w:r&gt;&lt;w:r w:rsidR="00AE683F" w:rsidRPr="003A1D91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、物业管理单位</w:t>
      </w:r>
      <w:r>
        <w:rPr/>
        <w:t>&lt;/w:t&gt;&lt;/w:r&gt;&lt;w:r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等相关单位共同申报。</w:t>
      </w:r>
      <w:r>
        <w:rPr/>
        <w:t>&lt;/w:t&gt;&lt;/w:r&gt;&lt;/w:p&gt;&lt;w:p w14:paraId="0067F2AE" w14:textId="77777777" w:rsidR="00CA4838" w:rsidRPr="003A1D91" w:rsidRDefault="00A70216" w:rsidP="003A1D91"&gt;&lt;w:pPr&gt;&lt;w:pStyle w:val="ac"/&gt;&lt;w:numPr&gt;&lt;w:ilvl w:val="0"/&gt;&lt;w:numId w:val="3"/&gt;&lt;/w:numPr&gt;&lt;w:snapToGrid w:val="0"/&gt;&lt;w:spacing w:line="360" w:lineRule="auto"/&gt;&lt;w:ind w:firstLineChars="0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/w:pPr&gt;&lt;w:r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绿色建筑</w:t>
      </w:r>
      <w:r>
        <w:rPr/>
        <w:t>&lt;/w:t&gt;&lt;/w:r&gt;&lt;w:r w:rsidR="00F3427C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标识</w:t>
      </w:r>
      <w:r>
        <w:rPr/>
        <w:t>&lt;/w:t&gt;&lt;/w:r&gt;&lt;w:r w:rsidR="00B92F37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8"/&gt;&lt;w:szCs w:val="28"/&gt;&lt;/w:rPr&gt;&lt;w:t&gt;</w:t>
      </w:r>
      <w:r>
        <w:rPr/>
        <w:t>评价</w:t>
      </w:r>
      <w:r>
        <w:rPr/>
        <w:t>&lt;/w:t&gt;&lt;/w:r&gt;&lt;w:r w:rsidR="00F3427C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为多个单位联合申报的，在</w:t>
      </w:r>
      <w:r>
        <w:rPr/>
        <w:t>&lt;/w:t&gt;&lt;/w:r&gt;&lt;w:r w:rsid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8"/&gt;&lt;w:szCs w:val="28"/&gt;&lt;/w:rPr&gt;&lt;w:t&gt;“&lt;/w:t&gt;&lt;/w:r&gt;&lt;w:r w:rsidR="00F3427C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申报单位概况</w:t>
      </w:r>
      <w:r>
        <w:rPr/>
        <w:t>&lt;/w:t&gt;&lt;/w:r&gt;&lt;w:r w:rsid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8"/&gt;&lt;w:szCs w:val="28"/&gt;&lt;/w:rPr&gt;&lt;w:t&gt;”</w:t>
      </w:r>
      <w:r>
        <w:rPr/>
        <w:t>中</w:t>
      </w:r>
      <w:r>
        <w:rPr/>
        <w:t>&lt;/w:t&gt;&lt;/w:r&gt;&lt;w:r w:rsidR="00F3427C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需分别介绍</w:t>
      </w:r>
      <w:r>
        <w:rPr/>
        <w:t>&lt;/w:t&gt;&lt;/w:r&gt;&lt;w:r w:rsidR="001D43E7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。</w:t>
      </w:r>
      <w:r>
        <w:rPr/>
        <w:t>&lt;/w:t&gt;&lt;/w:r&gt;&lt;/w:p&gt;&lt;w:p w14:paraId="2ED5B9D4" w14:textId="77777777" w:rsidR="00AD2621" w:rsidRPr="003A1D91" w:rsidRDefault="00AD2621" w:rsidP="003A1D91"&gt;&lt;w:pPr&gt;&lt;w:pStyle w:val="ac"/&gt;&lt;w:numPr&gt;&lt;w:ilvl w:val="0"/&gt;&lt;w:numId w:val="3"/&gt;&lt;/w:numPr&gt;&lt;w:snapToGrid w:val="0"/&gt;&lt;w:spacing w:line="360" w:lineRule="auto"/&gt;&lt;w:ind w:firstLineChars="0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8"/&gt;&lt;w:szCs w:val="28"/&gt;&lt;/w:rPr&gt;&lt;/w:pPr&gt;&lt;w:r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8"/&gt;&lt;w:szCs w:val="28"/&gt;&lt;/w:rPr&gt;&lt;w:t&gt;</w:t>
      </w:r>
      <w:r>
        <w:rPr/>
        <w:t>项目名称和申报单位名称等应采用规范名称</w:t>
      </w:r>
      <w:r>
        <w:rPr/>
        <w:t>&lt;/w:t&gt;&lt;/w:r&gt;&lt;w:r w:rsidR="00823659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8"/&gt;&lt;w:szCs w:val="28"/&gt;&lt;/w:rPr&gt;&lt;w:t&gt;</w:t>
      </w:r>
      <w:r>
        <w:rPr/>
        <w:t>，以免</w:t>
      </w:r>
      <w:r>
        <w:rPr/>
        <w:t>&lt;/w:t&gt;&lt;/w:r&gt;&lt;w:r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8"/&gt;&lt;w:szCs w:val="28"/&gt;&lt;/w:rPr&gt;&lt;w:t&gt;</w:t>
      </w:r>
      <w:r>
        <w:rPr/>
        <w:t>影响后续文件和（或）标识署名的准确性。</w:t>
      </w:r>
      <w:r>
        <w:rPr/>
        <w:t>&lt;/w:t&gt;&lt;/w:r&gt;&lt;/w:p&gt;&lt;w:p w14:paraId="5846D1D5" w14:textId="77777777" w:rsidR="00F106EA" w:rsidRPr="003A1D91" w:rsidRDefault="00F106EA" w:rsidP="003A1D91"&gt;&lt;w:pPr&gt;&lt;w:pStyle w:val="ac"/&gt;&lt;w:numPr&gt;&lt;w:ilvl w:val="0"/&gt;&lt;w:numId w:val="3"/&gt;&lt;/w:numPr&gt;&lt;w:snapToGrid w:val="0"/&gt;&lt;w:spacing w:line="360" w:lineRule="auto"/&gt;&lt;w:ind w:firstLineChars="0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/w:pPr&gt;&lt;w:r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“</w:t>
      </w:r>
      <w:r>
        <w:rPr/>
        <w:t>申报项目概况”部分，</w:t>
      </w:r>
      <w:r>
        <w:rPr/>
        <w:t>&lt;/w:t&gt;&lt;/w:r&gt;&lt;w:r w:rsidR="00CC45D0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定量分析的要求内容填定量分析结果，定性分析的要求内容填定性分析结论。</w:t>
      </w:r>
      <w:r>
        <w:rPr/>
        <w:t>&lt;/w:t&gt;&lt;/w:r&gt;&lt;/w:p&gt;&lt;w:p w14:paraId="2FECBC1C" w14:textId="77777777" w:rsidR="002E01C7" w:rsidRPr="003A1D91" w:rsidRDefault="007F4A60" w:rsidP="003A1D91"&gt;&lt;w:pPr&gt;&lt;w:pStyle w:val="ac"/&gt;&lt;w:numPr&gt;&lt;w:ilvl w:val="0"/&gt;&lt;w:numId w:val="3"/&gt;&lt;/w:numPr&gt;&lt;w:snapToGrid w:val="0"/&gt;&lt;w:spacing w:line="360" w:lineRule="auto"/&gt;&lt;w:ind w:firstLineChars="0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sectPr w:rsidR="002E01C7" w:rsidRPr="003A1D91" w:rsidSect="0018211C"&gt;&lt;w:pgSz w:w="11906" w:h="16838"/&gt;&lt;w:pgMar w:top="1440" w:right="1800" w:bottom="1440" w:left="1800" w:header="851" w:footer="992" w:gutter="0"/&gt;&lt;w:pgNumType w:start="1"/&gt;&lt;w:cols w:space="720"/&gt;&lt;w:docGrid w:type="lines" w:linePitch="312"/&gt;&lt;/w:sectPr&gt;&lt;/w:pPr&gt;&lt;w:r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本申报书是形式审查的重点内容之一，</w:t>
      </w:r>
      <w:r>
        <w:rPr/>
        <w:t>&lt;/w:t&gt;&lt;/w:r&gt;&lt;w:r w:rsidR="00940109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请如实</w:t>
      </w:r>
      <w:r>
        <w:rPr/>
        <w:t>&lt;/w:t&gt;&lt;/w:r&gt;&lt;w:r w:rsidR="001234F6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填写</w:t>
      </w:r>
      <w:r>
        <w:rPr/>
        <w:t>&lt;/w:t&gt;&lt;/w:r&gt;&lt;w:r w:rsidR="00AD7D17" w:rsidRPr="003A1D9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t&gt;</w:t>
      </w:r>
      <w:r>
        <w:rPr/>
        <w:t>。</w:t>
      </w:r>
      <w:r>
        <w:rPr/>
        <w:t>&lt;/w:t&gt;&lt;/w:r&gt;&lt;/w:p&gt;&lt;w:tbl&gt;&lt;w:tblPr&gt;&lt;w:tblW w:w="9269" w:type="dxa"/&gt;&lt;w:jc w:val="center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blBorders&gt;&lt;w:tblLayout w:type="fixed"/&gt;&lt;w:tblCellMar&gt;&lt;w:left w:w="56" w:type="dxa"/&gt;&lt;w:right w:w="56" w:type="dxa"/&gt;&lt;/w:tblCellMar&gt;&lt;w:tblLook w:val="0000" w:firstRow="0" w:lastRow="0" w:firstColumn="0" w:lastColumn="0" w:noHBand="0" w:noVBand="0"/&gt;&lt;/w:tblPr&gt;&lt;w:tblGrid&gt;&lt;w:gridCol w:w="2463"/&gt;&lt;w:gridCol w:w="1834"/&gt;&lt;w:gridCol w:w="14"/&gt;&lt;w:gridCol w:w="990"/&gt;&lt;w:gridCol w:w="1401"/&gt;&lt;w:gridCol w:w="18"/&gt;&lt;w:gridCol w:w="755"/&gt;&lt;w:gridCol w:w="1794"/&gt;&lt;/w:tblGrid&gt;&lt;w:tr w:rsidR="00B13787" w:rsidRPr="00C427BD" w14:paraId="22566C6A" w14:textId="77777777" w:rsidTr="00792435"&gt;&lt;w:trPr&gt;&lt;w:trHeight w:val="416"/&gt;&lt;w:jc w:val="center"/&gt;&lt;/w:trPr&gt;&lt;w:tc&gt;&lt;w:tcPr&gt;&lt;w:tcW w:w="9269" w:type="dxa"/&gt;&lt;w:gridSpan w:val="8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F94EF2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lastRenderedPageBreak/&gt;&lt;w:t&gt;</w:t>
      </w:r>
      <w:r>
        <w:rPr/>
        <w:t>一、项目基本情况</w:t>
      </w:r>
      <w:r>
        <w:rPr/>
        <w:t>&lt;/w:t&gt;&lt;/w:r&gt;&lt;/w:p&gt;&lt;/w:tc&gt;&lt;/w:tr&gt;&lt;w:tr w:rsidR="00B13787" w:rsidRPr="00C427BD" w14:paraId="3D289280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89D175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1</w:t>
      </w:r>
      <w:r>
        <w:rPr/>
        <w:t>、</w:t>
      </w:r>
      <w:r>
        <w:rPr/>
        <w:t>&lt;/w:t&gt;&lt;/w:r&gt;&lt;w:r w:rsidR="00370F86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/w:rPr&gt;&lt;w:t&gt;</w:t>
      </w:r>
      <w:r>
        <w:rPr/>
        <w:t>申报</w:t>
      </w:r>
      <w:r>
        <w:rPr/>
        <w:t>&lt;/w:t&gt;&lt;/w: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标识等级</w:t>
      </w:r>
      <w:r>
        <w:rPr/>
        <w:t>&lt;/w:t&gt;&lt;/w:r&gt;&lt;/w:p&gt;&lt;/w:tc&gt;&lt;w:tc&gt;&lt;w:tcPr&gt;&lt;w:tcW w:w="6806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356321" w14:textId="7B9FCF94" w:rsidR="00B13787" w:rsidRPr="00C427BD" w:rsidRDefault="00D542A7" w:rsidP="00594D9B"&gt;&lt;w:pPr&gt;&lt;w:spacing w:line="360" w:lineRule="auto"/&gt;&lt;w:ind w:right="480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425494647"/&gt;&lt;w14:checkbox&gt;&lt;w14:checked w14:val="0"/&gt;&lt;w14:checkedState w14:val="221A" w14:font="</w:t>
      </w:r>
      <w:r>
        <w:rPr/>
        <w:t>宋体</w:t>
      </w:r>
      <w:r>
        <w:rPr/>
        <w:t>"/&gt;&lt;w14:uncheckedState w14:val="2610" w14:font="MS Gothic"/&gt;&lt;/w14:checkbox&gt;&lt;/w:sdtPr&gt;&lt;w:sdtEndPr/&gt;&lt;w:sdtContent&gt;&lt;w:r w:rsidR="002B60BB"&gt;&lt;w:rPr&gt;&lt;w:rFonts w:ascii="MS Gothic" w:eastAsia="MS Gothic" w:hAnsi="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hic" w:hint="eastAsia"/&gt;&lt;w:sz w:val="24"/&gt;&lt;/w:rPr&gt;&lt;w:t&gt;☐&lt;/w:t&gt;&lt;/w:r&gt;&lt;/w:sdtContent&gt;&lt;/w:sdt&gt;&lt;w:proofErr w:type="gramStart"/&gt;&lt;w:r w:rsidR="00B13787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t&gt;</w:t>
      </w:r>
      <w:r>
        <w:rPr/>
        <w:t>一</w:t>
      </w:r>
      <w:r>
        <w:rPr/>
        <w:t>&lt;/w:t&gt;&lt;/w:r&gt;&lt;w:proofErr w:type="gramEnd"/&gt;&lt;w:r w:rsidR="00B13787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t xml:space="preserve"&gt;</w:t>
      </w:r>
      <w:r>
        <w:rPr/>
        <w:t xml:space="preserve">星级    </w:t>
      </w:r>
      <w:r>
        <w:rPr/>
        <w:t>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452873843"/&gt;&lt;w14:checkbox&gt;&lt;w14:checked w14:val="0"/&gt;&lt;w14:checkedState w14:val="221A" w14:font="</w:t>
      </w:r>
      <w:r>
        <w:rPr/>
        <w:t>宋体</w:t>
      </w:r>
      <w:r>
        <w:rPr/>
        <w:t>"/&gt;&lt;w14:uncheckedState w14:val="2610" w14:font="MS Gothic"/&gt;&lt;/w14:checkbox&gt;&lt;/w:sdtPr&gt;&lt;w:sdtEndPr/&gt;&lt;w:sdtContent&gt;&lt;w:r w:rsidR="00D50F06"&gt;&lt;w:rPr&gt;&lt;w:rFonts w:ascii="MS Gothic" w:eastAsia="MS Gothic" w:hAnsi="MS Gothic" w:hint="eastAsia"/&gt;&lt;w:sz w:val="24"/&gt;&lt;/w:rPr&gt;&lt;w:t&gt;☐&lt;/w:t&gt;&lt;/w:r&gt;&lt;/w:sdtContent&gt;&lt;/w:sdt&gt;&lt;w:r w:rsidR="00B13787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t xml:space="preserve"&gt;</w:t>
      </w:r>
      <w:r>
        <w:rPr/>
        <w:t xml:space="preserve">二星级  </w:t>
      </w:r>
      <w:r>
        <w:rPr/>
        <w:t>&lt;/w:t&gt;&lt;/w:r&gt;&lt;w:r w:rsidR="00BA62BC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t xml:space="preserve"&gt; 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610414944"/&gt;&lt;w14:checkbox&gt;&lt;w14:checked w14:val="0"/&gt;&lt;w14:checkedState w14:val="221A" w14:font="</w:t>
      </w:r>
      <w:r>
        <w:rPr/>
        <w:t>宋体</w:t>
      </w:r>
      <w:r>
        <w:rPr/>
        <w:t>"/&gt;&lt;w14:uncheckedState w14:val="2610" w14:font="MS Gothic"/&gt;&lt;/w14:checkbox&gt;&lt;/w:sdtPr&gt;&lt;w:sdtEndPr/&gt;&lt;w:sdtContent&gt;&lt;w:r w:rsidR="00D50F06"&gt;&lt;w:rPr&gt;&lt;w:rFonts w:ascii="MS Gothic" w:eastAsia="MS Gothic" w:hAnsi="MS Gothic" w:hint="eastAsia"/&gt;&lt;w:sz w:val="24"/&gt;&lt;/w:rPr&gt;&lt;w:t&gt;☐&lt;/w:t&gt;&lt;/w:r&gt;&lt;/w:sdtContent&gt;&lt;/w:sdt&gt;&lt;w:r w:rsidR="00B13787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t&gt;</w:t>
      </w:r>
      <w:r>
        <w:rPr/>
        <w:t>三星级</w:t>
      </w:r>
      <w:r>
        <w:rPr/>
        <w:t>&lt;/w:t&gt;&lt;/w:r&gt;&lt;/w:p&gt;&lt;/w:tc&gt;&lt;/w:tr&gt;&lt;w:tr w:rsidR="00B13787" w:rsidRPr="00C427BD" w14:paraId="4FF62B53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89041A" w14:textId="73F19C95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2</w:t>
      </w:r>
      <w:r>
        <w:rPr/>
        <w:t>、项目</w:t>
      </w:r>
      <w:r>
        <w:rPr/>
        <w:t>&lt;/w:t&gt;&lt;/w:r&gt;&lt;w:r w:rsidR="005906A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/w:rPr&gt;&lt;w:t&gt;</w:t>
      </w:r>
      <w:r>
        <w:rPr/>
        <w:t>实施</w:t>
      </w:r>
      <w:r>
        <w:rPr/>
        <w:t>&lt;/w:t&gt;&lt;/w: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进度</w:t>
      </w:r>
      <w:r>
        <w:rPr/>
        <w:t>&lt;/w:t&gt;&lt;/w:r&gt;&lt;/w:p&gt;&lt;/w:tc&gt;&lt;w:tc&gt;&lt;w:tcPr&gt;&lt;w:tcW w:w="6806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4008C6" w14:textId="77777777" w:rsidR="00B13787" w:rsidRPr="00F93920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F93920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t&gt;</w:t>
      </w:r>
      <w:r>
        <w:rPr/>
        <w:t>开工时间：</w:t>
      </w:r>
      <w:r>
        <w:rPr/>
        <w:t>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732742163"/&gt;&lt;w:placeholder&gt;&lt;w:docPart w:val="D2EF7DF78C5F4D449EB41643ED7D9FA9"/&gt;&lt;/w:placeholder&gt;&lt;w:showingPlcHdr/&gt;&lt;w:date&gt;&lt;w:dateFormat w:val="yyyy'</w:t>
      </w:r>
      <w:r>
        <w:rPr/>
        <w:t>年</w:t>
      </w:r>
      <w:r>
        <w:rPr/>
        <w:t>'M'</w:t>
      </w:r>
      <w:r>
        <w:rPr/>
        <w:t>月</w:t>
      </w:r>
      <w:r>
        <w:rPr/>
        <w:t>'d'</w:t>
      </w:r>
      <w:r>
        <w:rPr/>
        <w:t>日</w:t>
      </w:r>
      <w:r>
        <w:rPr/>
        <w:t>'"/&gt;&lt;w:lid w:val="zh-CN"/&gt;&lt;w:storeMappedDataAs w:val="dateTime"/&gt;&lt;w:calendar w:val="gregorian"/&gt;&lt;/w:date&gt;&lt;/w:sdtPr&gt;&lt;w:sdtEndPr/&gt;&lt;w:sdtContent&gt;&lt;w:r w:rsidR="00F93920" w:rsidRPr="00F9392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</w:t>
      </w:r>
      <w:r>
        <w:rPr/>
        <w:t>&lt;/w:t&gt;&lt;/w:r&gt;&lt;w:r w:rsidR="008617D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</w:t>
      </w:r>
      <w:r>
        <w:rPr/>
        <w:t>&lt;/w:t&gt;&lt;/w:r&gt;&lt;w:r w:rsidR="00F93920" w:rsidRPr="00F9392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日期</w:t>
      </w:r>
      <w:r>
        <w:rPr/>
        <w:t>&lt;/w:t&gt;&lt;/w:r&gt;&lt;/w:sdtContent&gt;&lt;/w:sdt&gt;&lt;/w:p&gt;&lt;w:p w14:paraId="419D709E" w14:textId="77777777" w:rsidR="00B13787" w:rsidRPr="00C427BD" w:rsidRDefault="00B13787" w:rsidP="00F93920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F93920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t&gt;</w:t>
      </w:r>
      <w:r>
        <w:rPr/>
        <w:t>竣工时间：</w:t>
      </w:r>
      <w:r>
        <w:rPr/>
        <w:t>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1119181294"/&gt;&lt;w:placeholder&gt;&lt;w:docPart w:val="CF674405322B45B0809CD35EDEF4CE53"/&gt;&lt;/w:placeholder&gt;&lt;w:showingPlcHdr/&gt;&lt;w:date&gt;&lt;w:dateFormat w:val="yyyy'</w:t>
      </w:r>
      <w:r>
        <w:rPr/>
        <w:t>年</w:t>
      </w:r>
      <w:r>
        <w:rPr/>
        <w:t>'M'</w:t>
      </w:r>
      <w:r>
        <w:rPr/>
        <w:t>月</w:t>
      </w:r>
      <w:r>
        <w:rPr/>
        <w:t>'d'</w:t>
      </w:r>
      <w:r>
        <w:rPr/>
        <w:t>日</w:t>
      </w:r>
      <w:r>
        <w:rPr/>
        <w:t>'"/&gt;&lt;w:lid w:val="zh-CN"/&gt;&lt;w:storeMappedDataAs w:val="dateTime"/&gt;&lt;w:calendar w:val="gregorian"/&gt;&lt;/w:date&gt;&lt;/w:sdtPr&gt;&lt;w:sdtEndPr/&gt;&lt;w:sdtContent&gt;&lt;w:r w:rsidR="00F93920" w:rsidRPr="00F9392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</w:t>
      </w:r>
      <w:r>
        <w:rPr/>
        <w:t>&lt;/w:t&gt;&lt;/w:r&gt;&lt;w:r w:rsidR="008617D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</w:t>
      </w:r>
      <w:r>
        <w:rPr/>
        <w:t>&lt;/w:t&gt;&lt;/w:r&gt;&lt;w:r w:rsidR="00F93920" w:rsidRPr="00F9392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日期</w:t>
      </w:r>
      <w:r>
        <w:rPr/>
        <w:t>&lt;/w:t&gt;&lt;/w:r&gt;&lt;/w:sdtContent&gt;&lt;/w:sdt&gt;&lt;/w:p&gt;&lt;/w:tc&gt;&lt;/w:tr&gt;&lt;w:tr w:rsidR="00A541AC" w:rsidRPr="00C427BD" w14:paraId="45D0565A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1E8E565" w14:textId="77777777" w:rsidR="00A541AC" w:rsidRPr="00C427BD" w:rsidRDefault="00A541AC" w:rsidP="00112511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4"/&gt;&lt;/w:rPr&gt;&lt;w:t&gt;3</w:t>
      </w:r>
      <w:r>
        <w:rPr/>
        <w:t>、总投资</w:t>
      </w:r>
      <w:r>
        <w:rPr/>
        <w:t>/</w:t>
      </w:r>
      <w:r>
        <w:rPr/>
        <w:t>万元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210229514"/&gt;&lt;w:placeholder&gt;&lt;w:docPart w:val="DE0D4180FAA842808C97F344350F5E00"/&gt;&lt;/w:placeholder&gt;&lt;w:showingPlcHdr/&gt;&lt;/w:sdtPr&gt;&lt;w:sdtEndPr/&gt;&lt;w:sdtContent&gt;&lt;w:tc&gt;&lt;w:tcPr&gt;&lt;w:tcW w:w="184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B53027" w14:textId="77777777" w:rsidR="00A541AC" w:rsidRPr="00C427BD" w:rsidRDefault="0047543D" w:rsidP="0047543D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2409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05278E" w14:textId="77777777" w:rsidR="00A541AC" w:rsidRPr="00C427BD" w:rsidRDefault="00C427BD" w:rsidP="00974BD4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sz w:val="24"/&gt;&lt;/w:rPr&gt;&lt;w:t&gt;5&lt;/w:t&gt;&lt;/w:r&gt;&lt;w:r w:rsidR="00A541AC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4"/&gt;&lt;/w:rPr&gt;&lt;w:t&gt;</w:t>
      </w:r>
      <w:r>
        <w:rPr/>
        <w:t>、</w:t>
      </w:r>
      <w:r>
        <w:rPr/>
        <w:t>&lt;/w:t&gt;&lt;/w:r&gt;&lt;w:r w:rsidR="00370F86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4"/&gt;&lt;/w:rPr&gt;&lt;w:t&gt;</w:t>
      </w:r>
      <w:r>
        <w:rPr/>
        <w:t>用地</w:t>
      </w:r>
      <w:r>
        <w:rPr/>
        <w:t>&lt;/w:t&gt;&lt;/w:r&gt;&lt;w:r w:rsidR="00A541AC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4"/&gt;&lt;/w:rPr&gt;&lt;w:t&gt;</w:t>
      </w:r>
      <w:r>
        <w:rPr/>
        <w:t>面积</w:t>
      </w:r>
      <w:r>
        <w:rPr/>
        <w:t>/</w:t>
      </w:r>
      <w:r>
        <w:rPr/>
        <w:t>万</w:t>
      </w:r>
      <w:r>
        <w:rPr/>
        <w:t>m&lt;/w:t&gt;&lt;/w:r&gt;&lt;w:r w:rsidR="00A541AC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4"/&gt;&lt;w:vertAlign w:val="superscript"/&gt;&lt;/w:rPr&gt;&lt;w:t&gt;2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44638957"/&gt;&lt;w:placeholder&gt;&lt;w:docPart w:val="FAE9B87F27F945439752894C3DFD5D10"/&gt;&lt;/w:placeholder&gt;&lt;/w:sdtPr&gt;&lt;w:sdtEndPr/&gt;&lt;w:sdtContent&gt;&lt;w:tc&gt;&lt;w:tcPr&gt;&lt;w:tcW w:w="254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CB2ED5" w14:textId="7EF7B008" w:rsidR="00A541AC" w:rsidRPr="00C427BD" w:rsidRDefault="00515419" w:rsidP="00A541AC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&gt;&lt;w:t&gt;5000&lt;/w:t&gt;&lt;/w:r&gt;&lt;w:r w:rsidR="002B60BB"&gt;&lt;w:t&gt;&lt;/w:t&gt;&lt;/w:r&gt;&lt;w:r&gt;&lt;w:t&gt;&lt;/w:t&gt;&lt;/w:r&gt;&lt;/w:p&gt;&lt;/w:tc&gt;&lt;/w:sdtContent&gt;&lt;/w:sdt&gt;&lt;/w:tr&gt;&lt;w:tr w:rsidR="00A541AC" w:rsidRPr="00C427BD" w14:paraId="6D6291F4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48DA4A4" w14:textId="77777777" w:rsidR="00A541AC" w:rsidRPr="00C427BD" w:rsidRDefault="00C427B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4"/&gt;&lt;/w:rPr&gt;&lt;/w:pPr&gt;&lt;w: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sz w:val="24"/&gt;&lt;/w:rPr&gt;&lt;w:t&gt;4&lt;/w:t&gt;&lt;/w:r&gt;&lt;w:r w:rsidR="00A541AC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4"/&gt;&lt;/w:rPr&gt;&lt;w:t&gt;</w:t>
      </w:r>
      <w:r>
        <w:rPr/>
        <w:t>、单栋建筑数量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281794250"/&gt;&lt;w:placeholder&gt;&lt;w:docPart w:val="15379C9D949E403AA1990308A9EE1C0F"/&gt;&lt;/w:placeholder&gt;&lt;w:showingPlcHdr/&gt;&lt;/w:sdtPr&gt;&lt;w:sdtEndPr/&gt;&lt;w:sdtContent&gt;&lt;w:tc&gt;&lt;w:tcPr&gt;&lt;w:tcW w:w="184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F221A3" w14:textId="77777777" w:rsidR="00A541AC" w:rsidRPr="00C427BD" w:rsidRDefault="0047543D" w:rsidP="0047543D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2409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013FEE" w14:textId="77777777" w:rsidR="00A541AC" w:rsidRPr="00C427BD" w:rsidRDefault="00A541AC" w:rsidP="00370F86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4"/&gt;&lt;/w:rPr&gt;&lt;w:t&gt;6</w:t>
      </w:r>
      <w:r>
        <w:rPr/>
        <w:t>、建筑面积</w:t>
      </w:r>
      <w:r>
        <w:rPr/>
        <w:t>/</w:t>
      </w:r>
      <w:r>
        <w:rPr/>
        <w:t>万</w:t>
      </w:r>
      <w:r>
        <w:rPr/>
        <w:t>m&lt;/w:t&gt;&lt;/w: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4"/&gt;&lt;w:vertAlign w:val="superscript"/&gt;&lt;/w:rPr&gt;&lt;w:t&gt;2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549587812"/&gt;&lt;w:placeholder&gt;&lt;w:docPart w:val="153AF5C0E4364A79A2B6155C631E32FD"/&gt;&lt;/w:placeholder&gt;&lt;/w:sdtPr&gt;&lt;w:sdtEndPr/&gt;&lt;w:sdtContent&gt;&lt;w:tc&gt;&lt;w:tcPr&gt;&lt;w:tcW w:w="2549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FE85E0" w14:textId="71CD4FD0" w:rsidR="00A541AC" w:rsidRPr="00C427BD" w:rsidRDefault="00515419" w:rsidP="00A541AC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&gt;&lt;w:t&gt;811.95&lt;/w:t&gt;&lt;/w:r&gt;&lt;w:r w:rsidR="002B60BB"&gt;&lt;w:t&gt;&lt;/w:t&gt;&lt;/w:r&gt;&lt;w:r&gt;&lt;w:t&gt;&lt;/w:t&gt;&lt;/w:r&gt;&lt;/w:p&gt;&lt;/w:tc&gt;&lt;/w:sdtContent&gt;&lt;/w:sdt&gt;&lt;/w:tr&gt;&lt;w:tr w:rsidR="00370F86" w:rsidRPr="00C427BD" w14:paraId="0D5FEE22" w14:textId="77777777" w:rsidTr="00B92F37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862497" w14:textId="77777777" w:rsidR="00370F86" w:rsidRPr="00C427BD" w:rsidRDefault="00370F86" w:rsidP="00774E4C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4"/&gt;&lt;/w:rPr&gt;&lt;/w:pPr&gt;&lt;w: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sz w:val="24"/&gt;&lt;/w:rPr&gt;&lt;w:t&gt;7&lt;/w:t&gt;&lt;/w: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4"/&gt;&lt;/w:rPr&gt;&lt;w:t&gt;</w:t>
      </w:r>
      <w:r>
        <w:rPr/>
        <w:t>、</w:t>
      </w:r>
      <w:r>
        <w:rPr/>
        <w:t>&lt;/w:t&gt;&lt;/w:r&gt;&lt;w: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sz w:val="24"/&gt;&lt;/w:rPr&gt;&lt;w:t&gt;</w:t>
      </w:r>
      <w:r>
        <w:rPr/>
        <w:t>项目类型</w:t>
      </w:r>
      <w:r>
        <w:rPr/>
        <w:t>&lt;/w:t&gt;&lt;/w:r&gt;&lt;/w:p&gt;&lt;/w:tc&gt;&lt;w:tc&gt;&lt;w:tcPr&gt;&lt;w:tcW w:w="6806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55A7A74" w14:textId="6D7377B1" w:rsidR="00F75C81" w:rsidRDefault="00D542A7" w:rsidP="00C65E2D"&gt;&lt;w:pPr&gt;&lt;w:spacing w:line="360" w:lineRule="auto"/&gt;&lt;w:ind w:right="-58"/&gt;&lt;w:contextualSpacing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857921124"/&gt;&lt;w14:checkbox&gt;&lt;w14:checked w14:val="0"/&gt;&lt;w14:checkedState w14:val="221A" w14:font="</w:t>
      </w:r>
      <w:r>
        <w:rPr/>
        <w:t>宋体</w:t>
      </w:r>
      <w:r>
        <w:rPr/>
        <w:t>"/&gt;&lt;w14:uncheckedState w14:val="2610" w14:font="MS Gothic"/&gt;&lt;/w14:checkbox&gt;&lt;/w:sdtPr&gt;&lt;w:sdtEndPr/&gt;&lt;w:sdtContent&gt;&lt;w:r w:rsidR="00370F86"&gt;&lt;w:rPr&gt;&lt;w:rFonts w:ascii="MS Gothic" w:eastAsia="MS Gothic" w:hAnsi="MS Gothic" w:hint="eastAsia"/&gt;&lt;w:sz w:val="24"/&gt;&lt;/w:rPr&gt;&lt;w:t&gt;☐&lt;/w:t&gt;&lt;/w:r&gt;&lt;/w:sdtContent&gt;&lt;/w:sdt&gt;&lt;w:r w:rsidR="00370F86" w:rsidRPr="00370F86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4"/&gt;&lt;/w:rPr&gt;&lt;w:t&gt;</w:t>
      </w:r>
      <w:r>
        <w:rPr/>
        <w:t>住宅</w:t>
      </w:r>
      <w:r>
        <w:rPr/>
        <w:t>&lt;/w:t&gt;&lt;/w:r&gt;&lt;w:r w:rsidR="00370F86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4"/&gt;&lt;/w:rPr&gt;&lt;w:t xml:space="preserve"&gt; 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046440292"/&gt;&lt;w14:checkbox&gt;&lt;w14:checked w14:val="0"/&gt;&lt;w14:checkedState w14:val="221A" w14:font="</w:t>
      </w:r>
      <w:r>
        <w:rPr/>
        <w:t>宋体</w:t>
      </w:r>
      <w:r>
        <w:rPr/>
        <w:t>"/&gt;&lt;w14:uncheckedState w14:val="2610" w14:font="MS Gothic"/&gt;&lt;/w14:checkbox&gt;&lt;/w:sdtPr&gt;&lt;w:sdtEndPr/&gt;&lt;w:sdtContent&gt;&lt;w:r w:rsidR="002B60BB"&gt;&lt;w:rPr&gt;&lt;w:rFonts w:ascii="MS Gothic" w:eastAsia="MS Gothic" w:hAnsi="MS Gothic" w:hint="eastAsia"/&gt;&lt;w:sz w:val="24"/&gt;&lt;/w:rPr&gt;&lt;w:t&gt;☐&lt;/w:t&gt;&lt;/w:r&gt;&lt;/w:sdtContent&gt;&lt;/w:sdt&gt;&lt;w:r w:rsidR="00370F86" w:rsidRPr="00370F86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4"/&gt;&lt;/w:rPr&gt;&lt;w:t&gt;</w:t>
      </w:r>
      <w:r>
        <w:rPr/>
        <w:t>办公</w:t>
      </w:r>
      <w:r>
        <w:rPr/>
        <w:t>&lt;/w:t&gt;&lt;/w:r&gt;&lt;w:r w:rsidR="00370F86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4"/&gt;&lt;/w:rPr&gt;&lt;w:t xml:space="preserve"&gt; 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17897575"/&gt;&lt;w14:checkbox&gt;&lt;w14:checked w14:val="0"/&gt;&lt;w14:checkedState w14:val="221A" w14:font="</w:t>
      </w:r>
      <w:r>
        <w:rPr/>
        <w:t>宋体</w:t>
      </w:r>
      <w:r>
        <w:rPr/>
        <w:t>"/&gt;&lt;w14:uncheckedState w14:val="2610" w14:font="MS Gothic"/&gt;&lt;/w14:checkbox&gt;&lt;/w:sdtPr&gt;&lt;w:sdtEndPr/&gt;&lt;w:sdtContent&gt;&lt;w:r w:rsidR="00C65E2D"&gt;&lt;w:rPr&gt;&lt;w:rFonts w:ascii="MS Gothic" w:eastAsia="MS Gothic" w:hAnsi="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hic" w:hint="eastAsia"/&gt;&lt;w:sz w:val="24"/&gt;&lt;/w:rPr&gt;&lt;w:t&gt;☐&lt;/w:t&gt;&lt;/w:r&gt;&lt;/w:sdtContent&gt;&lt;/w:sdt&gt;&lt;w:r w:rsidR="00370F86" w:rsidRPr="00370F86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4"/&gt;&lt;/w:rPr&gt;&lt;w:t&gt;</w:t>
      </w:r>
      <w:r>
        <w:rPr/>
        <w:t>商店</w:t>
      </w:r>
      <w:r>
        <w:rPr/>
        <w:t>&lt;/w:t&gt;&lt;/w:r&gt;&lt;w:r w:rsidR="00370F86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4"/&gt;&lt;/w:rPr&gt;&lt;w:t xml:space="preserve"&gt; 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417852413"/&gt;&lt;w14:checkbox&gt;&lt;w14:checked w14:val="0"/&gt;&lt;w14:checkedState w14:val="221A" w14:font="</w:t>
      </w:r>
      <w:r>
        <w:rPr/>
        <w:t>宋体</w:t>
      </w:r>
      <w:r>
        <w:rPr/>
        <w:t>"/&gt;&lt;w14:uncheckedState w14:val="2610" w14:font="MS Gothic"/&gt;&lt;/w14:checkbox&gt;&lt;/w:sdtPr&gt;&lt;w:sdtEndPr/&gt;&lt;w:sdtContent&gt;&lt;w:r w:rsidR="00C65E2D"&gt;&lt;w:rPr&gt;&lt;w:rFonts w:ascii="MS Gothic" w:eastAsia="MS Gothic" w:hAnsi="MS Gothic" w:hint="eastAsia"/&gt;&lt;w:sz w:val="24"/&gt;&lt;/w:rPr&gt;&lt;w:t&gt;☐&lt;/w:t&gt;&lt;/w:r&gt;&lt;/w:sdtContent&gt;&lt;/w:sdt&gt;&lt;w:r w:rsidR="00370F86" w:rsidRPr="00370F86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4"/&gt;&lt;/w:rPr&gt;&lt;w:t&gt;</w:t>
      </w:r>
      <w:r>
        <w:rPr/>
        <w:t>旅馆</w:t>
      </w:r>
      <w:r>
        <w:rPr/>
        <w:t>&lt;/w:t&gt;&lt;/w:r&gt;&lt;w:r w:rsidR="00370F86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4"/&gt;&lt;/w:rPr&gt;&lt;w:t xml:space="preserve"&gt; 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602031607"/&gt;&lt;w14:checkbox&gt;&lt;w14:checked w14:val="0"/&gt;&lt;w14:checkedState w14:val="221A" w14:font="</w:t>
      </w:r>
      <w:r>
        <w:rPr/>
        <w:t>宋体</w:t>
      </w:r>
      <w:r>
        <w:rPr/>
        <w:t>"/&gt;&lt;w14:uncheckedState w14:val="2610" w14:font="MS Gothic"/&gt;&lt;/w14:checkbox&gt;&lt;/w:sdtPr&gt;&lt;w:sdtEndPr/&gt;&lt;w:sdtContent&gt;&lt;w:r w:rsidR="00C65E2D"&gt;&lt;w:rPr&gt;&lt;w:rFonts w:ascii="MS Gothic" w:eastAsia="MS Gothic" w:hAnsi="MS Gothic" w:hint="eastAsia"/&gt;&lt;w:sz w:val="24"/&gt;&lt;/w:rPr&gt;&lt;w:t&gt;☐&lt;/w:t&gt;&lt;/w:r&gt;&lt;/w:sdtContent&gt;&lt;/w:sdt&gt;&lt;w:r w:rsidR="00C65E2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4"/&gt;&lt;/w:rPr&gt;&lt;w:t xml:space="preserve"&gt;</w:t>
      </w:r>
      <w:r>
        <w:rPr/>
        <w:t xml:space="preserve">养老院 </w:t>
      </w:r>
      <w:r>
        <w:rPr/>
        <w:t>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224794871"/&gt;&lt;w14:checkbox&gt;&lt;w14:checked w14:val="0"/&gt;&lt;w14:checkedState w14:val="221A" w14:font="</w:t>
      </w:r>
      <w:r>
        <w:rPr/>
        <w:t>宋体</w:t>
      </w:r>
      <w:r>
        <w:rPr/>
        <w:t>"/&gt;&lt;w14:uncheckedState w14:val="2610" w14:font="MS Gothic"/&gt;&lt;/w14:checkbox&gt;&lt;/w:sdtPr&gt;&lt;w:sdtEndPr/&gt;&lt;w:sdtContent&gt;&lt;w:r w:rsidR="00C65E2D"&gt;&lt;w:rPr&gt;&lt;w:rFonts w:ascii="MS Gothic" w:eastAsia="MS Gothic" w:hAnsi="MS Gothic" w:hint="eastAsia"/&gt;&lt;w:sz w:val="24"/&gt;&lt;/w:rPr&gt;&lt;w:t&gt;☐&lt;/w:t&gt;&lt;/w:r&gt;&lt;/w:sdtContent&gt;&lt;/w:sdt&gt;&lt;w:r w:rsidR="00C65E2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4"/&gt;&lt;/w:rPr&gt;&lt;w:t xml:space="preserve"&gt;</w:t>
      </w:r>
      <w:r>
        <w:rPr/>
        <w:t xml:space="preserve">幼儿园 </w:t>
      </w:r>
      <w:r>
        <w:rPr/>
        <w:t>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788263699"/&gt;&lt;w14:checkbox&gt;&lt;w14:checked w14:val="0"/&gt;&lt;w14:checkedState w14:val="221A" w14:font="</w:t>
      </w:r>
      <w:r>
        <w:rPr/>
        <w:t>宋体</w:t>
      </w:r>
      <w:r>
        <w:rPr/>
        <w:t>"/&gt;&lt;w14:uncheckedState w14:val="2610" w14:font="MS Gothic"/&gt;&lt;/w14:checkbox&gt;&lt;/w:sdtPr&gt;&lt;w:sdtEndPr/&gt;&lt;w:sdtContent&gt;&lt;w:r w:rsidR="00C65E2D"&gt;&lt;w:rPr&gt;&lt;w:rFonts w:ascii="MS Gothic" w:eastAsia="MS Gothic" w:hAnsi="MS Gothic" w:hint="eastAsia"/&gt;&lt;w:sz w:val="24"/&gt;&lt;/w:rPr&gt;&lt;w:t&gt;☐&lt;/w:t&gt;&lt;/w:r&gt;&lt;/w:sdtContent&gt;&lt;/w:sdt&gt;&lt;w:r w:rsidR="00C65E2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4"/&gt;&lt;/w:rPr&gt;&lt;w:t xml:space="preserve"&gt;</w:t>
      </w:r>
      <w:r>
        <w:rPr/>
        <w:t xml:space="preserve">医院 </w:t>
      </w:r>
      <w:r>
        <w:rPr/>
        <w:t>&lt;/w:t&gt;&lt;/w:r&gt;&lt;/w:p&gt;&lt;w:p w14:paraId="2A36A4E0" w14:textId="4B186093" w:rsidR="00370F86" w:rsidRPr="00C427BD" w:rsidRDefault="00D542A7" w:rsidP="00C65E2D"&gt;&lt;w:pPr&gt;&lt;w:spacing w:line="360" w:lineRule="auto"/&gt;&lt;w:ind w:right="-58"/&gt;&lt;w:contextualSpacing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234286476"/&gt;&lt;w14:checkbox&gt;&lt;w14:checked w14:val="0"/&gt;&lt;w14:checkedState w14:val="221A" w14:font="</w:t>
      </w:r>
      <w:r>
        <w:rPr/>
        <w:t>宋体</w:t>
      </w:r>
      <w:r>
        <w:rPr/>
        <w:t>"/&gt;&lt;w14:uncheckedState w14:val="2610" w14:font="MS Gothic"/&gt;&lt;/w14:checkbox&gt;&lt;/w:sdtPr&gt;&lt;w:sdtEndPr/&gt;&lt;w:sdtContent&gt;&lt;w:r w:rsidR="00C65E2D"&gt;&lt;w:rPr&gt;&lt;w:rFonts w:ascii="MS Gothic" w:eastAsia="MS Gothic" w:hAnsi="MS Gothic" w:hint="eastAsia"/&gt;&lt;w:sz w:val="24"/&gt;&lt;/w:rPr&gt;&lt;w:t&gt;☐&lt;/w:t&gt;&lt;/w:r&gt;&lt;/w:sdtContent&gt;&lt;/w:sdt&gt;&lt;w:r w:rsidR="00370F86" w:rsidRPr="00370F86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4"/&gt;&lt;/w:rPr&gt;&lt;w:t&gt;</w:t>
      </w:r>
      <w:r>
        <w:rPr/>
        <w:t>其他</w:t>
      </w:r>
      <w:r>
        <w:rPr/>
        <w:t>&lt;/w:t&gt;&lt;/w:r&gt;&lt;w:r w:rsidR="00C65E2D" w:rsidRPr="00C65E2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4"/&gt;&lt;w:u w:val="single"/&gt;&lt;/w:rPr&gt;&lt;w:t xml:space="preserve"&gt; 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644006457"/&gt;&lt;w:placeholder&gt;&lt;w:docPart w:val="8F56EBD06CDD4AE8AE1A4979E012EFAC"/&gt;&lt;/w:placeholder&gt;&lt;w:showingPlcHdr/&gt;&lt;/w:sdtPr&gt;&lt;w:sdtEndPr/&gt;&lt;w:sdtContent&gt;&lt;w:r w:rsidR="00C65E2D"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sdtContent&gt;&lt;/w:sdt&gt;&lt;w:r w:rsidR="00C65E2D" w:rsidRPr="00C65E2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Cs/&gt;&lt;w:sz w:val="24"/&gt;&lt;w:u w:val="single"/&gt;&lt;/w:rPr&gt;&lt;w:t xml:space="preserve"&gt; &lt;/w:t&gt;&lt;/w:r&gt;&lt;/w:p&gt;&lt;/w:tc&gt;&lt;/w:tr&gt;&lt;w:tr w:rsidR="00370F86" w:rsidRPr="00C427BD" w14:paraId="16CDC172" w14:textId="77777777" w:rsidTr="00370F86"&gt;&lt;w:trPr&gt;&lt;w:trHeight w:val="454"/&gt;&lt;w:jc w:val="center"/&gt;&lt;/w:trPr&gt;&lt;w:tc&gt;&lt;w:tcPr&gt;&lt;w:tcW w:w="5301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3F5024" w14:textId="77777777" w:rsidR="00370F86" w:rsidRPr="00C427BD" w:rsidRDefault="00370F86" w:rsidP="00112511"&gt;&lt;w:pPr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10</w:t>
      </w:r>
      <w:r>
        <w:rPr/>
        <w:t>、参与申报的技术人员是否经过绿色建筑培训</w:t>
      </w:r>
      <w:r>
        <w:rPr/>
        <w:t>&lt;/w:t&gt;&lt;/w:r&gt;&lt;/w:p&gt;&lt;/w:tc&gt;&lt;w:tc&gt;&lt;w:tcPr&gt;&lt;w:tcW w:w="3968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F23AFC" w14:textId="77777777" w:rsidR="00370F86" w:rsidRPr="00C427BD" w:rsidRDefault="00D542A7" w:rsidP="00482DAD"&gt;&lt;w:pPr&gt;&lt;w:spacing w:line="360" w:lineRule="auto"/&gt;&lt;w:ind w:right="480"/&gt;&lt;w:contextualSpacing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731154657"/&gt;&lt;w14:checkbox&gt;&lt;w14:checked w14:val="0"/&gt;&lt;w14:checkedState w14:val="221A" w14:font="</w:t>
      </w:r>
      <w:r>
        <w:rPr/>
        <w:t>宋体</w:t>
      </w:r>
      <w:r>
        <w:rPr/>
        <w:t>"/&gt;&lt;w14:uncheckedState w14:val="2610" w14:font="MS Gothic"/&gt;&lt;/w14:checkbox&gt;&lt;/w:sdtPr&gt;&lt;w:sdtEndPr/&gt;&lt;w:sdtContent&gt;&lt;w:r w:rsidR="00370F86"&gt;&lt;w:rPr&gt;&lt;w:rFonts w:ascii="MS Gothic" w:eastAsia="MS Gothic" w:hAnsi="MS Gothic" w:hint="eastAsia"/&gt;&lt;w:sz w:val="24"/&gt;&lt;/w:rPr&gt;&lt;w:t&gt;☐&lt;/w:t&gt;&lt;/w:r&gt;&lt;/w:sdtContent&gt;&lt;/w:sdt&gt;&lt;w:r w:rsidR="00370F86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t xml:space="preserve"&gt;</w:t>
      </w:r>
      <w:r>
        <w:rPr/>
        <w:t xml:space="preserve">是      </w:t>
      </w:r>
      <w:r>
        <w:rPr/>
        <w:t>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796661451"/&gt;&lt;w14:checkbox&gt;&lt;w14:checked w14:val="0"/&gt;&lt;w14:checkedState w14:val="221A" w14:font="</w:t>
      </w:r>
      <w:r>
        <w:rPr/>
        <w:t>宋体</w:t>
      </w:r>
      <w:r>
        <w:rPr/>
        <w:t>"/&gt;&lt;w14:uncheckedState w14:val="2610" w14:font="MS Gothic"/&gt;&lt;/w14:checkbox&gt;&lt;/w:sdtPr&gt;&lt;w:sdtEndPr/&gt;&lt;w:sdtContent&gt;&lt;w:r w:rsidR="00370F86"&gt;&lt;w:rPr&gt;&lt;w:rFonts w:ascii="MS Gothic" w:eastAsia="MS Gothic" w:hAnsi="MS Gothic" w:hint="eastAsia"/&gt;&lt;w:sz w:val="24"/&gt;&lt;/w:rPr&gt;&lt;w:t&gt;☐&lt;/w:t&gt;&lt;/w:r&gt;&lt;/w:sdtContent&gt;&lt;/w:sdt&gt;&lt;w:r w:rsidR="00370F86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t&gt;</w:t>
      </w:r>
      <w:r>
        <w:rPr/>
        <w:t>否</w:t>
      </w:r>
      <w:r>
        <w:rPr/>
        <w:t>&lt;/w:t&gt;&lt;/w:r&gt;&lt;/w:p&gt;&lt;/w:tc&gt;&lt;/w:tr&gt;&lt;w:tr w:rsidR="00B13787" w:rsidRPr="00C427BD" w14:paraId="63AFD7E3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E82FB77" w14:textId="77777777" w:rsidR="00B13787" w:rsidRPr="00C427BD" w:rsidRDefault="00292408" w:rsidP="00C05385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1&lt;/w:t&gt;&lt;/w:r&gt;&lt;w:r w:rsidR="00C05385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1&lt;/w:t&gt;&lt;/w:r&gt;&lt;w:r w:rsidR="00B13787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、所在地主管部门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-1649271514"/&gt;&lt;w:placeholder&gt;&lt;w:docPart w:val="3F3898207E194ED7A4512C993A070157"/&gt;&lt;/w:placeholder&gt;&lt;w:showingPlcHdr/&gt;&lt;/w:sdtPr&gt;&lt;w:sdtEndPr/&gt;&lt;w:sdtContent&gt;&lt;w:tc&gt;&lt;w:tcPr&gt;&lt;w:tcW w:w="4239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1F60841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A7818D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传真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570151113"/&gt;&lt;w:placeholder&gt;&lt;w:docPart w:val="3BF780B8EEF54CF6849CC55D804AA8B3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21D332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4802A188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FA1E8A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通讯地址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996423449"/&gt;&lt;w:placeholder&gt;&lt;w:docPart w:val="B0A78FA5AD0B41F9B1235C664EF6FA6B"/&gt;&lt;/w:placeholder&gt;&lt;w:showingPlcHdr/&gt;&lt;/w:sdtPr&gt;&lt;w:sdtEndPr/&gt;&lt;w:sdtContent&gt;&lt;w:tc&gt;&lt;w:tcPr&gt;&lt;w:tcW w:w="4239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7296BB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0D74DA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邮编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936564207"/&gt;&lt;w:placeholder&gt;&lt;w:docPart w:val="292BE6DAFBE74349AB9FEC5FF1D8BBF7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489ED8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7E75A685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FBA8D0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联系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816104871"/&gt;&lt;w:placeholder&gt;&lt;w:docPart w:val="DCD5354AAFE64AC88C6E1E7C925E621E"/&gt;&lt;/w:placeholder&gt;&lt;w:showingPlcHdr/&gt;&lt;/w:sdtPr&gt;&lt;w:sdtEndPr/&gt;&lt;w:sdtContent&gt;&lt;w:tc&gt;&lt;w:tcPr&gt;&lt;w:tcW w:w="18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C87F532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100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D683DE" w14:textId="77777777" w:rsidR="00B13787" w:rsidRPr="00C427BD" w:rsidRDefault="00B13787" w:rsidP="00594D9B"&gt;&lt;w:pPr&gt;&lt;w:spacing w:line="360" w:lineRule="auto"/&gt;&lt;w:contextualSpacing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话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530176485"/&gt;&lt;w:placeholder&gt;&lt;w:docPart w:val="D2966DAE884C4F70A0497E7BB14D1138"/&gt;&lt;/w:placeholder&gt;&lt;w:showingPlcHdr/&gt;&lt;/w:sdtPr&gt;&lt;w:sdtEndPr/&gt;&lt;w:sdtContent&gt;&lt;w:tc&gt;&lt;w:tcPr&gt;&lt;w:tcW w:w="14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E8D8322" w14:textId="77777777" w:rsidR="00B13787" w:rsidRPr="00C427BD" w:rsidRDefault="0047543D" w:rsidP="00C26F47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5ECA4FD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手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329102680"/&gt;&lt;w:placeholder&gt;&lt;w:docPart w:val="56AFC551E5FC4F90905C8AEA6FCBA7A7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825EA5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4ACD70DB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824092" w14:textId="77777777" w:rsidR="00B13787" w:rsidRPr="00C427BD" w:rsidRDefault="00292408" w:rsidP="00C05385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1&lt;/w:t&gt;&lt;/w:r&gt;&lt;w:r w:rsidR="00C05385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2&lt;/w:t&gt;&lt;/w:r&gt;&lt;w:r w:rsidR="00B13787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、建设单位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603493433"/&gt;&lt;w:placeholder&gt;&lt;w:docPart w:val="A20D913AE87D43D28D817A353BA19E17"/&gt;&lt;/w:placeholder&gt;&lt;w:showingPlcHdr/&gt;&lt;/w:sdtPr&gt;&lt;w:sdtEndPr/&gt;&lt;w:sdtContent&gt;&lt;w:tc&gt;&lt;w:tcPr&gt;&lt;w:tcW w:w="4239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F3C514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DC7844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传真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466200892"/&gt;&lt;w:placeholder&gt;&lt;w:docPart w:val="5875E67985D1415B915F6C1C6C16F61F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FEBE0A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2984D652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6F58A0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通讯地址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833761867"/&gt;&lt;w:placeholder&gt;&lt;w:docPart w:val="10817687B8414D209D16FD598B421238"/&gt;&lt;/w:placeholder&gt;&lt;w:showingPlcHdr/&gt;&lt;/w:sdtPr&gt;&lt;w:sdtEndPr/&gt;&lt;w:sdtContent&gt;&lt;w:tc&gt;&lt;w:tcPr&gt;&lt;w:tcW w:w="4239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8A7CE83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AA5002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邮编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78271397"/&gt;&lt;w:placeholder&gt;&lt;w:docPart w:val="4F2028E6A8D045DCBD9A5A2B1454B02A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CC1D17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5FC52881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1ECEE5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负责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649411228"/&gt;&lt;w:placeholder&gt;&lt;w:docPart w:val="A6FE0DB4AB344D81A423D8BD8472B223"/&gt;&lt;/w:placeholder&gt;&lt;w:showingPlcHdr/&gt;&lt;/w:sdtPr&gt;&lt;w:sdtEndPr/&gt;&lt;w:sdtContent&gt;&lt;w:tc&gt;&lt;w:tcPr&gt;&lt;w:tcW w:w="18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0F40F7F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100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03289F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话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766468238"/&gt;&lt;w:placeholder&gt;&lt;w:docPart w:val="88C2DF6820D5439FB72D3CE5F29565B6"/&gt;&lt;/w:placeholder&gt;&lt;/w:sdtPr&gt;&lt;w:sdtEndPr/&gt;&lt;w:sdtConten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307911702"/&gt;&lt;w:placeholder&gt;&lt;w:docPart w:val="F1A59134683E44EB856B761391A985F9"/&gt;&lt;/w:placeholder&gt;&lt;w:showingPlcHdr/&gt;&lt;/w:sdtPr&gt;&lt;w:sdtEndPr/&gt;&lt;w:sdtContent&gt;&lt;w:tc&gt;&lt;w:tcPr&gt;&lt;w:tcW w:w="14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3A190E" w14:textId="77777777" w:rsidR="00B13787" w:rsidRPr="00C427BD" w:rsidRDefault="00C26F4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1E00365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手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447897678"/&gt;&lt;w:placeholder&gt;&lt;w:docPart w:val="A34B446FA007450287491971FCECBC9E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EEF8A1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68F74BB0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AFCBFC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联系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521550619"/&gt;&lt;w:placeholder&gt;&lt;w:docPart w:val="1E364EC001504399B0C24081F3EC5FAA"/&gt;&lt;/w:placeholder&gt;&lt;w:showingPlcHdr/&gt;&lt;/w:sdtPr&gt;&lt;w:sdtEndPr/&gt;&lt;w:sdtContent&gt;&lt;w:tc&gt;&lt;w:tcPr&gt;&lt;w:tcW w:w="1834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vAlign w:val="center"/&gt;&lt;/w:tcPr&gt;&lt;w:p w14:paraId="58314455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100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175D26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话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756393478"/&gt;&lt;w:placeholder&gt;&lt;w:docPart w:val="84DCE33252E14D60A380C59D38DC599E"/&gt;&lt;/w:placeholder&gt;&lt;/w:sdtPr&gt;&lt;w:sdtEndPr/&gt;&lt;w:sdtConten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112201595"/&gt;&lt;w:placeholder&gt;&lt;w:docPart w:val="5218962BEFDA4FBC80BDE834F06E8A0C"/&gt;&lt;/w:placeholder&gt;&lt;w:showingPlcHdr/&gt;&lt;/w:sdtPr&gt;&lt;w:sdtEndPr/&gt;&lt;w:sdtContent&gt;&lt;w:tc&gt;&lt;w:tcPr&gt;&lt;w:tcW w:w="14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C5D66B4" w14:textId="77777777" w:rsidR="00B13787" w:rsidRPr="00C427BD" w:rsidRDefault="00C26F4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39D072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手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4175862"/&gt;&lt;w:placeholder&gt;&lt;w:docPart w:val="A1C56211F45043BAB5DB740E35AE98D7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FE8313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19F841A9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21F8C54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子邮箱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56151818"/&gt;&lt;w:placeholder&gt;&lt;w:docPart w:val="783379E347C54B23BEF092679BCF20D3"/&gt;&lt;/w:placeholder&gt;&lt;w:showingPlcHdr/&gt;&lt;/w:sdtPr&gt;&lt;w:sdtEndPr/&gt;&lt;w:sdtContent&gt;&lt;w:tc&gt;&lt;w:tcPr&gt;&lt;w:tcW w:w="6806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577A36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7EAC0E90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FBB447" w14:textId="77777777" w:rsidR="00B13787" w:rsidRPr="00C427BD" w:rsidRDefault="00594D9B" w:rsidP="00C05385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1&lt;/w:t&gt;&lt;/w:r&gt;&lt;w:r w:rsidR="00C05385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3&lt;/w:t&gt;&lt;/w:r&gt;&lt;w:r w:rsidR="00B13787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、设计单位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298039470"/&gt;&lt;w:placeholder&gt;&lt;w:docPart w:val="FA5166791C684130BF1FA89B4CFED054"/&gt;&lt;/w:placeholder&gt;&lt;/w:sdtPr&gt;&lt;w:sdtEndPr/&gt;&lt;w:sdtContent&gt;&lt;w:tc&gt;&lt;w:tcPr&gt;&lt;w:tcW w:w="4239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A3FF75C" w14:textId="2AB770CE" w:rsidR="00B13787" w:rsidRPr="00C427BD" w:rsidRDefault="00515419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&gt;&lt;w:t&gt;&lt;/w:t&gt;&lt;/w:r&gt;&lt;w:r w:rsidR="002B60BB"&gt;&lt;w:t&gt;&lt;/w:t&gt;&lt;/w:r&gt;&lt;w:r&gt;&lt;w:t&gt;&lt;/w:t&gt;&lt;/w:r&gt;&lt;/w:p&gt;&lt;/w:tc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017006" w14:textId="77777777" w:rsidR="00B13787" w:rsidRPr="00C427B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传真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334968094"/&gt;&lt;w:placeholder&gt;&lt;w:docPart w:val="0782F1AE1B164FF8840022F84335B3C2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33435D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3272FCE2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B7AAF7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通讯地址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921677419"/&gt;&lt;w:placeholder&gt;&lt;w:docPart w:val="6569EDB21E04459C95BFABE5834748F3"/&gt;&lt;/w:placeholder&gt;&lt;w:showingPlcHdr/&gt;&lt;/w:sdtPr&gt;&lt;w:sdtEndPr/&gt;&lt;w:sdtContent&gt;&lt;w:tc&gt;&lt;w:tcPr&gt;&lt;w:tcW w:w="4239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269AEE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123DBB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邮编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917784174"/&gt;&lt;w:placeholder&gt;&lt;w:docPart w:val="1122361809404F9981D9F4432EBE2167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D6FB49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26BB3C79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05C2A05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负责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126838067"/&gt;&lt;w:placeholder&gt;&lt;w:docPart w:val="FD6B44F6A29B44848D554EBD1B7E9E2E"/&gt;&lt;/w:placeholder&gt;&lt;w:showingPlcHdr/&gt;&lt;/w:sdtPr&gt;&lt;w:sdtEndPr/&gt;&lt;w:sdtContent&gt;&lt;w:tc&gt;&lt;w:tcPr&gt;&lt;w:tcW w:w="18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AC4B2F8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100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12B3EE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话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59918775"/&gt;&lt;w:placeholder&gt;&lt;w:docPart w:val="01F9A164F1F64AE7821C33EF478A29EE"/&gt;&lt;/w:placeholder&gt;&lt;/w:sdtPr&gt;&lt;w:sdtEndPr/&gt;&lt;w:sdtConten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777167224"/&gt;&lt;w:placeholder&gt;&lt;w:docPart w:val="D6BCF58003FD498AA5DD4021DD6E913A"/&gt;&lt;/w:placeholder&gt;&lt;w:showingPlcHdr/&gt;&lt;/w:sdtPr&gt;&lt;w:sdtEndPr/&gt;&lt;w:sdtContent&gt;&lt;w:tc&gt;&lt;w:tcPr&gt;&lt;w:tcW w:w="14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8D7F9C" w14:textId="77777777" w:rsidR="00B13787" w:rsidRPr="00C427BD" w:rsidRDefault="00C26F4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6656ED2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手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912139772"/&gt;&lt;w:placeholder&gt;&lt;w:docPart w:val="C0CC6AD4848C4289ADF47E273E394177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C593E64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5D0F2D92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0BC5FF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联系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030550627"/&gt;&lt;w:placeholder&gt;&lt;w:docPart w:val="7D33CBEF0C2549B6BDEB569DAF2A6FFB"/&gt;&lt;/w:placeholder&gt;&lt;w:showingPlcHdr/&gt;&lt;/w:sdtPr&gt;&lt;w:sdtEndPr/&gt;&lt;w:sdtContent&gt;&lt;w:tc&gt;&lt;w:tcPr&gt;&lt;w:tcW w:w="18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B7B1E2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100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0301AD3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话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2076010815"/&gt;&lt;w:placeholder&gt;&lt;w:docPart w:val="43CFFC05ABC84F62B83733859AA96E21"/&gt;&lt;/w:placeholder&gt;&lt;/w:sdtPr&gt;&lt;w:sdtEndPr/&gt;&lt;w:sdtConten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337965133"/&gt;&lt;w:placeholder&gt;&lt;w:docPart w:val="05F9657DAB094EF98CDFC6057BF416A6"/&gt;&lt;/w:placeholder&gt;&lt;w:showingPlcHdr/&gt;&lt;/w:sdtPr&gt;&lt;w:sdtEndPr/&gt;&lt;w:sdtContent&gt;&lt;w:tc&gt;&lt;w:tcPr&gt;&lt;w:tcW w:w="14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081BD89" w14:textId="77777777" w:rsidR="00B13787" w:rsidRPr="00C427BD" w:rsidRDefault="00C26F4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C51030B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手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940729831"/&gt;&lt;w:placeholder&gt;&lt;w:docPart w:val="BDDF3F41E3544BF5BB92924A44BD3C8B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AEE8FCA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527E78B9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54172D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子邮箱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904410826"/&gt;&lt;w:placeholder&gt;&lt;w:docPart w:val="ED5204D0BEA94267BA8B8B01641FE163"/&gt;&lt;/w:placeholder&gt;&lt;w:showingPlcHdr/&gt;&lt;/w:sdtPr&gt;&lt;w:sdtEndPr/&gt;&lt;w:sdtContent&gt;&lt;w:tc&gt;&lt;w:tcPr&gt;&lt;w:tcW w:w="6806" w:type="dxa"/&gt;&lt;w:gridSpan w:val="7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09EAB7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2BCACDDA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EA2FFD" w14:textId="77777777" w:rsidR="00B13787" w:rsidRPr="00C427BD" w:rsidRDefault="00B13787" w:rsidP="00C05385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1&lt;/w:t&gt;&lt;/w:r&gt;&lt;w:r w:rsidR="00C05385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4&lt;/w:t&gt;&lt;/w: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、施工单位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565705775"/&gt;&lt;w:placeholder&gt;&lt;w:docPart w:val="E16182AB94934574941C278D2D46C87A"/&gt;&lt;/w:placeholder&gt;&lt;/w:sdtPr&gt;&lt;w:sdtEndPr/&gt;&lt;w:sdtContent&gt;&lt;w:tc&gt;&lt;w:tcPr&gt;&lt;w:tcW w:w="4239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3FF47F" w14:textId="7C5F51AE" w:rsidR="00B13787" w:rsidRPr="00C427BD" w:rsidRDefault="00515419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&gt;&lt;w:t&gt;&lt;/w:t&gt;&lt;/w:r&gt;&lt;w:r w:rsidR="002B60BB"&gt;&lt;w:t&gt;&lt;/w:t&gt;&lt;/w:r&gt;&lt;w:r&gt;&lt;w:t&gt;&lt;/w:t&gt;&lt;/w:r&gt;&lt;/w:p&gt;&lt;/w:tc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938214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传真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2065523796"/&gt;&lt;w:placeholder&gt;&lt;w:docPart w:val="7D5EB852FC9A45A0B10DF1300EECB4AB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F22037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2F3330EA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47DEF1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通讯地址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274750660"/&gt;&lt;w:placeholder&gt;&lt;w:docPart w:val="4FC329935FAC4477A63EBDD0E81A667C"/&gt;&lt;/w:placeholder&gt;&lt;w:showingPlcHdr/&gt;&lt;/w:sdtPr&gt;&lt;w:sdtEndPr/&gt;&lt;w:sdtContent&gt;&lt;w:tc&gt;&lt;w:tcPr&gt;&lt;w:tcW w:w="4239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40869D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78FE51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邮编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310451116"/&gt;&lt;w:placeholder&gt;&lt;w:docPart w:val="D258714C20EE4B1DAAE819CBB127C4BF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C135A1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64F012FC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E8492A" w14:textId="77777777" w:rsidR="00B13787" w:rsidRPr="00C427BD" w:rsidRDefault="00B137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负责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2045629773"/&gt;&lt;w:placeholder&gt;&lt;w:docPart w:val="4D9E984083634B70BCFEFB883FEFD889"/&gt;&lt;/w:placeholder&gt;&lt;w:showingPlcHdr/&gt;&lt;/w:sdtPr&gt;&lt;w:sdtEndPr/&gt;&lt;w:sdtContent&gt;&lt;w:tc&gt;&lt;w:tcPr&gt;&lt;w:tcW w:w="18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4BA706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100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453780E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话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747563"/&gt;&lt;w:placeholder&gt;&lt;w:docPart w:val="34789D69A389488AB3AE5561027FF9AE"/&gt;&lt;/w:placeholder&gt;&lt;/w:sdtPr&gt;&lt;w:sdtEndPr/&gt;&lt;w:sdtConten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636221243"/&gt;&lt;w:placeholder&gt;&lt;w:docPart w:val="49876D6B98254ED8B9AEFF410EA8B448"/&gt;&lt;/w:placeholder&gt;&lt;w:showingPlcHdr/&gt;&lt;/w:sdtPr&gt;&lt;w:sdtEndPr/&gt;&lt;w:sdtContent&gt;&lt;w:tc&gt;&lt;w:tcPr&gt;&lt;w:tcW w:w="14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3199FD" w14:textId="77777777" w:rsidR="00B13787" w:rsidRPr="00C427BD" w:rsidRDefault="00C26F4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ED3DC7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手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089763207"/&gt;&lt;w:placeholder&gt;&lt;w:docPart w:val="D79B5AF78F28412987A0421C3C9324B5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667BDFA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3675BFAF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152E5A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联系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399435204"/&gt;&lt;w:placeholder&gt;&lt;w:docPart w:val="A7C4B71DFD354C9FB8F65B882B881A9C"/&gt;&lt;/w:placeholder&gt;&lt;w:showingPlcHdr/&gt;&lt;/w:sdtPr&gt;&lt;w:sdtEndPr/&gt;&lt;w:sdtContent&gt;&lt;w:tc&gt;&lt;w:tcPr&gt;&lt;w:tcW w:w="18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A0269B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100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6F6086F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话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674032929"/&gt;&lt;w:placeholder&gt;&lt;w:docPart w:val="BF525A5BB74A41FAB3AA9A929539E84D"/&gt;&lt;/w:placeholder&gt;&lt;/w:sdtPr&gt;&lt;w:sdtEndPr/&gt;&lt;w:sdtConten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246161137"/&gt;&lt;w:placeholder&gt;&lt;w:docPart w:val="18B4C17C66AB429DBBBF88F594AA989F"/&gt;&lt;/w:placeholder&gt;&lt;w:showingPlcHdr/&gt;&lt;/w:sdtPr&gt;&lt;w:sdtEndPr/&gt;&lt;w:sdtContent&gt;&lt;w:tc&gt;&lt;w:tcPr&gt;&lt;w:tcW w:w="14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AE7B8B" w14:textId="77777777" w:rsidR="00B13787" w:rsidRPr="00C427BD" w:rsidRDefault="00C26F4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C64895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手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777633857"/&gt;&lt;w:placeholder&gt;&lt;w:docPart w:val="84FCDDA187E647C39CDEC1055863255B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DB41BD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50592089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47761D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子邮箱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838616728"/&gt;&lt;w:placeholder&gt;&lt;w:docPart w:val="A51DA80189AB4C38948FA800CB1B89D5"/&gt;&lt;/w:placeholder&gt;&lt;w:showingPlcHdr/&gt;&lt;/w:sdtPr&gt;&lt;w:sdtEndPr/&gt;&lt;w:sdtContent&gt;&lt;w:tc&gt;&lt;w:tcPr&gt;&lt;w:tcW w:w="6806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8B12B2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2CB9BDC7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421AF0" w14:textId="77777777" w:rsidR="00B13787" w:rsidRPr="00C427BD" w:rsidRDefault="00B13787" w:rsidP="00C05385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1&lt;/w:t&gt;&lt;/w:r&gt;&lt;w:r w:rsidR="00C05385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5&lt;/w:t&gt;&lt;/w: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、物业管理单位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864402153"/&gt;&lt;w:placeholder&gt;&lt;w:docPart w:val="8CC8A2B9B20D4DD8BEF8E7ECF02954E0"/&gt;&lt;/w:placeholder&gt;&lt;/w:sdtPr&gt;&lt;w:sdtEndPr/&gt;&lt;w:sdtContent&gt;&lt;w:tc&gt;&lt;w:tcPr&gt;&lt;w:tcW w:w="4239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11023A2" w14:textId="21AD40EB" w:rsidR="00B13787" w:rsidRPr="00C427BD" w:rsidRDefault="00515419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&gt;&lt;w:t&gt;&lt;/w:t&gt;&lt;/w:r&gt;&lt;w:r w:rsidR="002B60BB"&gt;&lt;w:t&gt;&lt;/w:t&gt;&lt;/w:r&gt;&lt;w:r&gt;&lt;w:t&gt;&lt;/w:t&gt;&lt;/w:r&gt;&lt;/w:p&gt;&lt;/w:tc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33CB67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传真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451828595"/&gt;&lt;w:placeholder&gt;&lt;w:docPart w:val="C1EEDD8BCA404914BEB17E1290AB12C6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0F0830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367C206E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B258CD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通讯地址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442420029"/&gt;&lt;w:placeholder&gt;&lt;w:docPart w:val="2F66FF4AA93C40FCBC8C71627CF13988"/&gt;&lt;/w:placeholder&gt;&lt;w:showingPlcHdr/&gt;&lt;/w:sdtPr&gt;&lt;w:sdtEndPr/&gt;&lt;w:sdtContent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4239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05A4B1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8BC34A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邮编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631065474"/&gt;&lt;w:placeholder&gt;&lt;w:docPart w:val="09B49C1B6EA543E59D76E6685DBC6FAD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CFAF12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626F8E2D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F4DC19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lastRenderedPageBreak/&gt;&lt;w:t&gt;</w:t>
      </w:r>
      <w:r>
        <w:rPr/>
        <w:t>负责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853112152"/&gt;&lt;w:placeholder&gt;&lt;w:docPart w:val="01BFDB03D8D848E6A4F772F5333D4DC0"/&gt;&lt;/w:placeholder&gt;&lt;w:showingPlcHdr/&gt;&lt;/w:sdtPr&gt;&lt;w:sdtEndPr/&gt;&lt;w:sdtContent&gt;&lt;w:tc&gt;&lt;w:tcPr&gt;&lt;w:tcW w:w="18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6AC9782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100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3D0355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话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498044628"/&gt;&lt;w:placeholder&gt;&lt;w:docPart w:val="8D905B41CE744507B481F8E25BBF7901"/&gt;&lt;/w:placeholder&gt;&lt;/w:sdtPr&gt;&lt;w:sdtEndPr/&gt;&lt;w:sdtConten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792095278"/&gt;&lt;w:placeholder&gt;&lt;w:docPart w:val="6F142FF68C094618AEF3AA992A0F5370"/&gt;&lt;/w:placeholder&gt;&lt;w:showingPlcHdr/&gt;&lt;/w:sdtPr&gt;&lt;w:sdtEndPr/&gt;&lt;w:sdtContent&gt;&lt;w:tc&gt;&lt;w:tcPr&gt;&lt;w:tcW w:w="14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B5BB0F" w14:textId="77777777" w:rsidR="00B13787" w:rsidRPr="00C427BD" w:rsidRDefault="00C26F4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D5E692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手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727805994"/&gt;&lt;w:placeholder&gt;&lt;w:docPart w:val="B3D32E1841D74774BE4EF7736778071F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FB4AC1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0B107457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AE39CC" w14:textId="77777777" w:rsidR="00B13787" w:rsidRPr="00C427BD" w:rsidRDefault="00B13787" w:rsidP="00594D9B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联系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835336379"/&gt;&lt;w:placeholder&gt;&lt;w:docPart w:val="D4101A199A094E4EA2BEB1F75E0F37CE"/&gt;&lt;/w:placeholder&gt;&lt;w:showingPlcHdr/&gt;&lt;/w:sdtPr&gt;&lt;w:sdtEndPr/&gt;&lt;w:sdtContent&gt;&lt;w:tc&gt;&lt;w:tcPr&gt;&lt;w:tcW w:w="18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2EC4510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100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225DB0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话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440185612"/&gt;&lt;w:placeholder&gt;&lt;w:docPart w:val="8C33AF4DCC7241E898C57DEA8689D1FC"/&gt;&lt;/w:placeholder&gt;&lt;/w:sdtPr&gt;&lt;w:sdtEndPr/&gt;&lt;w:sdtConten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783221458"/&gt;&lt;w:placeholder&gt;&lt;w:docPart w:val="1822AF9DA6E74CE4A9D612504358FEFE"/&gt;&lt;/w:placeholder&gt;&lt;w:showingPlcHdr/&gt;&lt;/w:sdtPr&gt;&lt;w:sdtEndPr/&gt;&lt;w:sdtContent&gt;&lt;w:tc&gt;&lt;w:tcPr&gt;&lt;w:tcW w:w="14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7111E9" w14:textId="77777777" w:rsidR="00B13787" w:rsidRPr="00C427BD" w:rsidRDefault="00C26F4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C903EB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手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74316237"/&gt;&lt;w:placeholder&gt;&lt;w:docPart w:val="2CE6E49DFD76486BAF21DDF4ECF2A035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A813E8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3F46DFC9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4BE4E8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子邮箱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953616863"/&gt;&lt;w:placeholder&gt;&lt;w:docPart w:val="618FDC8FA9A844739D2A8DE727B565E8"/&gt;&lt;/w:placeholder&gt;&lt;w:showingPlcHdr/&gt;&lt;/w:sdtPr&gt;&lt;w:sdtEndPr/&gt;&lt;w:sdtContent&gt;&lt;w:tc&gt;&lt;w:tcPr&gt;&lt;w:tcW w:w="6806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994DB5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0B3E9236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04035B" w14:textId="77777777" w:rsidR="00B13787" w:rsidRPr="00C427BD" w:rsidRDefault="00B13787" w:rsidP="00C05385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1&lt;/w:t&gt;&lt;/w:r&gt;&lt;w:r w:rsidR="00C05385"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6&lt;/w:t&gt;&lt;/w: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、咨询单位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17595506"/&gt;&lt;w:placeholder&gt;&lt;w:docPart w:val="E58F9AD9EA814CD5A70495F93C2B51DE"/&gt;&lt;/w:placeholder&gt;&lt;/w:sdtPr&gt;&lt;w:sdtEndPr/&gt;&lt;w:sdtContent&gt;&lt;w:tc&gt;&lt;w:tcPr&gt;&lt;w:tcW w:w="4239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016BA9" w14:textId="0E8F4B70" w:rsidR="00B13787" w:rsidRPr="00C427BD" w:rsidRDefault="0051541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&gt;&lt;w:t&gt;&lt;/w:t&gt;&lt;/w:r&gt;&lt;w:r w:rsidR="002B60BB"&gt;&lt;w:t&gt;&lt;/w:t&gt;&lt;/w:r&gt;&lt;w:r&gt;&lt;w:t&gt;&lt;/w:t&gt;&lt;/w:r&gt;&lt;/w:p&gt;&lt;/w:tc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78C15AC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传真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432736389"/&gt;&lt;w:placeholder&gt;&lt;w:docPart w:val="80F2A9F62A934AD3AFB5710B2CF54A92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285B2D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5A341879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7BD251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通讯地址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847627051"/&gt;&lt;w:placeholder&gt;&lt;w:docPart w:val="6E74E8F49F2F42EB85B405491407FC02"/&gt;&lt;/w:placeholder&gt;&lt;w:showingPlcHdr/&gt;&lt;/w:sdtPr&gt;&lt;w:sdtEndPr/&gt;&lt;w:sdtContent&gt;&lt;w:tc&gt;&lt;w:tcPr&gt;&lt;w:tcW w:w="4239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40702C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21C46D6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邮编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332977426"/&gt;&lt;w:placeholder&gt;&lt;w:docPart w:val="85219B10676547C58A300E853FC8F261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D66D83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6B18B02A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B9BCAA7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负责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779871611"/&gt;&lt;w:placeholder&gt;&lt;w:docPart w:val="3C538B9D8A974F81A00F1E289404E703"/&gt;&lt;/w:placeholder&gt;&lt;w:showingPlcHdr/&gt;&lt;/w:sdtPr&gt;&lt;w:sdtEndPr/&gt;&lt;w:sdtContent&gt;&lt;w:tc&gt;&lt;w:tcPr&gt;&lt;w:tcW w:w="18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2BA2356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100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EA7CB2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话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415217370"/&gt;&lt;w:placeholder&gt;&lt;w:docPart w:val="3E43FB8337BF4B3C8242D61F040D8293"/&gt;&lt;/w:placeholder&gt;&lt;/w:sdtPr&gt;&lt;w:sdtEndPr/&gt;&lt;w:sdtConten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899545403"/&gt;&lt;w:placeholder&gt;&lt;w:docPart w:val="2FEA741581A145CF89B3BCBAFD0EBE24"/&gt;&lt;/w:placeholder&gt;&lt;w:showingPlcHdr/&gt;&lt;/w:sdtPr&gt;&lt;w:sdtEndPr/&gt;&lt;w:sdtContent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4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BEAC6E" w14:textId="77777777" w:rsidR="00B13787" w:rsidRPr="00C427BD" w:rsidRDefault="00C26F4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E9C3DD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手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507840350"/&gt;&lt;w:placeholder&gt;&lt;w:docPart w:val="BBC58B2929B24CB3A760832B2D7CC70A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0BCF34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651D1390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2B36E4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联系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598804490"/&gt;&lt;w:placeholder&gt;&lt;w:docPart w:val="C8D09802B3694E55BB592878E0B9E942"/&gt;&lt;/w:placeholder&gt;&lt;w:showingPlcHdr/&gt;&lt;/w:sdtPr&gt;&lt;w:sdtEndPr/&gt;&lt;w:sdtContent&gt;&lt;w:tc&gt;&lt;w:tcPr&gt;&lt;w:tcW w:w="183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E59793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tc&gt;&lt;w:tcPr&gt;&lt;w:tcW w:w="100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BF4DEF0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话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253094079"/&gt;&lt;w:placeholder&gt;&lt;w:docPart w:val="4A3E85EEBA2E4BCF8DC556DAE31FD586"/&gt;&lt;/w:placeholder&gt;&lt;/w:sdtPr&gt;&lt;w:sdtEndPr/&gt;&lt;w:sdtConten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031330595"/&gt;&lt;w:placeholder&gt;&lt;w:docPart w:val="8379456444144F4A9CB5544F441E93E1"/&gt;&lt;/w:placeholder&gt;&lt;w:showingPlcHdr/&gt;&lt;/w:sdtPr&gt;&lt;w:sdtEndPr/&gt;&lt;w:sdtContent&gt;&lt;w:tc&gt;&lt;w:tcPr&gt;&lt;w:tcW w:w="14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C194C78" w14:textId="77777777" w:rsidR="00B13787" w:rsidRPr="00C427BD" w:rsidRDefault="00C26F4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/w:sdtContent&gt;&lt;/w:sdt&gt;&lt;w:tc&gt;&lt;w:tcPr&gt;&lt;w:tcW w:w="77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9762AD" w14:textId="77777777" w:rsidR="00B13787" w:rsidRPr="00C427BD" w:rsidRDefault="00B13787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手机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647057512"/&gt;&lt;w:placeholder&gt;&lt;w:docPart w:val="8FEFA6AF73CB465D88BAA033DEE2D33A"/&gt;&lt;/w:placeholder&gt;&lt;w:showingPlcHdr/&gt;&lt;/w:sdtPr&gt;&lt;w:sdtEndPr/&gt;&lt;w:sdtContent&gt;&lt;w:tc&gt;&lt;w:tcPr&gt;&lt;w:tcW w:w="179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B13A78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B13787" w:rsidRPr="00C427BD" w14:paraId="6F9E0032" w14:textId="77777777" w:rsidTr="00370F86"&gt;&lt;w:trPr&gt;&lt;w:trHeight w:val="454"/&gt;&lt;w:jc w:val="center"/&gt;&lt;/w:trPr&gt;&lt;w:tc&gt;&lt;w:tcPr&gt;&lt;w:tcW w:w="246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8472D3" w14:textId="77777777" w:rsidR="00B13787" w:rsidRPr="00C427BD" w:rsidRDefault="00B13787" w:rsidP="00594D9B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C427BD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电子邮箱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432344659"/&gt;&lt;w:placeholder&gt;&lt;w:docPart w:val="78F6ED2ED25447EE85E95E7D437439E5"/&gt;&lt;/w:placeholder&gt;&lt;w:showingPlcHdr/&gt;&lt;/w:sdtPr&gt;&lt;w:sdtEndPr/&gt;&lt;w:sdtContent&gt;&lt;w:tc&gt;&lt;w:tcPr&gt;&lt;w:tcW w:w="6806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35D7A1" w14:textId="77777777" w:rsidR="00B13787" w:rsidRPr="00C427BD" w:rsidRDefault="0047543D" w:rsidP="00594D9B"&gt;&lt;w:pPr&gt;&lt;w:spacing w:line="360" w:lineRule="auto"/&gt;&lt;w:contextualSpacing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/w:tbl&gt;&lt;w:p w14:paraId="1B7A6DA9" w14:textId="77777777" w:rsidR="00FD116D" w:rsidRPr="008B24B5" w:rsidRDefault="00792435"&gt;&lt;w:p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/w:rPr&gt;&lt;w:br w:type="page"/&gt;&lt;/w:r&gt;&lt;/w:p&gt;&lt;w:tbl&gt;&lt;w:tblPr&gt;&lt;w:tblW w:w="9286" w:type="dxa"/&gt;&lt;w:jc w:val="center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Look w:val="0000" w:firstRow="0" w:lastRow="0" w:firstColumn="0" w:lastColumn="0" w:noHBand="0" w:noVBand="0"/&gt;&lt;/w:tblPr&gt;&lt;w:tblGrid&gt;&lt;w:gridCol w:w="4318"/&gt;&lt;w:gridCol w:w="2409"/&gt;&lt;w:gridCol w:w="2559"/&gt;&lt;/w:tblGrid&gt;&lt;w:tr w:rsidR="00FD116D" w:rsidRPr="008B24B5" w14:paraId="6718ED0F" w14:textId="77777777" w:rsidTr="00C171B3"&gt;&lt;w:trPr&gt;&lt;w:trHeight w:val="529"/&gt;&lt;w:jc w:val="center"/&gt;&lt;/w:trPr&gt;&lt;w:tc&gt;&lt;w:tcPr&gt;&lt;w:tcW w:w="9286" w:type="dxa"/&gt;&lt;w:gridSpan w:val="3"/&gt;&lt;w:tcBorders&gt;&lt;w:bottom w:val="single" w:sz="4" w:space="0" w:color="auto"/&gt;&lt;/w:tcBorders&gt;&lt;w:vAlign w:val="center"/&gt;&lt;/w:tcPr&gt;&lt;w:p w14:paraId="42CDAAA9" w14:textId="77777777" w:rsidR="00FD116D" w:rsidRPr="00D92056" w:rsidRDefault="00FD116D" w:rsidP="00C171B3"&gt;&lt;w:pPr&gt;&lt;w:spacing w:line="288" w:lineRule="auto"/&gt;&lt;w:jc w:val="left"/&gt;&lt;w:rPr&gt;&lt;w:rFonts w:eastAsia="</w:t>
      </w:r>
      <w:r>
        <w:rPr/>
        <w:t>仿宋</w:t>
      </w:r>
      <w:r>
        <w:rPr/>
        <w:t>"/&gt;&lt;w:b/&gt;&lt;w:sz w:val="24"/&gt;&lt;/w:rPr&gt;&lt;/w:pPr&gt;&lt;w:r w:rsidRPr="00D92056"&gt;&lt;w:rPr&gt;&lt;w:rFonts w:eastAsia="</w:t>
      </w:r>
      <w:r>
        <w:rPr/>
        <w:t>仿宋</w:t>
      </w:r>
      <w:r>
        <w:rPr/>
        <w:t>"/&gt;&lt;w:sz w:val="24"/&gt;&lt;/w:rPr&gt;&lt;w:lastRenderedPageBreak/&gt;&lt;w:br w:type="page"/&gt;&lt;/w:r&gt;&lt;w:r w:rsidRPr="00D92056"&gt;&lt;w:rPr&gt;&lt;w:rFonts w:eastAsia="</w:t>
      </w:r>
      <w:r>
        <w:rPr/>
        <w:t>仿宋</w:t>
      </w:r>
      <w:r>
        <w:rPr/>
        <w:t>"/&gt;&lt;w:b/&gt;&lt;w:sz w:val="24"/&gt;&lt;/w:rPr&gt;&lt;w:t&gt;</w:t>
      </w:r>
      <w:r>
        <w:rPr/>
        <w:t>关键评价指标情况</w:t>
      </w:r>
      <w:r>
        <w:rPr/>
        <w:t>&lt;/w:t&gt;&lt;/w:r&gt;&lt;/w:p&gt;&lt;/w:tc&gt;&lt;/w:tr&gt;&lt;w:tr w:rsidR="00FD116D" w:rsidRPr="008B24B5" w14:paraId="39385CFB" w14:textId="77777777" w:rsidTr="00602B96"&gt;&lt;w:trPr&gt;&lt;w:trHeight w:val="454"/&gt;&lt;w:jc w:val="center"/&gt;&lt;/w:trPr&gt;&lt;w:tc&gt;&lt;w:tcPr&gt;&lt;w:tcW w:w="4318" w:type="dxa"/&gt;&lt;w:shd w:val="clear" w:color="auto" w:fill="D9D9D9"/&gt;&lt;w:vAlign w:val="center"/&gt;&lt;/w:tcPr&gt;&lt;w:p w14:paraId="424B4638" w14:textId="77777777" w:rsidR="00FD116D" w:rsidRPr="00D92056" w:rsidRDefault="00FD116D" w:rsidP="00C171B3"&gt;&lt;w:pPr&gt;&lt;w:spacing w:line="288" w:lineRule="auto"/&gt;&lt;w:jc w:val="center"/&gt;&lt;w:rPr&gt;&lt;w:rFonts w:eastAsia="</w:t>
      </w:r>
      <w:r>
        <w:rPr/>
        <w:t>仿宋</w:t>
      </w:r>
      <w:r>
        <w:rPr/>
        <w:t>"/&gt;&lt;w:b/&gt;&lt;w:color w:val="000000"/&gt;&lt;w:sz w:val="24"/&gt;&lt;/w:rPr&gt;&lt;/w:pPr&gt;&lt;w:r w:rsidRPr="00D92056"&gt;&lt;w:rPr&gt;&lt;w:rFonts w:eastAsia="</w:t>
      </w:r>
      <w:r>
        <w:rPr/>
        <w:t>仿宋</w:t>
      </w:r>
      <w:r>
        <w:rPr/>
        <w:t>"/&gt;&lt;w:b/&gt;&lt;w:color w:val="000000"/&gt;&lt;w:sz w:val="24"/&gt;&lt;/w:rPr&gt;&lt;w:t&gt;</w:t>
      </w:r>
      <w:r>
        <w:rPr/>
        <w:t>指标</w:t>
      </w:r>
      <w:r>
        <w:rPr/>
        <w:t>&lt;/w:t&gt;&lt;/w:r&gt;&lt;/w:p&gt;&lt;/w:tc&gt;&lt;w:tc&gt;&lt;w:tcPr&gt;&lt;w:tcW w:w="2409" w:type="dxa"/&gt;&lt;w:shd w:val="clear" w:color="auto" w:fill="D9D9D9"/&gt;&lt;w:vAlign w:val="center"/&gt;&lt;/w:tcPr&gt;&lt;w:p w14:paraId="5CD1B027" w14:textId="77777777" w:rsidR="00FD116D" w:rsidRPr="00D92056" w:rsidRDefault="00FD116D" w:rsidP="00C171B3"&gt;&lt;w:pPr&gt;&lt;w:spacing w:line="288" w:lineRule="auto"/&gt;&lt;w:jc w:val="center"/&gt;&lt;w:rPr&gt;&lt;w:rFonts w:eastAsia="</w:t>
      </w:r>
      <w:r>
        <w:rPr/>
        <w:t>仿宋</w:t>
      </w:r>
      <w:r>
        <w:rPr/>
        <w:t>"/&gt;&lt;w:b/&gt;&lt;w:color w:val="000000"/&gt;&lt;w:sz w:val="24"/&gt;&lt;/w:rPr&gt;&lt;/w:pPr&gt;&lt;w:r w:rsidRPr="00D92056"&gt;&lt;w:rPr&gt;&lt;w:rFonts w:eastAsia="</w:t>
      </w:r>
      <w:r>
        <w:rPr/>
        <w:t>仿宋</w:t>
      </w:r>
      <w:r>
        <w:rPr/>
        <w:t>"/&gt;&lt;w:b/&gt;&lt;w:color w:val="000000"/&gt;&lt;w:sz w:val="24"/&gt;&lt;/w:rPr&gt;&lt;w:t&gt;</w:t>
      </w:r>
      <w:r>
        <w:rPr/>
        <w:t>单位</w:t>
      </w:r>
      <w:r>
        <w:rPr/>
        <w:t>&lt;/w:t&gt;&lt;/w:r&gt;&lt;/w:p&gt;&lt;/w:tc&gt;&lt;w:tc&gt;&lt;w:tcPr&gt;&lt;w:tcW w:w="2559" w:type="dxa"/&gt;&lt;w:shd w:val="clear" w:color="auto" w:fill="D9D9D9"/&gt;&lt;w:vAlign w:val="center"/&gt;&lt;/w:tcPr&gt;&lt;w:p w14:paraId="735FB1E4" w14:textId="77777777" w:rsidR="00FD116D" w:rsidRPr="00D92056" w:rsidRDefault="00FD116D" w:rsidP="00370F86"&gt;&lt;w:pPr&gt;&lt;w:spacing w:line="288" w:lineRule="auto"/&gt;&lt;w:jc w:val="center"/&gt;&lt;w:rPr&gt;&lt;w:rFonts w:eastAsia="</w:t>
      </w:r>
      <w:r>
        <w:rPr/>
        <w:t>仿宋</w:t>
      </w:r>
      <w:r>
        <w:rPr/>
        <w:t>"/&gt;&lt;w:b/&gt;&lt;w:color w:val="000000"/&gt;&lt;w:sz w:val="24"/&gt;&lt;/w:rPr&gt;&lt;/w:pPr&gt;&lt;w:r w:rsidRPr="00D92056"&gt;&lt;w:rPr&gt;&lt;w:rFonts w:eastAsia="</w:t>
      </w:r>
      <w:r>
        <w:rPr/>
        <w:t>仿宋</w:t>
      </w:r>
      <w:r>
        <w:rPr/>
        <w:t>"/&gt;&lt;w:b/&gt;&lt;w:color w:val="000000"/&gt;&lt;w:sz w:val="24"/&gt;&lt;/w:rPr&gt;&lt;w:t&gt;</w:t>
      </w:r>
      <w:r>
        <w:rPr/>
        <w:t>数据（保留两位</w:t>
      </w:r>
      <w:r>
        <w:rPr/>
        <w:t>&lt;/w:t&gt;&lt;/w:r&gt;&lt;w:r w:rsidR="00370F86" w:rsidRPr="00D92056"&gt;&lt;w:rPr&gt;&lt;w:rFonts w:eastAsia="</w:t>
      </w:r>
      <w:r>
        <w:rPr/>
        <w:t>仿宋</w:t>
      </w:r>
      <w:r>
        <w:rPr/>
        <w:t>"/&gt;&lt;w:b/&gt;&lt;w:color w:val="000000"/&gt;&lt;w:sz w:val="24"/&gt;&lt;/w:rPr&gt;&lt;w:t&gt;</w:t>
      </w:r>
      <w:r>
        <w:rPr/>
        <w:t>小数</w:t>
      </w:r>
      <w:r>
        <w:rPr/>
        <w:t>&lt;/w:t&gt;&lt;/w:r&gt;&lt;w:r w:rsidRPr="00D92056"&gt;&lt;w:rPr&gt;&lt;w:rFonts w:eastAsia="</w:t>
      </w:r>
      <w:r>
        <w:rPr/>
        <w:t>仿宋</w:t>
      </w:r>
      <w:r>
        <w:rPr/>
        <w:t>"/&gt;&lt;w:b/&gt;&lt;w:color w:val="000000"/&gt;&lt;w:sz w:val="24"/&gt;&lt;/w:rPr&gt;&lt;w:t&gt;</w:t>
      </w:r>
      <w:r>
        <w:rPr/>
        <w:t>）</w:t>
      </w:r>
      <w:r>
        <w:rPr/>
        <w:t>&lt;/w:t&gt;&lt;/w:r&gt;&lt;/w:p&gt;&lt;/w:tc&gt;&lt;/w:tr&gt;&lt;w:tr w:rsidR="00370F86" w:rsidRPr="008B24B5" w14:paraId="0282716E" w14:textId="77777777" w:rsidTr="00602B96"&gt;&lt;w:trPr&gt;&lt;w:trHeight w:val="454"/&gt;&lt;w:jc w:val="center"/&gt;&lt;/w:trPr&gt;&lt;w:tc&gt;&lt;w:tcPr&gt;&lt;w:tcW w:w="4318" w:type="dxa"/&gt;&lt;w:vAlign w:val="center"/&gt;&lt;/w:tcPr&gt;&lt;w:p w14:paraId="4253EB6A" w14:textId="77777777" w:rsidR="00370F86" w:rsidRPr="00D92056" w:rsidDel="008E1404" w:rsidRDefault="00370F86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用地面积</w:t>
      </w:r>
      <w:r>
        <w:rPr/>
        <w:t>&lt;/w:t&gt;&lt;/w:r&gt;&lt;/w:p&gt;&lt;/w:tc&gt;&lt;w:tc&gt;&lt;w:tcPr&gt;&lt;w:tcW w:w="2409" w:type="dxa"/&gt;&lt;w:vAlign w:val="center"/&gt;&lt;/w:tcPr&gt;&lt;w:p w14:paraId="287B205E" w14:textId="77777777" w:rsidR="00370F86" w:rsidRPr="00D92056" w:rsidDel="008E1404" w:rsidRDefault="00370F86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m&lt;/w:t&gt;&lt;/w:r&gt;&lt;w:r w:rsidRPr="00D92056"&gt;&lt;w:rPr&gt;&lt;w:rFonts w:eastAsia="</w:t>
      </w:r>
      <w:r>
        <w:rPr/>
        <w:t>仿宋</w:t>
      </w:r>
      <w:r>
        <w:rPr/>
        <w:t>"/&gt;&lt;w:b/&gt;&lt;w:szCs w:val="21"/&gt;&lt;w:vertAlign w:val="superscript"/&gt;&lt;/w:rPr&gt;&lt;w:t&gt;2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809976808"/&gt;&lt;w:placeholder&gt;&lt;w:docPart w:val="EB02C57B093A454CBDF65F88F55259E6"/&gt;&lt;/w:placeholder&gt;&lt;/w:sdtPr&gt;&lt;w:sdtEndPr/&gt;&lt;w:sdtContent&gt;&lt;w:tc&gt;&lt;w:tcPr&gt;&lt;w:tcW w:w="2559" w:type="dxa"/&gt;&lt;w:vAlign w:val="center"/&gt;&lt;/w:tcPr&gt;&lt;w:p w14:paraId="16958E58" w14:textId="72464FA9" w:rsidR="00370F86" w:rsidRPr="00D92056" w:rsidRDefault="00515419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&gt;&lt;w:t&gt;5000&lt;/w:t&gt;&lt;/w:r&gt;&lt;w:r w:rsidR="002B60BB"&gt;&lt;w:t&gt;&lt;/w:t&gt;&lt;/w:r&gt;&lt;w:r&gt;&lt;w:t&gt;&lt;/w:t&gt;&lt;/w:r&gt;&lt;/w:p&gt;&lt;/w:tc&gt;&lt;/w:sdtContent&gt;&lt;/w:sdt&gt;&lt;/w:tr&gt;&lt;w:tr w:rsidR="00370F86" w:rsidRPr="008B24B5" w14:paraId="012EC696" w14:textId="77777777" w:rsidTr="00602B96"&gt;&lt;w:trPr&gt;&lt;w:trHeight w:val="454"/&gt;&lt;w:jc w:val="center"/&gt;&lt;/w:trPr&gt;&lt;w:tc&gt;&lt;w:tcPr&gt;&lt;w:tcW w:w="4318" w:type="dxa"/&gt;&lt;w:vAlign w:val="center"/&gt;&lt;/w:tcPr&gt;&lt;w:p w14:paraId="614649EC" w14:textId="77777777" w:rsidR="00370F86" w:rsidRPr="00D92056" w:rsidRDefault="00370F86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建筑面积</w:t>
      </w:r>
      <w:r>
        <w:rPr/>
        <w:t>&lt;/w:t&gt;&lt;/w:r&gt;&lt;/w:p&gt;&lt;/w:tc&gt;&lt;w:tc&gt;&lt;w:tcPr&gt;&lt;w:tcW w:w="2409" w:type="dxa"/&gt;&lt;w:vAlign w:val="center"/&gt;&lt;/w:tcPr&gt;&lt;w:p w14:paraId="608ECF15" w14:textId="77777777" w:rsidR="00370F86" w:rsidRPr="00D92056" w:rsidRDefault="00370F86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m&lt;/w:t&gt;&lt;/w:r&gt;&lt;w:r w:rsidRPr="00D92056"&gt;&lt;w:rPr&gt;&lt;w:rFonts w:eastAsia="</w:t>
      </w:r>
      <w:r>
        <w:rPr/>
        <w:t>仿宋</w:t>
      </w:r>
      <w:r>
        <w:rPr/>
        <w:t>"/&gt;&lt;w:b/&gt;&lt;w:szCs w:val="21"/&gt;&lt;w:vertAlign w:val="superscript"/&gt;&lt;/w:rPr&gt;&lt;w:t&gt;2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206227450"/&gt;&lt;w:placeholder&gt;&lt;w:docPart w:val="0960D4F71986461AA6C9A88A9A2C4141"/&gt;&lt;/w:placeholder&gt;&lt;/w:sdtPr&gt;&lt;w:sdtEndPr/&gt;&lt;w:sdtContent&gt;&lt;w:tc&gt;&lt;w:tcPr&gt;&lt;w:tcW w:w="2559" w:type="dxa"/&gt;&lt;w:vAlign w:val="center"/&gt;&lt;/w:tcPr&gt;&lt;w:p w14:paraId="61AB3C22" w14:textId="0F32EB2D" w:rsidR="00370F86" w:rsidRPr="00D92056" w:rsidRDefault="00515419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&gt;&lt;w:t&gt;811.95&lt;/w:t&gt;&lt;/w:r&gt;&lt;w:r w:rsidR="002B60BB"&gt;&lt;w:t&gt;&lt;/w:t&gt;&lt;/w:r&gt;&lt;w:r&gt;&lt;w:t&gt;&lt;/w:t&gt;&lt;/w:r&gt;&lt;/w:p&gt;&lt;/w:tc&gt;&lt;/w:sdtContent&gt;&lt;/w:sdt&gt;&lt;/w:tr&gt;&lt;w:tr w:rsidR="00A844BD" w:rsidRPr="008B24B5" w14:paraId="7D32092D" w14:textId="77777777" w:rsidTr="00602B96"&gt;&lt;w:trPr&gt;&lt;w:trHeight w:val="454"/&gt;&lt;w:jc w:val="center"/&gt;&lt;/w:trPr&gt;&lt;w:tc&gt;&lt;w:tcPr&gt;&lt;w:tcW w:w="4318" w:type="dxa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232577AD" w14:textId="716ADA74" w:rsidR="00A844BD" w:rsidRPr="00D92056" w:rsidRDefault="00A844B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建筑总能耗</w:t>
      </w:r>
      <w:r>
        <w:rPr/>
        <w:t>&lt;/w:t&gt;&lt;/w:r&gt;&lt;/w:p&gt;&lt;/w:tc&gt;&lt;w:tc&gt;&lt;w:tcPr&gt;&lt;w:tcW w:w="2409" w:type="dxa"/&gt;&lt;w:vAlign w:val="center"/&gt;&lt;/w:tcPr&gt;&lt;w:p w14:paraId="6F6CFA1E" w14:textId="2B4B8BCD" w:rsidR="00A844BD" w:rsidRPr="00D92056" w:rsidRDefault="00A844B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G&lt;/w:t&gt;&lt;/w:r&gt;&lt;w:r w:rsidRPr="00D92056"&gt;&lt;w:rPr&gt;&lt;w:rFonts w:eastAsia="</w:t>
      </w:r>
      <w:r>
        <w:rPr/>
        <w:t>仿宋</w:t>
      </w:r>
      <w:r>
        <w:rPr/>
        <w:t>"/&gt;&lt;w:b/&gt;&lt;w:szCs w:val="21"/&gt;&lt;/w:rPr&gt;&lt;w:t&gt;J/a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920101871"/&gt;&lt;w:placeholder&gt;&lt;w:docPart w:val="5EF85EDB73D5442FAC47DCD3E68D1E43"/&gt;&lt;/w:placeholder&gt;&lt;w:showingPlcHdr/&gt;&lt;/w:sdtPr&gt;&lt;w:sdtEndPr/&gt;&lt;w:sdtContent&gt;&lt;w:tc&gt;&lt;w:tcPr&gt;&lt;w:tcW w:w="2559" w:type="dxa"/&gt;&lt;w:vAlign w:val="center"/&gt;&lt;/w:tcPr&gt;&lt;w:p w14:paraId="42C43BAC" w14:textId="0C3F1476" w:rsidR="00A844BD" w:rsidRDefault="00A844B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A844BD" w:rsidRPr="008B24B5" w14:paraId="36B83A34" w14:textId="77777777" w:rsidTr="00602B96"&gt;&lt;w:trPr&gt;&lt;w:trHeight w:val="454"/&gt;&lt;w:jc w:val="center"/&gt;&lt;/w:trPr&gt;&lt;w:tc&gt;&lt;w:tcPr&gt;&lt;w:tcW w:w="4318" w:type="dxa"/&gt;&lt;w:vAlign w:val="center"/&gt;&lt;/w:tcPr&gt;&lt;w:p w14:paraId="0396FF6F" w14:textId="54C41E27" w:rsidR="00A844BD" w:rsidRPr="00D92056" w:rsidRDefault="00A844B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单位面积能耗</w:t>
      </w:r>
      <w:r>
        <w:rPr/>
        <w:t>&lt;/w:t&gt;&lt;/w:r&gt;&lt;/w:p&gt;&lt;/w:tc&gt;&lt;w:tc&gt;&lt;w:tcPr&gt;&lt;w:tcW w:w="2409" w:type="dxa"/&gt;&lt;w:vAlign w:val="center"/&gt;&lt;/w:tcPr&gt;&lt;w:p w14:paraId="52D1F102" w14:textId="02C594DD" w:rsidR="00A844BD" w:rsidRPr="00D92056" w:rsidRDefault="00A844B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kW·h/&lt;/w:t&gt;&lt;/w: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（</w:t>
      </w:r>
      <w:r>
        <w:rPr/>
        <w:t>&lt;/w:t&gt;&lt;/w:r&gt;&lt;w:r w:rsidRPr="00D92056"&gt;&lt;w:rPr&gt;&lt;w:rFonts w:eastAsia="</w:t>
      </w:r>
      <w:r>
        <w:rPr/>
        <w:t>仿宋</w:t>
      </w:r>
      <w:r>
        <w:rPr/>
        <w:t>"/&gt;&lt;w:b/&gt;&lt;w:szCs w:val="21"/&gt;&lt;/w:rPr&gt;&lt;w:t&gt;m&lt;/w:t&gt;&lt;/w:r&gt;&lt;w:r w:rsidRPr="00D92056"&gt;&lt;w:rPr&gt;&lt;w:rFonts w:eastAsia="</w:t>
      </w:r>
      <w:r>
        <w:rPr/>
        <w:t>仿宋</w:t>
      </w:r>
      <w:r>
        <w:rPr/>
        <w:t>"/&gt;&lt;w:b/&gt;&lt;w:szCs w:val="21"/&gt;&lt;w:vertAlign w:val="superscript"/&gt;&lt;/w:rPr&gt;&lt;w:t&gt;2&lt;/w:t&gt;&lt;/w:r&gt;&lt;w:r w:rsidRPr="00D92056"&gt;&lt;w:rPr&gt;&lt;w:rFonts w:eastAsia="</w:t>
      </w:r>
      <w:r>
        <w:rPr/>
        <w:t>仿宋</w:t>
      </w:r>
      <w:r>
        <w:rPr/>
        <w:t>"/&gt;&lt;w:b/&gt;&lt;w:szCs w:val="21"/&gt;&lt;/w:rPr&gt;&lt;w:t&gt;·a&lt;/w:t&gt;&lt;/w: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）</w:t>
      </w:r>
      <w:r>
        <w:rPr/>
        <w:t>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487632442"/&gt;&lt;w:placeholder&gt;&lt;w:docPart w:val="1538EEF180BF47648B9CFDEFF7743956"/&gt;&lt;/w:placeholder&gt;&lt;w:showingPlcHdr/&gt;&lt;/w:sdtPr&gt;&lt;w:sdtEndPr/&gt;&lt;w:sdtContent&gt;&lt;w:tc&gt;&lt;w:tcPr&gt;&lt;w:tcW w:w="2559" w:type="dxa"/&gt;&lt;w:vAlign w:val="center"/&gt;&lt;/w:tcPr&gt;&lt;w:p w14:paraId="5B17AF98" w14:textId="70EC9BD4" w:rsidR="00A844BD" w:rsidRDefault="00A844B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0029E79B" w14:textId="77777777" w:rsidTr="00602B96"&gt;&lt;w:trPr&gt;&lt;w:trHeight w:val="454"/&gt;&lt;w:jc w:val="center"/&gt;&lt;/w:trPr&gt;&lt;w:tc&gt;&lt;w:tcPr&gt;&lt;w:tcW w:w="4318" w:type="dxa"/&gt;&lt;w:vAlign w:val="center"/&gt;&lt;/w:tcPr&gt;&lt;w:p w14:paraId="44934702" w14:textId="00E08875" w:rsidR="003650CD" w:rsidRPr="00D92056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AA33C2"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围护结构</w:t>
      </w:r>
      <w:r>
        <w:rPr/>
        <w:t>&lt;/w:t&gt;&lt;/w:r&gt;&lt;w:r w:rsidRPr="00AA33C2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热工性能提高</w:t>
      </w:r>
      <w:r>
        <w:rPr/>
        <w:t>&lt;/w:t&gt;&lt;/w:r&gt;&lt;w:r w:rsidRPr="00AA33C2"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比例</w:t>
      </w:r>
      <w:r>
        <w:rPr/>
        <w:t>&lt;/w:t&gt;&lt;/w:r&gt;&lt;/w:p&gt;&lt;/w:tc&gt;&lt;w:tc&gt;&lt;w:tcPr&gt;&lt;w:tcW w:w="2409" w:type="dxa"/&gt;&lt;w:vAlign w:val="center"/&gt;&lt;/w:tcPr&gt;&lt;w:p w14:paraId="6117FA8E" w14:textId="5615F6E8" w:rsidR="003650CD" w:rsidRPr="00D92056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1241090805"/&gt;&lt;w:placeholder&gt;&lt;w:docPart w:val="AA0A87798DC34AD7B24D3683D62D688D"/&gt;&lt;/w:placeholder&gt;&lt;w:showingPlcHdr/&gt;&lt;/w:sdtPr&gt;&lt;w:sdtEndPr/&gt;&lt;w:sdtContent&gt;&lt;w:tc&gt;&lt;w:tcPr&gt;&lt;w:tcW w:w="2559" w:type="dxa"/&gt;&lt;w:vAlign w:val="center"/&gt;&lt;/w:tcPr&gt;&lt;w:p w14:paraId="6FF409D3" w14:textId="56F5E8C4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12C2118C" w14:textId="77777777" w:rsidTr="00602B96"&gt;&lt;w:trPr&gt;&lt;w:trHeight w:val="454"/&gt;&lt;w:jc w:val="center"/&gt;&lt;/w:trPr&gt;&lt;w:tc&gt;&lt;w:tcPr&gt;&lt;w:tcW w:w="4318" w:type="dxa"/&gt;&lt;w:vAlign w:val="center"/&gt;&lt;/w:tcPr&gt;&lt;w:p w14:paraId="71440783" w14:textId="6E144D92" w:rsidR="003650CD" w:rsidRPr="00AA33C2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AA33C2"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供暖空调</w:t>
      </w:r>
      <w:r>
        <w:rPr/>
        <w:t>&lt;/w:t&gt;&lt;/w:r&gt;&lt;w:r w:rsidRPr="00AA33C2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负荷降低</w:t>
      </w:r>
      <w:r>
        <w:rPr/>
        <w:t>&lt;/w:t&gt;&lt;/w:r&gt;&lt;w:r w:rsidRPr="00AA33C2"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比例</w:t>
      </w:r>
      <w:r>
        <w:rPr/>
        <w:t>&lt;/w:t&gt;&lt;/w:r&gt;&lt;/w:p&gt;&lt;/w:tc&gt;&lt;w:tc&gt;&lt;w:tcPr&gt;&lt;w:tcW w:w="2409" w:type="dxa"/&gt;&lt;w:vAlign w:val="center"/&gt;&lt;/w:tcPr&gt;&lt;w:p w14:paraId="59E10E72" w14:textId="004BD07D" w:rsidR="003650CD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2120712642"/&gt;&lt;w:placeholder&gt;&lt;w:docPart w:val="97303688D7D5469DA39DBFC739FEB402"/&gt;&lt;/w:placeholder&gt;&lt;w:showingPlcHdr/&gt;&lt;/w:sdtPr&gt;&lt;w:sdtEndPr/&gt;&lt;w:sdtContent&gt;&lt;w:tc&gt;&lt;w:tcPr&gt;&lt;w:tcW w:w="2559" w:type="dxa"/&gt;&lt;w:vAlign w:val="center"/&gt;&lt;/w:tcPr&gt;&lt;w:p w14:paraId="29F40DCC" w14:textId="64FE5353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40E83F42" w14:textId="77777777" w:rsidTr="00602B96"&gt;&lt;w:trPr&gt;&lt;w:trHeight w:val="454"/&gt;&lt;w:jc w:val="center"/&gt;&lt;/w:trPr&gt;&lt;w:tc&gt;&lt;w:tcPr&gt;&lt;w:tcW w:w="4318" w:type="dxa"/&gt;&lt;w:vAlign w:val="center"/&gt;&lt;/w:tcPr&gt;&lt;w:p w14:paraId="38D85984" w14:textId="48C48770" w:rsidR="003650CD" w:rsidRPr="00AA33C2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AA33C2"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严寒</w:t>
      </w:r>
      <w:r>
        <w:rPr/>
        <w:t>&lt;/w:t&gt;&lt;/w:r&gt;&lt;w:r w:rsidRPr="00AA33C2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和寒冷地区住宅外窗传热系数降低比例</w:t>
      </w:r>
      <w:r>
        <w:rPr/>
        <w:t>&lt;/w:t&gt;&lt;/w:r&gt;&lt;/w:p&gt;&lt;/w:tc&gt;&lt;w:tc&gt;&lt;w:tcPr&gt;&lt;w:tcW w:w="2409" w:type="dxa"/&gt;&lt;w:vAlign w:val="center"/&gt;&lt;/w:tcPr&gt;&lt;w:p w14:paraId="5EEEED33" w14:textId="00AE628D" w:rsidR="003650CD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1632245074"/&gt;&lt;w:placeholder&gt;&lt;w:docPart w:val="6DDF9D4D47494F149755155E95774746"/&gt;&lt;/w:placeholder&gt;&lt;w:showingPlcHdr/&gt;&lt;/w:sdtPr&gt;&lt;w:sdtEndPr/&gt;&lt;w:sdtContent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559" w:type="dxa"/&gt;&lt;w:vAlign w:val="center"/&gt;&lt;/w:tcPr&gt;&lt;w:p w14:paraId="0F0EABFA" w14:textId="39A8D5C4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D82D59" w:rsidRPr="008B24B5" w14:paraId="6135ABBC" w14:textId="77777777" w:rsidTr="00602B96"&gt;&lt;w:trPr&gt;&lt;w:trHeight w:val="454"/&gt;&lt;w:jc w:val="center"/&gt;&lt;/w:trPr&gt;&lt;w:tc&gt;&lt;w:tcPr&gt;&lt;w:tcW w:w="4318" w:type="dxa"/&gt;&lt;w:vAlign w:val="center"/&gt;&lt;/w:tcPr&gt;&lt;w:p w14:paraId="7126C308" w14:textId="39EACF4F" w:rsidR="00D82D59" w:rsidRPr="00AA33C2" w:rsidRDefault="00D82D59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建筑能耗降低幅度</w:t>
      </w:r>
      <w:r>
        <w:rPr/>
        <w:t>&lt;/w:t&gt;&lt;/w:r&gt;&lt;/w:p&gt;&lt;/w:tc&gt;&lt;w:tc&gt;&lt;w:tcPr&gt;&lt;w:tcW w:w="2409" w:type="dxa"/&gt;&lt;w:vAlign w:val="center"/&gt;&lt;/w:tcPr&gt;&lt;w:p w14:paraId="7715029D" w14:textId="001FDDB3" w:rsidR="00D82D59" w:rsidRDefault="00D82D59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478800680"/&gt;&lt;w:placeholder&gt;&lt;w:docPart w:val="6D69E2EF22DA493D8DBEF0DCF47BC0A5"/&gt;&lt;/w:placeholder&gt;&lt;/w:sdtPr&gt;&lt;w:sdtEndPr/&gt;&lt;w:sdtContent&gt;&lt;w:tc&gt;&lt;w:tcPr&gt;&lt;w:tcW w:w="2559" w:type="dxa"/&gt;&lt;w:vAlign w:val="center"/&gt;&lt;/w:tcPr&gt;&lt;w:p w14:paraId="7C1232D9" w14:textId="6188C0E4" w:rsidR="00D82D59" w:rsidRDefault="00D82D59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D82D59" w:rsidRPr="008B24B5" w14:paraId="44BF10FC" w14:textId="77777777" w:rsidTr="00602B96"&gt;&lt;w:trPr&gt;&lt;w:trHeight w:val="454"/&gt;&lt;w:jc w:val="center"/&gt;&lt;/w:trPr&gt;&lt;w:tc&gt;&lt;w:tcPr&gt;&lt;w:tcW w:w="4318" w:type="dxa"/&gt;&lt;w:vAlign w:val="center"/&gt;&lt;/w:tcPr&gt;&lt;w:p w14:paraId="7A8520FC" w14:textId="77777777" w:rsidR="00D82D59" w:rsidRPr="00D92056" w:rsidRDefault="00D82D59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容积率</w:t>
      </w:r>
      <w:r>
        <w:rPr/>
        <w:t>&lt;/w:t&gt;&lt;/w:r&gt;&lt;/w:p&gt;&lt;/w:tc&gt;&lt;w:tc&gt;&lt;w:tcPr&gt;&lt;w:tcW w:w="2409" w:type="dxa"/&gt;&lt;w:vAlign w:val="center"/&gt;&lt;/w:tcPr&gt;&lt;w:p w14:paraId="604F621A" w14:textId="77777777" w:rsidR="00D82D59" w:rsidRPr="00D92056" w:rsidRDefault="00D82D59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612866235"/&gt;&lt;w:placeholder&gt;&lt;w:docPart w:val="7414BC5D08A0407D8575455523EB4EB6"/&gt;&lt;/w:placeholder&gt;&lt;w:showingPlcHdr/&gt;&lt;/w:sdtPr&gt;&lt;w:sdtEndPr/&gt;&lt;w:sdtContent&gt;&lt;w:tc&gt;&lt;w:tcPr&gt;&lt;w:tcW w:w="2559" w:type="dxa"/&gt;&lt;w:vAlign w:val="center"/&gt;&lt;/w:tcPr&gt;&lt;w:p w14:paraId="60735CE1" w14:textId="77777777" w:rsidR="00D82D59" w:rsidRPr="00D92056" w:rsidRDefault="00D82D59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D82D59" w:rsidRPr="008B24B5" w14:paraId="2981C52C" w14:textId="77777777" w:rsidTr="00602B96"&gt;&lt;w:trPr&gt;&lt;w:trHeight w:val="454"/&gt;&lt;w:jc w:val="center"/&gt;&lt;/w:trPr&gt;&lt;w:tc&gt;&lt;w:tcPr&gt;&lt;w:tcW w:w="4318" w:type="dxa"/&gt;&lt;w:vAlign w:val="center"/&gt;&lt;/w:tcPr&gt;&lt;w:p w14:paraId="70FB66F0" w14:textId="77777777" w:rsidR="00D82D59" w:rsidRPr="00D92056" w:rsidRDefault="00D82D59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绿地率</w:t>
      </w:r>
      <w:r>
        <w:rPr/>
        <w:t>&lt;/w:t&gt;&lt;/w:r&gt;&lt;/w:p&gt;&lt;/w:tc&gt;&lt;w:tc&gt;&lt;w:tcPr&gt;&lt;w:tcW w:w="2409" w:type="dxa"/&gt;&lt;w:vAlign w:val="center"/&gt;&lt;/w:tcPr&gt;&lt;w:p w14:paraId="77A90BC1" w14:textId="77777777" w:rsidR="00D82D59" w:rsidRPr="00D92056" w:rsidRDefault="00D82D59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1538184376"/&gt;&lt;w:placeholder&gt;&lt;w:docPart w:val="AB7567B86D6E4103AAFAACE61327BC0F"/&gt;&lt;/w:placeholder&gt;&lt;w:showingPlcHdr/&gt;&lt;/w:sdtPr&gt;&lt;w:sdtEndPr/&gt;&lt;w:sdtContent&gt;&lt;w:tc&gt;&lt;w:tcPr&gt;&lt;w:tcW w:w="2559" w:type="dxa"/&gt;&lt;w:vAlign w:val="center"/&gt;&lt;/w:tcPr&gt;&lt;w:p w14:paraId="2B34F402" w14:textId="77777777" w:rsidR="00D82D59" w:rsidRPr="00D92056" w:rsidRDefault="00D82D59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06881735" w14:textId="77777777" w:rsidTr="00602B96"&gt;&lt;w:trPr&gt;&lt;w:trHeight w:val="454"/&gt;&lt;w:jc w:val="center"/&gt;&lt;/w:trPr&gt;&lt;w:tc&gt;&lt;w:tcPr&gt;&lt;w:tcW w:w="4318" w:type="dxa"/&gt;&lt;w:vAlign w:val="center"/&gt;&lt;/w:tcPr&gt;&lt;w:p w14:paraId="5966212E" w14:textId="01D0B08B" w:rsidR="003650CD" w:rsidRPr="00D92056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885E39"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人均集中绿地面积</w:t>
      </w:r>
      <w:r>
        <w:rPr/>
        <w:t>&lt;/w:t&gt;&lt;/w:r&gt;&lt;/w:p&gt;&lt;/w:tc&gt;&lt;w:tc&gt;&lt;w:tcPr&gt;&lt;w:tcW w:w="2409" w:type="dxa"/&gt;&lt;w:vAlign w:val="center"/&gt;&lt;/w:tcPr&gt;&lt;w:p w14:paraId="3E13D5DA" w14:textId="4BF100C0" w:rsidR="003650CD" w:rsidRPr="00D92056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m&lt;/w:t&gt;&lt;/w:r&gt;&lt;w:r w:rsidRPr="00D92056"&gt;&lt;w:rPr&gt;&lt;w:rFonts w:eastAsia="</w:t>
      </w:r>
      <w:r>
        <w:rPr/>
        <w:t>仿宋</w:t>
      </w:r>
      <w:r>
        <w:rPr/>
        <w:t>"/&gt;&lt;w:b/&gt;&lt;w:szCs w:val="21"/&gt;&lt;w:vertAlign w:val="superscript"/&gt;&lt;/w:rPr&gt;&lt;w:t&gt;2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038080409"/&gt;&lt;w:placeholder&gt;&lt;w:docPart w:val="94C48D7B309A47D3B8084B4D1146DB51"/&gt;&lt;/w:placeholder&gt;&lt;w:showingPlcHdr/&gt;&lt;/w:sdtPr&gt;&lt;w:sdtEndPr/&gt;&lt;w:sdtContent&gt;&lt;w:tc&gt;&lt;w:tcPr&gt;&lt;w:tcW w:w="2559" w:type="dxa"/&gt;&lt;w:vAlign w:val="center"/&gt;&lt;/w:tcPr&gt;&lt;w:p w14:paraId="19FFD481" w14:textId="2B17F921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7D48FB64" w14:textId="77777777" w:rsidTr="00602B96"&gt;&lt;w:trPr&gt;&lt;w:trHeight w:val="454"/&gt;&lt;w:jc w:val="center"/&gt;&lt;/w:trPr&gt;&lt;w:tc&gt;&lt;w:tcPr&gt;&lt;w:tcW w:w="4318" w:type="dxa"/&gt;&lt;w:vAlign w:val="center"/&gt;&lt;/w:tcPr&gt;&lt;w:p w14:paraId="51D75F3B" w14:textId="304937FF" w:rsidR="003650CD" w:rsidRPr="00D92056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室内</w:t>
      </w:r>
      <w:r>
        <w:rPr/>
        <w:t>&lt;/w:t&gt;&lt;/w:r&gt;&lt;w:r&gt;&lt;w:rPr&gt;&lt;w:rFonts w:eastAsia="</w:t>
      </w:r>
      <w:r>
        <w:rPr/>
        <w:t>仿宋</w:t>
      </w:r>
      <w:r>
        <w:rPr/>
        <w:t>" w:hint="eastAsia"/&gt;&lt;w:b/&gt;&lt;w:szCs w:val="21"/&gt;&lt;/w:rPr&gt;&lt;w:t&gt;PM&lt;/w:t&gt;&lt;/w:r&gt;&lt;w:r w:rsidRPr="00A24850"&gt;&lt;w:rPr&gt;&lt;w:rFonts w:eastAsia="</w:t>
      </w:r>
      <w:r>
        <w:rPr/>
        <w:t>仿宋</w:t>
      </w:r>
      <w:r>
        <w:rPr/>
        <w:t>" w:hint="eastAsia"/&gt;&lt;w:b/&gt;&lt;w:szCs w:val="21"/&gt;&lt;w:vertAlign w:val="subscript"/&gt;&lt;/w:rPr&gt;&lt;w:t&gt;2.5&lt;/w:t&gt;&lt;/w: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年均浓度</w:t>
      </w:r>
      <w:r>
        <w:rPr/>
        <w:t>&lt;/w:t&gt;&lt;/w:r&gt;&lt;/w:p&gt;&lt;/w:tc&gt;&lt;w:tc&gt;&lt;w:tcPr&gt;&lt;w:tcW w:w="2409" w:type="dxa"/&gt;&lt;w:vAlign w:val="center"/&gt;&lt;/w:tcPr&gt;&lt;w:p w14:paraId="4E6D2AFB" w14:textId="03F5FFB7" w:rsidR="003650CD" w:rsidRPr="00D92056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/&gt;&lt;w:b/&gt;&lt;w:szCs w:val="21"/&gt;&lt;/w:rPr&gt;&lt;w:t&gt;µ&lt;/w:t&gt;&lt;/w:r&gt;&lt;w:r&gt;&lt;w:rPr&gt;&lt;w:rFonts w:eastAsia="</w:t>
      </w:r>
      <w:r>
        <w:rPr/>
        <w:t>仿宋</w:t>
      </w:r>
      <w:r>
        <w:rPr/>
        <w:t>" w:hint="eastAsia"/&gt;&lt;w:b/&gt;&lt;w:szCs w:val="21"/&gt;&lt;/w:rPr&gt;&lt;w:t&gt;g&lt;/w:t&gt;&lt;/w:r&gt;&lt;w:r&gt;&lt;w:rPr&gt;&lt;w:rFonts w:eastAsia="</w:t>
      </w:r>
      <w:r>
        <w:rPr/>
        <w:t>仿宋</w:t>
      </w:r>
      <w:r>
        <w:rPr/>
        <w:t>"/&gt;&lt;w:b/&gt;&lt;w:szCs w:val="21"/&gt;&lt;/w:rPr&gt;&lt;w:t&gt;/m&lt;/w:t&gt;&lt;/w:r&gt;&lt;w:r w:rsidRPr="003C283C"&gt;&lt;w:rPr&gt;&lt;w:rFonts w:eastAsia="</w:t>
      </w:r>
      <w:r>
        <w:rPr/>
        <w:t>仿宋</w:t>
      </w:r>
      <w:r>
        <w:rPr/>
        <w:t>"/&gt;&lt;w:b/&gt;&lt;w:szCs w:val="21"/&gt;&lt;w:vertAlign w:val="superscript"/&gt;&lt;/w:rPr&gt;&lt;w:t&gt;3&lt;/w:t&gt;&lt;/w:r&gt;&lt;/w:p&gt;&lt;/w:tc&gt;&lt;w:sdt&gt;&lt;w:sdt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仿宋</w:t>
      </w:r>
      <w:r>
        <w:rPr/>
        <w:t>"/&gt;&lt;w:sz w:val="24"/&gt;&lt;/w:rPr&gt;&lt;w:id w:val="533085408"/&gt;&lt;w:placeholder&gt;&lt;w:docPart w:val="0674CF55301A4A2A933DC126067F299A"/&gt;&lt;/w:placeholder&gt;&lt;w:showingPlcHdr/&gt;&lt;/w:sdtPr&gt;&lt;w:sdtEndPr/&gt;&lt;w:sdtContent&gt;&lt;w:tc&gt;&lt;w:tcPr&gt;&lt;w:tcW w:w="2559" w:type="dxa"/&gt;&lt;w:vAlign w:val="center"/&gt;&lt;/w:tcPr&gt;&lt;w:p w14:paraId="4D16C323" w14:textId="1DB3A118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11315362" w14:textId="77777777" w:rsidTr="00602B96"&gt;&lt;w:trPr&gt;&lt;w:trHeight w:val="454"/&gt;&lt;w:jc w:val="center"/&gt;&lt;/w:trPr&gt;&lt;w:tc&gt;&lt;w:tcPr&gt;&lt;w:tcW w:w="4318" w:type="dxa"/&gt;&lt;w:vAlign w:val="center"/&gt;&lt;/w:tcPr&gt;&lt;w:p w14:paraId="7275F7A8" w14:textId="7A03F89A" w:rsidR="003650CD" w:rsidRPr="00D92056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室内</w:t>
      </w:r>
      <w:r>
        <w:rPr/>
        <w:t>&lt;/w:t&gt;&lt;/w:r&gt;&lt;w:r&gt;&lt;w:rPr&gt;&lt;w:rFonts w:eastAsia="</w:t>
      </w:r>
      <w:r>
        <w:rPr/>
        <w:t>仿宋</w:t>
      </w:r>
      <w:r>
        <w:rPr/>
        <w:t>" w:hint="eastAsia"/&gt;&lt;w:b/&gt;&lt;w:szCs w:val="21"/&gt;&lt;/w:rPr&gt;&lt;w:t&gt;PM&lt;/w:t&gt;&lt;/w:r&gt;&lt;w:r w:rsidRPr="00A24850"&gt;&lt;w:rPr&gt;&lt;w:rFonts w:eastAsia="</w:t>
      </w:r>
      <w:r>
        <w:rPr/>
        <w:t>仿宋</w:t>
      </w:r>
      <w:r>
        <w:rPr/>
        <w:t>" w:hint="eastAsia"/&gt;&lt;w:b/&gt;&lt;w:szCs w:val="21"/&gt;&lt;w:vertAlign w:val="subscript"/&gt;&lt;/w:rPr&gt;&lt;w:t&gt;10&lt;/w:t&gt;&lt;/w: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年均浓度</w:t>
      </w:r>
      <w:r>
        <w:rPr/>
        <w:t>&lt;/w:t&gt;&lt;/w:r&gt;&lt;/w:p&gt;&lt;/w:tc&gt;&lt;w:tc&gt;&lt;w:tcPr&gt;&lt;w:tcW w:w="2409" w:type="dxa"/&gt;&lt;w:vAlign w:val="center"/&gt;&lt;/w:tcPr&gt;&lt;w:p w14:paraId="32AADD98" w14:textId="056537EA" w:rsidR="003650CD" w:rsidRPr="00D92056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/&gt;&lt;w:b/&gt;&lt;w:szCs w:val="21"/&gt;&lt;/w:rPr&gt;&lt;w:t&gt;µ&lt;/w:t&gt;&lt;/w:r&gt;&lt;w:r&gt;&lt;w:rPr&gt;&lt;w:rFonts w:eastAsia="</w:t>
      </w:r>
      <w:r>
        <w:rPr/>
        <w:t>仿宋</w:t>
      </w:r>
      <w:r>
        <w:rPr/>
        <w:t>" w:hint="eastAsia"/&gt;&lt;w:b/&gt;&lt;w:szCs w:val="21"/&gt;&lt;/w:rPr&gt;&lt;w:t&gt;g&lt;/w:t&gt;&lt;/w:r&gt;&lt;w:r&gt;&lt;w:rPr&gt;&lt;w:rFonts w:eastAsia="</w:t>
      </w:r>
      <w:r>
        <w:rPr/>
        <w:t>仿宋</w:t>
      </w:r>
      <w:r>
        <w:rPr/>
        <w:t>"/&gt;&lt;w:b/&gt;&lt;w:szCs w:val="21"/&gt;&lt;/w:rPr&gt;&lt;w:t&gt;/m&lt;/w:t&gt;&lt;/w:r&gt;&lt;w:r w:rsidRPr="003C283C"&gt;&lt;w:rPr&gt;&lt;w:rFonts w:eastAsia="</w:t>
      </w:r>
      <w:r>
        <w:rPr/>
        <w:t>仿宋</w:t>
      </w:r>
      <w:r>
        <w:rPr/>
        <w:t>"/&gt;&lt;w:b/&gt;&lt;w:szCs w:val="21"/&gt;&lt;w:vertAlign w:val="superscript"/&gt;&lt;/w:rPr&gt;&lt;w:t&gt;3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1999183900"/&gt;&lt;w:placeholder&gt;&lt;w:docPart w:val="70485AD2961D4008B3F44EB900B3C46A"/&gt;&lt;/w:placeholder&gt;&lt;w:showingPlcHdr/&gt;&lt;/w:sdtPr&gt;&lt;w:sdtEndPr/&gt;&lt;w:sdtContent&gt;&lt;w:tc&gt;&lt;w:tcPr&gt;&lt;w:tcW w:w="2559" w:type="dxa"/&gt;&lt;w:vAlign w:val="center"/&gt;&lt;/w:tcPr&gt;&lt;w:p w14:paraId="6003E9E8" w14:textId="171ECB2D" w:rsidR="003650CD" w:rsidRPr="00D92056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75442313" w14:textId="77777777" w:rsidTr="00602B96"&gt;&lt;w:trPr&gt;&lt;w:trHeight w:val="454"/&gt;&lt;w:jc w:val="center"/&gt;&lt;/w:trPr&gt;&lt;w:tc&gt;&lt;w:tcPr&gt;&lt;w:tcW w:w="4318" w:type="dxa"/&gt;&lt;w:vAlign w:val="center"/&gt;&lt;/w:tcPr&gt;&lt;w:p w14:paraId="2C5891DF" w14:textId="3F293A4A" w:rsidR="003650CD" w:rsidRPr="00D92056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AA33C2"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室内主要空气污染物浓度降低比例</w:t>
      </w:r>
      <w:r>
        <w:rPr/>
        <w:t>&lt;/w:t&gt;&lt;/w:r&gt;&lt;/w:p&gt;&lt;/w:tc&gt;&lt;w:tc&gt;&lt;w:tcPr&gt;&lt;w:tcW w:w="2409" w:type="dxa"/&gt;&lt;w:vAlign w:val="center"/&gt;&lt;/w:tcPr&gt;&lt;w:p w14:paraId="5CE0E57C" w14:textId="520C7A72" w:rsidR="003650CD" w:rsidRPr="00D92056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008341800"/&gt;&lt;w:placeholder&gt;&lt;w:docPart w:val="41A4C748D04E4D40BFD324471D58DC1A"/&gt;&lt;/w:placeholder&gt;&lt;w:showingPlcHdr/&gt;&lt;/w:sdtPr&gt;&lt;w:sdtEndPr/&gt;&lt;w:sdtContent&gt;&lt;w:tc&gt;&lt;w:tcPr&gt;&lt;w:tcW w:w="2559" w:type="dxa"/&gt;&lt;w:vAlign w:val="center"/&gt;&lt;/w:tcPr&gt;&lt;w:p w14:paraId="3AD0BF35" w14:textId="37B62173" w:rsidR="003650CD" w:rsidRPr="00D92056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DA2408" w:rsidRPr="008B24B5" w14:paraId="27AE65CE" w14:textId="77777777" w:rsidTr="00602B96"&gt;&lt;w:trPr&gt;&lt;w:trHeight w:val="454"/&gt;&lt;w:jc w:val="center"/&gt;&lt;/w:trPr&gt;&lt;w:tc&gt;&lt;w:tcPr&gt;&lt;w:tcW w:w="4318" w:type="dxa"/&gt;&lt;w:vAlign w:val="center"/&gt;&lt;/w:tcPr&gt;&lt;w:p w14:paraId="12235984" w14:textId="55DF6EB5" w:rsidR="00DA2408" w:rsidRPr="00AA33C2" w:rsidRDefault="00DA2408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室内噪声值</w:t>
      </w:r>
      <w:r>
        <w:rPr/>
        <w:t>&lt;/w:t&gt;&lt;/w:r&gt;&lt;/w:p&gt;&lt;/w:tc&gt;&lt;w:tc&gt;&lt;w:tcPr&gt;&lt;w:tcW w:w="2409" w:type="dxa"/&gt;&lt;w:vAlign w:val="center"/&gt;&lt;/w:tcPr&gt;&lt;w:p w14:paraId="712DD6F2" w14:textId="77A6FB47" w:rsidR="00DA2408" w:rsidRDefault="00DA2408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dB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644705591"/&gt;&lt;w:placeholder&gt;&lt;w:docPart w:val="666E745D1CF640349D71B0244F017DC7"/&gt;&lt;/w:placeholder&gt;&lt;w:showingPlcHdr/&gt;&lt;/w:sdtPr&gt;&lt;w:sdtEndPr/&gt;&lt;w:sdtContent&gt;&lt;w:tc&gt;&lt;w:tcPr&gt;&lt;w:tcW w:w="2559" w:type="dxa"/&gt;&lt;w:vAlign w:val="center"/&gt;&lt;/w:tcPr&gt;&lt;w:p w14:paraId="069BF263" w14:textId="2018B8E8" w:rsidR="00DA2408" w:rsidRDefault="00DA2408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DA2408" w:rsidRPr="008B24B5" w14:paraId="66F260E2" w14:textId="77777777" w:rsidTr="00602B96"&gt;&lt;w:trPr&gt;&lt;w:trHeight w:val="454"/&gt;&lt;w:jc w:val="center"/&gt;&lt;/w:trPr&gt;&lt;w:tc&gt;&lt;w:tcPr&gt;&lt;w:tcW w:w="4318" w:type="dxa"/&gt;&lt;w:vAlign w:val="center"/&gt;&lt;/w:tcPr&gt;&lt;w:p w14:paraId="3E79E7CC" w14:textId="101F33E3" w:rsidR="00DA2408" w:rsidRPr="00AA33C2" w:rsidRDefault="00DA2408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构件空气声隔声值</w:t>
      </w:r>
      <w:r>
        <w:rPr/>
        <w:t>&lt;/w:t&gt;&lt;/w:r&gt;&lt;/w:p&gt;&lt;/w:tc&gt;&lt;w:tc&gt;&lt;w:tcPr&gt;&lt;w:tcW w:w="2409" w:type="dxa"/&gt;&lt;w:vAlign w:val="center"/&gt;&lt;/w:tcPr&gt;&lt;w:p w14:paraId="65BE3FA5" w14:textId="26CD287E" w:rsidR="00DA2408" w:rsidRDefault="00DA2408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dB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1792748888"/&gt;&lt;w:placeholder&gt;&lt;w:docPart w:val="43464F631420412EA607D2920550C3FB"/&gt;&lt;/w:placeholder&gt;&lt;w:showingPlcHdr/&gt;&lt;/w:sdtPr&gt;&lt;w:sdtEndPr/&gt;&lt;w:sdtContent&gt;&lt;w:tc&gt;&lt;w:tcPr&gt;&lt;w:tcW w:w="2559" w:type="dxa"/&gt;&lt;w:vAlign w:val="center"/&gt;&lt;/w:tcPr&gt;&lt;w:p w14:paraId="4E9C8DA2" w14:textId="47DDD074" w:rsidR="00DA2408" w:rsidRDefault="00DA2408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DA2408" w:rsidRPr="008B24B5" w14:paraId="7380D7E9" w14:textId="77777777" w:rsidTr="00602B96"&gt;&lt;w:trPr&gt;&lt;w:trHeight w:val="454"/&gt;&lt;w:jc w:val="center"/&gt;&lt;/w:trPr&gt;&lt;w:tc&gt;&lt;w:tcPr&gt;&lt;w:tcW w:w="4318" w:type="dxa"/&gt;&lt;w:vAlign w:val="center"/&gt;&lt;/w:tcPr&gt;&lt;w:p w14:paraId="5139627F" w14:textId="18690631" w:rsidR="00DA2408" w:rsidRPr="00AA33C2" w:rsidRDefault="00DA2408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楼板撞击声隔声值</w:t>
      </w:r>
      <w:r>
        <w:rPr/>
        <w:t>&lt;/w:t&gt;&lt;/w:r&gt;&lt;/w:p&gt;&lt;/w:tc&gt;&lt;w:tc&gt;&lt;w:tcPr&gt;&lt;w:tcW w:w="2409" w:type="dxa"/&gt;&lt;w:vAlign w:val="center"/&gt;&lt;/w:tcPr&gt;&lt;w:p w14:paraId="21847AC7" w14:textId="27974364" w:rsidR="00DA2408" w:rsidRDefault="00DA2408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1"/&gt;&lt;/w:rPr&gt;&lt;w:t&gt;dB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687519468"/&gt;&lt;w:placeholder&gt;&lt;w:docPart w:val="F54E75B2A6654B7294E57C454C1DD05C"/&gt;&lt;/w:placeholder&gt;&lt;w:showingPlcHdr/&gt;&lt;/w:sdtPr&gt;&lt;w:sdtEndPr/&gt;&lt;w:sdtContent&gt;&lt;w:tc&gt;&lt;w:tcPr&gt;&lt;w:tcW w:w="2559" w:type="dxa"/&gt;&lt;w:vAlign w:val="center"/&gt;&lt;/w:tcPr&gt;&lt;w:p w14:paraId="7266F98F" w14:textId="63921B89" w:rsidR="00DA2408" w:rsidRDefault="00DA2408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7A7456F0" w14:textId="77777777" w:rsidTr="000A60F4"&gt;&lt;w:trPr&gt;&lt;w:trHeight w:val="454"/&gt;&lt;w:jc w:val="center"/&gt;&lt;/w:trPr&gt;&lt;w:tc&gt;&lt;w:tcPr&gt;&lt;w:tcW w:w="4318" w:type="dxa"/&gt;&lt;w:vAlign w:val="center"/&gt;&lt;/w:tcPr&gt;&lt;w:p w14:paraId="52029367" w14:textId="020A8C05" w:rsidR="003650CD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绿色产品装饰装修材料数量</w:t>
      </w:r>
      <w:r>
        <w:rPr/>
        <w:t>&lt;/w:t&gt;&lt;/w:r&gt;&lt;/w:p&gt;&lt;/w:tc&gt;&lt;w:tc&gt;&lt;w:tcPr&gt;&lt;w:tcW w:w="2409" w:type="dxa"/&gt;&lt;w:vAlign w:val="center"/&gt;&lt;/w:tcPr&gt;&lt;w:p w14:paraId="47DDA7DD" w14:textId="77777777" w:rsidR="003650CD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N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049267330"/&gt;&lt;w:placeholder&gt;&lt;w:docPart w:val="0E663F4455394F7B88E394F462C32116"/&gt;&lt;/w:placeholder&gt;&lt;w:showingPlcHdr/&gt;&lt;/w:sdtPr&gt;&lt;w:sdtEndPr/&gt;&lt;w:sdtContent&gt;&lt;w:tc&gt;&lt;w:tcPr&gt;&lt;w:tcW w:w="2559" w:type="dxa"/&gt;&lt;w:vAlign w:val="center"/&gt;&lt;/w:tcPr&gt;&lt;w:p w14:paraId="1D7DB423" w14:textId="5B3E15A2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20E4CD8B" w14:textId="77777777" w:rsidTr="00601174"&gt;&lt;w:trPr&gt;&lt;w:trHeight w:val="454"/&gt;&lt;w:jc w:val="center"/&gt;&lt;/w:trPr&gt;&lt;w:tc&gt;&lt;w:tcPr&gt;&lt;w:tcW w:w="4318" w:type="dxa"/&gt;&lt;w:vAlign w:val="center"/&gt;&lt;/w:tcPr&gt;&lt;w:p w14:paraId="5C38262E" w14:textId="77777777" w:rsidR="003650CD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可调节遮阳设施面积比例</w:t>
      </w:r>
      <w:r>
        <w:rPr/>
        <w:t>&lt;/w:t&gt;&lt;/w:r&gt;&lt;/w:p&gt;&lt;/w:tc&gt;&lt;w:tc&gt;&lt;w:tcPr&gt;&lt;w:tcW w:w="2409" w:type="dxa"/&gt;&lt;w:vAlign w:val="center"/&gt;&lt;/w:tcPr&gt;&lt;w:p w14:paraId="711D8940" w14:textId="77777777" w:rsidR="003650CD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1183207793"/&gt;&lt;w:placeholder&gt;&lt;w:docPart w:val="5FE7E3CFBCAA46DAB5737FE907A4B3B4"/&gt;&lt;/w:placeholder&gt;&lt;w:showingPlcHdr/&gt;&lt;/w:sdtPr&gt;&lt;w:sdtEndPr/&gt;&lt;w:sdtContent&gt;&lt;w:tc&gt;&lt;w:tcPr&gt;&lt;w:tcW w:w="2559" w:type="dxa"/&gt;&lt;/w:tcPr&gt;&lt;w:p w14:paraId="15275496" w14:textId="07705B4D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51AF2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5C107748" w14:textId="77777777" w:rsidTr="00601174"&gt;&lt;w:trPr&gt;&lt;w:trHeight w:val="454"/&gt;&lt;w:jc w:val="center"/&gt;&lt;/w:trPr&gt;&lt;w:tc&gt;&lt;w:tcPr&gt;&lt;w:tcW w:w="4318" w:type="dxa"/&gt;&lt;w:vAlign w:val="center"/&gt;&lt;/w:tcPr&gt;&lt;w:p w14:paraId="0EE7DA6B" w14:textId="120A8777" w:rsidR="003650CD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场地出入口距公交站点的步行距离</w:t>
      </w:r>
      <w:r>
        <w:rPr/>
        <w:t>&lt;/w:t&gt;&lt;/w:r&gt;&lt;/w:p&gt;&lt;/w:tc&gt;&lt;w:tc&gt;&lt;w:tcPr&gt;&lt;w:tcW w:w="2409" w:type="dxa"/&gt;&lt;w:vAlign w:val="center"/&gt;&lt;/w:tcPr&gt;&lt;w:p w14:paraId="6FB2EEB8" w14:textId="38FB974E" w:rsidR="003650CD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m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011408661"/&gt;&lt;w:placeholder&gt;&lt;w:docPart w:val="23204EA6A3EC4249A6A209049A5EC932"/&gt;&lt;/w:placeholder&gt;&lt;w:showingPlcHdr/&gt;&lt;/w:sdtPr&gt;&lt;w:sdtEndPr/&gt;&lt;w:sdtContent&gt;&lt;w:tc&gt;&lt;w:tcPr&gt;&lt;w:tcW w:w="2559" w:type="dxa"/&gt;&lt;/w:tcPr&gt;&lt;w:p w14:paraId="3E7CFD5C" w14:textId="4F86615C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51AF2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4C9010CD" w14:textId="77777777" w:rsidTr="00601174"&gt;&lt;w:trPr&gt;&lt;w:trHeight w:val="454"/&gt;&lt;w:jc w:val="center"/&gt;&lt;/w:trPr&gt;&lt;w:tc&gt;&lt;w:tcPr&gt;&lt;w:tcW w:w="4318" w:type="dxa"/&gt;&lt;w:vAlign w:val="center"/&gt;&lt;/w:tcPr&gt;&lt;w:p w14:paraId="243D16F3" w14:textId="26E85238" w:rsidR="003650CD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项目就近公交站点数量</w:t>
      </w:r>
      <w:r>
        <w:rPr/>
        <w:t>&lt;/w:t&gt;&lt;/w:r&gt;&lt;/w:p&gt;&lt;/w:tc&gt;&lt;w:tc&gt;&lt;w:tcPr&gt;&lt;w:tcW w:w="2409" w:type="dxa"/&gt;&lt;w:vAlign w:val="center"/&gt;&lt;/w:tcPr&gt;&lt;w:p w14:paraId="56A63F1E" w14:textId="39A701BD" w:rsidR="003650CD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N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1757202466"/&gt;&lt;w:placeholder&gt;&lt;w:docPart w:val="7BE9704F20BB4038A1A420439FCB4EBF"/&gt;&lt;/w:placeholder&gt;&lt;w:showingPlcHdr/&gt;&lt;/w:sdtPr&gt;&lt;w:sdtEndPr/&gt;&lt;w:sdtContent&gt;&lt;w:tc&gt;&lt;w:tcPr&gt;&lt;w:tcW w:w="2559" w:type="dxa"/&gt;&lt;/w:tcPr&gt;&lt;w:p w14:paraId="42D04FBE" w14:textId="4477A5BB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51AF2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2E575543" w14:textId="77777777" w:rsidTr="007C2B45"&gt;&lt;w:trPr&gt;&lt;w:trHeight w:val="454"/&gt;&lt;w:jc w:val="center"/&gt;&lt;/w:trPr&gt;&lt;w:tc&gt;&lt;w:tcPr&gt;&lt;w:tcW w:w="4318" w:type="dxa"/&gt;&lt;w:vAlign w:val="center"/&gt;&lt;/w:tcPr&gt;&lt;w:p w14:paraId="1CCAB25B" w14:textId="7D8648FE" w:rsidR="003650CD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室外健身场地比例</w:t>
      </w:r>
      <w:r>
        <w:rPr/>
        <w:t>&lt;/w:t&gt;&lt;/w:r&gt;&lt;/w:p&gt;&lt;/w:tc&gt;&lt;w:tc&gt;&lt;w:tcPr&gt;&lt;w:tcW w:w="2409" w:type="dxa"/&gt;&lt;w:vAlign w:val="center"/&gt;&lt;/w:tcPr&gt;&lt;w:p w14:paraId="27290BA0" w14:textId="542C2C3F" w:rsidR="003650CD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39829030"/&gt;&lt;w:placeholder&gt;&lt;w:docPart w:val="941B0856A5BA4CB3AC30086107DF711C"/&gt;&lt;/w:placeholder&gt;&lt;w:showingPlcHdr/&gt;&lt;/w:sdtPr&gt;&lt;w:sdtEndPr/&gt;&lt;w:sdtContent&gt;&lt;w:tc&gt;&lt;w:tcPr&gt;&lt;w:tcW w:w="2559" w:type="dxa"/&gt;&lt;w:vAlign w:val="center"/&gt;&lt;/w:tcPr&gt;&lt;w:p w14:paraId="6CAFC64C" w14:textId="23EDF6D1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4941C5F5" w14:textId="77777777" w:rsidTr="007C2B45"&gt;&lt;w:trPr&gt;&lt;w:trHeight w:val="454"/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rPr&gt;&lt;w:tc&gt;&lt;w:tcPr&gt;&lt;w:tcW w:w="4318" w:type="dxa"/&gt;&lt;w:vAlign w:val="center"/&gt;&lt;/w:tcPr&gt;&lt;w:p w14:paraId="6DBBCCAF" w14:textId="6A482B0C" w:rsidR="003650CD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室内健身场地比例</w:t>
      </w:r>
      <w:r>
        <w:rPr/>
        <w:t>&lt;/w:t&gt;&lt;/w:r&gt;&lt;/w:p&gt;&lt;/w:tc&gt;&lt;w:tc&gt;&lt;w:tcPr&gt;&lt;w:tcW w:w="2409" w:type="dxa"/&gt;&lt;w:vAlign w:val="center"/&gt;&lt;/w:tcPr&gt;&lt;w:p w14:paraId="58A84FA2" w14:textId="49E38E2C" w:rsidR="003650CD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1644888634"/&gt;&lt;w:placeholder&gt;&lt;w:docPart w:val="A36FFF7D6ECA45C5A81C2804679D0B93"/&gt;&lt;/w:placeholder&gt;&lt;w:showingPlcHdr/&gt;&lt;/w:sdtPr&gt;&lt;w:sdtEndPr/&gt;&lt;w:sdtContent&gt;&lt;w:tc&gt;&lt;w:tcPr&gt;&lt;w:tcW w:w="2559" w:type="dxa"/&gt;&lt;w:vAlign w:val="center"/&gt;&lt;/w:tcPr&gt;&lt;w:p w14:paraId="4C03CFA5" w14:textId="3C4AC88A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5378E3C4" w14:textId="77777777" w:rsidTr="00601174"&gt;&lt;w:trPr&gt;&lt;w:trHeight w:val="454"/&gt;&lt;w:jc w:val="center"/&gt;&lt;/w:trPr&gt;&lt;w:tc&gt;&lt;w:tcPr&gt;&lt;w:tcW w:w="4318" w:type="dxa"/&gt;&lt;w:vAlign w:val="center"/&gt;&lt;/w:tcPr&gt;&lt;w:p w14:paraId="4EAD4B19" w14:textId="4BEF2B14" w:rsidR="003650CD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电</w:t>
      </w:r>
      <w:r>
        <w:rPr/>
        <w:t>&lt;/w:t&gt;&lt;/w:r&gt;&lt;w:r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动汽车充电</w:t>
      </w:r>
      <w:r>
        <w:rPr/>
        <w:t>&lt;/w:t&gt;&lt;/w:r&gt;&lt;w:proofErr w:type="gramStart"/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桩</w:t>
      </w:r>
      <w:r>
        <w:rPr/>
        <w:t>&lt;/w:t&gt;&lt;/w:r&gt;&lt;w:r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比</w:t>
      </w:r>
      <w:r>
        <w:rPr/>
        <w:t>&lt;/w:t&gt;&lt;/w: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例</w:t>
      </w:r>
      <w:r>
        <w:rPr/>
        <w:t>&lt;/w:t&gt;&lt;/w:r&gt;&lt;w:proofErr w:type="gramEnd"/&gt;&lt;/w:p&gt;&lt;/w:tc&gt;&lt;w:tc&gt;&lt;w:tcPr&gt;&lt;w:tcW w:w="2409" w:type="dxa"/&gt;&lt;w:vAlign w:val="center"/&gt;&lt;/w:tcPr&gt;&lt;w:p w14:paraId="6926DE5D" w14:textId="31548C56" w:rsidR="003650CD" w:rsidRPr="00A844BD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2020302475"/&gt;&lt;w:placeholder&gt;&lt;w:docPart w:val="8BACA27763EA4D59A65FF9DB0EAF3AA5"/&gt;&lt;/w:placeholder&gt;&lt;w:showingPlcHdr/&gt;&lt;/w:sdtPr&gt;&lt;w:sdtEndPr/&gt;&lt;w:sdtContent&gt;&lt;w:tc&gt;&lt;w:tcPr&gt;&lt;w:tcW w:w="2559" w:type="dxa"/&gt;&lt;/w:tcPr&gt;&lt;w:p w14:paraId="132D7F4A" w14:textId="316B8C32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51AF2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53908D68" w14:textId="77777777" w:rsidTr="00601174"&gt;&lt;w:trPr&gt;&lt;w:trHeight w:val="454"/&gt;&lt;w:jc w:val="center"/&gt;&lt;/w:trPr&gt;&lt;w:tc&gt;&lt;w:tcPr&gt;&lt;w:tcW w:w="4318" w:type="dxa"/&gt;&lt;w:vAlign w:val="center"/&gt;&lt;/w:tcPr&gt;&lt;w:p w14:paraId="3002E924" w14:textId="0BE40A05" w:rsidR="003650CD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装饰性构件造价比例</w:t>
      </w:r>
      <w:r>
        <w:rPr/>
        <w:t>&lt;/w:t&gt;&lt;/w:r&gt;&lt;/w:p&gt;&lt;/w:tc&gt;&lt;w:tc&gt;&lt;w:tcPr&gt;&lt;w:tcW w:w="2409" w:type="dxa"/&gt;&lt;w:vAlign w:val="center"/&gt;&lt;/w:tcPr&gt;&lt;w:p w14:paraId="7AB6D215" w14:textId="466107CE" w:rsidR="003650CD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796104481"/&gt;&lt;w:placeholder&gt;&lt;w:docPart w:val="ADA04C84BD7B400A813E5B937AB671A1"/&gt;&lt;/w:placeholder&gt;&lt;w:showingPlcHdr/&gt;&lt;/w:sdtPr&gt;&lt;w:sdtEndPr/&gt;&lt;w:sdtContent&gt;&lt;w:tc&gt;&lt;w:tcPr&gt;&lt;w:tcW w:w="2559" w:type="dxa"/&gt;&lt;/w:tcPr&gt;&lt;w:p w14:paraId="52A65ED2" w14:textId="445D956C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51AF2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0DE4B0CD" w14:textId="77777777" w:rsidTr="00602B96"&gt;&lt;w:trPr&gt;&lt;w:trHeight w:val="454"/&gt;&lt;w:jc w:val="center"/&gt;&lt;/w:trPr&gt;&lt;w:tc&gt;&lt;w:tcPr&gt;&lt;w:tcW w:w="4318" w:type="dxa"/&gt;&lt;w:vAlign w:val="center"/&gt;&lt;/w:tcPr&gt;&lt;w:p w14:paraId="5327B2FE" w14:textId="4B6650A9" w:rsidR="003650CD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可再生能源提供的生活用热水</w:t>
      </w:r>
      <w:r>
        <w:rPr/>
        <w:t>&lt;/w:t&gt;&lt;/w:r&gt;&lt;/w:p&gt;&lt;/w:tc&gt;&lt;w:tc&gt;&lt;w:tcPr&gt;&lt;w:tcW w:w="2409" w:type="dxa"/&gt;&lt;w:vAlign w:val="center"/&gt;&lt;/w:tcPr&gt;&lt;w:p w14:paraId="350A92D8" w14:textId="2F313525" w:rsidR="003650CD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m&lt;/w:t&gt;&lt;/w:r&gt;&lt;w:r w:rsidRPr="00D92056"&gt;&lt;w:rPr&gt;&lt;w:rFonts w:eastAsia="</w:t>
      </w:r>
      <w:r>
        <w:rPr/>
        <w:t>仿宋</w:t>
      </w:r>
      <w:r>
        <w:rPr/>
        <w:t>"/&gt;&lt;w:b/&gt;&lt;w:szCs w:val="21"/&gt;&lt;w:vertAlign w:val="superscript"/&gt;&lt;/w:rPr&gt;&lt;w:t&gt;3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1203710547"/&gt;&lt;w:placeholder&gt;&lt;w:docPart w:val="C9EB4C56D69A43B18A0458211EDB59BD"/&gt;&lt;/w:placeholder&gt;&lt;w:showingPlcHdr/&gt;&lt;/w:sdtPr&gt;&lt;w:sdtEndPr/&gt;&lt;w:sdtContent&gt;&lt;w:tc&gt;&lt;w:tcPr&gt;&lt;w:tcW w:w="2559" w:type="dxa"/&gt;&lt;w:vAlign w:val="center"/&gt;&lt;/w:tcPr&gt;&lt;w:p w14:paraId="71B02768" w14:textId="3D2B6BBD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42C3D9ED" w14:textId="77777777" w:rsidTr="00602B96"&gt;&lt;w:trPr&gt;&lt;w:trHeight w:val="454"/&gt;&lt;w:jc w:val="center"/&gt;&lt;/w:trPr&gt;&lt;w:tc&gt;&lt;w:tcPr&gt;&lt;w:tcW w:w="4318" w:type="dxa"/&gt;&lt;w:vAlign w:val="center"/&gt;&lt;/w:tcPr&gt;&lt;w:p w14:paraId="4AD57559" w14:textId="0DD08670" w:rsidR="003650CD" w:rsidRDefault="003650CD" w:rsidP="00B92F37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可再生能源提供生活用热水比例</w:t>
      </w:r>
      <w:r>
        <w:rPr/>
        <w:t>&lt;/w:t&gt;&lt;/w:r&gt;&lt;/w:p&gt;&lt;/w:tc&gt;&lt;w:tc&gt;&lt;w:tcPr&gt;&lt;w:tcW w:w="2409" w:type="dxa"/&gt;&lt;w:vAlign w:val="center"/&gt;&lt;/w:tcPr&gt;&lt;w:p w14:paraId="7A03B85C" w14:textId="13C240CB" w:rsidR="003650CD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265882940"/&gt;&lt;w:placeholder&gt;&lt;w:docPart w:val="B2CDC350049C4F3DB86B0EB87ECB6D15"/&gt;&lt;/w:placeholder&gt;&lt;w:showingPlcHdr/&gt;&lt;/w:sdtPr&gt;&lt;w:sdtEndPr/&gt;&lt;w:sdtContent&gt;&lt;w:tc&gt;&lt;w:tcPr&gt;&lt;w:tcW w:w="2559" w:type="dxa"/&gt;&lt;w:vAlign w:val="center"/&gt;&lt;/w:tcPr&gt;&lt;w:p w14:paraId="7BC4AA3D" w14:textId="1B80758B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2AD1D902" w14:textId="77777777" w:rsidTr="00602B96"&gt;&lt;w:trPr&gt;&lt;w:trHeight w:val="454"/&gt;&lt;w:jc w:val="center"/&gt;&lt;/w:trPr&gt;&lt;w:tc&gt;&lt;w:tcPr&gt;&lt;w:tcW w:w="4318" w:type="dxa"/&gt;&lt;w:vAlign w:val="center"/&gt;&lt;/w:tcPr&gt;&lt;w:p w14:paraId="195F713B" w14:textId="23DA7216" w:rsidR="003650CD" w:rsidRDefault="003650CD" w:rsidP="00B92F37"&gt;&lt;w:p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lastRenderedPageBreak/&gt;&lt;w:t&gt;</w:t>
      </w:r>
      <w:r>
        <w:rPr/>
        <w:t>可再生能源提供的空调用冷量和热量</w:t>
      </w:r>
      <w:r>
        <w:rPr/>
        <w:t>&lt;/w:t&gt;&lt;/w:r&gt;&lt;/w:p&gt;&lt;/w:tc&gt;&lt;w:tc&gt;&lt;w:tcPr&gt;&lt;w:tcW w:w="2409" w:type="dxa"/&gt;&lt;w:vAlign w:val="center"/&gt;&lt;/w:tcPr&gt;&lt;w:p w14:paraId="7D87A638" w14:textId="0E577589" w:rsidR="003650CD" w:rsidRDefault="003650CD" w:rsidP="00B92F37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 w:val="24"/&gt;&lt;/w:rPr&gt;&lt;w:t&gt;G&lt;/w:t&gt;&lt;/w:r&gt;&lt;w:r w:rsidRPr="00D92056"&gt;&lt;w:rPr&gt;&lt;w:rFonts w:eastAsia="</w:t>
      </w:r>
      <w:r>
        <w:rPr/>
        <w:t>仿宋</w:t>
      </w:r>
      <w:r>
        <w:rPr/>
        <w:t>"/&gt;&lt;w:b/&gt;&lt;w:sz w:val="24"/&gt;&lt;/w:rPr&gt;&lt;w:t&gt;J/a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964703799"/&gt;&lt;w:placeholder&gt;&lt;w:docPart w:val="A609B95C9B9E4B9AAAF60365FB2DEB44"/&gt;&lt;/w:placeholder&gt;&lt;w:showingPlcHdr/&gt;&lt;/w:sdtPr&gt;&lt;w:sdtEndPr/&gt;&lt;w:sdtContent&gt;&lt;w:tc&gt;&lt;w:tcPr&gt;&lt;w:tcW w:w="2559" w:type="dxa"/&gt;&lt;w:vAlign w:val="center"/&gt;&lt;/w:tcPr&gt;&lt;w:p w14:paraId="58009E9D" w14:textId="4C44BD72" w:rsidR="003650CD" w:rsidRDefault="003650CD" w:rsidP="00C171B3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0CA762E0" w14:textId="77777777" w:rsidTr="00602B96"&gt;&lt;w:trPr&gt;&lt;w:trHeight w:val="454"/&gt;&lt;w:jc w:val="center"/&gt;&lt;/w:trPr&gt;&lt;w:tc&gt;&lt;w:tcPr&gt;&lt;w:tcW w:w="4318" w:type="dxa"/&gt;&lt;w:vAlign w:val="center"/&gt;&lt;/w:tcPr&gt;&lt;w:p w14:paraId="4F7EF1C0" w14:textId="7CD28CAE" w:rsidR="003650CD" w:rsidRPr="00D92056" w:rsidRDefault="003650CD" w:rsidP="003C283C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可再生能源提供的空调用冷量和热量比例</w:t>
      </w:r>
      <w:r>
        <w:rPr/>
        <w:t>&lt;/w:t&gt;&lt;/w:r&gt;&lt;/w:p&gt;&lt;/w:tc&gt;&lt;w:tc&gt;&lt;w:tcPr&gt;&lt;w:tcW w:w="2409" w:type="dxa"/&gt;&lt;w:vAlign w:val="center"/&gt;&lt;/w:tcPr&gt;&lt;w:p w14:paraId="540D2C4A" w14:textId="346BD8F0" w:rsidR="003650CD" w:rsidRPr="00D92056" w:rsidRDefault="003650CD" w:rsidP="003C283C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242841611"/&gt;&lt;w:placeholder&gt;&lt;w:docPart w:val="06309913C9194F4BA39E97CA87F645C3"/&gt;&lt;/w:placeholder&gt;&lt;w:showingPlcHdr/&gt;&lt;/w:sdtPr&gt;&lt;w:sdtEndPr/&gt;&lt;w:sdtContent&gt;&lt;w:tc&gt;&lt;w:tcPr&gt;&lt;w:tcW w:w="2559" w:type="dxa"/&gt;&lt;w:vAlign w:val="center"/&gt;&lt;/w:tcPr&gt;&lt;w:p w14:paraId="1868EF0C" w14:textId="286E2E0E" w:rsidR="003650CD" w:rsidRPr="00D92056" w:rsidRDefault="003650CD" w:rsidP="003C283C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27771287" w14:textId="77777777" w:rsidTr="00602B96"&gt;&lt;w:trPr&gt;&lt;w:trHeight w:val="454"/&gt;&lt;w:jc w:val="center"/&gt;&lt;/w:trPr&gt;&lt;w:tc&gt;&lt;w:tcPr&gt;&lt;w:tcW w:w="4318" w:type="dxa"/&gt;&lt;w:vAlign w:val="center"/&gt;&lt;/w:tcPr&gt;&lt;w:p w14:paraId="0C88D1BE" w14:textId="745AB45C" w:rsidR="003650CD" w:rsidRPr="00D92056" w:rsidRDefault="003650CD" w:rsidP="003C283C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可再生能源提供的电量</w:t>
      </w:r>
      <w:r>
        <w:rPr/>
        <w:t>&lt;/w:t&gt;&lt;/w:r&gt;&lt;/w:p&gt;&lt;/w:tc&gt;&lt;w:tc&gt;&lt;w:tcPr&gt;&lt;w:tcW w:w="2409" w:type="dxa"/&gt;&lt;w:vAlign w:val="center"/&gt;&lt;/w:tcPr&gt;&lt;w:p w14:paraId="77E3197F" w14:textId="56C6168C" w:rsidR="003650CD" w:rsidRPr="00D92056" w:rsidRDefault="003650CD" w:rsidP="003C283C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kW·h&lt;/w:t&gt;&lt;/w:r&gt;&lt;w:r w:rsidRPr="00D92056"&gt;&lt;w:rPr&gt;&lt;w:rFonts w:eastAsia="</w:t>
      </w:r>
      <w:r>
        <w:rPr/>
        <w:t>仿宋</w:t>
      </w:r>
      <w:r>
        <w:rPr/>
        <w:t>"/&gt;&lt;w:b/&gt;&lt;w:sz w:val="24"/&gt;&lt;/w:rPr&gt;&lt;w:t xml:space="preserve"&gt; /a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773672084"/&gt;&lt;w:placeholder&gt;&lt;w:docPart w:val="DD99F9F172CB441C817B591C912344B1"/&gt;&lt;/w:placeholder&gt;&lt;w:showingPlcHdr/&gt;&lt;/w:sdtPr&gt;&lt;w:sdtEndPr/&gt;&lt;w:sdtContent&gt;&lt;w:tc&gt;&lt;w:tcPr&gt;&lt;w:tcW w:w="2559" w:type="dxa"/&gt;&lt;w:vAlign w:val="center"/&gt;&lt;/w:tcPr&gt;&lt;w:p w14:paraId="5E56152C" w14:textId="085BCCB5" w:rsidR="003650CD" w:rsidRPr="00D92056" w:rsidRDefault="003650CD" w:rsidP="003C283C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327A347C" w14:textId="77777777" w:rsidTr="00602B96"&gt;&lt;w:trPr&gt;&lt;w:trHeight w:val="454"/&gt;&lt;w:jc w:val="center"/&gt;&lt;/w:trPr&gt;&lt;w:tc&gt;&lt;w:tcPr&gt;&lt;w:tcW w:w="4318" w:type="dxa"/&gt;&lt;w:vAlign w:val="center"/&gt;&lt;/w:tcPr&gt;&lt;w:p w14:paraId="1E0E7AD8" w14:textId="79C47F2B" w:rsidR="003650CD" w:rsidRPr="00D92056" w:rsidRDefault="003650CD" w:rsidP="003C283C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可再生能源提供的电量比例</w:t>
      </w:r>
      <w:r>
        <w:rPr/>
        <w:t>&lt;/w:t&gt;&lt;/w:r&gt;&lt;/w:p&gt;&lt;/w:tc&gt;&lt;w:tc&gt;&lt;w:tcPr&gt;&lt;w:tcW w:w="2409" w:type="dxa"/&gt;&lt;w:vAlign w:val="center"/&gt;&lt;/w:tcPr&gt;&lt;w:p w14:paraId="2C8B73FB" w14:textId="024F9820" w:rsidR="003650CD" w:rsidRPr="00D92056" w:rsidRDefault="003650CD" w:rsidP="003C283C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644042150"/&gt;&lt;w:placeholder&gt;&lt;w:docPart w:val="43EFF74F8D774ACFAAE446AAF9462A7F"/&gt;&lt;/w:placeholder&gt;&lt;w:showingPlcHdr/&gt;&lt;/w:sdtPr&gt;&lt;w:sdtEndPr/&gt;&lt;w:sdtContent&gt;&lt;w:tc&gt;&lt;w:tcPr&gt;&lt;w:tcW w:w="2559" w:type="dxa"/&gt;&lt;w:vAlign w:val="center"/&gt;&lt;/w:tcPr&gt;&lt;w:p w14:paraId="7CED30E8" w14:textId="428BAEB5" w:rsidR="003650CD" w:rsidRPr="00D92056" w:rsidRDefault="003650CD" w:rsidP="003C283C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45A07D39" w14:textId="77777777" w:rsidTr="00602B96"&gt;&lt;w:trPr&gt;&lt;w:trHeight w:val="454"/&gt;&lt;w:jc w:val="center"/&gt;&lt;/w:trPr&gt;&lt;w:tc&gt;&lt;w:tcPr&gt;&lt;w:tcW w:w="4318" w:type="dxa"/&gt;&lt;w:vAlign w:val="center"/&gt;&lt;/w:tcPr&gt;&lt;w:p w14:paraId="05F2732D" w14:textId="5CA222D6" w:rsidR="003650CD" w:rsidRPr="00D92056" w:rsidRDefault="003650CD" w:rsidP="0057752B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装修工业化内装部品占比</w:t>
      </w:r>
      <w:r>
        <w:rPr/>
        <w:t>&lt;/w:t&gt;&lt;/w:r&gt;&lt;w:r&gt;&lt;w:rPr&gt;&lt;w:rFonts w:eastAsia="</w:t>
      </w:r>
      <w:r>
        <w:rPr/>
        <w:t>仿宋</w:t>
      </w:r>
      <w:r>
        <w:rPr/>
        <w:t>" w:hint="eastAsia"/&gt;&lt;w:b/&gt;&lt;w:szCs w:val="21"/&gt;&lt;/w:rPr&gt;&lt;w:t&gt;50%&lt;/w:t&gt;&lt;/w: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以上的种数</w:t>
      </w:r>
      <w:r>
        <w:rPr/>
        <w:t>&lt;/w:t&gt;&lt;/w:r&gt;&lt;/w:p&gt;&lt;/w:tc&gt;&lt;w:tc&gt;&lt;w:tcPr&gt;&lt;w:tcW w:w="2409" w:type="dxa"/&gt;&lt;w:vAlign w:val="center"/&gt;&lt;/w:tcPr&gt;&lt;w:p w14:paraId="41392B56" w14:textId="7B5CA2B5" w:rsidR="003650CD" w:rsidRPr="00D92056" w:rsidRDefault="003650CD" w:rsidP="003C283C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 w:val="24"/&gt;&lt;/w:rPr&gt;&lt;/w:pP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2017953258"/&gt;&lt;w:placeholder&gt;&lt;w:docPart w:val="8D98094FE8C04C6E8533AC952E776FD6"/&gt;&lt;/w:placeholder&gt;&lt;w:showingPlcHdr/&gt;&lt;/w:sdtPr&gt;&lt;w:sdtEndPr/&gt;&lt;w:sdtContent&gt;&lt;w:tc&gt;&lt;w:tcPr&gt;&lt;w:tcW w:w="2559" w:type="dxa"/&gt;&lt;w:vAlign w:val="center"/&gt;&lt;/w:tcPr&gt;&lt;w:p w14:paraId="49405F9A" w14:textId="7CD4109E" w:rsidR="003650CD" w:rsidRPr="00D92056" w:rsidRDefault="003650CD" w:rsidP="003C283C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279CE90D" w14:textId="77777777" w:rsidTr="00602B96"&gt;&lt;w:trPr&gt;&lt;w:trHeight w:val="454"/&gt;&lt;w:jc w:val="center"/&gt;&lt;/w:trPr&gt;&lt;w:tc&gt;&lt;w:tcPr&gt;&lt;w:tcW w:w="4318" w:type="dxa"/&gt;&lt;w:vAlign w:val="center"/&gt;&lt;/w:tcPr&gt;&lt;w:p w14:paraId="38F0CB39" w14:textId="1675C6F0" w:rsidR="003650CD" w:rsidRPr="0057752B" w:rsidRDefault="003650CD" w:rsidP="003C283C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可再利用和</w:t>
      </w:r>
      <w:r>
        <w:rPr/>
        <w:t>&lt;/w:t&gt;&lt;/w:r&gt;&lt;w:proofErr w:type="gramStart"/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可</w:t>
      </w:r>
      <w:r>
        <w:rPr/>
        <w:t>&lt;/w:t&gt;&lt;/w:r&gt;&lt;w:proofErr w:type="gramEnd"/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再循环材料利用率</w:t>
      </w:r>
      <w:r>
        <w:rPr/>
        <w:t>&lt;/w:t&gt;&lt;/w:r&gt;&lt;/w:p&gt;&lt;/w:tc&gt;&lt;w:tc&gt;&lt;w:tcPr&gt;&lt;w:tcW w:w="2409" w:type="dxa"/&gt;&lt;w:vAlign w:val="center"/&gt;&lt;/w:tcPr&gt;&lt;w:p w14:paraId="08B1298B" w14:textId="3F5DA4A7" w:rsidR="003650CD" w:rsidRPr="00D92056" w:rsidRDefault="003650CD" w:rsidP="003C283C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 w:val="24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1374377390"/&gt;&lt;w:placeholder&gt;&lt;w:docPart w:val="EE28E0039D954AB89C56A5E23931DAC9"/&gt;&lt;/w:placeholder&gt;&lt;w:showingPlcHdr/&gt;&lt;/w:sdtPr&gt;&lt;w:sdtEndPr/&gt;&lt;w:sdtContent&gt;&lt;w:tc&gt;&lt;w:tcPr&gt;&lt;w:tcW w:w="2559" w:type="dxa"/&gt;&lt;w:vAlign w:val="center"/&gt;&lt;/w:tcPr&gt;&lt;w:p w14:paraId="0F937930" w14:textId="06826EBE" w:rsidR="003650CD" w:rsidRPr="00D92056" w:rsidRDefault="003650CD" w:rsidP="003C283C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70394D45" w14:textId="77777777" w:rsidTr="00602B96"&gt;&lt;w:trPr&gt;&lt;w:trHeight w:val="454"/&gt;&lt;w:jc w:val="center"/&gt;&lt;/w:trPr&gt;&lt;w:tc&gt;&lt;w:tcPr&gt;&lt;w:tcW w:w="4318" w:type="dxa"/&gt;&lt;w:vAlign w:val="center"/&gt;&lt;/w:tcPr&gt;&lt;w:p w14:paraId="49A55D8E" w14:textId="454DC211" w:rsidR="003650CD" w:rsidRPr="00D92056" w:rsidRDefault="003650CD" w:rsidP="003C283C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利</w:t>
      </w:r>
      <w:r>
        <w:rPr/>
        <w:t>&lt;/w:t&gt;&lt;/w:r&gt;&lt;w:proofErr w:type="gramStart"/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废材料</w:t>
      </w:r>
      <w:r>
        <w:rPr/>
        <w:t>&lt;/w:t&gt;&lt;/w:r&gt;&lt;w:proofErr w:type="gramEnd"/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选用数量及比例</w:t>
      </w:r>
      <w:r>
        <w:rPr/>
        <w:t>&lt;/w:t&gt;&lt;/w:r&gt;&lt;/w:p&gt;&lt;/w:tc&gt;&lt;w:tc&gt;&lt;w:tcPr&gt;&lt;w:tcW w:w="2409" w:type="dxa"/&gt;&lt;w:vAlign w:val="center"/&gt;&lt;/w:tcPr&gt;&lt;w:p w14:paraId="6802F583" w14:textId="5E031C60" w:rsidR="003650CD" w:rsidRPr="0057752B" w:rsidRDefault="003650CD" w:rsidP="003C283C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 w:val="24"/&gt;&lt;/w:rPr&gt;&lt;/w:pP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358898169"/&gt;&lt;w:placeholder&gt;&lt;w:docPart w:val="B6478A5D51B04BB888EF070A470FEC3A"/&gt;&lt;/w:placeholder&gt;&lt;w:showingPlcHdr/&gt;&lt;/w:sdtPr&gt;&lt;w:sdtEndPr/&gt;&lt;w:sdtContent&gt;&lt;w:tc&gt;&lt;w:tcPr&gt;&lt;w:tcW w:w="2559" w:type="dxa"/&gt;&lt;w:vAlign w:val="center"/&gt;&lt;/w:tcPr&gt;&lt;w:p w14:paraId="54919621" w14:textId="531AF0DF" w:rsidR="003650CD" w:rsidRPr="00D92056" w:rsidRDefault="003650CD" w:rsidP="003C283C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013493C1" w14:textId="77777777" w:rsidTr="00602B96"&gt;&lt;w:trPr&gt;&lt;w:trHeight w:val="454"/&gt;&lt;w:jc w:val="center"/&gt;&lt;/w:trPr&gt;&lt;w:tc&gt;&lt;w:tcPr&gt;&lt;w:tcW w:w="4318" w:type="dxa"/&gt;&lt;w:vAlign w:val="center"/&gt;&lt;/w:tcPr&gt;&lt;w:p w14:paraId="615655BD" w14:textId="14484937" w:rsidR="003650CD" w:rsidRPr="00D92056" w:rsidRDefault="003650CD" w:rsidP="003C283C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绿色建材应用比例</w:t>
      </w:r>
      <w:r>
        <w:rPr/>
        <w:t>&lt;/w:t&gt;&lt;/w:r&gt;&lt;/w:p&gt;&lt;/w:tc&gt;&lt;w:tc&gt;&lt;w:tcPr&gt;&lt;w:tcW w:w="2409" w:type="dxa"/&gt;&lt;w:vAlign w:val="center"/&gt;&lt;/w:tcPr&gt;&lt;w:p w14:paraId="48240F4C" w14:textId="342D87B1" w:rsidR="003650CD" w:rsidRPr="00D92056" w:rsidRDefault="003650CD" w:rsidP="003C283C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 w:val="24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2096427822"/&gt;&lt;w:placeholder&gt;&lt;w:docPart w:val="77D47028B04C4411A49F232D5EFE073D"/&gt;&lt;/w:placeholder&gt;&lt;w:showingPlcHdr/&gt;&lt;/w:sdtPr&gt;&lt;w:sdtEndPr/&gt;&lt;w:sdtContent&gt;&lt;w:tc&gt;&lt;w:tcPr&gt;&lt;w:tcW w:w="2559" w:type="dxa"/&gt;&lt;w:vAlign w:val="center"/&gt;&lt;/w:tcPr&gt;&lt;w:p w14:paraId="2A6BB612" w14:textId="51BB5A6E" w:rsidR="003650CD" w:rsidRPr="00D92056" w:rsidRDefault="003650CD" w:rsidP="003C283C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117A29AB" w14:textId="77777777" w:rsidTr="00602B96"&gt;&lt;w:trPr&gt;&lt;w:trHeight w:val="454"/&gt;&lt;w:jc w:val="center"/&gt;&lt;/w:trPr&gt;&lt;w:tc&gt;&lt;w:tcPr&gt;&lt;w:tcW w:w="4318" w:type="dxa"/&gt;&lt;w:vAlign w:val="center"/&gt;&lt;/w:tcPr&gt;&lt;w:p w14:paraId="591503F7" w14:textId="1FF23824" w:rsidR="003650CD" w:rsidRPr="00D92056" w:rsidRDefault="003650CD" w:rsidP="003C283C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场地年径流总量控制率</w:t>
      </w:r>
      <w:r>
        <w:rPr/>
        <w:t>&lt;/w:t&gt;&lt;/w:r&gt;&lt;/w:p&gt;&lt;/w:tc&gt;&lt;w:tc&gt;&lt;w:tcPr&gt;&lt;w:tcW w:w="2409" w:type="dxa"/&gt;&lt;w:vAlign w:val="center"/&gt;&lt;/w:tcPr&gt;&lt;w:p w14:paraId="1646050F" w14:textId="2A606D8F" w:rsidR="003650CD" w:rsidRPr="00D92056" w:rsidRDefault="003650CD" w:rsidP="003C283C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 w:val="24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382946056"/&gt;&lt;w:placeholder&gt;&lt;w:docPart w:val="3F50C794B5A0485EA2BA46370457C997"/&gt;&lt;/w:placeholder&gt;&lt;w:showingPlcHdr/&gt;&lt;/w:sdtPr&gt;&lt;w:sdtEndPr/&gt;&lt;w:sdtContent&gt;&lt;w:tc&gt;&lt;w:tcPr&gt;&lt;w:tcW w:w="2559" w:type="dxa"/&gt;&lt;w:vAlign w:val="center"/&gt;&lt;/w:tcPr&gt;&lt;w:p w14:paraId="173CC5BA" w14:textId="5057CE6E" w:rsidR="003650CD" w:rsidRPr="00D92056" w:rsidRDefault="003650CD" w:rsidP="003C283C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7ABE2FE3" w14:textId="77777777" w:rsidTr="00602B96"&gt;&lt;w:trPr&gt;&lt;w:trHeight w:val="454"/&gt;&lt;w:jc w:val="center"/&gt;&lt;/w:trPr&gt;&lt;w:tc&gt;&lt;w:tcPr&gt;&lt;w:tcW w:w="4318" w:type="dxa"/&gt;&lt;w:vAlign w:val="center"/&gt;&lt;/w:tcPr&gt;&lt;w:p w14:paraId="61CC9F27" w14:textId="77777777" w:rsidR="003650CD" w:rsidRPr="00D92056" w:rsidRDefault="003650CD" w:rsidP="008F6B68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工业化预制构件比例</w:t>
      </w:r>
      <w:r>
        <w:rPr/>
        <w:t>&lt;/w:t&gt;&lt;/w:r&gt;&lt;/w:p&gt;&lt;/w:tc&gt;&lt;w:tc&gt;&lt;w:tcPr&gt;&lt;w:tcW w:w="2409" w:type="dxa"/&gt;&lt;w:vAlign w:val="center"/&gt;&lt;/w:tcPr&gt;&lt;w:p w14:paraId="02027E4D" w14:textId="46EA3DB5" w:rsidR="003650CD" w:rsidRPr="00D92056" w:rsidRDefault="003650CD" w:rsidP="008F6B68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2093624374"/&gt;&lt;w:placeholder&gt;&lt;w:docPart w:val="4F6265F388B341A49B7115D6A7EDDDC8"/&gt;&lt;/w:placeholder&gt;&lt;w:showingPlcHdr/&gt;&lt;/w:sdtPr&gt;&lt;w:sdtEndPr/&gt;&lt;w:sdtContent&gt;&lt;w:tc&gt;&lt;w:tcPr&gt;&lt;w:tcW w:w="2559" w:type="dxa"/&gt;&lt;w:vAlign w:val="center"/&gt;&lt;/w:tcPr&gt;&lt;w:p w14:paraId="34B40F5D" w14:textId="24171F2D" w:rsidR="003650CD" w:rsidRDefault="003650CD" w:rsidP="008F6B68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591E12BC" w14:textId="77777777" w:rsidTr="00602B96"&gt;&lt;w:trPr&gt;&lt;w:trHeight w:val="454"/&gt;&lt;w:jc w:val="center"/&gt;&lt;/w:trPr&gt;&lt;w:tc&gt;&lt;w:tcPr&gt;&lt;w:tcW w:w="4318" w:type="dxa"/&gt;&lt;w:vAlign w:val="center"/&gt;&lt;/w:tcPr&gt;&lt;w:p w14:paraId="40B364A4" w14:textId="465AD200" w:rsidR="003650CD" w:rsidRPr="00D92056" w:rsidRDefault="003650CD" w:rsidP="008F6B68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1"/&gt;&lt;/w:rPr&gt;&lt;w:t&gt;</w:t>
      </w:r>
      <w:r>
        <w:rPr/>
        <w:t>卫生器具用水效率等级</w:t>
      </w:r>
      <w:r>
        <w:rPr/>
        <w:t>&lt;/w:t&gt;&lt;/w:r&gt;&lt;/w:p&gt;&lt;/w:tc&gt;&lt;w:tc&gt;&lt;w:tcPr&gt;&lt;w:tcW w:w="2409" w:type="dxa"/&gt;&lt;w:vAlign w:val="center"/&gt;&lt;/w:tcPr&gt;&lt;w:p w14:paraId="3D28CDDB" w14:textId="77777777" w:rsidR="003650CD" w:rsidRDefault="003650CD" w:rsidP="008F6B68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723446117"/&gt;&lt;w:placeholder&gt;&lt;w:docPart w:val="4A0D710850B444A28112FCF19FF94AC2"/&gt;&lt;/w:placeholder&gt;&lt;w:showingPlcHdr/&gt;&lt;/w:sdtPr&gt;&lt;w:sdtEndPr/&gt;&lt;w:sdtContent&gt;&lt;w:tc&gt;&lt;w:tcPr&gt;&lt;w:tcW w:w="2559" w:type="dxa"/&gt;&lt;w:vAlign w:val="center"/&gt;&lt;/w:tcPr&gt;&lt;w:p w14:paraId="616E2213" w14:textId="0A40E9D9" w:rsidR="003650CD" w:rsidRDefault="003650CD" w:rsidP="008F6B68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2B30A6DA" w14:textId="77777777" w:rsidTr="00602B96"&gt;&lt;w:trPr&gt;&lt;w:trHeight w:val="454"/&gt;&lt;w:jc w:val="center"/&gt;&lt;/w:trPr&gt;&lt;w:tc&gt;&lt;w:tcPr&gt;&lt;w:tcW w:w="4318" w:type="dxa"/&gt;&lt;w:vAlign w:val="center"/&gt;&lt;/w:tcPr&gt;&lt;w:p w14:paraId="3C6912FB" w14:textId="016718C1" w:rsidR="003650CD" w:rsidRDefault="003650CD" w:rsidP="008F6B68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非传统水源用水量占</w:t>
      </w:r>
      <w:r>
        <w:rPr/>
        <w:t>&lt;/w:t&gt;&lt;/w:r&gt;&lt;w:r w:rsidRPr="00885E39"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总用水量的比例</w:t>
      </w:r>
      <w:r>
        <w:rPr/>
        <w:t>&lt;/w:t&gt;&lt;/w:r&gt;&lt;/w:p&gt;&lt;/w:tc&gt;&lt;w:tc&gt;&lt;w:tcPr&gt;&lt;w:tcW w:w="2409" w:type="dxa"/&gt;&lt;w:vAlign w:val="center"/&gt;&lt;/w:tcPr&gt;&lt;w:p w14:paraId="2609FE1A" w14:textId="6DBBCD1E" w:rsidR="003650CD" w:rsidRDefault="003650CD" w:rsidP="008F6B68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2026544149"/&gt;&lt;w:placeholder&gt;&lt;w:docPart w:val="C3F77B405E6E4B49BE957E9E741AC931"/&gt;&lt;/w:placeholder&gt;&lt;w:showingPlcHdr/&gt;&lt;/w:sdtPr&gt;&lt;w:sdtEndPr/&gt;&lt;w:sdtContent&gt;&lt;w:tc&gt;&lt;w:tcPr&gt;&lt;w:tcW w:w="2559" w:type="dxa"/&gt;&lt;w:vAlign w:val="center"/&gt;&lt;/w:tcPr&gt;&lt;w:p w14:paraId="6865F9E5" w14:textId="6DD6B44F" w:rsidR="003650CD" w:rsidRDefault="003650CD" w:rsidP="008F6B68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4C046D75" w14:textId="77777777" w:rsidTr="00370F86"&gt;&lt;w:trPr&gt;&lt;w:trHeight w:val="454"/&gt;&lt;w:jc w:val="center"/&gt;&lt;/w:trPr&gt;&lt;w:tc&gt;&lt;w:tcPr&gt;&lt;w:tcW w:w="9286" w:type="dxa"/&gt;&lt;w:gridSpan w:val="3"/&gt;&lt;w:shd w:val="clear" w:color="auto" w:fill="D9D9D9" w:themeFill="background1" w:themeFillShade="D9"/&gt;&lt;w:vAlign w:val="center"/&gt;&lt;/w:tcPr&gt;&lt;w:p w14:paraId="6D4004C8" w14:textId="77777777" w:rsidR="003650CD" w:rsidRPr="00D92056" w:rsidRDefault="003650CD" w:rsidP="008F6B68"&gt;&lt;w:pPr&gt;&lt;w:rPr&gt;&lt;w:rFonts w:eastAsia="</w:t>
      </w:r>
      <w:r>
        <w:rPr/>
        <w:t>仿宋</w:t>
      </w:r>
      <w:r>
        <w:rPr/>
        <w:t>"/&gt;&lt;w:b/&gt;&lt;w:sz w:val="24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居住建筑还需填写以下指标：</w:t>
      </w:r>
      <w:r>
        <w:rPr/>
        <w:t>&lt;/w:t&gt;&lt;/w:r&gt;&lt;/w:p&gt;&lt;/w:tc&gt;&lt;/w:tr&gt;&lt;w:tr w:rsidR="003650CD" w:rsidRPr="008B24B5" w14:paraId="5990BD76" w14:textId="77777777" w:rsidTr="00602B96"&gt;&lt;w:trPr&gt;&lt;w:trHeight w:val="454"/&gt;&lt;w:jc w:val="center"/&gt;&lt;/w:trPr&gt;&lt;w:tc&gt;&lt;w:tcPr&gt;&lt;w:tcW w:w="4318" w:type="dxa"/&gt;&lt;w:vAlign w:val="center"/&gt;&lt;/w:tcPr&gt;&lt;w:p w14:paraId="60E804A2" w14:textId="77777777" w:rsidR="003650CD" w:rsidRPr="00D92056" w:rsidRDefault="003650CD" w:rsidP="008F6B68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人均用地面积</w:t>
      </w:r>
      <w:r>
        <w:rPr/>
        <w:t>&lt;/w:t&gt;&lt;/w:r&gt;&lt;/w:p&gt;&lt;/w:tc&gt;&lt;w:tc&gt;&lt;w:tcPr&gt;&lt;w:tcW w:w="2409" w:type="dxa"/&gt;&lt;w:vAlign w:val="center"/&gt;&lt;/w:tcPr&gt;&lt;w:p w14:paraId="4006A09B" w14:textId="77777777" w:rsidR="003650CD" w:rsidRPr="00D92056" w:rsidRDefault="003650CD" w:rsidP="008F6B68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m&lt;/w:t&gt;&lt;/w:r&gt;&lt;w:r w:rsidRPr="00D92056"&gt;&lt;w:rPr&gt;&lt;w:rFonts w:eastAsia="</w:t>
      </w:r>
      <w:r>
        <w:rPr/>
        <w:t>仿宋</w:t>
      </w:r>
      <w:r>
        <w:rPr/>
        <w:t>"/&gt;&lt;w:b/&gt;&lt;w:szCs w:val="21"/&gt;&lt;w:vertAlign w:val="superscript"/&gt;&lt;/w:rPr&gt;&lt;w:t&gt;2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1099479633"/&gt;&lt;w:placeholder&gt;&lt;w:docPart w:val="0BDD6602A5C443E4BE412A44D00A0B35"/&gt;&lt;/w:placeholder&gt;&lt;w:showingPlcHdr/&gt;&lt;/w:sdtPr&gt;&lt;w:sdtEndPr/&gt;&lt;w:sdtContent&gt;&lt;w:tc&gt;&lt;w:tcPr&gt;&lt;w:tcW w:w="2559" w:type="dxa"/&gt;&lt;w:vAlign w:val="center"/&gt;&lt;/w:tcPr&gt;&lt;w:p w14:paraId="594C2769" w14:textId="77777777" w:rsidR="003650CD" w:rsidRPr="00D92056" w:rsidRDefault="003650CD" w:rsidP="008F6B68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0AEBEA96" w14:textId="77777777" w:rsidTr="00602B96"&gt;&lt;w:trPr&gt;&lt;w:trHeight w:val="454"/&gt;&lt;w:jc w:val="center"/&gt;&lt;/w:trPr&gt;&lt;w:tc&gt;&lt;w:tcPr&gt;&lt;w:tcW w:w="4318" w:type="dxa"/&gt;&lt;w:vAlign w:val="center"/&gt;&lt;/w:tcPr&gt;&lt;w:p w14:paraId="729965B2" w14:textId="77777777" w:rsidR="003650CD" w:rsidRPr="00D92056" w:rsidRDefault="003650CD" w:rsidP="008F6B68"&gt;&lt;w:pPr&gt;&lt;w:spacing w:line="276" w:lineRule="auto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地下建筑面积与地上建筑面积比</w:t>
      </w:r>
      <w:r>
        <w:rPr/>
        <w:t>&lt;/w:t&gt;&lt;/w:r&gt;&lt;/w:p&gt;&lt;/w:tc&gt;&lt;w:tc&gt;&lt;w:tcPr&gt;&lt;w:tcW w:w="2409" w:type="dxa"/&gt;&lt;w:vAlign w:val="center"/&gt;&lt;/w:tcPr&gt;&lt;w:p w14:paraId="01DF599A" w14:textId="77777777" w:rsidR="003650CD" w:rsidRPr="00D92056" w:rsidRDefault="003650CD" w:rsidP="008F6B68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592509716"/&gt;&lt;w:placeholder&gt;&lt;w:docPart w:val="5E6FDD9C865E487CB91FF0066E95326F"/&gt;&lt;/w:placeholder&gt;&lt;w:showingPlcHdr/&gt;&lt;/w:sdtPr&gt;&lt;w:sdtEndPr/&gt;&lt;w:sdtContent&gt;&lt;w:tc&gt;&lt;w:tcPr&gt;&lt;w:tcW w:w="2559" w:type="dxa"/&gt;&lt;w:vAlign w:val="center"/&gt;&lt;/w:tcPr&gt;&lt;w:p w14:paraId="707D1DC4" w14:textId="77777777" w:rsidR="003650CD" w:rsidRPr="00D92056" w:rsidRDefault="003650CD" w:rsidP="008F6B68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2E77C7C3" w14:textId="77777777" w:rsidTr="00602B96"&gt;&lt;w:trPr&gt;&lt;w:trHeight w:val="454"/&gt;&lt;w:jc w:val="center"/&gt;&lt;/w:trPr&gt;&lt;w:tc&gt;&lt;w:tcPr&gt;&lt;w:tcW w:w="4318" w:type="dxa"/&gt;&lt;w:vAlign w:val="center"/&gt;&lt;/w:tcPr&gt;&lt;w:p w14:paraId="179322C9" w14:textId="77777777" w:rsidR="003650CD" w:rsidRPr="00D92056" w:rsidRDefault="003650CD" w:rsidP="008F6B68"&gt;&lt;w:pPr&gt;&lt;w:spacing w:line="276" w:lineRule="auto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通风开口面积与房间地板面积之比</w:t>
      </w:r>
      <w:r>
        <w:rPr/>
        <w:t>&lt;/w:t&gt;&lt;/w:r&gt;&lt;/w:p&gt;&lt;/w:tc&gt;&lt;w:tc&gt;&lt;w:tcPr&gt;&lt;w:tcW w:w="2409" w:type="dxa"/&gt;&lt;w:vAlign w:val="center"/&gt;&lt;/w:tcPr&gt;&lt;w:p w14:paraId="02AA2588" w14:textId="77777777" w:rsidR="003650CD" w:rsidRPr="00D92056" w:rsidRDefault="003650CD" w:rsidP="008F6B68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314442321"/&gt;&lt;w:placeholder&gt;&lt;w:docPart w:val="B89EF8AEC022461E8884191EDC516154"/&gt;&lt;/w:placeholder&gt;&lt;w:showingPlcHdr/&gt;&lt;/w:sdtPr&gt;&lt;w:sdtEndPr/&gt;&lt;w:sdtContent&gt;&lt;w:tc&gt;&lt;w:tcPr&gt;&lt;w:tcW w:w="2559" w:type="dxa"/&gt;&lt;w:vAlign w:val="center"/&gt;&lt;/w:tcPr&gt;&lt;w:p w14:paraId="546E81D6" w14:textId="50AC4B80" w:rsidR="003650CD" w:rsidRDefault="003650CD" w:rsidP="008F6B68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178DF65D" w14:textId="77777777" w:rsidTr="00370F86"&gt;&lt;w:trPr&gt;&lt;w:trHeight w:val="454"/&gt;&lt;w:jc w:val="center"/&gt;&lt;/w:trPr&gt;&lt;w:tc&gt;&lt;w:tcPr&gt;&lt;w:tcW w:w="9286" w:type="dxa"/&gt;&lt;w:gridSpan w:val="3"/&gt;&lt;w:shd w:val="clear" w:color="auto" w:fill="D9D9D9" w:themeFill="background1" w:themeFillShade="D9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4437463A" w14:textId="77777777" w:rsidR="003650CD" w:rsidRPr="00D92056" w:rsidRDefault="003650CD" w:rsidP="008F6B68"&gt;&lt;w:pPr&gt;&lt;w:jc w:val="left"/&gt;&lt;w:rPr&gt;&lt;w:rFonts w:eastAsia="</w:t>
      </w:r>
      <w:r>
        <w:rPr/>
        <w:t>仿宋</w:t>
      </w:r>
      <w:r>
        <w:rPr/>
        <w:t>"/&gt;&lt;w:b/&gt;&lt;w:sz w:val="24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公共建筑还需填写以下指标：</w:t>
      </w:r>
      <w:r>
        <w:rPr/>
        <w:t>&lt;/w:t&gt;&lt;/w:r&gt;&lt;/w:p&gt;&lt;/w:tc&gt;&lt;/w:tr&gt;&lt;w:tr w:rsidR="003650CD" w:rsidRPr="008B24B5" w14:paraId="02A5A961" w14:textId="77777777" w:rsidTr="00602B96"&gt;&lt;w:trPr&gt;&lt;w:trHeight w:val="454"/&gt;&lt;w:jc w:val="center"/&gt;&lt;/w:trPr&gt;&lt;w:tc&gt;&lt;w:tcPr&gt;&lt;w:tcW w:w="4318" w:type="dxa"/&gt;&lt;w:vAlign w:val="center"/&gt;&lt;/w:tcPr&gt;&lt;w:p w14:paraId="3C3118B7" w14:textId="77777777" w:rsidR="003650CD" w:rsidRPr="00D92056" w:rsidRDefault="003650CD" w:rsidP="008F6B68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平均自然通风换气次数</w:t>
      </w:r>
      <w:r>
        <w:rPr/>
        <w:t>&lt;/w:t&gt;&lt;/w:r&gt;&lt;/w:p&gt;&lt;/w:tc&gt;&lt;w:tc&gt;&lt;w:tcPr&gt;&lt;w:tcW w:w="2409" w:type="dxa"/&gt;&lt;w:vAlign w:val="center"/&gt;&lt;/w:tcPr&gt;&lt;w:p w14:paraId="428DF088" w14:textId="79788F15" w:rsidR="003650CD" w:rsidRPr="00D92056" w:rsidRDefault="003650CD" w:rsidP="008F6B68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h&lt;/w:t&gt;&lt;/w:r&gt;&lt;w:r w:rsidRPr="00A844BD"&gt;&lt;w:rPr&gt;&lt;w:rFonts w:eastAsia="</w:t>
      </w:r>
      <w:r>
        <w:rPr/>
        <w:t>仿宋</w:t>
      </w:r>
      <w:r>
        <w:rPr/>
        <w:t>" w:hint="eastAsia"/&gt;&lt;w:b/&gt;&lt;w:szCs w:val="21"/&gt;&lt;w:vertAlign w:val="superscript"/&gt;&lt;/w:rPr&gt;&lt;w:t&gt;-1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1067642299"/&gt;&lt;w:placeholder&gt;&lt;w:docPart w:val="4932A924D02F4351A319063C824A40FF"/&gt;&lt;/w:placeholder&gt;&lt;w:showingPlcHdr/&gt;&lt;/w:sdtPr&gt;&lt;w:sdtEndPr/&gt;&lt;w:sdtContent&gt;&lt;w:tc&gt;&lt;w:tcPr&gt;&lt;w:tcW w:w="2559" w:type="dxa"/&gt;&lt;w:vAlign w:val="center"/&gt;&lt;/w:tcPr&gt;&lt;w:p w14:paraId="5A517941" w14:textId="17CA4F32" w:rsidR="003650CD" w:rsidRDefault="003650CD" w:rsidP="008F6B68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0F75DA35" w14:textId="77777777" w:rsidTr="00602B96"&gt;&lt;w:trPr&gt;&lt;w:trHeight w:val="454"/&gt;&lt;w:jc w:val="center"/&gt;&lt;/w:trPr&gt;&lt;w:tc&gt;&lt;w:tcPr&gt;&lt;w:tcW w:w="4318" w:type="dxa"/&gt;&lt;w:vAlign w:val="center"/&gt;&lt;/w:tcPr&gt;&lt;w:p w14:paraId="285F9DE5" w14:textId="77777777" w:rsidR="003650CD" w:rsidRPr="00D92056" w:rsidRDefault="003650CD" w:rsidP="008F6B68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地下建筑面积与总用地面积比</w:t>
      </w:r>
      <w:r>
        <w:rPr/>
        <w:t>&lt;/w:t&gt;&lt;/w:r&gt;&lt;/w:p&gt;&lt;/w:tc&gt;&lt;w:tc&gt;&lt;w:tcPr&gt;&lt;w:tcW w:w="2409" w:type="dxa"/&gt;&lt;w:vAlign w:val="center"/&gt;&lt;/w:tcPr&gt;&lt;w:p w14:paraId="773921BF" w14:textId="77777777" w:rsidR="003650CD" w:rsidRPr="00D92056" w:rsidRDefault="003650CD" w:rsidP="008F6B68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1690600357"/&gt;&lt;w:placeholder&gt;&lt;w:docPart w:val="EDFA70FC93D646E1A0C8126CB20E39B9"/&gt;&lt;/w:placeholder&gt;&lt;w:showingPlcHdr/&gt;&lt;/w:sdtPr&gt;&lt;w:sdtEndPr/&gt;&lt;w:sdtContent&gt;&lt;w:tc&gt;&lt;w:tcPr&gt;&lt;w:tcW w:w="2559" w:type="dxa"/&gt;&lt;w:vAlign w:val="center"/&gt;&lt;/w:tcPr&gt;&lt;w:p w14:paraId="65D09F22" w14:textId="77777777" w:rsidR="003650CD" w:rsidRPr="00D92056" w:rsidRDefault="003650CD" w:rsidP="008F6B68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3C538AFC" w14:textId="77777777" w:rsidTr="00602B96"&gt;&lt;w:trPr&gt;&lt;w:trHeight w:val="454"/&gt;&lt;w:jc w:val="center"/&gt;&lt;/w:trPr&gt;&lt;w:tc&gt;&lt;w:tcPr&gt;&lt;w:tcW w:w="4318" w:type="dxa"/&gt;&lt;w:vAlign w:val="center"/&gt;&lt;/w:tcPr&gt;&lt;w:p w14:paraId="3740EA96" w14:textId="77777777" w:rsidR="003650CD" w:rsidRPr="00D92056" w:rsidRDefault="003650CD" w:rsidP="008F6B68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</w:t>
      </w:r>
      <w:r>
        <w:rPr/>
        <w:t>地下一层建筑面积与总用地面积的比</w:t>
      </w:r>
      <w:r>
        <w:rPr/>
        <w:t>&lt;/w:t&gt;&lt;/w:r&gt;&lt;/w:p&gt;&lt;/w:tc&gt;&lt;w:tc&gt;&lt;w:tcPr&gt;&lt;w:tcW w:w="2409" w:type="dxa"/&gt;&lt;w:vAlign w:val="center"/&gt;&lt;/w:tcPr&gt;&lt;w:p w14:paraId="50745355" w14:textId="77777777" w:rsidR="003650CD" w:rsidRPr="00D92056" w:rsidRDefault="003650CD" w:rsidP="008F6B68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323396081"/&gt;&lt;w:placeholder&gt;&lt;w:docPart w:val="8833E1DC0E1B430F9D87448AF314DA41"/&gt;&lt;/w:placeholder&gt;&lt;w:showingPlcHdr/&gt;&lt;/w:sdtPr&gt;&lt;w:sdtEndPr/&gt;&lt;w:sdtContent&gt;&lt;w:tc&gt;&lt;w:tcPr&gt;&lt;w:tcW w:w="2559" w:type="dxa"/&gt;&lt;w:vAlign w:val="center"/&gt;&lt;/w:tcPr&gt;&lt;w:p w14:paraId="19ADD1BA" w14:textId="77777777" w:rsidR="003650CD" w:rsidRPr="00D92056" w:rsidRDefault="003650CD" w:rsidP="008F6B68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6842603D" w14:textId="77777777" w:rsidTr="00602B96"&gt;&lt;w:trPr&gt;&lt;w:trHeight w:val="454"/&gt;&lt;w:jc w:val="center"/&gt;&lt;/w:trPr&gt;&lt;w:tc&gt;&lt;w:tcPr&gt;&lt;w:tcW w:w="4318" w:type="dxa"/&gt;&lt;w:vAlign w:val="center"/&gt;&lt;/w:tcPr&gt;&lt;w:p w14:paraId="6C07CB26" w14:textId="77777777" w:rsidR="003650CD" w:rsidRPr="00D92056" w:rsidRDefault="003650CD" w:rsidP="008F6B68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冷、热源机组能效提升幅度</w:t>
      </w:r>
      <w:r>
        <w:rPr/>
        <w:t>&lt;/w:t&gt;&lt;/w:r&gt;&lt;/w:p&gt;&lt;/w:tc&gt;&lt;w:tc&gt;&lt;w:tcPr&gt;&lt;w:tcW w:w="2409" w:type="dxa"/&gt;&lt;w:vAlign w:val="center"/&gt;&lt;/w:tcPr&gt;&lt;w:p w14:paraId="02095656" w14:textId="77777777" w:rsidR="003650CD" w:rsidRPr="00D92056" w:rsidRDefault="003650CD" w:rsidP="008F6B68"&gt;&lt;w:pPr&gt;&lt;w:spacing w:line="276" w:lineRule="auto"/&gt;&lt;w:jc w:val="center"/&gt;&lt;w:rPr&gt;&lt;w:rFonts w:eastAsia="</w:t>
      </w:r>
      <w:r>
        <w:rPr/>
        <w:t>仿宋</w:t>
      </w:r>
      <w:r>
        <w:rPr/>
        <w:t>"/&gt;&lt;w:b/&gt;&lt;w:szCs w:val="21"/&gt;&lt;/w:rPr&gt;&lt;/w:pPr&gt;&lt;w:r w:rsidRPr="00D92056"&gt;&lt;w:rPr&gt;&lt;w:rFonts w:eastAsia="</w:t>
      </w:r>
      <w:r>
        <w:rPr/>
        <w:t>仿宋</w:t>
      </w:r>
      <w:r>
        <w:rPr/>
        <w:t>"/&gt;&lt;w:b/&gt;&lt;w:szCs w:val="21"/&gt;&lt;/w:rPr&gt;&lt;w:t&gt;%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300387741"/&gt;&lt;w:placeholder&gt;&lt;w:docPart w:val="6440E44C8112411F9D5AF587AD708B75"/&gt;&lt;/w:placeholder&gt;&lt;w:showingPlcHdr/&gt;&lt;/w:sdtPr&gt;&lt;w:sdtEndPr/&gt;&lt;w:sdtContent&gt;&lt;w:tc&gt;&lt;w:tcPr&gt;&lt;w:tcW w:w="2559" w:type="dxa"/&gt;&lt;w:vAlign w:val="center"/&gt;&lt;/w:tcPr&gt;&lt;w:p w14:paraId="3B41D984" w14:textId="77777777" w:rsidR="003650CD" w:rsidRPr="00D92056" w:rsidRDefault="003650CD" w:rsidP="008F6B68"&gt;&lt;w:pPr&gt;&lt;w:jc w:val="center"/&gt;&lt;w:rPr&gt;&lt;w:rFonts w:eastAsia="</w:t>
      </w:r>
      <w:r>
        <w:rPr/>
        <w:t>仿宋</w:t>
      </w:r>
      <w:r>
        <w:rPr/>
        <w:t>"/&gt;&lt;w:sz w:val="24"/&gt;&lt;/w:rPr&gt;&lt;/w:pPr&gt;&lt;w:r w:rsidRPr="00D92056"&gt;&lt;w:rPr&gt;&lt;w:rStyle w:val="ad"/&gt;&lt;w:rFonts w:eastAsia="</w:t>
      </w:r>
      <w:r>
        <w:rPr/>
        <w:t>仿宋</w:t>
      </w:r>
      <w:r>
        <w:rPr/>
        <w:t>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tr&gt;&lt;w:tr w:rsidR="003650CD" w:rsidRPr="008B24B5" w14:paraId="59E98822" w14:textId="77777777" w:rsidTr="00AA33C2"&gt;&lt;w:trPr&gt;&lt;w:trHeight w:val="454"/&gt;&lt;w:jc w:val="center"/&gt;&lt;/w:trPr&gt;&lt;w:tc&gt;&lt;w:tcPr&gt;&lt;w:tcW w:w="9286" w:type="dxa"/&gt;&lt;w:gridSpan w:val="3"/&gt;&lt;w:shd w:val="clear" w:color="auto" w:fill="D9D9D9" w:themeFill="background1" w:themeFillShade="D9"/&gt;&lt;w:vAlign w:val="center"/&gt;&lt;/w:tcPr&gt;&lt;w:p w14:paraId="7825B6FA" w14:textId="239CE007" w:rsidR="003650CD" w:rsidRDefault="003650CD" w:rsidP="00AA33C2"&gt;&lt;w:pPr&gt;&lt;w:jc w:val="left"/&gt;&lt;w:rPr&gt;&lt;w:rFonts w:eastAsia="</w:t>
      </w:r>
      <w:r>
        <w:rPr/>
        <w:t>仿宋</w:t>
      </w:r>
      <w:r>
        <w:rPr/>
        <w:t>"/&gt;&lt;w:sz w:val="24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其他</w:t>
      </w:r>
      <w:r>
        <w:rPr/>
        <w:t>&lt;/w:t&gt;&lt;/w:r&gt;&lt;w:r w:rsidRPr="00AA33C2"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指标</w:t>
      </w:r>
      <w:r>
        <w:rPr/>
        <w:t>&lt;/w:t&gt;&lt;/w: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达标情况</w:t>
      </w:r>
      <w:r>
        <w:rPr/>
        <w:t>&lt;/w:t&gt;&lt;/w:r&gt;&lt;/w:p&gt;&lt;/w:tc&gt;&lt;/w:tr&gt;&lt;w:tr w:rsidR="003650CD" w:rsidRPr="008B24B5" w14:paraId="50B231C1" w14:textId="77777777" w:rsidTr="00953078"&gt;&lt;w:trPr&gt;&lt;w:trHeight w:val="454"/&gt;&lt;w:jc w:val="center"/&gt;&lt;/w:trPr&gt;&lt;w:tc&gt;&lt;w:tcPr&gt;&lt;w:tcW w:w="4318" w:type="dxa"/&gt;&lt;w:vAlign w:val="center"/&gt;&lt;/w:tcPr&gt;&lt;w:p w14:paraId="3AD50549" w14:textId="43C6495E" w:rsidR="003650CD" w:rsidRDefault="003650CD" w:rsidP="008F6B68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全装修</w:t>
      </w:r>
      <w:r>
        <w:rPr/>
        <w:t>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313155015"/&gt;&lt;w:placeholder&gt;&lt;w:docPart w:val="6EDE39E71ECF4004A855FBBC6169A042"/&gt;&lt;/w:placeholder&gt;&lt;/w:sdtPr&gt;&lt;w:sdtEndPr/&gt;&lt;w:sdtContent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4968" w:type="dxa"/&gt;&lt;w:gridSpan w:val="2"/&gt;&lt;w:vAlign w:val="center"/&gt;&lt;/w:tcPr&gt;&lt;w:p w14:paraId="0DF9C495" w14:textId="77777777" w:rsidR="003650CD" w:rsidRDefault="003650CD" w:rsidP="003650CD"&gt;&lt;w:pPr&gt;&lt;w:jc w:val="center"/&gt;&lt;w:rPr&gt;&lt;w:rFonts w:eastAsia="</w:t>
      </w:r>
      <w:r>
        <w:rPr/>
        <w:t>仿宋</w:t>
      </w:r>
      <w:r>
        <w:rPr/>
        <w:t>"/&gt;&lt;w:sz w:val="24"/&gt;&lt;/w:rPr&gt;&lt;/w:pPr&gt;&lt;/w:p&gt;&lt;w:p w14:paraId="2CF1BB7B" w14:textId="41F73CF4" w:rsidR="003650CD" w:rsidRDefault="003650CD" w:rsidP="003650CD"&gt;&lt;w:pPr&gt;&lt;w:jc w:val="center"/&gt;&lt;w:rPr&gt;&lt;w:rFonts w:eastAsia="</w:t>
      </w:r>
      <w:r>
        <w:rPr/>
        <w:t>仿宋</w:t>
      </w:r>
      <w:r>
        <w:rPr/>
        <w:t>"/&gt;&lt;w:sz w:val="24"/&gt;&lt;/w:rPr&gt;&lt;/w:pPr&gt;&lt;/w:p&gt;&lt;/w:tc&gt;&lt;/w:sdtContent&gt;&lt;/w:sdt&gt;&lt;/w:tr&gt;&lt;w:tr w:rsidR="003650CD" w:rsidRPr="008B24B5" w14:paraId="1CFCF244" w14:textId="77777777" w:rsidTr="007A7B53"&gt;&lt;w:trPr&gt;&lt;w:trHeight w:val="454"/&gt;&lt;w:jc w:val="center"/&gt;&lt;/w:trPr&gt;&lt;w:tc&gt;&lt;w:tcPr&gt;&lt;w:tcW w:w="4318" w:type="dxa"/&gt;&lt;w:vAlign w:val="center"/&gt;&lt;/w:tcPr&gt;&lt;w:p w14:paraId="7B89C5AE" w14:textId="26AB75C8" w:rsidR="003650CD" w:rsidRDefault="003650CD" w:rsidP="008F6B68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防潮防坠</w:t>
      </w:r>
      <w:r>
        <w:rPr/>
        <w:t>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90781343"/&gt;&lt;w:placeholder&gt;&lt;w:docPart w:val="98F86FA4A7564DF08F57C30F4F960C4E"/&gt;&lt;/w:placeholder&gt;&lt;/w:sdtPr&gt;&lt;w:sdtEndPr/&gt;&lt;w:sdtContent&gt;&lt;w:tc&gt;&lt;w:tcPr&gt;&lt;w:tcW w:w="4968" w:type="dxa"/&gt;&lt;w:gridSpan w:val="2"/&gt;&lt;w:vAlign w:val="center"/&gt;&lt;/w:tcPr&gt;&lt;w:p w14:paraId="688C3A9A" w14:textId="77777777" w:rsidR="003650CD" w:rsidRDefault="003650CD" w:rsidP="003650CD"&gt;&lt;w:pPr&gt;&lt;w:jc w:val="center"/&gt;&lt;w:rPr&gt;&lt;w:rFonts w:eastAsia="</w:t>
      </w:r>
      <w:r>
        <w:rPr/>
        <w:t>仿宋</w:t>
      </w:r>
      <w:r>
        <w:rPr/>
        <w:t>"/&gt;&lt;w:sz w:val="24"/&gt;&lt;/w:rPr&gt;&lt;/w:pPr&gt;&lt;/w:p&gt;&lt;w:p w14:paraId="75B78883" w14:textId="66B12146" w:rsidR="003650CD" w:rsidRDefault="003650CD" w:rsidP="003650CD"&gt;&lt;w:pPr&gt;&lt;w:jc w:val="center"/&gt;&lt;w:rPr&gt;&lt;w:rFonts w:eastAsia="</w:t>
      </w:r>
      <w:r>
        <w:rPr/>
        <w:t>仿宋</w:t>
      </w:r>
      <w:r>
        <w:rPr/>
        <w:t>"/&gt;&lt;w:sz w:val="24"/&gt;&lt;/w:rPr&gt;&lt;/w:pPr&gt;&lt;/w:p&gt;&lt;/w:tc&gt;&lt;/w:sdtContent&gt;&lt;/w:sdt&gt;&lt;/w:tr&gt;&lt;w:tr w:rsidR="003650CD" w:rsidRPr="008B24B5" w14:paraId="4F1866E5" w14:textId="77777777" w:rsidTr="008E37EC"&gt;&lt;w:trPr&gt;&lt;w:trHeight w:val="454"/&gt;&lt;w:jc w:val="center"/&gt;&lt;/w:trPr&gt;&lt;w:tc&gt;&lt;w:tcPr&gt;&lt;w:tcW w:w="4318" w:type="dxa"/&gt;&lt;w:vAlign w:val="center"/&gt;&lt;/w:tcPr&gt;&lt;w:p w14:paraId="2B867586" w14:textId="7E0FC896" w:rsidR="003650CD" w:rsidRDefault="003650CD" w:rsidP="008F6B68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配套服务</w:t>
      </w:r>
      <w:r>
        <w:rPr/>
        <w:t>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-1142876134"/&gt;&lt;w:placeholder&gt;&lt;w:docPart w:val="9AD36CC28EED4A629B9FD0DA63FCF174"/&gt;&lt;/w:placeholder&gt;&lt;/w:sdtPr&gt;&lt;w:sdtEndPr/&gt;&lt;w:sdtContent&gt;&lt;w:tc&gt;&lt;w:tcPr&gt;&lt;w:tcW w:w="4968" w:type="dxa"/&gt;&lt;w:gridSpan w:val="2"/&gt;&lt;w:vAlign w:val="center"/&gt;&lt;/w:tcPr&gt;&lt;w:p w14:paraId="748EABD0" w14:textId="77777777" w:rsidR="003650CD" w:rsidRDefault="003650CD" w:rsidP="003650CD"&gt;&lt;w:pPr&gt;&lt;w:jc w:val="center"/&gt;&lt;w:rPr&gt;&lt;w:rFonts w:eastAsia="</w:t>
      </w:r>
      <w:r>
        <w:rPr/>
        <w:t>仿宋</w:t>
      </w:r>
      <w:r>
        <w:rPr/>
        <w:t>"/&gt;&lt;w:sz w:val="24"/&gt;&lt;/w:rPr&gt;&lt;/w:pPr&gt;&lt;/w:p&gt;&lt;w:p w14:paraId="159D5025" w14:textId="20624D2A" w:rsidR="003650CD" w:rsidRDefault="003650CD" w:rsidP="003650CD"&gt;&lt;w:pPr&gt;&lt;w:jc w:val="center"/&gt;&lt;w:rPr&gt;&lt;w:rFonts w:eastAsia="</w:t>
      </w:r>
      <w:r>
        <w:rPr/>
        <w:t>仿宋</w:t>
      </w:r>
      <w:r>
        <w:rPr/>
        <w:t>"/&gt;&lt;w:sz w:val="24"/&gt;&lt;/w:rPr&gt;&lt;/w:pPr&gt;&lt;/w:p&gt;&lt;/w:tc&gt;&lt;/w:sdtContent&gt;&lt;/w:sdt&gt;&lt;/w:tr&gt;&lt;w:tr w:rsidR="003650CD" w:rsidRPr="008B24B5" w14:paraId="5023306E" w14:textId="77777777" w:rsidTr="00FB1991"&gt;&lt;w:trPr&gt;&lt;w:trHeight w:val="454"/&gt;&lt;w:jc w:val="center"/&gt;&lt;/w:trPr&gt;&lt;w:tc&gt;&lt;w:tcPr&gt;&lt;w:tcW w:w="4318" w:type="dxa"/&gt;&lt;w:vAlign w:val="center"/&gt;&lt;/w:tcPr&gt;&lt;w:p w14:paraId="2DA5A484" w14:textId="7D5C36CE" w:rsidR="003650CD" w:rsidRDefault="003650CD" w:rsidP="008F6B68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 w:rsidRPr="00885E39"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公共建筑绿地向公众开放</w:t>
      </w:r>
      <w:r>
        <w:rPr/>
        <w:t>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376127127"/&gt;&lt;w:placeholder&gt;&lt;w:docPart w:val="2C0727665470457681CBBAAB0E7DBFFA"/&gt;&lt;/w:placeholder&gt;&lt;/w:sdtPr&gt;&lt;w:sdtEndPr/&gt;&lt;w:sdtContent&gt;&lt;w:tc&gt;&lt;w:tcPr&gt;&lt;w:tcW w:w="4968" w:type="dxa"/&gt;&lt;w:gridSpan w:val="2"/&gt;&lt;w:vAlign w:val="center"/&gt;&lt;/w:tcPr&gt;&lt;w:p w14:paraId="39401123" w14:textId="77777777" w:rsidR="003650CD" w:rsidRDefault="003650CD" w:rsidP="003650CD"&gt;&lt;w:pPr&gt;&lt;w:jc w:val="center"/&gt;&lt;w:rPr&gt;&lt;w:rFonts w:eastAsia="</w:t>
      </w:r>
      <w:r>
        <w:rPr/>
        <w:t>仿宋</w:t>
      </w:r>
      <w:r>
        <w:rPr/>
        <w:t>"/&gt;&lt;w:sz w:val="24"/&gt;&lt;/w:rPr&gt;&lt;/w:pPr&gt;&lt;/w:p&gt;&lt;w:p w14:paraId="4A022A72" w14:textId="69DE41CE" w:rsidR="003650CD" w:rsidRDefault="003650CD" w:rsidP="003650CD"&gt;&lt;w:pPr&gt;&lt;w:jc w:val="center"/&gt;&lt;w:rPr&gt;&lt;w:rFonts w:eastAsia="</w:t>
      </w:r>
      <w:r>
        <w:rPr/>
        <w:t>仿宋</w:t>
      </w:r>
      <w:r>
        <w:rPr/>
        <w:t>"/&gt;&lt;w:sz w:val="24"/&gt;&lt;/w:rPr&gt;&lt;/w:pPr&gt;&lt;/w:p&gt;&lt;/w:tc&gt;&lt;/w:sdtContent&gt;&lt;/w:sdt&gt;&lt;/w:tr&gt;&lt;w:tr w:rsidR="003650CD" w:rsidRPr="008B24B5" w14:paraId="6A15217A" w14:textId="77777777" w:rsidTr="0070701C"&gt;&lt;w:trPr&gt;&lt;w:trHeight w:val="454"/&gt;&lt;w:jc w:val="center"/&gt;&lt;/w:trPr&gt;&lt;w:tc&gt;&lt;w:tcPr&gt;&lt;w:tcW w:w="4318" w:type="dxa"/&gt;&lt;w:vAlign w:val="center"/&gt;&lt;/w:tcPr&gt;&lt;w:p w14:paraId="3146CE2B" w14:textId="0FFEF31B" w:rsidR="003650CD" w:rsidRDefault="003650CD" w:rsidP="008F6B68"&gt;&lt;w:pPr&gt;&lt;w:spacing w:line="276" w:lineRule="auto"/&gt;&lt;w:jc w:val="left"/&gt;&lt;w:rPr&gt;&lt;w:rFonts w:eastAsia="</w:t>
      </w:r>
      <w:r>
        <w:rPr/>
        <w:t>仿宋</w:t>
      </w:r>
      <w:r>
        <w:rPr/>
        <w:t>"/&gt;&lt;w:b/&gt;&lt;w:szCs w:val="21"/&gt;&lt;/w:rPr&gt;&lt;/w:pPr&gt;&lt;w:r&gt;&lt;w:rPr&gt;&lt;w:rFonts w:eastAsia="</w:t>
      </w:r>
      <w:r>
        <w:rPr/>
        <w:t>仿宋</w:t>
      </w:r>
      <w:r>
        <w:rPr/>
        <w:t>" w:hint="eastAsia"/&gt;&lt;w:b/&gt;&lt;w:szCs w:val="21"/&gt;&lt;/w:rPr&gt;&lt;w:t&gt;</w:t>
      </w:r>
      <w:r>
        <w:rPr/>
        <w:t>垃圾分类</w:t>
      </w:r>
      <w:r>
        <w:rPr/>
        <w:t>&lt;/w:t&gt;&lt;/w:r&gt;&lt;/w:p&gt;&lt;/w:tc&gt;&lt;w:sdt&gt;&lt;w:sdtPr&gt;&lt;w:rPr&gt;&lt;w:rFonts w:eastAsia="</w:t>
      </w:r>
      <w:r>
        <w:rPr/>
        <w:t>仿宋</w:t>
      </w:r>
      <w:r>
        <w:rPr/>
        <w:t>"/&gt;&lt;w:sz w:val="24"/&gt;&lt;/w:rPr&gt;&lt;w:id w:val="1457372374"/&gt;&lt;w:placeholder&gt;&lt;w:docPart w:val="D4062FAEF895448FAC30E117479E39B3"/&gt;&lt;/w:placeholder&gt;&lt;/w:sdtPr&gt;&lt;w:sdtEndPr/&gt;&lt;w:sdtContent&gt;&lt;w:tc&gt;&lt;w:tcPr&gt;&lt;w:tcW w:w="4968" w:type="dxa"/&gt;&lt;w:gridSpan w:val="2"/&gt;&lt;w:vAlign w:val="center"/&gt;&lt;/w:tcPr&gt;&lt;w:p w14:paraId="2FE450D6" w14:textId="77777777" w:rsidR="003650CD" w:rsidRDefault="003650CD" w:rsidP="003650CD"&gt;&lt;w:pPr&gt;&lt;w:jc w:val="center"/&gt;&lt;w:rPr&gt;&lt;w:rFonts w:eastAsia="</w:t>
      </w:r>
      <w:r>
        <w:rPr/>
        <w:t>仿宋</w:t>
      </w:r>
      <w:r>
        <w:rPr/>
        <w:t>"/&gt;&lt;w:sz w:val="24"/&gt;&lt;/w:rPr&gt;&lt;/w:pPr&gt;&lt;/w:p&gt;&lt;w:p w14:paraId="7324E940" w14:textId="64FDDD3C" w:rsidR="003650CD" w:rsidRDefault="003650CD" w:rsidP="003650CD"&gt;&lt;w:pPr&gt;&lt;w:jc w:val="center"/&gt;&lt;w:rPr&gt;&lt;w:rFonts w:eastAsia="</w:t>
      </w:r>
      <w:r>
        <w:rPr/>
        <w:t>仿宋</w:t>
      </w:r>
      <w:r>
        <w:rPr/>
        <w:t>"/&gt;&lt;w:sz w:val="24"/&gt;&lt;/w:rPr&gt;&lt;/w:pPr&gt;&lt;/w:p&gt;&lt;/w:tc&gt;&lt;/w:sdtContent&gt;&lt;/w:sdt&gt;&lt;/w:tr&gt;&lt;/w:tbl&gt;&lt;w:p w14:paraId="36D4A878" w14:textId="77777777" w:rsidR="001E7CA5" w:rsidRPr="008B24B5" w:rsidRDefault="001E7CA5" w:rsidP="001E7CA5"&gt;&lt;w:pPr&gt;&lt;w:widowControl/&gt;&lt;w:spacing w:line="276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br w:type="page"/&gt;&lt;/w:r&gt;&lt;/w:p&gt;&lt;w:tbl&gt;&lt;w:tblPr&gt;&lt;w:tblW w:w="8928" w:type="dxa"/&gt;&lt;w:jc w:val="center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Look w:val="0000" w:firstRow="0" w:lastRow="0" w:firstColumn="0" w:lastColumn="0" w:noHBand="0" w:noVBand="0"/&gt;&lt;/w:tblPr&gt;&lt;w:tblGrid&gt;&lt;w:gridCol w:w="1246"/&gt;&lt;w:gridCol w:w="940"/&gt;&lt;w:gridCol w:w="1400"/&gt;&lt;w:gridCol w:w="1010"/&gt;&lt;w:gridCol w:w="960"/&gt;&lt;w:gridCol w:w="1134"/&gt;&lt;w:gridCol w:w="1418"/&gt;&lt;w:gridCol w:w="820"/&gt;&lt;/w:tblGrid&gt;&lt;w:tr w:rsidR="001E7CA5" w:rsidRPr="008B24B5" w14:paraId="6CA9EB9C" w14:textId="77777777" w:rsidTr="00E16FB5"&gt;&lt;w:trPr&gt;&lt;w:trHeight w:val="454"/&gt;&lt;w:jc w:val="center"/&gt;&lt;/w:trPr&gt;&lt;w:tc&gt;&lt;w:tcPr&gt;&lt;w:tcW w:w="8928" w:type="dxa"/&gt;&lt;w:gridSpan w:val="8"/&gt;&lt;w:vAlign w:val="center"/&gt;&lt;/w:tcPr&gt;&lt;w:p w14:paraId="174FD4F8" w14:textId="77777777" w:rsidR="001E7CA5" w:rsidRPr="008B24B5" w:rsidRDefault="001E7CA5" w:rsidP="00E16FB5"&gt;&lt;w:pPr&gt;&lt;w:widowControl/&gt;&lt;w:spacing w:line="276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Cs w:val="21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lastRenderedPageBreak/&gt;&lt;w:t&gt;</w:t>
      </w:r>
      <w:r>
        <w:rPr/>
        <w:t>增量成本情况</w:t>
      </w:r>
      <w:r>
        <w:rPr/>
        <w:t>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1"/&gt;&lt;/w:rPr&gt;&lt;w:t&gt;</w:t>
      </w:r>
      <w:r>
        <w:rPr/>
        <w:t>（小数点后保留两位）</w:t>
      </w:r>
      <w:r>
        <w:rPr/>
        <w:t>&lt;/w:t&gt;&lt;/w:r&gt;&lt;/w:p&gt;&lt;/w:tc&gt;&lt;/w:tr&gt;&lt;w:tr w:rsidR="001E7CA5" w:rsidRPr="008B24B5" w14:paraId="21F417FC" w14:textId="77777777" w:rsidTr="00E16FB5"&gt;&lt;w:trPr&gt;&lt;w:trHeight w:val="454"/&gt;&lt;w:jc w:val="center"/&gt;&lt;/w:trPr&gt;&lt;w:tc&gt;&lt;w:tcPr&gt;&lt;w:tcW w:w="8928" w:type="dxa"/&gt;&lt;w:gridSpan w:val="8"/&gt;&lt;w:vAlign w:val="center"/&gt;&lt;/w:tcPr&gt;&lt;w:p w14:paraId="4DC09E61" w14:textId="77777777" w:rsidR="001E7CA5" w:rsidRPr="00393214" w:rsidRDefault="001E7CA5" w:rsidP="00E16FB5"&gt;&lt;w:pPr&gt;&lt;w:widowControl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393214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项目建筑面积（平方米）：</w:t>
      </w:r>
      <w:r>
        <w:rPr/>
        <w:t>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Cs w:val="21"/&gt;&lt;/w:rPr&gt;&lt;w:id w:val="-1595243254"/&gt;&lt;w:placeholder&gt;&lt;w:docPart w:val="FDE5BD9C2A9F41D8B68229F8CD3360F3"/&gt;&lt;/w:placeholder&gt;&lt;w:showingPlcHdr/&gt;&lt;/w:sdtPr&gt;&lt;w:sdtEndPr/&gt;&lt;w:sdtContent&gt;&lt;w:r w:rsidR="00393214" w:rsidRPr="0039321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</w:t>
      </w:r>
      <w:r>
        <w:rPr/>
        <w:t>单击输入文字</w:t>
      </w:r>
      <w:r>
        <w:rPr/>
        <w:t>&lt;/w:t&gt;&lt;/w:r&gt;&lt;/w:sdtContent&gt;&lt;/w:sdt&gt;&lt;/w:p&gt;&lt;w:p w14:paraId="7188DFDA" w14:textId="77777777" w:rsidR="00774E4C" w:rsidRPr="00393214" w:rsidRDefault="00774E4C" w:rsidP="00774E4C"&gt;&lt;w:pPr&gt;&lt;w:widowControl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393214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项目</w:t>
      </w:r>
      <w:r>
        <w:rPr/>
        <w:t>&lt;/w:t&gt;&lt;/w:r&gt;&lt;w:r w:rsidRPr="00774E4C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Cs w:val="21"/&gt;&lt;/w:rPr&gt;&lt;w:t&gt;</w:t>
      </w:r>
      <w:r>
        <w:rPr/>
        <w:t>总投资</w:t>
      </w:r>
      <w:r>
        <w:rPr/>
        <w:t>&lt;/w:t&gt;&lt;/w:r&gt;&lt;w:r w:rsidRPr="00393214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（万元）：</w:t>
      </w:r>
      <w:r>
        <w:rPr/>
        <w:t>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Cs w:val="21"/&gt;&lt;/w:rPr&gt;&lt;w:id w:val="-1231917529"/&gt;&lt;w:placeholder&gt;&lt;w:docPart w:val="F588D94636B7408EB90C2CA051B88262"/&gt;&lt;/w:placeholder&gt;&lt;w:showingPlcHdr/&gt;&lt;/w:sdtPr&gt;&lt;w:sdtEndPr/&gt;&lt;w:sdtContent&gt;&lt;w:r w:rsidRPr="0039321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</w:t>
      </w:r>
      <w:r>
        <w:rPr/>
        <w:t>单击输入文字</w:t>
      </w:r>
      <w:r>
        <w:rPr/>
        <w:t>&lt;/w:t&gt;&lt;/w:r&gt;&lt;/w:sdtContent&gt;&lt;/w:sdt&gt;&lt;/w:p&gt;&lt;w:p w14:paraId="2B00AEA0" w14:textId="77777777" w:rsidR="001E7CA5" w:rsidRPr="00393214" w:rsidRDefault="001E7CA5" w:rsidP="00E16FB5"&gt;&lt;w:pPr&gt;&lt;w:widowControl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393214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为实现绿色建筑而增加的</w:t>
      </w:r>
      <w:r>
        <w:rPr/>
        <w:t>&lt;/w:t&gt;&lt;/w:r&gt;&lt;w:proofErr w:type="gramStart"/&gt;&lt;w:r w:rsidRPr="00393214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初投资</w:t>
      </w:r>
      <w:r>
        <w:rPr/>
        <w:t>&lt;/w:t&gt;&lt;/w:r&gt;&lt;w:proofErr w:type="gramEnd"/&gt;&lt;w:r w:rsidRPr="00393214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成本（万元）：</w:t>
      </w:r>
      <w:r>
        <w:rPr/>
        <w:t>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Cs w:val="21"/&gt;&lt;/w:rPr&gt;&lt;w:id w:val="991766589"/&gt;&lt;w:placeholder&gt;&lt;w:docPart w:val="F3EF84C7EE684F0AB6A18145EFCCFE66"/&gt;&lt;/w:placeholder&gt;&lt;w:showingPlcHdr/&gt;&lt;/w:sdtPr&gt;&lt;w:sdtEndPr/&gt;&lt;w:sdtContent&gt;&lt;w:r w:rsidR="00393214" w:rsidRPr="0039321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</w:t>
      </w:r>
      <w:r>
        <w:rPr/>
        <w:t>单击输入文字</w:t>
      </w:r>
      <w:r>
        <w:rPr/>
        <w:t>&lt;/w:t&gt;&lt;/w:r&gt;&lt;/w:sdtContent&gt;&lt;/w:sdt&gt;&lt;/w:p&gt;&lt;w:p w14:paraId="5437F07D" w14:textId="77777777" w:rsidR="001E7CA5" w:rsidRPr="00393214" w:rsidRDefault="001E7CA5" w:rsidP="00E16FB5"&gt;&lt;w:pPr&gt;&lt;w:widowControl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393214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单位面积增量成本（元</w:t>
      </w:r>
      <w:r>
        <w:rPr/>
        <w:t>/</w:t>
      </w:r>
      <w:r>
        <w:rPr/>
        <w:t>平方米）：</w:t>
      </w:r>
      <w:r>
        <w:rPr/>
        <w:t>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Cs w:val="21"/&gt;&lt;/w:rPr&gt;&lt;w:id w:val="-1704707168"/&gt;&lt;w:placeholder&gt;&lt;w:docPart w:val="EB670A13C41A41CBB327D4C58AADF7C6"/&gt;&lt;/w:placeholder&gt;&lt;w:showingPlcHdr/&gt;&lt;/w:sdtPr&gt;&lt;w:sdtEndPr/&gt;&lt;w:sdtContent&gt;&lt;w:r w:rsidR="00393214" w:rsidRPr="0039321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</w:t>
      </w:r>
      <w:r>
        <w:rPr/>
        <w:t>单击输入文字</w:t>
      </w:r>
      <w:r>
        <w:rPr/>
        <w:t>&lt;/w:t&gt;&lt;/w:r&gt;&lt;/w:sdtContent&gt;&lt;/w:sdt&gt;&lt;/w:p&gt;&lt;w:p w14:paraId="0111C661" w14:textId="77777777" w:rsidR="001E7CA5" w:rsidRPr="008B24B5" w:rsidRDefault="001E7CA5" w:rsidP="00E16FB5"&gt;&lt;w:pPr&gt;&lt;w:widowControl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393214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 xml:space="preserve"&gt;</w:t>
      </w:r>
      <w:r>
        <w:rPr/>
        <w:t>绿色建筑可节约的运行费用（万元</w:t>
      </w:r>
      <w:r>
        <w:rPr/>
        <w:t>/</w:t>
      </w:r>
      <w:r>
        <w:rPr/>
        <w:t xml:space="preserve">年）： </w:t>
      </w:r>
      <w:r>
        <w:rPr/>
        <w:t>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Cs w:val="21"/&gt;&lt;/w:rPr&gt;&lt;w:id w:val="-992175183"/&gt;&lt;w:placeholder&gt;&lt;w:docPart w:val="757F6E5D22FB4307B23C2018078CB43D"/&gt;&lt;/w:placeholder&gt;&lt;w:showingPlcHdr/&gt;&lt;/w:sdtPr&gt;&lt;w:sdtEndPr&gt;&lt;w:rPr&gt;&lt;w:sz w:val="24"/&gt;&lt;w:szCs w:val="24"/&gt;&lt;/w:rPr&gt;&lt;/w:sdtEndPr&gt;&lt;w:sdtContent&gt;&lt;w:r w:rsidR="00393214" w:rsidRPr="0039321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</w:t>
      </w:r>
      <w:r>
        <w:rPr/>
        <w:t>单击输入文字</w:t>
      </w:r>
      <w:r>
        <w:rPr/>
        <w:t>&lt;/w:t&gt;&lt;/w:r&gt;&lt;/w:sdtContent&gt;&lt;/w:sdt&gt;&lt;/w:p&gt;&lt;/w:tc&gt;&lt;/w:tr&gt;&lt;w:tr w:rsidR="001E7CA5" w:rsidRPr="008B24B5" w14:paraId="4DC665CD" w14:textId="77777777" w:rsidTr="00E16FB5"&gt;&lt;w:trPr&gt;&lt;w:trHeight w:val="454"/&gt;&lt;w:jc w:val="center"/&gt;&lt;/w:trPr&gt;&lt;w:tc&gt;&lt;w:tcPr&gt;&lt;w:tcW w:w="1246" w:type="dxa"/&gt;&lt;w:shd w:val="clear" w:color="auto" w:fill="D9D9D9"/&gt;&lt;w:vAlign w:val="center"/&gt;&lt;/w:tcPr&gt;&lt;w:p w14:paraId="2C48E07D" w14:textId="77777777" w:rsidR="001E7CA5" w:rsidRPr="008B24B5" w:rsidRDefault="001E7CA5" w:rsidP="00E16FB5"&gt;&lt;w:pPr&gt;&lt;w:widowControl/&gt;&lt;w:spacing w:line="276" w:lineRule="auto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实现</w:t>
      </w:r>
      <w:r>
        <w:rPr/>
        <w:t>&lt;/w:t&gt;&lt;/w:r&gt;&lt;w:proofErr w:type="gramStart"/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绿建采取</w:t>
      </w:r>
      <w:r>
        <w:rPr/>
        <w:t>&lt;/w:t&gt;&lt;/w:r&gt;&lt;w:proofErr w:type="gramEnd"/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的措施</w:t>
      </w:r>
      <w:r>
        <w:rPr/>
        <w:t>&lt;/w:t&gt;&lt;/w:r&gt;&lt;/w:p&gt;&lt;/w:tc&gt;&lt;w:tc&gt;&lt;w:tcPr&gt;&lt;w:tcW w:w="940" w:type="dxa"/&gt;&lt;w:shd w:val="clear" w:color="auto" w:fill="D9D9D9"/&gt;&lt;w:vAlign w:val="center"/&gt;&lt;/w:tcPr&gt;&lt;w:p w14:paraId="02D8D466" w14:textId="77777777" w:rsidR="001E7CA5" w:rsidRPr="008B24B5" w:rsidRDefault="001E7CA5" w:rsidP="00E16FB5"&gt;&lt;w:pPr&gt;&lt;w:widowControl/&gt;&lt;w:spacing w:line="276" w:lineRule="auto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单价</w:t>
      </w:r>
      <w:r>
        <w:rPr/>
        <w:t>&lt;/w:t&gt;&lt;/w:r&gt;&lt;/w:p&gt;&lt;/w:tc&gt;&lt;w:tc&gt;&lt;w:tcPr&gt;&lt;w:tcW w:w="1400" w:type="dxa"/&gt;&lt;w:shd w:val="clear" w:color="auto" w:fill="D9D9D9"/&gt;&lt;w:vAlign w:val="center"/&gt;&lt;/w:tcPr&gt;&lt;w:p w14:paraId="5358F2A1" w14:textId="77777777" w:rsidR="001E7CA5" w:rsidRPr="008B24B5" w:rsidRDefault="001E7CA5" w:rsidP="00E16FB5"&gt;&lt;w:pPr&gt;&lt;w:widowControl/&gt;&lt;w:spacing w:line="276" w:lineRule="auto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标准建筑采用的常规技术和产品</w:t>
      </w:r>
      <w:r>
        <w:rPr/>
        <w:t>&lt;/w:t&gt;&lt;/w:r&gt;&lt;/w:p&gt;&lt;/w:tc&gt;&lt;w:tc&gt;&lt;w:tcPr&gt;&lt;w:tcW w:w="1010" w:type="dxa"/&gt;&lt;w:shd w:val="clear" w:color="auto" w:fill="D9D9D9"/&gt;&lt;w:vAlign w:val="center"/&gt;&lt;/w:tcPr&gt;&lt;w:p w14:paraId="1660FB13" w14:textId="77777777" w:rsidR="001E7CA5" w:rsidRPr="008B24B5" w:rsidRDefault="001E7CA5" w:rsidP="00E16FB5"&gt;&lt;w:pPr&gt;&lt;w:widowControl/&gt;&lt;w:spacing w:line="276" w:lineRule="auto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单价</w:t>
      </w:r>
      <w:r>
        <w:rPr/>
        <w:t>&lt;/w:t&gt;&lt;/w:r&gt;&lt;/w:p&gt;&lt;/w:tc&gt;&lt;w:tc&gt;&lt;w:tcPr&gt;&lt;w:tcW w:w="960" w:type="dxa"/&gt;&lt;w:shd w:val="clear" w:color="auto" w:fill="D9D9D9"/&gt;&lt;w:vAlign w:val="center"/&gt;&lt;/w:tcPr&gt;&lt;w:p w14:paraId="218CBBE8" w14:textId="77777777" w:rsidR="001E7CA5" w:rsidRPr="008B24B5" w:rsidRDefault="001E7CA5" w:rsidP="00E16FB5"&gt;&lt;w:pPr&gt;&lt;w:widowControl/&gt;&lt;w:spacing w:line="276" w:lineRule="auto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应用量</w:t>
      </w:r>
      <w:r>
        <w:rPr/>
        <w:t>&lt;/w:t&gt;&lt;/w:r&gt;&lt;/w:p&gt;&lt;/w:tc&gt;&lt;w:tc&gt;&lt;w:tcPr&gt;&lt;w:tcW w:w="1134" w:type="dxa"/&gt;&lt;w:shd w:val="clear" w:color="auto" w:fill="D9D9D9"/&gt;&lt;w:vAlign w:val="center"/&gt;&lt;/w:tcPr&gt;&lt;w:p w14:paraId="2F116902" w14:textId="77777777" w:rsidR="001E7CA5" w:rsidRPr="008B24B5" w:rsidRDefault="001E7CA5" w:rsidP="00E16FB5"&gt;&lt;w:pPr&gt;&lt;w:widowControl/&gt;&lt;w:spacing w:line="276" w:lineRule="auto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应用面积</w:t>
      </w:r>
      <w:r>
        <w:rPr/>
        <w:t>&lt;/w:t&gt;&lt;/w:r&gt;&lt;/w:p&gt;&lt;w:p w14:paraId="49F62E45" w14:textId="77777777" w:rsidR="001E7CA5" w:rsidRPr="008B24B5" w:rsidRDefault="001E7CA5" w:rsidP="00E16FB5"&gt;&lt;w:pPr&gt;&lt;w:widowControl/&gt;&lt;w:spacing w:line="276" w:lineRule="auto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（</w:t>
      </w:r>
      <w:r>
        <w:rPr/>
        <w:t>m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w:vertAlign w:val="superscript"/&gt;&lt;/w:rPr&gt;&lt;w:t&gt;2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）</w:t>
      </w:r>
      <w:r>
        <w:rPr/>
        <w:t>&lt;/w:t&gt;&lt;/w:r&gt;&lt;/w:p&gt;&lt;/w:tc&gt;&lt;w:tc&gt;&lt;w:tcPr&gt;&lt;w:tcW w:w="1418" w:type="dxa"/&gt;&lt;w:shd w:val="clear" w:color="auto" w:fill="D9D9D9"/&gt;&lt;w:vAlign w:val="center"/&gt;&lt;/w:tcPr&gt;&lt;w:p w14:paraId="0459DDEB" w14:textId="77777777" w:rsidR="001E7CA5" w:rsidRPr="008B24B5" w:rsidRDefault="001E7CA5" w:rsidP="00E16FB5"&gt;&lt;w:pPr&gt;&lt;w:widowControl/&gt;&lt;w:spacing w:line="276" w:lineRule="auto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8B24B5"&gt;&lt;w:rPr&gt;&lt;w:rFonts w:ascii="</w:t>
      </w:r>
      <w:r>
        <w:rPr/>
        <w:t>仿宋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增量成本</w:t>
      </w:r>
      <w:r>
        <w:rPr/>
        <w:t>&lt;/w:t&gt;&lt;/w:r&gt;&lt;/w:p&gt;&lt;w:p w14:paraId="06A3337A" w14:textId="77777777" w:rsidR="001E7CA5" w:rsidRPr="008B24B5" w:rsidRDefault="001E7CA5" w:rsidP="00E16FB5"&gt;&lt;w:pPr&gt;&lt;w:widowControl/&gt;&lt;w:spacing w:line="276" w:lineRule="auto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（万元）</w:t>
      </w:r>
      <w:r>
        <w:rPr/>
        <w:t>&lt;/w:t&gt;&lt;/w:r&gt;&lt;/w:p&gt;&lt;/w:tc&gt;&lt;w:tc&gt;&lt;w:tcPr&gt;&lt;w:tcW w:w="820" w:type="dxa"/&gt;&lt;w:shd w:val="clear" w:color="auto" w:fill="D9D9D9"/&gt;&lt;w:vAlign w:val="center"/&gt;&lt;/w:tcPr&gt;&lt;w:p w14:paraId="3DFA7E27" w14:textId="77777777" w:rsidR="001E7CA5" w:rsidRPr="008B24B5" w:rsidRDefault="001E7CA5" w:rsidP="00FD3223"&gt;&lt;w:pPr&gt;&lt;w:widowControl/&gt;&lt;w:spacing w:line="276" w:lineRule="auto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Cs w:val="21"/&gt;&lt;/w:rPr&gt;&lt;w:t&gt;</w:t>
      </w:r>
      <w:r>
        <w:rPr/>
        <w:t>备注</w:t>
      </w:r>
      <w:r>
        <w:rPr/>
        <w:t>&lt;/w:t&gt;&lt;/w:r&gt;&lt;/w:p&gt;&lt;/w:tc&gt;&lt;/w:tr&gt;&lt;w:tr w:rsidR="002870B7" w:rsidRPr="008B24B5" w14:paraId="6DC7D9E8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527452622"/&gt;&lt;w:placeholder&gt;&lt;w:docPart w:val="CBCEC2D4B17F4A5F8C37C9D179FF2FF6"/&gt;&lt;/w:placeholder&gt;&lt;w:showingPlcHdr/&gt;&lt;/w:sdtPr&gt;&lt;w:sdtEndPr/&gt;&lt;w:sdtContent&gt;&lt;w:tc&gt;&lt;w:tcPr&gt;&lt;w:tcW w:w="1246" w:type="dxa"/&gt;&lt;w:vAlign w:val="center"/&gt;&lt;/w:tcPr&gt;&lt;w:p w14:paraId="4F3C35D3" w14:textId="77777777" w:rsidR="002870B7" w:rsidRPr="008B24B5" w:rsidRDefault="002870B7" w:rsidP="00E16FB5"&gt;&lt;w:pPr&gt;&lt;w:snapToGrid w:val="0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Cs w:val="21"/&gt;&lt;/w:rPr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074547744"/&gt;&lt;w:placeholder&gt;&lt;w:docPart w:val="D63CA63CEC9F49BDB6269AF5558AF9FD"/&gt;&lt;/w:placeholder&gt;&lt;w:showingPlcHdr/&gt;&lt;/w:sdtPr&gt;&lt;w:sdtEndPr/&gt;&lt;w:sdtContent&gt;&lt;w:tc&gt;&lt;w:tcPr&gt;&lt;w:tcW w:w="940" w:type="dxa"/&gt;&lt;w:vAlign w:val="center"/&gt;&lt;/w:tcPr&gt;&lt;w:p w14:paraId="53E9BD03" w14:textId="77777777" w:rsidR="002870B7" w:rsidRPr="008B24B5" w:rsidRDefault="002870B7" w:rsidP="004C43B1"&gt;&lt;w:pPr&gt;&lt;w:snapToGrid w:val="0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Cs w:val="21"/&gt;&lt;/w:rPr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49099135"/&gt;&lt;w:placeholder&gt;&lt;w:docPart w:val="B1B91A9A59A84F74B20765129CF7CB53"/&gt;&lt;/w:placeholder&gt;&lt;w:showingPlcHdr/&gt;&lt;/w:sdtPr&gt;&lt;w:sdtEndPr/&gt;&lt;w:sdtContent&gt;&lt;w:tc&gt;&lt;w:tcPr&gt;&lt;w:tcW w:w="1400" w:type="dxa"/&gt;&lt;w:vAlign w:val="center"/&gt;&lt;/w:tcPr&gt;&lt;w:p w14:paraId="4905025E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610356508"/&gt;&lt;w:placeholder&gt;&lt;w:docPart w:val="5BD01A8DD1664FDCA75FD816A18537DC"/&gt;&lt;/w:placeholder&gt;&lt;w:showingPlcHdr/&gt;&lt;/w:sdtPr&gt;&lt;w:sdtEndPr/&gt;&lt;w:sdtContent&gt;&lt;w:tc&gt;&lt;w:tcPr&gt;&lt;w:tcW w:w="1010" w:type="dxa"/&gt;&lt;w:vAlign w:val="center"/&gt;&lt;/w:tcPr&gt;&lt;w:p w14:paraId="6038A7AA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135561484"/&gt;&lt;w:placeholder&gt;&lt;w:docPart w:val="D9B9D6B57821480583F6280FBE67E71D"/&gt;&lt;/w:placeholder&gt;&lt;w:showingPlcHdr/&gt;&lt;/w:sdtPr&gt;&lt;w:sdtEndPr/&gt;&lt;w:sdtContent&gt;&lt;w:tc&gt;&lt;w:tcPr&gt;&lt;w:tcW w:w="960" w:type="dxa"/&gt;&lt;w:vAlign w:val="center"/&gt;&lt;/w:tcPr&gt;&lt;w:p w14:paraId="78850497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104794477"/&gt;&lt;w:placeholder&gt;&lt;w:docPart w:val="A9F5891CA38843B29EFEBDE123988335"/&gt;&lt;/w:placeholder&gt;&lt;w:showingPlcHdr/&gt;&lt;/w:sdtPr&gt;&lt;w:sdtEndPr/&gt;&lt;w:sdtContent&gt;&lt;w:tc&gt;&lt;w:tcPr&gt;&lt;w:tcW w:w="1134" w:type="dxa"/&gt;&lt;w:vAlign w:val="center"/&gt;&lt;/w:tcPr&gt;&lt;w:p w14:paraId="220DFAE9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35564622"/&gt;&lt;w:placeholder&gt;&lt;w:docPart w:val="5B802E3B3E2243DC8841A3E22868806C"/&gt;&lt;/w:placeholder&gt;&lt;w:showingPlcHdr/&gt;&lt;/w:sdtPr&gt;&lt;w:sdtEndPr/&gt;&lt;w:sdtContent&gt;&lt;w:tc&gt;&lt;w:tcPr&gt;&lt;w:tcW w:w="1418" w:type="dxa"/&gt;&lt;w:vAlign w:val="center"/&gt;&lt;/w:tcPr&gt;&lt;w:p w14:paraId="0D5F7F69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924265301"/&gt;&lt;w:placeholder&gt;&lt;w:docPart w:val="A99B241A029B484ABC933B65A854BDA9"/&gt;&lt;/w:placeholder&gt;&lt;w:showingPlcHdr/&gt;&lt;/w:sdtPr&gt;&lt;w:sdtEndPr/&gt;&lt;w:sdtContent&gt;&lt;w:tc&gt;&lt;w:tcPr&gt;&lt;w:tcW w:w="820" w:type="dxa"/&gt;&lt;w:vAlign w:val="center"/&gt;&lt;/w:tcPr&gt;&lt;w:p w14:paraId="23A78C8E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5CB4318D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767771728"/&gt;&lt;w:placeholder&gt;&lt;w:docPart w:val="1CC5E63E4C154E0D9E4116B9E34BED94"/&gt;&lt;/w:placeholder&gt;&lt;w:showingPlcHdr/&gt;&lt;/w:sdtPr&gt;&lt;w:sdtEndPr/&gt;&lt;w:sdtContent&gt;&lt;w:tc&gt;&lt;w:tcPr&gt;&lt;w:tcW w:w="1246" w:type="dxa"/&gt;&lt;w:vAlign w:val="center"/&gt;&lt;/w:tcPr&gt;&lt;w:p w14:paraId="26FF8D92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663855959"/&gt;&lt;w:placeholder&gt;&lt;w:docPart w:val="D10A3BB93D514FCEB6BFA97616ADD1EB"/&gt;&lt;/w:placeholder&gt;&lt;w:showingPlcHdr/&gt;&lt;/w:sdtPr&gt;&lt;w:sdtEndPr/&gt;&lt;w:sdtContent&gt;&lt;w:tc&gt;&lt;w:tcPr&gt;&lt;w:tcW w:w="940" w:type="dxa"/&gt;&lt;w:vAlign w:val="center"/&gt;&lt;/w:tcPr&gt;&lt;w:p w14:paraId="34E6F048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910828472"/&gt;&lt;w:placeholder&gt;&lt;w:docPart w:val="FCF8C1F144864805BCB9083DF783D2A2"/&gt;&lt;/w:placeholder&gt;&lt;w:showingPlcHdr/&gt;&lt;/w:sdtPr&gt;&lt;w:sdtEndPr/&gt;&lt;w:sdtContent&gt;&lt;w:tc&gt;&lt;w:tcPr&gt;&lt;w:tcW w:w="1400" w:type="dxa"/&gt;&lt;w:vAlign w:val="center"/&gt;&lt;/w:tcPr&gt;&lt;w:p w14:paraId="1A9CD69F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495564977"/&gt;&lt;w:placeholder&gt;&lt;w:docPart w:val="FBAE178490F149F3A8BE2F5BD6828041"/&gt;&lt;/w:placeholder&gt;&lt;w:showingPlcHdr/&gt;&lt;/w:sdtPr&gt;&lt;w:sdtEndPr/&gt;&lt;w:sdtContent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10" w:type="dxa"/&gt;&lt;w:vAlign w:val="center"/&gt;&lt;/w:tcPr&gt;&lt;w:p w14:paraId="0DE24AC9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728140014"/&gt;&lt;w:placeholder&gt;&lt;w:docPart w:val="8F8892F496BC4B019D2B1D25FCEF4542"/&gt;&lt;/w:placeholder&gt;&lt;w:showingPlcHdr/&gt;&lt;/w:sdtPr&gt;&lt;w:sdtEndPr/&gt;&lt;w:sdtContent&gt;&lt;w:tc&gt;&lt;w:tcPr&gt;&lt;w:tcW w:w="960" w:type="dxa"/&gt;&lt;w:vAlign w:val="center"/&gt;&lt;/w:tcPr&gt;&lt;w:p w14:paraId="3D5BBD43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181857376"/&gt;&lt;w:placeholder&gt;&lt;w:docPart w:val="B49F8F4738814732A9BA7E5852AFBA19"/&gt;&lt;/w:placeholder&gt;&lt;w:showingPlcHdr/&gt;&lt;/w:sdtPr&gt;&lt;w:sdtEndPr/&gt;&lt;w:sdtContent&gt;&lt;w:tc&gt;&lt;w:tcPr&gt;&lt;w:tcW w:w="1134" w:type="dxa"/&gt;&lt;w:vAlign w:val="center"/&gt;&lt;/w:tcPr&gt;&lt;w:p w14:paraId="03788EAE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564766502"/&gt;&lt;w:placeholder&gt;&lt;w:docPart w:val="BCD39FDA9DE447F2845E8647379CB27B"/&gt;&lt;/w:placeholder&gt;&lt;w:showingPlcHdr/&gt;&lt;/w:sdtPr&gt;&lt;w:sdtEndPr/&gt;&lt;w:sdtContent&gt;&lt;w:tc&gt;&lt;w:tcPr&gt;&lt;w:tcW w:w="1418" w:type="dxa"/&gt;&lt;w:vAlign w:val="center"/&gt;&lt;/w:tcPr&gt;&lt;w:p w14:paraId="43066CCC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764574474"/&gt;&lt;w:placeholder&gt;&lt;w:docPart w:val="16EAE87D4B7C4652B1F166386A1A5DDD"/&gt;&lt;/w:placeholder&gt;&lt;w:showingPlcHdr/&gt;&lt;/w:sdtPr&gt;&lt;w:sdtEndPr/&gt;&lt;w:sdtContent&gt;&lt;w:tc&gt;&lt;w:tcPr&gt;&lt;w:tcW w:w="820" w:type="dxa"/&gt;&lt;w:vAlign w:val="center"/&gt;&lt;/w:tcPr&gt;&lt;w:p w14:paraId="6888A1CD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52F433F2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226416104"/&gt;&lt;w:placeholder&gt;&lt;w:docPart w:val="BB77C5DF611744E593E6C9E13D86D1C0"/&gt;&lt;/w:placeholder&gt;&lt;w:showingPlcHdr/&gt;&lt;/w:sdtPr&gt;&lt;w:sdtEndPr/&gt;&lt;w:sdtContent&gt;&lt;w:tc&gt;&lt;w:tcPr&gt;&lt;w:tcW w:w="1246" w:type="dxa"/&gt;&lt;w:vAlign w:val="center"/&gt;&lt;/w:tcPr&gt;&lt;w:p w14:paraId="07DDE6A3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421301826"/&gt;&lt;w:placeholder&gt;&lt;w:docPart w:val="E7B478DA28A241DF9BB3BA9DF1D67A2E"/&gt;&lt;/w:placeholder&gt;&lt;w:showingPlcHdr/&gt;&lt;/w:sdtPr&gt;&lt;w:sdtEndPr/&gt;&lt;w:sdtContent&gt;&lt;w:tc&gt;&lt;w:tcPr&gt;&lt;w:tcW w:w="940" w:type="dxa"/&gt;&lt;w:vAlign w:val="center"/&gt;&lt;/w:tcPr&gt;&lt;w:p w14:paraId="66E5AAB8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51662122"/&gt;&lt;w:placeholder&gt;&lt;w:docPart w:val="4A7D538DF5DB4E56A391837D84CADAF4"/&gt;&lt;/w:placeholder&gt;&lt;w:showingPlcHdr/&gt;&lt;/w:sdtPr&gt;&lt;w:sdtEndPr/&gt;&lt;w:sdtContent&gt;&lt;w:tc&gt;&lt;w:tcPr&gt;&lt;w:tcW w:w="1400" w:type="dxa"/&gt;&lt;w:vAlign w:val="center"/&gt;&lt;/w:tcPr&gt;&lt;w:p w14:paraId="13D334D4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19725185"/&gt;&lt;w:placeholder&gt;&lt;w:docPart w:val="A3F7CA1FD774465A90BF31D8EC1408DB"/&gt;&lt;/w:placeholder&gt;&lt;w:showingPlcHdr/&gt;&lt;/w:sdtPr&gt;&lt;w:sdtEndPr/&gt;&lt;w:sdtContent&gt;&lt;w:tc&gt;&lt;w:tcPr&gt;&lt;w:tcW w:w="1010" w:type="dxa"/&gt;&lt;w:vAlign w:val="center"/&gt;&lt;/w:tcPr&gt;&lt;w:p w14:paraId="289E76A5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894897287"/&gt;&lt;w:placeholder&gt;&lt;w:docPart w:val="CC95735AE5DE45E8B377272CF409EAEC"/&gt;&lt;/w:placeholder&gt;&lt;w:showingPlcHdr/&gt;&lt;/w:sdtPr&gt;&lt;w:sdtEndPr/&gt;&lt;w:sdtContent&gt;&lt;w:tc&gt;&lt;w:tcPr&gt;&lt;w:tcW w:w="960" w:type="dxa"/&gt;&lt;w:vAlign w:val="center"/&gt;&lt;/w:tcPr&gt;&lt;w:p w14:paraId="623A524F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484207439"/&gt;&lt;w:placeholder&gt;&lt;w:docPart w:val="B57E1ADAE2004FB1AB3D929DF950C163"/&gt;&lt;/w:placeholder&gt;&lt;w:showingPlcHdr/&gt;&lt;/w:sdtPr&gt;&lt;w:sdtEndPr/&gt;&lt;w:sdtContent&gt;&lt;w:tc&gt;&lt;w:tcPr&gt;&lt;w:tcW w:w="1134" w:type="dxa"/&gt;&lt;w:vAlign w:val="center"/&gt;&lt;/w:tcPr&gt;&lt;w:p w14:paraId="72748DA4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260361593"/&gt;&lt;w:placeholder&gt;&lt;w:docPart w:val="2466B379E42F408A94744945F6FE08BE"/&gt;&lt;/w:placeholder&gt;&lt;w:showingPlcHdr/&gt;&lt;/w:sdtPr&gt;&lt;w:sdtEndPr/&gt;&lt;w:sdtContent&gt;&lt;w:tc&gt;&lt;w:tcPr&gt;&lt;w:tcW w:w="1418" w:type="dxa"/&gt;&lt;w:vAlign w:val="center"/&gt;&lt;/w:tcPr&gt;&lt;w:p w14:paraId="7C6AD0D3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30844912"/&gt;&lt;w:placeholder&gt;&lt;w:docPart w:val="B388D8DA440D403BA9E939E9F95E3EC9"/&gt;&lt;/w:placeholder&gt;&lt;w:showingPlcHdr/&gt;&lt;/w:sdtPr&gt;&lt;w:sdtEndPr/&gt;&lt;w:sdtContent&gt;&lt;w:tc&gt;&lt;w:tcPr&gt;&lt;w:tcW w:w="820" w:type="dxa"/&gt;&lt;w:vAlign w:val="center"/&gt;&lt;/w:tcPr&gt;&lt;w:p w14:paraId="28DA1F6C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2B415107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000387634"/&gt;&lt;w:placeholder&gt;&lt;w:docPart w:val="34E555FE4CEB46A8B2AFE5FCCE0564B9"/&gt;&lt;/w:placeholder&gt;&lt;w:showingPlcHdr/&gt;&lt;/w:sdtPr&gt;&lt;w:sdtEndPr/&gt;&lt;w:sdtContent&gt;&lt;w:tc&gt;&lt;w:tcPr&gt;&lt;w:tcW w:w="1246" w:type="dxa"/&gt;&lt;w:vAlign w:val="center"/&gt;&lt;/w:tcPr&gt;&lt;w:p w14:paraId="7D79B037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288087746"/&gt;&lt;w:placeholder&gt;&lt;w:docPart w:val="DFC82ABACBAE4AEEB6D54FA4FB94010A"/&gt;&lt;/w:placeholder&gt;&lt;w:showingPlcHdr/&gt;&lt;/w:sdtPr&gt;&lt;w:sdtEndPr/&gt;&lt;w:sdtContent&gt;&lt;w:tc&gt;&lt;w:tcPr&gt;&lt;w:tcW w:w="940" w:type="dxa"/&gt;&lt;w:vAlign w:val="center"/&gt;&lt;/w:tcPr&gt;&lt;w:p w14:paraId="406A1E00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969925763"/&gt;&lt;w:placeholder&gt;&lt;w:docPart w:val="10DCF0AE1B1D4968AF1FC34C1B4AFDD2"/&gt;&lt;/w:placeholder&gt;&lt;w:showingPlcHdr/&gt;&lt;/w:sdtPr&gt;&lt;w:sdtEndPr/&gt;&lt;w:sdtContent&gt;&lt;w:tc&gt;&lt;w:tcPr&gt;&lt;w:tcW w:w="1400" w:type="dxa"/&gt;&lt;w:vAlign w:val="center"/&gt;&lt;/w:tcPr&gt;&lt;w:p w14:paraId="420DAEC1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48098881"/&gt;&lt;w:placeholder&gt;&lt;w:docPart w:val="22741BFF94D74D3AB38CF7FECDD7B0C2"/&gt;&lt;/w:placeholder&gt;&lt;w:showingPlcHdr/&gt;&lt;/w:sdtPr&gt;&lt;w:sdtEndPr/&gt;&lt;w:sdtContent&gt;&lt;w:tc&gt;&lt;w:tcPr&gt;&lt;w:tcW w:w="1010" w:type="dxa"/&gt;&lt;w:vAlign w:val="center"/&gt;&lt;/w:tcPr&gt;&lt;w:p w14:paraId="21F60A44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055230981"/&gt;&lt;w:placeholder&gt;&lt;w:docPart w:val="2C7E58107F434E269A1974D1B61E7AA8"/&gt;&lt;/w:placeholder&gt;&lt;w:showingPlcHdr/&gt;&lt;/w:sdtPr&gt;&lt;w:sdtEndPr/&gt;&lt;w:sdtContent&gt;&lt;w:tc&gt;&lt;w:tcPr&gt;&lt;w:tcW w:w="960" w:type="dxa"/&gt;&lt;w:vAlign w:val="center"/&gt;&lt;/w:tcPr&gt;&lt;w:p w14:paraId="76F4989C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59830435"/&gt;&lt;w:placeholder&gt;&lt;w:docPart w:val="2F3D999BD2804C2B8E35CF6950C0B1CA"/&gt;&lt;/w:placeholder&gt;&lt;w:showingPlcHdr/&gt;&lt;/w:sdtPr&gt;&lt;w:sdtEndPr/&gt;&lt;w:sdtContent&gt;&lt;w:tc&gt;&lt;w:tcPr&gt;&lt;w:tcW w:w="1134" w:type="dxa"/&gt;&lt;w:vAlign w:val="center"/&gt;&lt;/w:tcPr&gt;&lt;w:p w14:paraId="208F8492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434323786"/&gt;&lt;w:placeholder&gt;&lt;w:docPart w:val="37387939491344008EB6D1AE79495D69"/&gt;&lt;/w:placeholder&gt;&lt;w:showingPlcHdr/&gt;&lt;/w:sdtPr&gt;&lt;w:sdtEndPr/&gt;&lt;w:sdtContent&gt;&lt;w:tc&gt;&lt;w:tcPr&gt;&lt;w:tcW w:w="1418" w:type="dxa"/&gt;&lt;w:vAlign w:val="center"/&gt;&lt;/w:tcPr&gt;&lt;w:p w14:paraId="3CDD9E18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729722103"/&gt;&lt;w:placeholder&gt;&lt;w:docPart w:val="D69A7918339D48F6A60442E6D29071DF"/&gt;&lt;/w:placeholder&gt;&lt;w:showingPlcHdr/&gt;&lt;/w:sdtPr&gt;&lt;w:sdtEndPr/&gt;&lt;w:sdtContent&gt;&lt;w:tc&gt;&lt;w:tcPr&gt;&lt;w:tcW w:w="820" w:type="dxa"/&gt;&lt;w:vAlign w:val="center"/&gt;&lt;/w:tcPr&gt;&lt;w:p w14:paraId="1D06DC62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612A559E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589048833"/&gt;&lt;w:placeholder&gt;&lt;w:docPart w:val="22AAD56357ED4D28965463D5EC6199F7"/&gt;&lt;/w:placeholder&gt;&lt;w:showingPlcHdr/&gt;&lt;/w:sdtPr&gt;&lt;w:sdtEndPr/&gt;&lt;w:sdtContent&gt;&lt;w:tc&gt;&lt;w:tcPr&gt;&lt;w:tcW w:w="1246" w:type="dxa"/&gt;&lt;w:vAlign w:val="center"/&gt;&lt;/w:tcPr&gt;&lt;w:p w14:paraId="03CE4094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284538240"/&gt;&lt;w:placeholder&gt;&lt;w:docPart w:val="2290E666EFF74F3BB180762E041812DA"/&gt;&lt;/w:placeholder&gt;&lt;w:showingPlcHdr/&gt;&lt;/w:sdtPr&gt;&lt;w:sdtEndPr/&gt;&lt;w:sdtContent&gt;&lt;w:tc&gt;&lt;w:tcPr&gt;&lt;w:tcW w:w="940" w:type="dxa"/&gt;&lt;w:vAlign w:val="center"/&gt;&lt;/w:tcPr&gt;&lt;w:p w14:paraId="1A9028BD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281771152"/&gt;&lt;w:placeholder&gt;&lt;w:docPart w:val="292A2280D7734F69A88CDB7D287C3DC0"/&gt;&lt;/w:placeholder&gt;&lt;w:showingPlcHdr/&gt;&lt;/w:sdtPr&gt;&lt;w:sdtEndPr/&gt;&lt;w:sdtContent&gt;&lt;w:tc&gt;&lt;w:tcPr&gt;&lt;w:tcW w:w="1400" w:type="dxa"/&gt;&lt;w:vAlign w:val="center"/&gt;&lt;/w:tcPr&gt;&lt;w:p w14:paraId="27778C44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82875029"/&gt;&lt;w:placeholder&gt;&lt;w:docPart w:val="2503E67F362448E5B17C7562F2FA0FDF"/&gt;&lt;/w:placeholder&gt;&lt;w:showingPlcHdr/&gt;&lt;/w:sdtPr&gt;&lt;w:sdtEndPr/&gt;&lt;w:sdtContent&gt;&lt;w:tc&gt;&lt;w:tcPr&gt;&lt;w:tcW w:w="1010" w:type="dxa"/&gt;&lt;w:vAlign w:val="center"/&gt;&lt;/w:tcPr&gt;&lt;w:p w14:paraId="304CC99F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331812621"/&gt;&lt;w:placeholder&gt;&lt;w:docPart w:val="A5324F505F7D457CAD6E2595B5253431"/&gt;&lt;/w:placeholder&gt;&lt;w:showingPlcHdr/&gt;&lt;/w:sdtPr&gt;&lt;w:sdtEndPr/&gt;&lt;w:sdtContent&gt;&lt;w:tc&gt;&lt;w:tcPr&gt;&lt;w:tcW w:w="960" w:type="dxa"/&gt;&lt;w:vAlign w:val="center"/&gt;&lt;/w:tcPr&gt;&lt;w:p w14:paraId="0CDFA617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6119288"/&gt;&lt;w:placeholder&gt;&lt;w:docPart w:val="64013331006A40868C00DCEE35FD220E"/&gt;&lt;/w:placeholder&gt;&lt;w:showingPlcHdr/&gt;&lt;/w:sdtPr&gt;&lt;w:sdtEndPr/&gt;&lt;w:sdtContent&gt;&lt;w:tc&gt;&lt;w:tcPr&gt;&lt;w:tcW w:w="1134" w:type="dxa"/&gt;&lt;w:vAlign w:val="center"/&gt;&lt;/w:tcPr&gt;&lt;w:p w14:paraId="7AF38536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278247212"/&gt;&lt;w:placeholder&gt;&lt;w:docPart w:val="6BC3224CE3464738879809CD498CBDE3"/&gt;&lt;/w:placeholder&gt;&lt;w:showingPlcHdr/&gt;&lt;/w:sdtPr&gt;&lt;w:sdtEndPr/&gt;&lt;w:sdtContent&gt;&lt;w:tc&gt;&lt;w:tcPr&gt;&lt;w:tcW w:w="1418" w:type="dxa"/&gt;&lt;w:vAlign w:val="center"/&gt;&lt;/w:tcPr&gt;&lt;w:p w14:paraId="6B4A660B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447192583"/&gt;&lt;w:placeholder&gt;&lt;w:docPart w:val="A321AFD658BB4AFFAFFB0405A6C96200"/&gt;&lt;/w:placeholder&gt;&lt;w:showingPlcHdr/&gt;&lt;/w:sdtPr&gt;&lt;w:sdtEndPr/&gt;&lt;w:sdtContent&gt;&lt;w:tc&gt;&lt;w:tcPr&gt;&lt;w:tcW w:w="820" w:type="dxa"/&gt;&lt;w:vAlign w:val="center"/&gt;&lt;/w:tcPr&gt;&lt;w:p w14:paraId="2039B6E6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6D52DC79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271693988"/&gt;&lt;w:placeholder&gt;&lt;w:docPart w:val="1421C6E3D24748E3998F360413F8E220"/&gt;&lt;/w:placeholder&gt;&lt;w:showingPlcHdr/&gt;&lt;/w:sdtPr&gt;&lt;w:sdtEndPr/&gt;&lt;w:sdtContent&gt;&lt;w:tc&gt;&lt;w:tcPr&gt;&lt;w:tcW w:w="1246" w:type="dxa"/&gt;&lt;w:vAlign w:val="center"/&gt;&lt;/w:tcPr&gt;&lt;w:p w14:paraId="302373DA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756050343"/&gt;&lt;w:placeholder&gt;&lt;w:docPart w:val="B4D7C46FF395443892275C69C24CC0A3"/&gt;&lt;/w:placeholder&gt;&lt;w:showingPlcHdr/&gt;&lt;/w:sdtPr&gt;&lt;w:sdtEndPr/&gt;&lt;w:sdtContent&gt;&lt;w:tc&gt;&lt;w:tcPr&gt;&lt;w:tcW w:w="940" w:type="dxa"/&gt;&lt;w:vAlign w:val="center"/&gt;&lt;/w:tcPr&gt;&lt;w:p w14:paraId="5B2049C9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235166248"/&gt;&lt;w:placeholder&gt;&lt;w:docPart w:val="A68C359466434500B24E6E9449EA5D7F"/&gt;&lt;/w:placeholder&gt;&lt;w:showingPlcHdr/&gt;&lt;/w:sdtPr&gt;&lt;w:sdtEndPr/&gt;&lt;w:sdtContent&gt;&lt;w:tc&gt;&lt;w:tcPr&gt;&lt;w:tcW w:w="1400" w:type="dxa"/&gt;&lt;w:vAlign w:val="center"/&gt;&lt;/w:tcPr&gt;&lt;w:p w14:paraId="00BB8AD3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245953976"/&gt;&lt;w:placeholder&gt;&lt;w:docPart w:val="217E4D86F41A4551A51ACA2A90BC2869"/&gt;&lt;/w:placeholder&gt;&lt;w:showingPlcHdr/&gt;&lt;/w:sdtPr&gt;&lt;w:sdtEndPr/&gt;&lt;w:sdtContent&gt;&lt;w:tc&gt;&lt;w:tcPr&gt;&lt;w:tcW w:w="1010" w:type="dxa"/&gt;&lt;w:vAlign w:val="center"/&gt;&lt;/w:tcPr&gt;&lt;w:p w14:paraId="35C97C39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942687284"/&gt;&lt;w:placeholder&gt;&lt;w:docPart w:val="0964E17B6D784FBF84AC425079A77B3B"/&gt;&lt;/w:placeholder&gt;&lt;w:showingPlcHdr/&gt;&lt;/w:sdtPr&gt;&lt;w:sdtEndPr/&gt;&lt;w:sdtContent&gt;&lt;w:tc&gt;&lt;w:tcPr&gt;&lt;w:tcW w:w="960" w:type="dxa"/&gt;&lt;w:vAlign w:val="center"/&gt;&lt;/w:tcPr&gt;&lt;w:p w14:paraId="0DAF59B3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349326999"/&gt;&lt;w:placeholder&gt;&lt;w:docPart w:val="030BE338CAE948F1BFA45C169E5F79D0"/&gt;&lt;/w:placeholder&gt;&lt;w:showingPlcHdr/&gt;&lt;/w:sdtPr&gt;&lt;w:sdtEndPr/&gt;&lt;w:sdtContent&gt;&lt;w:tc&gt;&lt;w:tcPr&gt;&lt;w:tcW w:w="1134" w:type="dxa"/&gt;&lt;w:vAlign w:val="center"/&gt;&lt;/w:tcPr&gt;&lt;w:p w14:paraId="1B10CF71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51812324"/&gt;&lt;w:placeholder&gt;&lt;w:docPart w:val="F00FA83C8FD142CDA5DECF8291326644"/&gt;&lt;/w:placeholder&gt;&lt;w:showingPlcHdr/&gt;&lt;/w:sdtPr&gt;&lt;w:sdtEndPr/&gt;&lt;w:sdtContent&gt;&lt;w:tc&gt;&lt;w:tcPr&gt;&lt;w:tcW w:w="1418" w:type="dxa"/&gt;&lt;w:vAlign w:val="center"/&gt;&lt;/w:tcPr&gt;&lt;w:p w14:paraId="6EF2EA5B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772479362"/&gt;&lt;w:placeholder&gt;&lt;w:docPart w:val="EBC070B316544C43ABBE37784E4C91AB"/&gt;&lt;/w:placeholder&gt;&lt;w:showingPlcHdr/&gt;&lt;/w:sdtPr&gt;&lt;w:sdtEndPr/&gt;&lt;w:sdtContent&gt;&lt;w:tc&gt;&lt;w:tcPr&gt;&lt;w:tcW w:w="820" w:type="dxa"/&gt;&lt;w:vAlign w:val="center"/&gt;&lt;/w:tcPr&gt;&lt;w:p w14:paraId="781589C2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5F006586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844014585"/&gt;&lt;w:placeholder&gt;&lt;w:docPart w:val="8D96F30B9A444E04940F78B328AB80C8"/&gt;&lt;/w:placeholder&gt;&lt;w:showingPlcHdr/&gt;&lt;/w:sdtPr&gt;&lt;w:sdtEndPr/&gt;&lt;w:sdtContent&gt;&lt;w:tc&gt;&lt;w:tcPr&gt;&lt;w:tcW w:w="1246" w:type="dxa"/&gt;&lt;w:vAlign w:val="center"/&gt;&lt;/w:tcPr&gt;&lt;w:p w14:paraId="1EE0F7AF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907216179"/&gt;&lt;w:placeholder&gt;&lt;w:docPart w:val="80527A1C1F364B319D1058C934AF1932"/&gt;&lt;/w:placeholder&gt;&lt;w:showingPlcHdr/&gt;&lt;/w:sdtPr&gt;&lt;w:sdtEndPr/&gt;&lt;w:sdtContent&gt;&lt;w:tc&gt;&lt;w:tcPr&gt;&lt;w:tcW w:w="940" w:type="dxa"/&gt;&lt;w:vAlign w:val="center"/&gt;&lt;/w:tcPr&gt;&lt;w:p w14:paraId="378AB371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280022350"/&gt;&lt;w:placeholder&gt;&lt;w:docPart w:val="65E5B09147EF4F68A32E4F0E696C8264"/&gt;&lt;/w:placeholder&gt;&lt;w:showingPlcHdr/&gt;&lt;/w:sdtPr&gt;&lt;w:sdtEndPr/&gt;&lt;w:sdtContent&gt;&lt;w:tc&gt;&lt;w:tcPr&gt;&lt;w:tcW w:w="1400" w:type="dxa"/&gt;&lt;w:vAlign w:val="center"/&gt;&lt;/w:tcPr&gt;&lt;w:p w14:paraId="5F12B8BC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682966622"/&gt;&lt;w:placeholder&gt;&lt;w:docPart w:val="394FB316C0D7437283293A22E1D9C5E8"/&gt;&lt;/w:placeholder&gt;&lt;w:showingPlcHdr/&gt;&lt;/w:sdtPr&gt;&lt;w:sdtEndPr/&gt;&lt;w:sdtContent&gt;&lt;w:tc&gt;&lt;w:tcPr&gt;&lt;w:tcW w:w="1010" w:type="dxa"/&gt;&lt;w:vAlign w:val="center"/&gt;&lt;/w:tcPr&gt;&lt;w:p w14:paraId="6C45F776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779255509"/&gt;&lt;w:placeholder&gt;&lt;w:docPart w:val="A1A9B9238DD7422D833645EEB17E7D2B"/&gt;&lt;/w:placeholder&gt;&lt;w:showingPlcHdr/&gt;&lt;/w:sdtPr&gt;&lt;w:sdtEndPr/&gt;&lt;w:sdtContent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60" w:type="dxa"/&gt;&lt;w:vAlign w:val="center"/&gt;&lt;/w:tcPr&gt;&lt;w:p w14:paraId="53334AAC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730454547"/&gt;&lt;w:placeholder&gt;&lt;w:docPart w:val="5232C2C70436404EAA827BDA0D98F865"/&gt;&lt;/w:placeholder&gt;&lt;w:showingPlcHdr/&gt;&lt;/w:sdtPr&gt;&lt;w:sdtEndPr/&gt;&lt;w:sdtContent&gt;&lt;w:tc&gt;&lt;w:tcPr&gt;&lt;w:tcW w:w="1134" w:type="dxa"/&gt;&lt;w:vAlign w:val="center"/&gt;&lt;/w:tcPr&gt;&lt;w:p w14:paraId="71C49C65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276407261"/&gt;&lt;w:placeholder&gt;&lt;w:docPart w:val="0BD8199356D04DF39C6B9412EA4FBD4B"/&gt;&lt;/w:placeholder&gt;&lt;w:showingPlcHdr/&gt;&lt;/w:sdtPr&gt;&lt;w:sdtEndPr/&gt;&lt;w:sdtContent&gt;&lt;w:tc&gt;&lt;w:tcPr&gt;&lt;w:tcW w:w="1418" w:type="dxa"/&gt;&lt;w:vAlign w:val="center"/&gt;&lt;/w:tcPr&gt;&lt;w:p w14:paraId="1EB0CED2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931813023"/&gt;&lt;w:placeholder&gt;&lt;w:docPart w:val="19DF973EA25045C8A381B6EE0F304923"/&gt;&lt;/w:placeholder&gt;&lt;w:showingPlcHdr/&gt;&lt;/w:sdtPr&gt;&lt;w:sdtEndPr/&gt;&lt;w:sdtContent&gt;&lt;w:tc&gt;&lt;w:tcPr&gt;&lt;w:tcW w:w="820" w:type="dxa"/&gt;&lt;w:vAlign w:val="center"/&gt;&lt;/w:tcPr&gt;&lt;w:p w14:paraId="7FFB1924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3CF255BD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40548900"/&gt;&lt;w:placeholder&gt;&lt;w:docPart w:val="46D9351764C4400CB3BE0AEBDDAACDE9"/&gt;&lt;/w:placeholder&gt;&lt;w:showingPlcHdr/&gt;&lt;/w:sdtPr&gt;&lt;w:sdtEndPr/&gt;&lt;w:sdtContent&gt;&lt;w:tc&gt;&lt;w:tcPr&gt;&lt;w:tcW w:w="1246" w:type="dxa"/&gt;&lt;w:vAlign w:val="center"/&gt;&lt;/w:tcPr&gt;&lt;w:p w14:paraId="2D43B1CD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21677270"/&gt;&lt;w:placeholder&gt;&lt;w:docPart w:val="646214C6C94A4AC698DADCFCA35639E0"/&gt;&lt;/w:placeholder&gt;&lt;w:showingPlcHdr/&gt;&lt;/w:sdtPr&gt;&lt;w:sdtEndPr/&gt;&lt;w:sdtContent&gt;&lt;w:tc&gt;&lt;w:tcPr&gt;&lt;w:tcW w:w="940" w:type="dxa"/&gt;&lt;w:vAlign w:val="center"/&gt;&lt;/w:tcPr&gt;&lt;w:p w14:paraId="1908E36F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84096476"/&gt;&lt;w:placeholder&gt;&lt;w:docPart w:val="0467A3847E3646BAA6C14290755E0412"/&gt;&lt;/w:placeholder&gt;&lt;w:showingPlcHdr/&gt;&lt;/w:sdtPr&gt;&lt;w:sdtEndPr/&gt;&lt;w:sdtContent&gt;&lt;w:tc&gt;&lt;w:tcPr&gt;&lt;w:tcW w:w="1400" w:type="dxa"/&gt;&lt;w:vAlign w:val="center"/&gt;&lt;/w:tcPr&gt;&lt;w:p w14:paraId="0509EAA0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404603540"/&gt;&lt;w:placeholder&gt;&lt;w:docPart w:val="429CD65195C84E95BDE2F4D2E3330005"/&gt;&lt;/w:placeholder&gt;&lt;w:showingPlcHdr/&gt;&lt;/w:sdtPr&gt;&lt;w:sdtEndPr/&gt;&lt;w:sdtContent&gt;&lt;w:tc&gt;&lt;w:tcPr&gt;&lt;w:tcW w:w="1010" w:type="dxa"/&gt;&lt;w:vAlign w:val="center"/&gt;&lt;/w:tcPr&gt;&lt;w:p w14:paraId="687AB2AC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51430715"/&gt;&lt;w:placeholder&gt;&lt;w:docPart w:val="6FF2E92433CC4B0C8AA85265B8C94EB4"/&gt;&lt;/w:placeholder&gt;&lt;w:showingPlcHdr/&gt;&lt;/w:sdtPr&gt;&lt;w:sdtEndPr/&gt;&lt;w:sdtContent&gt;&lt;w:tc&gt;&lt;w:tcPr&gt;&lt;w:tcW w:w="960" w:type="dxa"/&gt;&lt;w:vAlign w:val="center"/&gt;&lt;/w:tcPr&gt;&lt;w:p w14:paraId="46255351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696884522"/&gt;&lt;w:placeholder&gt;&lt;w:docPart w:val="54F2056D1C024494A35CFE4942B15632"/&gt;&lt;/w:placeholder&gt;&lt;w:showingPlcHdr/&gt;&lt;/w:sdtPr&gt;&lt;w:sdtEndPr/&gt;&lt;w:sdtContent&gt;&lt;w:tc&gt;&lt;w:tcPr&gt;&lt;w:tcW w:w="1134" w:type="dxa"/&gt;&lt;w:vAlign w:val="center"/&gt;&lt;/w:tcPr&gt;&lt;w:p w14:paraId="20FA144F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423867360"/&gt;&lt;w:placeholder&gt;&lt;w:docPart w:val="C3E9A20119574BE4A39E5E78CC7D38D3"/&gt;&lt;/w:placeholder&gt;&lt;w:showingPlcHdr/&gt;&lt;/w:sdtPr&gt;&lt;w:sdtEndPr/&gt;&lt;w:sdtContent&gt;&lt;w:tc&gt;&lt;w:tcPr&gt;&lt;w:tcW w:w="1418" w:type="dxa"/&gt;&lt;w:vAlign w:val="center"/&gt;&lt;/w:tcPr&gt;&lt;w:p w14:paraId="34E9D1EC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46153901"/&gt;&lt;w:placeholder&gt;&lt;w:docPart w:val="38E5256CCD2D405FB5C9D9291C2F74F9"/&gt;&lt;/w:placeholder&gt;&lt;w:showingPlcHdr/&gt;&lt;/w:sdtPr&gt;&lt;w:sdtEndPr/&gt;&lt;w:sdtContent&gt;&lt;w:tc&gt;&lt;w:tcPr&gt;&lt;w:tcW w:w="820" w:type="dxa"/&gt;&lt;w:vAlign w:val="center"/&gt;&lt;/w:tcPr&gt;&lt;w:p w14:paraId="09271F8F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4F4088B8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843285340"/&gt;&lt;w:placeholder&gt;&lt;w:docPart w:val="581842537DBB4DB59A8141475606BD66"/&gt;&lt;/w:placeholder&gt;&lt;w:showingPlcHdr/&gt;&lt;/w:sdtPr&gt;&lt;w:sdtEndPr/&gt;&lt;w:sdtContent&gt;&lt;w:tc&gt;&lt;w:tcPr&gt;&lt;w:tcW w:w="1246" w:type="dxa"/&gt;&lt;w:vAlign w:val="center"/&gt;&lt;/w:tcPr&gt;&lt;w:p w14:paraId="37D0149E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69318140"/&gt;&lt;w:placeholder&gt;&lt;w:docPart w:val="30C70861622147E784ADFDE913458933"/&gt;&lt;/w:placeholder&gt;&lt;w:showingPlcHdr/&gt;&lt;/w:sdtPr&gt;&lt;w:sdtEndPr/&gt;&lt;w:sdtContent&gt;&lt;w:tc&gt;&lt;w:tcPr&gt;&lt;w:tcW w:w="940" w:type="dxa"/&gt;&lt;w:vAlign w:val="center"/&gt;&lt;/w:tcPr&gt;&lt;w:p w14:paraId="44B3CCE3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909966999"/&gt;&lt;w:placeholder&gt;&lt;w:docPart w:val="71F4F7BF79F24BFD879E29B8F75EA52D"/&gt;&lt;/w:placeholder&gt;&lt;w:showingPlcHdr/&gt;&lt;/w:sdtPr&gt;&lt;w:sdtEndPr/&gt;&lt;w:sdtContent&gt;&lt;w:tc&gt;&lt;w:tcPr&gt;&lt;w:tcW w:w="1400" w:type="dxa"/&gt;&lt;w:vAlign w:val="center"/&gt;&lt;/w:tcPr&gt;&lt;w:p w14:paraId="40C7F1FD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682936380"/&gt;&lt;w:placeholder&gt;&lt;w:docPart w:val="F7E7D324B73A4493A8D9BC17EEB639F6"/&gt;&lt;/w:placeholder&gt;&lt;w:showingPlcHdr/&gt;&lt;/w:sdtPr&gt;&lt;w:sdtEndPr/&gt;&lt;w:sdtContent&gt;&lt;w:tc&gt;&lt;w:tcPr&gt;&lt;w:tcW w:w="1010" w:type="dxa"/&gt;&lt;w:vAlign w:val="center"/&gt;&lt;/w:tcPr&gt;&lt;w:p w14:paraId="519B425D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0498414"/&gt;&lt;w:placeholder&gt;&lt;w:docPart w:val="F1BFD3A8616E45F1AFA9CFC017C7F06B"/&gt;&lt;/w:placeholder&gt;&lt;w:showingPlcHdr/&gt;&lt;/w:sdtPr&gt;&lt;w:sdtEndPr/&gt;&lt;w:sdtContent&gt;&lt;w:tc&gt;&lt;w:tcPr&gt;&lt;w:tcW w:w="960" w:type="dxa"/&gt;&lt;w:vAlign w:val="center"/&gt;&lt;/w:tcPr&gt;&lt;w:p w14:paraId="4C4DC041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826563"/&gt;&lt;w:placeholder&gt;&lt;w:docPart w:val="228729357F7A457A904B7F6930C8BD32"/&gt;&lt;/w:placeholder&gt;&lt;w:showingPlcHdr/&gt;&lt;/w:sdtPr&gt;&lt;w:sdtEndPr/&gt;&lt;w:sdtContent&gt;&lt;w:tc&gt;&lt;w:tcPr&gt;&lt;w:tcW w:w="1134" w:type="dxa"/&gt;&lt;w:vAlign w:val="center"/&gt;&lt;/w:tcPr&gt;&lt;w:p w14:paraId="5DD5489D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157730684"/&gt;&lt;w:placeholder&gt;&lt;w:docPart w:val="9B96850B9547446AAD24A29BE631ADA4"/&gt;&lt;/w:placeholder&gt;&lt;w:showingPlcHdr/&gt;&lt;/w:sdtPr&gt;&lt;w:sdtEndPr/&gt;&lt;w:sdtContent&gt;&lt;w:tc&gt;&lt;w:tcPr&gt;&lt;w:tcW w:w="1418" w:type="dxa"/&gt;&lt;w:vAlign w:val="center"/&gt;&lt;/w:tcPr&gt;&lt;w:p w14:paraId="5A4FA86B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47424263"/&gt;&lt;w:placeholder&gt;&lt;w:docPart w:val="B8A7BE6C7B3F41028ECEDB7054F97D53"/&gt;&lt;/w:placeholder&gt;&lt;w:showingPlcHdr/&gt;&lt;/w:sdtPr&gt;&lt;w:sdtEndPr/&gt;&lt;w:sdtContent&gt;&lt;w:tc&gt;&lt;w:tcPr&gt;&lt;w:tcW w:w="820" w:type="dxa"/&gt;&lt;w:vAlign w:val="center"/&gt;&lt;/w:tcPr&gt;&lt;w:p w14:paraId="3CFCF49A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1FB4364C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719979320"/&gt;&lt;w:placeholder&gt;&lt;w:docPart w:val="7386ABED13254BEBB6EBE6D3F654F8B8"/&gt;&lt;/w:placeholder&gt;&lt;w:showingPlcHdr/&gt;&lt;/w:sdtPr&gt;&lt;w:sdtEndPr/&gt;&lt;w:sdtContent&gt;&lt;w:tc&gt;&lt;w:tcPr&gt;&lt;w:tcW w:w="1246" w:type="dxa"/&gt;&lt;w:vAlign w:val="center"/&gt;&lt;/w:tcPr&gt;&lt;w:p w14:paraId="79C9CD56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105499006"/&gt;&lt;w:placeholder&gt;&lt;w:docPart w:val="58706071D57246B6BDE4B88CA6C9209F"/&gt;&lt;/w:placeholder&gt;&lt;w:showingPlcHdr/&gt;&lt;/w:sdtPr&gt;&lt;w:sdtEndPr/&gt;&lt;w:sdtContent&gt;&lt;w:tc&gt;&lt;w:tcPr&gt;&lt;w:tcW w:w="940" w:type="dxa"/&gt;&lt;w:vAlign w:val="center"/&gt;&lt;/w:tcPr&gt;&lt;w:p w14:paraId="4DD75BEB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136786988"/&gt;&lt;w:placeholder&gt;&lt;w:docPart w:val="89CCD291905F4FC090DC4CE322716DC8"/&gt;&lt;/w:placeholder&gt;&lt;w:showingPlcHdr/&gt;&lt;/w:sdtPr&gt;&lt;w:sdtEndPr/&gt;&lt;w:sdtContent&gt;&lt;w:tc&gt;&lt;w:tcPr&gt;&lt;w:tcW w:w="1400" w:type="dxa"/&gt;&lt;w:vAlign w:val="center"/&gt;&lt;/w:tcPr&gt;&lt;w:p w14:paraId="59EE33FD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558356501"/&gt;&lt;w:placeholder&gt;&lt;w:docPart w:val="EA51B51229264681B874337FFE98D5DA"/&gt;&lt;/w:placeholder&gt;&lt;w:showingPlcHdr/&gt;&lt;/w:sdtPr&gt;&lt;w:sdtEndPr/&gt;&lt;w:sdtContent&gt;&lt;w:tc&gt;&lt;w:tcPr&gt;&lt;w:tcW w:w="1010" w:type="dxa"/&gt;&lt;w:vAlign w:val="center"/&gt;&lt;/w:tcPr&gt;&lt;w:p w14:paraId="224D6726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206065776"/&gt;&lt;w:placeholder&gt;&lt;w:docPart w:val="D137921A0BF340E8978AB1AA4D1F44E2"/&gt;&lt;/w:placeholder&gt;&lt;w:showingPlcHdr/&gt;&lt;/w:sdtPr&gt;&lt;w:sdtEndPr/&gt;&lt;w:sdtContent&gt;&lt;w:tc&gt;&lt;w:tcPr&gt;&lt;w:tcW w:w="960" w:type="dxa"/&gt;&lt;w:vAlign w:val="center"/&gt;&lt;/w:tcPr&gt;&lt;w:p w14:paraId="0E7AE869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650869707"/&gt;&lt;w:placeholder&gt;&lt;w:docPart w:val="37141940748E47ED80E9E132863D4A5A"/&gt;&lt;/w:placeholder&gt;&lt;w:showingPlcHdr/&gt;&lt;/w:sdtPr&gt;&lt;w:sdtEndPr/&gt;&lt;w:sdtContent&gt;&lt;w:tc&gt;&lt;w:tcPr&gt;&lt;w:tcW w:w="1134" w:type="dxa"/&gt;&lt;w:vAlign w:val="center"/&gt;&lt;/w:tcPr&gt;&lt;w:p w14:paraId="1C32C230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316921474"/&gt;&lt;w:placeholder&gt;&lt;w:docPart w:val="E6772161C75A46348761853B842D7242"/&gt;&lt;/w:placeholder&gt;&lt;w:showingPlcHdr/&gt;&lt;/w:sdtPr&gt;&lt;w:sdtEndPr/&gt;&lt;w:sdtContent&gt;&lt;w:tc&gt;&lt;w:tcPr&gt;&lt;w:tcW w:w="1418" w:type="dxa"/&gt;&lt;w:vAlign w:val="center"/&gt;&lt;/w:tcPr&gt;&lt;w:p w14:paraId="62506E32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605816150"/&gt;&lt;w:placeholder&gt;&lt;w:docPart w:val="FF24E7581A154CECBA6746CF75A3F537"/&gt;&lt;/w:placeholder&gt;&lt;w:showingPlcHdr/&gt;&lt;/w:sdtPr&gt;&lt;w:sdtEndPr/&gt;&lt;w:sdtContent&gt;&lt;w:tc&gt;&lt;w:tcPr&gt;&lt;w:tcW w:w="820" w:type="dxa"/&gt;&lt;w:vAlign w:val="center"/&gt;&lt;/w:tcPr&gt;&lt;w:p w14:paraId="42A06E4C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4FBF7FC9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103407044"/&gt;&lt;w:placeholder&gt;&lt;w:docPart w:val="A01150FE287A4719818287E4DD46FCEF"/&gt;&lt;/w:placeholder&gt;&lt;w:showingPlcHdr/&gt;&lt;/w:sdtPr&gt;&lt;w:sdtEndPr/&gt;&lt;w:sdtContent&gt;&lt;w:tc&gt;&lt;w:tcPr&gt;&lt;w:tcW w:w="1246" w:type="dxa"/&gt;&lt;w:vAlign w:val="center"/&gt;&lt;/w:tcPr&gt;&lt;w:p w14:paraId="5F93CF88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269201425"/&gt;&lt;w:placeholder&gt;&lt;w:docPart w:val="9DB91E3AB24949E5A27EE0030755E383"/&gt;&lt;/w:placeholder&gt;&lt;w:showingPlcHdr/&gt;&lt;/w:sdtPr&gt;&lt;w:sdtEndPr/&gt;&lt;w:sdtContent&gt;&lt;w:tc&gt;&lt;w:tcPr&gt;&lt;w:tcW w:w="940" w:type="dxa"/&gt;&lt;w:vAlign w:val="center"/&gt;&lt;/w:tcPr&gt;&lt;w:p w14:paraId="448D9103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609704364"/&gt;&lt;w:placeholder&gt;&lt;w:docPart w:val="220439FC8CF44E2A9FE3D75BFA08EFCB"/&gt;&lt;/w:placeholder&gt;&lt;w:showingPlcHdr/&gt;&lt;/w:sdtPr&gt;&lt;w:sdtEndPr/&gt;&lt;w:sdtContent&gt;&lt;w:tc&gt;&lt;w:tcPr&gt;&lt;w:tcW w:w="1400" w:type="dxa"/&gt;&lt;w:vAlign w:val="center"/&gt;&lt;/w:tcPr&gt;&lt;w:p w14:paraId="0600FC8E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644319772"/&gt;&lt;w:placeholder&gt;&lt;w:docPart w:val="C2C067348A944E6ABA33CD66A1EBE4EC"/&gt;&lt;/w:placeholder&gt;&lt;w:showingPlcHdr/&gt;&lt;/w:sdtPr&gt;&lt;w:sdtEndPr/&gt;&lt;w:sdtContent&gt;&lt;w:tc&gt;&lt;w:tcPr&gt;&lt;w:tcW w:w="1010" w:type="dxa"/&gt;&lt;w:vAlign w:val="center"/&gt;&lt;/w:tcPr&gt;&lt;w:p w14:paraId="6EE58C9B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710885029"/&gt;&lt;w:placeholder&gt;&lt;w:docPart w:val="2F2C1F71FBF4498CB05C1FDED101F2AF"/&gt;&lt;/w:placeholder&gt;&lt;w:showingPlcHdr/&gt;&lt;/w:sdtPr&gt;&lt;w:sdtEndPr/&gt;&lt;w:sdtContent&gt;&lt;w:tc&gt;&lt;w:tcPr&gt;&lt;w:tcW w:w="960" w:type="dxa"/&gt;&lt;w:vAlign w:val="center"/&gt;&lt;/w:tcPr&gt;&lt;w:p w14:paraId="774FF8E9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094466193"/&gt;&lt;w:placeholder&gt;&lt;w:docPart w:val="2D50D51E43E94F36839F327DF9BBB5FF"/&gt;&lt;/w:placeholder&gt;&lt;w:showingPlcHdr/&gt;&lt;/w:sdtPr&gt;&lt;w:sdtEndPr/&gt;&lt;w:sdtContent&gt;&lt;w:tc&gt;&lt;w:tcPr&gt;&lt;w:tcW w:w="1134" w:type="dxa"/&gt;&lt;w:vAlign w:val="center"/&gt;&lt;/w:tcPr&gt;&lt;w:p w14:paraId="520D0458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3966930"/&gt;&lt;w:placeholder&gt;&lt;w:docPart w:val="1F7C43E57A3F4C388D986C5433E6FB29"/&gt;&lt;/w:placeholder&gt;&lt;w:showingPlcHdr/&gt;&lt;/w:sdtPr&gt;&lt;w:sdtEndPr/&gt;&lt;w:sdtContent&gt;&lt;w:tc&gt;&lt;w:tcPr&gt;&lt;w:tcW w:w="1418" w:type="dxa"/&gt;&lt;w:vAlign w:val="center"/&gt;&lt;/w:tcPr&gt;&lt;w:p w14:paraId="586C8DFE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13418026"/&gt;&lt;w:placeholder&gt;&lt;w:docPart w:val="20A7F8B820644F6A97A8A27B5AA313D4"/&gt;&lt;/w:placeholder&gt;&lt;w:showingPlcHdr/&gt;&lt;/w:sdtPr&gt;&lt;w:sdtEndPr/&gt;&lt;w:sdtContent&gt;&lt;w:tc&gt;&lt;w:tcPr&gt;&lt;w:tcW w:w="820" w:type="dxa"/&gt;&lt;w:vAlign w:val="center"/&gt;&lt;/w:tcPr&gt;&lt;w:p w14:paraId="579023F0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6A3DC8C5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717632183"/&gt;&lt;w:placeholder&gt;&lt;w:docPart w:val="4755715ADC354974802571744150E890"/&gt;&lt;/w:placeholder&gt;&lt;w:showingPlcHdr/&gt;&lt;/w:sdtPr&gt;&lt;w:sdtEndPr/&gt;&lt;w:sdtContent&gt;&lt;w:tc&gt;&lt;w:tcPr&gt;&lt;w:tcW w:w="1246" w:type="dxa"/&gt;&lt;w:vAlign w:val="center"/&gt;&lt;/w:tcPr&gt;&lt;w:p w14:paraId="00961472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97061599"/&gt;&lt;w:placeholder&gt;&lt;w:docPart w:val="22E14AAF71A6421C82791C0139FB6295"/&gt;&lt;/w:placeholder&gt;&lt;w:showingPlcHdr/&gt;&lt;/w:sdtPr&gt;&lt;w:sdtEndPr/&gt;&lt;w:sdtContent&gt;&lt;w:tc&gt;&lt;w:tcPr&gt;&lt;w:tcW w:w="940" w:type="dxa"/&gt;&lt;w:vAlign w:val="center"/&gt;&lt;/w:tcPr&gt;&lt;w:p w14:paraId="189B0566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535899784"/&gt;&lt;w:placeholder&gt;&lt;w:docPart w:val="BC8BAA50470C49D6B636A36DBD1352E8"/&gt;&lt;/w:placeholder&gt;&lt;w:showingPlcHdr/&gt;&lt;/w:sdtPr&gt;&lt;w:sdtEndPr/&gt;&lt;w:sdtContent&gt;&lt;w:tc&gt;&lt;w:tcPr&gt;&lt;w:tcW w:w="1400" w:type="dxa"/&gt;&lt;w:vAlign w:val="center"/&gt;&lt;/w:tcPr&gt;&lt;w:p w14:paraId="0E2AE570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90972992"/&gt;&lt;w:placeholder&gt;&lt;w:docPart w:val="2A96EB7293A247DC82C258A33598D845"/&gt;&lt;/w:placeholder&gt;&lt;w:showingPlcHdr/&gt;&lt;/w:sdtPr&gt;&lt;w:sdtEndPr/&gt;&lt;w:sdtContent&gt;&lt;w:tc&gt;&lt;w:tcPr&gt;&lt;w:tcW w:w="1010" w:type="dxa"/&gt;&lt;w:vAlign w:val="center"/&gt;&lt;/w:tcPr&gt;&lt;w:p w14:paraId="1EB0AE54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747576383"/&gt;&lt;w:placeholder&gt;&lt;w:docPart w:val="B495333D452D4A97A9AB9A37099A30DC"/&gt;&lt;/w:placeholder&gt;&lt;w:showingPlcHdr/&gt;&lt;/w:sdtPr&gt;&lt;w:sdtEndPr/&gt;&lt;w:sdtContent&gt;&lt;w:tc&gt;&lt;w:tcPr&gt;&lt;w:tcW w:w="960" w:type="dxa"/&gt;&lt;w:vAlign w:val="center"/&gt;&lt;/w:tcPr&gt;&lt;w:p w14:paraId="7B1C83EC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870729297"/&gt;&lt;w:placeholder&gt;&lt;w:docPart w:val="AFD9D2AD74C54506861E52492C62AF2C"/&gt;&lt;/w:placeholder&gt;&lt;w:showingPlcHdr/&gt;&lt;/w:sdtPr&gt;&lt;w:sdtEndPr/&gt;&lt;w:sdtContent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134" w:type="dxa"/&gt;&lt;w:vAlign w:val="center"/&gt;&lt;/w:tcPr&gt;&lt;w:p w14:paraId="0FFDEE29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030721973"/&gt;&lt;w:placeholder&gt;&lt;w:docPart w:val="F16C4C1BC1554E5D86FB796968C4EAFA"/&gt;&lt;/w:placeholder&gt;&lt;w:showingPlcHdr/&gt;&lt;/w:sdtPr&gt;&lt;w:sdtEndPr/&gt;&lt;w:sdtContent&gt;&lt;w:tc&gt;&lt;w:tcPr&gt;&lt;w:tcW w:w="1418" w:type="dxa"/&gt;&lt;w:vAlign w:val="center"/&gt;&lt;/w:tcPr&gt;&lt;w:p w14:paraId="1BA648AE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858276024"/&gt;&lt;w:placeholder&gt;&lt;w:docPart w:val="90EB5F84D5014FEBAEB6B683A68758F1"/&gt;&lt;/w:placeholder&gt;&lt;w:showingPlcHdr/&gt;&lt;/w:sdtPr&gt;&lt;w:sdtEndPr/&gt;&lt;w:sdtContent&gt;&lt;w:tc&gt;&lt;w:tcPr&gt;&lt;w:tcW w:w="820" w:type="dxa"/&gt;&lt;w:vAlign w:val="center"/&gt;&lt;/w:tcPr&gt;&lt;w:p w14:paraId="553EEE03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3E56F757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50718856"/&gt;&lt;w:placeholder&gt;&lt;w:docPart w:val="E2CFD40F324B4DB4863C3883C62D7377"/&gt;&lt;/w:placeholder&gt;&lt;w:showingPlcHdr/&gt;&lt;/w:sdtPr&gt;&lt;w:sdtEndPr/&gt;&lt;w:sdtContent&gt;&lt;w:tc&gt;&lt;w:tcPr&gt;&lt;w:tcW w:w="1246" w:type="dxa"/&gt;&lt;w:vAlign w:val="center"/&gt;&lt;/w:tcPr&gt;&lt;w:p w14:paraId="5F4C2C0B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59461413"/&gt;&lt;w:placeholder&gt;&lt;w:docPart w:val="F259CED23A4B4F4FA12A560C73F4FFBC"/&gt;&lt;/w:placeholder&gt;&lt;w:showingPlcHdr/&gt;&lt;/w:sdtPr&gt;&lt;w:sdtEndPr/&gt;&lt;w:sdtContent&gt;&lt;w:tc&gt;&lt;w:tcPr&gt;&lt;w:tcW w:w="940" w:type="dxa"/&gt;&lt;w:vAlign w:val="center"/&gt;&lt;/w:tcPr&gt;&lt;w:p w14:paraId="08429337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310779818"/&gt;&lt;w:placeholder&gt;&lt;w:docPart w:val="87CE14EFD53B403A8C9EC223905B7A92"/&gt;&lt;/w:placeholder&gt;&lt;w:showingPlcHdr/&gt;&lt;/w:sdtPr&gt;&lt;w:sdtEndPr/&gt;&lt;w:sdtContent&gt;&lt;w:tc&gt;&lt;w:tcPr&gt;&lt;w:tcW w:w="1400" w:type="dxa"/&gt;&lt;w:vAlign w:val="center"/&gt;&lt;/w:tcPr&gt;&lt;w:p w14:paraId="7D166A10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69398367"/&gt;&lt;w:placeholder&gt;&lt;w:docPart w:val="BF0910769E3440AA9A1CA7F4A1A0AC3B"/&gt;&lt;/w:placeholder&gt;&lt;w:showingPlcHdr/&gt;&lt;/w:sdtPr&gt;&lt;w:sdtEndPr/&gt;&lt;w:sdtContent&gt;&lt;w:tc&gt;&lt;w:tcPr&gt;&lt;w:tcW w:w="1010" w:type="dxa"/&gt;&lt;w:vAlign w:val="center"/&gt;&lt;/w:tcPr&gt;&lt;w:p w14:paraId="5FEFD3C8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779477995"/&gt;&lt;w:placeholder&gt;&lt;w:docPart w:val="0211C139AC4E44C896037EAFB48FFDF8"/&gt;&lt;/w:placeholder&gt;&lt;w:showingPlcHdr/&gt;&lt;/w:sdtPr&gt;&lt;w:sdtEndPr/&gt;&lt;w:sdtContent&gt;&lt;w:tc&gt;&lt;w:tcPr&gt;&lt;w:tcW w:w="960" w:type="dxa"/&gt;&lt;w:vAlign w:val="center"/&gt;&lt;/w:tcPr&gt;&lt;w:p w14:paraId="0E9C961F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621260659"/&gt;&lt;w:placeholder&gt;&lt;w:docPart w:val="85A8D167CAF24FBCBEB66BEF094598B4"/&gt;&lt;/w:placeholder&gt;&lt;w:showingPlcHdr/&gt;&lt;/w:sdtPr&gt;&lt;w:sdtEndPr/&gt;&lt;w:sdtContent&gt;&lt;w:tc&gt;&lt;w:tcPr&gt;&lt;w:tcW w:w="1134" w:type="dxa"/&gt;&lt;w:vAlign w:val="center"/&gt;&lt;/w:tcPr&gt;&lt;w:p w14:paraId="2837DD68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013373160"/&gt;&lt;w:placeholder&gt;&lt;w:docPart w:val="263274A53C4C4187952590D88A7D3707"/&gt;&lt;/w:placeholder&gt;&lt;w:showingPlcHdr/&gt;&lt;/w:sdtPr&gt;&lt;w:sdtEndPr/&gt;&lt;w:sdtContent&gt;&lt;w:tc&gt;&lt;w:tcPr&gt;&lt;w:tcW w:w="1418" w:type="dxa"/&gt;&lt;w:vAlign w:val="center"/&gt;&lt;/w:tcPr&gt;&lt;w:p w14:paraId="0235B6D3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010816651"/&gt;&lt;w:placeholder&gt;&lt;w:docPart w:val="6659D6338753446C9BD057E17A15024A"/&gt;&lt;/w:placeholder&gt;&lt;w:showingPlcHdr/&gt;&lt;/w:sdtPr&gt;&lt;w:sdtEndPr/&gt;&lt;w:sdtContent&gt;&lt;w:tc&gt;&lt;w:tcPr&gt;&lt;w:tcW w:w="820" w:type="dxa"/&gt;&lt;w:vAlign w:val="center"/&gt;&lt;/w:tcPr&gt;&lt;w:p w14:paraId="61B38089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2D9853A7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713556048"/&gt;&lt;w:placeholder&gt;&lt;w:docPart w:val="146BFA330262431A97C51F8F56D8F671"/&gt;&lt;/w:placeholder&gt;&lt;w:showingPlcHdr/&gt;&lt;/w:sdtPr&gt;&lt;w:sdtEndPr/&gt;&lt;w:sdtContent&gt;&lt;w:tc&gt;&lt;w:tcPr&gt;&lt;w:tcW w:w="1246" w:type="dxa"/&gt;&lt;w:vAlign w:val="center"/&gt;&lt;/w:tcPr&gt;&lt;w:p w14:paraId="295BA0D8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419525220"/&gt;&lt;w:placeholder&gt;&lt;w:docPart w:val="6BA524311715449E87DB6CAAC5761777"/&gt;&lt;/w:placeholder&gt;&lt;w:showingPlcHdr/&gt;&lt;/w:sdtPr&gt;&lt;w:sdtEndPr/&gt;&lt;w:sdtContent&gt;&lt;w:tc&gt;&lt;w:tcPr&gt;&lt;w:tcW w:w="940" w:type="dxa"/&gt;&lt;w:vAlign w:val="center"/&gt;&lt;/w:tcPr&gt;&lt;w:p w14:paraId="3B3648F3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038809329"/&gt;&lt;w:placeholder&gt;&lt;w:docPart w:val="EF6D1459F34F449986A9B46324435350"/&gt;&lt;/w:placeholder&gt;&lt;w:showingPlcHdr/&gt;&lt;/w:sdtPr&gt;&lt;w:sdtEndPr/&gt;&lt;w:sdtContent&gt;&lt;w:tc&gt;&lt;w:tcPr&gt;&lt;w:tcW w:w="1400" w:type="dxa"/&gt;&lt;w:vAlign w:val="center"/&gt;&lt;/w:tcPr&gt;&lt;w:p w14:paraId="2C995AE2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453164360"/&gt;&lt;w:placeholder&gt;&lt;w:docPart w:val="4E92D5A5207B4262ABBA9CEC4984F0B0"/&gt;&lt;/w:placeholder&gt;&lt;w:showingPlcHdr/&gt;&lt;/w:sdtPr&gt;&lt;w:sdtEndPr/&gt;&lt;w:sdtContent&gt;&lt;w:tc&gt;&lt;w:tcPr&gt;&lt;w:tcW w:w="1010" w:type="dxa"/&gt;&lt;w:vAlign w:val="center"/&gt;&lt;/w:tcPr&gt;&lt;w:p w14:paraId="12406A51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290658353"/&gt;&lt;w:placeholder&gt;&lt;w:docPart w:val="D497D85523C54AB98D6AB15F1BA24A17"/&gt;&lt;/w:placeholder&gt;&lt;w:showingPlcHdr/&gt;&lt;/w:sdtPr&gt;&lt;w:sdtEndPr/&gt;&lt;w:sdtContent&gt;&lt;w:tc&gt;&lt;w:tcPr&gt;&lt;w:tcW w:w="960" w:type="dxa"/&gt;&lt;w:vAlign w:val="center"/&gt;&lt;/w:tcPr&gt;&lt;w:p w14:paraId="4C3B7393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77168799"/&gt;&lt;w:placeholder&gt;&lt;w:docPart w:val="54E3F4B7C0CE4853A65E6B3A804E326D"/&gt;&lt;/w:placeholder&gt;&lt;w:showingPlcHdr/&gt;&lt;/w:sdtPr&gt;&lt;w:sdtEndPr/&gt;&lt;w:sdtContent&gt;&lt;w:tc&gt;&lt;w:tcPr&gt;&lt;w:tcW w:w="1134" w:type="dxa"/&gt;&lt;w:vAlign w:val="center"/&gt;&lt;/w:tcPr&gt;&lt;w:p w14:paraId="1FCDB98D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370840478"/&gt;&lt;w:placeholder&gt;&lt;w:docPart w:val="75D3B50D167941069ABDA72FB866D035"/&gt;&lt;/w:placeholder&gt;&lt;w:showingPlcHdr/&gt;&lt;/w:sdtPr&gt;&lt;w:sdtEndPr/&gt;&lt;w:sdtContent&gt;&lt;w:tc&gt;&lt;w:tcPr&gt;&lt;w:tcW w:w="1418" w:type="dxa"/&gt;&lt;w:vAlign w:val="center"/&gt;&lt;/w:tcPr&gt;&lt;w:p w14:paraId="32542652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03550900"/&gt;&lt;w:placeholder&gt;&lt;w:docPart w:val="EE73A774FF3A411D8656BAAA86206385"/&gt;&lt;/w:placeholder&gt;&lt;w:showingPlcHdr/&gt;&lt;/w:sdtPr&gt;&lt;w:sdtEndPr/&gt;&lt;w:sdtContent&gt;&lt;w:tc&gt;&lt;w:tcPr&gt;&lt;w:tcW w:w="820" w:type="dxa"/&gt;&lt;w:vAlign w:val="center"/&gt;&lt;/w:tcPr&gt;&lt;w:p w14:paraId="614EF84C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5318944F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950308842"/&gt;&lt;w:placeholder&gt;&lt;w:docPart w:val="E0D018C6A6D34705902C849E6907386D"/&gt;&lt;/w:placeholder&gt;&lt;w:showingPlcHdr/&gt;&lt;/w:sdtPr&gt;&lt;w:sdtEndPr/&gt;&lt;w:sdtContent&gt;&lt;w:tc&gt;&lt;w:tcPr&gt;&lt;w:tcW w:w="1246" w:type="dxa"/&gt;&lt;w:vAlign w:val="center"/&gt;&lt;/w:tcPr&gt;&lt;w:p w14:paraId="47CDF18E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544254195"/&gt;&lt;w:placeholder&gt;&lt;w:docPart w:val="84715F527F924419BDD285EF2F4E8A0F"/&gt;&lt;/w:placeholder&gt;&lt;w:showingPlcHdr/&gt;&lt;/w:sdtPr&gt;&lt;w:sdtEndPr/&gt;&lt;w:sdtContent&gt;&lt;w:tc&gt;&lt;w:tcPr&gt;&lt;w:tcW w:w="940" w:type="dxa"/&gt;&lt;w:vAlign w:val="center"/&gt;&lt;/w:tcPr&gt;&lt;w:p w14:paraId="42B89DCB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467166965"/&gt;&lt;w:placeholder&gt;&lt;w:docPart w:val="65EC8CD00FD0455E98D6E8355A2C6F4B"/&gt;&lt;/w:placeholder&gt;&lt;w:showingPlcHdr/&gt;&lt;/w:sdtPr&gt;&lt;w:sdtEndPr/&gt;&lt;w:sdtContent&gt;&lt;w:tc&gt;&lt;w:tcPr&gt;&lt;w:tcW w:w="1400" w:type="dxa"/&gt;&lt;w:vAlign w:val="center"/&gt;&lt;/w:tcPr&gt;&lt;w:p w14:paraId="3F8A39FB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81740556"/&gt;&lt;w:placeholder&gt;&lt;w:docPart w:val="613916FB884D4230A9C4860D0E8CE0CB"/&gt;&lt;/w:placeholder&gt;&lt;w:showingPlcHdr/&gt;&lt;/w:sdtPr&gt;&lt;w:sdtEndPr/&gt;&lt;w:sdtContent&gt;&lt;w:tc&gt;&lt;w:tcPr&gt;&lt;w:tcW w:w="1010" w:type="dxa"/&gt;&lt;w:vAlign w:val="center"/&gt;&lt;/w:tcPr&gt;&lt;w:p w14:paraId="34DF25BB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553647434"/&gt;&lt;w:placeholder&gt;&lt;w:docPart w:val="03307AD7088C41DF8E397AF120974A0A"/&gt;&lt;/w:placeholder&gt;&lt;w:showingPlcHdr/&gt;&lt;/w:sdtPr&gt;&lt;w:sdtEndPr/&gt;&lt;w:sdtContent&gt;&lt;w:tc&gt;&lt;w:tcPr&gt;&lt;w:tcW w:w="960" w:type="dxa"/&gt;&lt;w:vAlign w:val="center"/&gt;&lt;/w:tcPr&gt;&lt;w:p w14:paraId="6FB73EB6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445426316"/&gt;&lt;w:placeholder&gt;&lt;w:docPart w:val="B3525504452F43728537509D0E99A8AD"/&gt;&lt;/w:placeholder&gt;&lt;w:showingPlcHdr/&gt;&lt;/w:sdtPr&gt;&lt;w:sdtEndPr/&gt;&lt;w:sdtContent&gt;&lt;w:tc&gt;&lt;w:tcPr&gt;&lt;w:tcW w:w="1134" w:type="dxa"/&gt;&lt;w:vAlign w:val="center"/&gt;&lt;/w:tcPr&gt;&lt;w:p w14:paraId="63EDCCC4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547414028"/&gt;&lt;w:placeholder&gt;&lt;w:docPart w:val="2671F65BE7B64116BB526610E2F6D7BA"/&gt;&lt;/w:placeholder&gt;&lt;w:showingPlcHdr/&gt;&lt;/w:sdtPr&gt;&lt;w:sdtEndPr/&gt;&lt;w:sdtContent&gt;&lt;w:tc&gt;&lt;w:tcPr&gt;&lt;w:tcW w:w="1418" w:type="dxa"/&gt;&lt;w:vAlign w:val="center"/&gt;&lt;/w:tcPr&gt;&lt;w:p w14:paraId="34D576C3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348456908"/&gt;&lt;w:placeholder&gt;&lt;w:docPart w:val="98CF4B5D893A42F599658AE9FB0AA6F8"/&gt;&lt;/w:placeholder&gt;&lt;w:showingPlcHdr/&gt;&lt;/w:sdtPr&gt;&lt;w:sdtEndPr/&gt;&lt;w:sdtContent&gt;&lt;w:tc&gt;&lt;w:tcPr&gt;&lt;w:tcW w:w="820" w:type="dxa"/&gt;&lt;w:vAlign w:val="center"/&gt;&lt;/w:tcPr&gt;&lt;w:p w14:paraId="7C39DE78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40F3F921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675725010"/&gt;&lt;w:placeholder&gt;&lt;w:docPart w:val="1F09EAC13421472396E41A3FA699F14B"/&gt;&lt;/w:placeholder&gt;&lt;w:showingPlcHdr/&gt;&lt;/w:sdtPr&gt;&lt;w:sdtEndPr/&gt;&lt;w:sdtContent&gt;&lt;w:tc&gt;&lt;w:tcPr&gt;&lt;w:tcW w:w="1246" w:type="dxa"/&gt;&lt;w:vAlign w:val="center"/&gt;&lt;/w:tcPr&gt;&lt;w:p w14:paraId="70FE7822" w14:textId="77777777" w:rsidR="002870B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5134604"/&gt;&lt;w:placeholder&gt;&lt;w:docPart w:val="ACC356EF265941F0890E74EB1A18E815"/&gt;&lt;/w:placeholder&gt;&lt;w:showingPlcHdr/&gt;&lt;/w:sdtPr&gt;&lt;w:sdtEndPr/&gt;&lt;w:sdtContent&gt;&lt;w:tc&gt;&lt;w:tcPr&gt;&lt;w:tcW w:w="940" w:type="dxa"/&gt;&lt;w:vAlign w:val="center"/&gt;&lt;/w:tcPr&gt;&lt;w:p w14:paraId="6D539D98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940253967"/&gt;&lt;w:placeholder&gt;&lt;w:docPart w:val="BEFAD2E943A8499385FDDBCAB9163C94"/&gt;&lt;/w:placeholder&gt;&lt;w:showingPlcHdr/&gt;&lt;/w:sdtPr&gt;&lt;w:sdtEndPr/&gt;&lt;w:sdtContent&gt;&lt;w:tc&gt;&lt;w:tcPr&gt;&lt;w:tcW w:w="1400" w:type="dxa"/&gt;&lt;w:vAlign w:val="center"/&gt;&lt;/w:tcPr&gt;&lt;w:p w14:paraId="3BD1CA21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684747284"/&gt;&lt;w:placeholder&gt;&lt;w:docPart w:val="FE11DC6ECAE7499AAE35BA636ABD0246"/&gt;&lt;/w:placeholder&gt;&lt;w:showingPlcHdr/&gt;&lt;/w:sdtPr&gt;&lt;w:sdtEndPr/&gt;&lt;w:sdtContent&gt;&lt;w:tc&gt;&lt;w:tcPr&gt;&lt;w:tcW w:w="1010" w:type="dxa"/&gt;&lt;w:vAlign w:val="center"/&gt;&lt;/w:tcPr&gt;&lt;w:p w14:paraId="7A441BD7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035814637"/&gt;&lt;w:placeholder&gt;&lt;w:docPart w:val="FDA82B8A03DB467886F70F4672942D83"/&gt;&lt;/w:placeholder&gt;&lt;w:showingPlcHdr/&gt;&lt;/w:sdtPr&gt;&lt;w:sdtEndPr/&gt;&lt;w:sdtContent&gt;&lt;w:tc&gt;&lt;w:tcPr&gt;&lt;w:tcW w:w="960" w:type="dxa"/&gt;&lt;w:vAlign w:val="center"/&gt;&lt;/w:tcPr&gt;&lt;w:p w14:paraId="21ED0EBA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327647188"/&gt;&lt;w:placeholder&gt;&lt;w:docPart w:val="A18E021FBA1A422698B159B9FDEF6E03"/&gt;&lt;/w:placeholder&gt;&lt;w:showingPlcHdr/&gt;&lt;/w:sdtPr&gt;&lt;w:sdtEndPr/&gt;&lt;w:sdtContent&gt;&lt;w:tc&gt;&lt;w:tcPr&gt;&lt;w:tcW w:w="1134" w:type="dxa"/&gt;&lt;w:vAlign w:val="center"/&gt;&lt;/w:tcPr&gt;&lt;w:p w14:paraId="1E5AC6B8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500778069"/&gt;&lt;w:placeholder&gt;&lt;w:docPart w:val="682390A7ACA44FC8AA89B632269B9B06"/&gt;&lt;/w:placeholder&gt;&lt;w:showingPlcHdr/&gt;&lt;/w:sdtPr&gt;&lt;w:sdtEndPr/&gt;&lt;w:sdtContent&gt;&lt;w:tc&gt;&lt;w:tcPr&gt;&lt;w:tcW w:w="1418" w:type="dxa"/&gt;&lt;w:vAlign w:val="center"/&gt;&lt;/w:tcPr&gt;&lt;w:p w14:paraId="1B864FD2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2089882530"/&gt;&lt;w:placeholder&gt;&lt;w:docPart w:val="F31D85FEDD3A4F929D601D435717CEB2"/&gt;&lt;/w:placeholder&gt;&lt;w:showingPlcHdr/&gt;&lt;/w:sdtPr&gt;&lt;w:sdtEndPr/&gt;&lt;w:sdtContent&gt;&lt;w:tc&gt;&lt;w:tcPr&gt;&lt;w:tcW w:w="820" w:type="dxa"/&gt;&lt;w:vAlign w:val="center"/&gt;&lt;/w:tcPr&gt;&lt;w:p w14:paraId="0AB0F000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71D43961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557159438"/&gt;&lt;w:placeholder&gt;&lt;w:docPart w:val="18EAD2AC72B342A5869C5D03BE6FD0DA"/&gt;&lt;/w:placeholder&gt;&lt;w:showingPlcHdr/&gt;&lt;/w:sdtPr&gt;&lt;w:sdtEndPr/&gt;&lt;w:sdtContent&gt;&lt;w:tc&gt;&lt;w:tcPr&gt;&lt;w:tcW w:w="1246" w:type="dxa"/&gt;&lt;w:vAlign w:val="center"/&gt;&lt;/w:tcPr&gt;&lt;w:p w14:paraId="6AA94B9D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12113102"/&gt;&lt;w:placeholder&gt;&lt;w:docPart w:val="05A51C864C5148F796C9EFC8F30D8A1D"/&gt;&lt;/w:placeholder&gt;&lt;w:showingPlcHdr/&gt;&lt;/w:sdtPr&gt;&lt;w:sdtEndPr/&gt;&lt;w:sdtContent&gt;&lt;w:tc&gt;&lt;w:tcPr&gt;&lt;w:tcW w:w="940" w:type="dxa"/&gt;&lt;w:vAlign w:val="center"/&gt;&lt;/w:tcPr&gt;&lt;w:p w14:paraId="7BC6C410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790475376"/&gt;&lt;w:placeholder&gt;&lt;w:docPart w:val="0788BD3854D849DF8A39CF880C25FAA9"/&gt;&lt;/w:placeholder&gt;&lt;w:showingPlcHdr/&gt;&lt;/w:sdtPr&gt;&lt;w:sdtEndPr/&gt;&lt;w:sdtContent&gt;&lt;w:tc&gt;&lt;w:tcPr&gt;&lt;w:tcW w:w="1400" w:type="dxa"/&gt;&lt;w:vAlign w:val="center"/&gt;&lt;/w:tcPr&gt;&lt;w:p w14:paraId="135C8796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38786586"/&gt;&lt;w:placeholder&gt;&lt;w:docPart w:val="5960CD1F57AB4ACABF17B0BFBAF28196"/&gt;&lt;/w:placeholder&gt;&lt;w:showingPlcHdr/&gt;&lt;/w:sdtPr&gt;&lt;w:sdtEndPr/&gt;&lt;w:sdtContent&gt;&lt;w:tc&gt;&lt;w:tcPr&gt;&lt;w:tcW w:w="1010" w:type="dxa"/&gt;&lt;w:vAlign w:val="center"/&gt;&lt;/w:tcPr&gt;&lt;w:p w14:paraId="5FCA3D03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533009570"/&gt;&lt;w:placeholder&gt;&lt;w:docPart w:val="50AEBC6FF0CA4378BF834182D2AFCD36"/&gt;&lt;/w:placeholder&gt;&lt;w:showingPlcHdr/&gt;&lt;/w:sdtPr&gt;&lt;w:sdtEndPr/&gt;&lt;w:sdtContent&gt;&lt;w:tc&gt;&lt;w:tcPr&gt;&lt;w:tcW w:w="960" w:type="dxa"/&gt;&lt;w:vAlign w:val="center"/&gt;&lt;/w:tcPr&gt;&lt;w:p w14:paraId="6C938CC8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658001828"/&gt;&lt;w:placeholder&gt;&lt;w:docPart w:val="5B71ABB4F4E64B7E83C1DC7E0C020573"/&gt;&lt;/w:placeholder&gt;&lt;w:showingPlcHdr/&gt;&lt;/w:sdtPr&gt;&lt;w:sdtEndPr/&gt;&lt;w:sdtContent&gt;&lt;w:tc&gt;&lt;w:tcPr&gt;&lt;w:tcW w:w="1134" w:type="dxa"/&gt;&lt;w:vAlign w:val="center"/&gt;&lt;/w:tcPr&gt;&lt;w:p w14:paraId="738CB5B0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789277613"/&gt;&lt;w:placeholder&gt;&lt;w:docPart w:val="C59342DF3FD14FC8BB2DD4407E725E36"/&gt;&lt;/w:placeholder&gt;&lt;w:showingPlcHdr/&gt;&lt;/w:sdtPr&gt;&lt;w:sdtEndPr/&gt;&lt;w:sdtContent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418" w:type="dxa"/&gt;&lt;w:vAlign w:val="center"/&gt;&lt;/w:tcPr&gt;&lt;w:p w14:paraId="78230377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597788727"/&gt;&lt;w:placeholder&gt;&lt;w:docPart w:val="08CD1A1061384FCFBE0ED110C29289CC"/&gt;&lt;/w:placeholder&gt;&lt;w:showingPlcHdr/&gt;&lt;/w:sdtPr&gt;&lt;w:sdtEndPr/&gt;&lt;w:sdtContent&gt;&lt;w:tc&gt;&lt;w:tcPr&gt;&lt;w:tcW w:w="820" w:type="dxa"/&gt;&lt;w:vAlign w:val="center"/&gt;&lt;/w:tcPr&gt;&lt;w:p w14:paraId="7248E709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2D85847D" w14:textId="77777777" w:rsidTr="002870B7"&gt;&lt;w:trPr&gt;&lt;w:trHeight w:val="454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527012781"/&gt;&lt;w:placeholder&gt;&lt;w:docPart w:val="3602288276F2411B82C1785DF8B02F26"/&gt;&lt;/w:placeholder&gt;&lt;w:showingPlcHdr/&gt;&lt;/w:sdtPr&gt;&lt;w:sdtEndPr/&gt;&lt;w:sdtContent&gt;&lt;w:tc&gt;&lt;w:tcPr&gt;&lt;w:tcW w:w="1246" w:type="dxa"/&gt;&lt;w:vAlign w:val="center"/&gt;&lt;/w:tcPr&gt;&lt;w:p w14:paraId="75AA3AD7" w14:textId="77777777" w:rsidR="002870B7" w:rsidRDefault="002870B7" w:rsidP="000A2F77"&gt;&lt;w:pPr&gt;&lt;w:jc w:val="center"/&gt;&lt;/w:pPr&gt;&lt;w:r w:rsidRPr="00EB2AA1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146493380"/&gt;&lt;w:placeholder&gt;&lt;w:docPart w:val="67E96A7CFAB94D37B8121E4419A9B204"/&gt;&lt;/w:placeholder&gt;&lt;w:showingPlcHdr/&gt;&lt;/w:sdtPr&gt;&lt;w:sdtEndPr/&gt;&lt;w:sdtContent&gt;&lt;w:tc&gt;&lt;w:tcPr&gt;&lt;w:tcW w:w="940" w:type="dxa"/&gt;&lt;w:vAlign w:val="center"/&gt;&lt;/w:tcPr&gt;&lt;w:p w14:paraId="1EA04D02" w14:textId="77777777" w:rsidR="002870B7" w:rsidRDefault="002870B7" w:rsidP="004C43B1"&gt;&lt;w:pPr&gt;&lt;w:jc w:val="center"/&gt;&lt;/w:pPr&gt;&lt;w:r w:rsidRPr="00385C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226808724"/&gt;&lt;w:placeholder&gt;&lt;w:docPart w:val="A2508D7F973C48FE9A9FD8C7D179686F"/&gt;&lt;/w:placeholder&gt;&lt;w:showingPlcHdr/&gt;&lt;/w:sdtPr&gt;&lt;w:sdtEndPr/&gt;&lt;w:sdtContent&gt;&lt;w:tc&gt;&lt;w:tcPr&gt;&lt;w:tcW w:w="1400" w:type="dxa"/&gt;&lt;w:vAlign w:val="center"/&gt;&lt;/w:tcPr&gt;&lt;w:p w14:paraId="06B705CB" w14:textId="77777777" w:rsidR="002870B7" w:rsidRDefault="002870B7" w:rsidP="000A2F77"&gt;&lt;w:pPr&gt;&lt;w:jc w:val="center"/&gt;&lt;/w:pPr&gt;&lt;w:r w:rsidRPr="00F459E5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883979605"/&gt;&lt;w:placeholder&gt;&lt;w:docPart w:val="ECFD35588FDE46578DA151C047CAE349"/&gt;&lt;/w:placeholder&gt;&lt;w:showingPlcHdr/&gt;&lt;/w:sdtPr&gt;&lt;w:sdtEndPr/&gt;&lt;w:sdtContent&gt;&lt;w:tc&gt;&lt;w:tcPr&gt;&lt;w:tcW w:w="1010" w:type="dxa"/&gt;&lt;w:vAlign w:val="center"/&gt;&lt;/w:tcPr&gt;&lt;w:p w14:paraId="3665FBD6" w14:textId="77777777" w:rsidR="002870B7" w:rsidRDefault="002870B7" w:rsidP="004C43B1"&gt;&lt;w:pPr&gt;&lt;w:jc w:val="center"/&gt;&lt;/w:pPr&gt;&lt;w:r w:rsidRPr="00F8682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040746846"/&gt;&lt;w:placeholder&gt;&lt;w:docPart w:val="78B88E1A5E9F4DE6A2E4BD1F375A8582"/&gt;&lt;/w:placeholder&gt;&lt;w:showingPlcHdr/&gt;&lt;/w:sdtPr&gt;&lt;w:sdtEndPr/&gt;&lt;w:sdtContent&gt;&lt;w:tc&gt;&lt;w:tcPr&gt;&lt;w:tcW w:w="960" w:type="dxa"/&gt;&lt;w:vAlign w:val="center"/&gt;&lt;/w:tcPr&gt;&lt;w:p w14:paraId="017B1856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573518285"/&gt;&lt;w:placeholder&gt;&lt;w:docPart w:val="1465EB081C4A4E67936292362711D4CA"/&gt;&lt;/w:placeholder&gt;&lt;w:showingPlcHdr/&gt;&lt;/w:sdtPr&gt;&lt;w:sdtEndPr/&gt;&lt;w:sdtContent&gt;&lt;w:tc&gt;&lt;w:tcPr&gt;&lt;w:tcW w:w="1134" w:type="dxa"/&gt;&lt;w:vAlign w:val="center"/&gt;&lt;/w:tcPr&gt;&lt;w:p w14:paraId="6A615BAE" w14:textId="77777777" w:rsidR="002870B7" w:rsidRDefault="002870B7" w:rsidP="004C43B1"&gt;&lt;w:pPr&gt;&lt;w:jc w:val="center"/&gt;&lt;/w:pPr&gt;&lt;w:r w:rsidRPr="00A73718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117796913"/&gt;&lt;w:placeholder&gt;&lt;w:docPart w:val="141B7ED2BB474D9680B0D8B00922C6F3"/&gt;&lt;/w:placeholder&gt;&lt;w:showingPlcHdr/&gt;&lt;/w:sdtPr&gt;&lt;w:sdtEndPr/&gt;&lt;w:sdtContent&gt;&lt;w:tc&gt;&lt;w:tcPr&gt;&lt;w:tcW w:w="1418" w:type="dxa"/&gt;&lt;w:vAlign w:val="center"/&gt;&lt;/w:tcPr&gt;&lt;w:p w14:paraId="34070425" w14:textId="77777777" w:rsidR="002870B7" w:rsidRDefault="002870B7" w:rsidP="000A2F77"&gt;&lt;w:pPr&gt;&lt;w:jc w:val="center"/&gt;&lt;/w:pPr&gt;&lt;w:r w:rsidRPr="003013F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107634529"/&gt;&lt;w:placeholder&gt;&lt;w:docPart w:val="DE1C197043D84880A0928AE5E685E25F"/&gt;&lt;/w:placeholder&gt;&lt;w:showingPlcHdr/&gt;&lt;/w:sdtPr&gt;&lt;w:sdtEndPr/&gt;&lt;w:sdtContent&gt;&lt;w:tc&gt;&lt;w:tcPr&gt;&lt;w:tcW w:w="820" w:type="dxa"/&gt;&lt;w:vAlign w:val="center"/&gt;&lt;/w:tcPr&gt;&lt;w:p w14:paraId="0C36CDE5" w14:textId="77777777" w:rsidR="002870B7" w:rsidRDefault="002870B7" w:rsidP="002870B7"&gt;&lt;w:pPr&gt;&lt;w:jc w:val="center"/&gt;&lt;/w:pPr&gt;&lt;w:r w:rsidRPr="00D77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tc&gt;&lt;/w:sdtContent&gt;&lt;/w:sdt&gt;&lt;/w:tr&gt;&lt;w:tr w:rsidR="002870B7" w:rsidRPr="008B24B5" w14:paraId="4807CA64" w14:textId="77777777" w:rsidTr="00F46121"&gt;&lt;w:trPr&gt;&lt;w:trHeight w:val="454"/&gt;&lt;w:jc w:val="center"/&gt;&lt;/w:trPr&gt;&lt;w:tc&gt;&lt;w:tcPr&gt;&lt;w:tcW w:w="6690" w:type="dxa"/&gt;&lt;w:gridSpan w:val="6"/&gt;&lt;w:vAlign w:val="center"/&gt;&lt;/w:tcPr&gt;&lt;w:p w14:paraId="76386F05" w14:textId="77777777" w:rsidR="002870B7" w:rsidRPr="008B24B5" w:rsidRDefault="002870B7" w:rsidP="00E16FB5"&gt;&lt;w:pPr&gt;&lt;w:snapToGrid w:val="0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t&gt;</w:t>
      </w:r>
      <w:r>
        <w:rPr/>
        <w:t>合计</w:t>
      </w:r>
      <w:r>
        <w:rPr/>
        <w:t>&lt;/w:t&gt;&lt;/w:r&gt;&lt;/w:p&gt;&lt;/w:tc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295210074"/&gt;&lt;w:placeholder&gt;&lt;w:docPart w:val="5D09BA2F695649DBBA6F4AED3C63414E"/&gt;&lt;/w:placeholder&gt;&lt;/w:sdtPr&gt;&lt;w:sdtEndPr/&gt;&lt;w:sdtConten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493090379"/&gt;&lt;w:placeholder&gt;&lt;w:docPart w:val="1388E1F56CEE49688C371AA07F525E4C"/&gt;&lt;/w:placeholder&gt;&lt;w:showingPlcHdr/&gt;&lt;/w:sdtPr&gt;&lt;w:sdtEndPr/&gt;&lt;w:sdtContent&gt;&lt;w:tc&gt;&lt;w:tcPr&gt;&lt;w:tcW w:w="2238" w:type="dxa"/&gt;&lt;w:gridSpan w:val="2"/&gt;&lt;w:vAlign w:val="center"/&gt;&lt;/w:tcPr&gt;&lt;w:p w14:paraId="6E081B2F" w14:textId="77777777" w:rsidR="002870B7" w:rsidRPr="008B24B5" w:rsidRDefault="002870B7" w:rsidP="00E16FB5"&gt;&lt;w:pPr&gt;&lt;w:snapToGrid w:val="0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384CDA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/w:sdtContent&gt;&lt;/w:sdt&gt;&lt;/w:tr&gt;&lt;w:tr w:rsidR="001E7CA5" w:rsidRPr="008B24B5" w14:paraId="22AD6FB9" w14:textId="77777777" w:rsidTr="00E16FB5"&gt;&lt;w:trPr&gt;&lt;w:trHeight w:val="454"/&gt;&lt;w:jc w:val="center"/&gt;&lt;/w:trPr&gt;&lt;w:tc&gt;&lt;w:tcPr&gt;&lt;w:tcW w:w="8928" w:type="dxa"/&gt;&lt;w:gridSpan w:val="8"/&gt;&lt;w:vAlign w:val="center"/&gt;&lt;/w:tcPr&gt;&lt;w:p w14:paraId="6DEC42F4" w14:textId="77777777" w:rsidR="00774E4C" w:rsidRDefault="001E7CA5" w:rsidP="00774E4C"&gt;&lt;w:pPr&gt;&lt;w:widowControl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Cs w:val="21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Cs w:val="21"/&gt;&lt;/w:rPr&gt;&lt;w:t&gt;</w:t>
      </w:r>
      <w:r>
        <w:rPr/>
        <w:t>注</w:t>
      </w:r>
      <w:r>
        <w:rPr/>
        <w:t>&lt;/w:t&gt;&lt;/w:r&gt;&lt;w:r w:rsidR="00A438EE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</w:t>
      </w:r>
      <w:r>
        <w:rPr/>
        <w:t>：</w:t>
      </w:r>
      <w:r>
        <w:rPr/>
        <w:t>&lt;/w:t&gt;&lt;/w:r&gt;&lt;w:r w:rsidR="00774E4C" w:rsidRPr="00774E4C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1&lt;/w:t&gt;&lt;/w:r&gt;&lt;w:r w:rsidR="00774E4C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&lt;/w:t&gt;&lt;/w:r&gt;&lt;w:r w:rsidR="00774E4C" w:rsidRPr="00774E4C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</w:t>
      </w:r>
      <w:r>
        <w:rPr/>
        <w:t>成本增量的基准点是满足现行相关标准</w:t>
      </w:r>
      <w:r>
        <w:rPr/>
        <w:t>(</w:t>
      </w:r>
      <w:r>
        <w:rPr/>
        <w:t>含地方标准</w:t>
      </w:r>
      <w:r>
        <w:rPr/>
        <w:t>)</w:t>
      </w:r>
      <w:r>
        <w:rPr/>
        <w:t>要求的“标准建筑”；</w:t>
      </w:r>
      <w:r>
        <w:rPr/>
        <w:t>&lt;/w:t&gt;&lt;/w:r&gt;&lt;/w:p&gt;&lt;w:p w14:paraId="1BD188AC" w14:textId="77777777" w:rsidR="00774E4C" w:rsidRDefault="00774E4C" w:rsidP="00774E4C"&gt;&lt;w:pPr&gt;&lt;w:widowControl/&gt;&lt;w:ind w:firstLineChars="231" w:firstLine="485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Cs w:val="21"/&gt;&lt;/w:rPr&gt;&lt;/w:pPr&gt;&lt;w:r w:rsidRPr="00774E4C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2</w:t>
      </w:r>
      <w:r>
        <w:rPr/>
        <w:t>对于部分减少了</w:t>
      </w:r>
      <w:r>
        <w:rPr/>
        <w:t>&lt;/w:t&gt;&lt;/w:r&gt;&lt;w:proofErr w:type="gramStart"/&gt;&lt;w:r w:rsidRPr="00774E4C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</w:t>
      </w:r>
      <w:r>
        <w:rPr/>
        <w:t>初投资</w:t>
      </w:r>
      <w:r>
        <w:rPr/>
        <w:t>&lt;/w:t&gt;&lt;/w:r&gt;&lt;w:proofErr w:type="gramEnd"/&gt;&lt;w:r w:rsidRPr="00774E4C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</w:t>
      </w:r>
      <w:r>
        <w:rPr/>
        <w:t>的技术应用，其增量成本按负数计；</w:t>
      </w:r>
      <w:r>
        <w:rPr/>
        <w:t>&lt;/w:t&gt;&lt;/w:r&gt;&lt;/w:p&gt;&lt;w:p w14:paraId="5074F60A" w14:textId="77777777" w:rsidR="00774E4C" w:rsidRDefault="00774E4C" w:rsidP="00774E4C"&gt;&lt;w:pPr&gt;&lt;w:widowControl/&gt;&lt;w:ind w:firstLineChars="231" w:firstLine="485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Cs w:val="21"/&gt;&lt;/w:rPr&gt;&lt;/w:pPr&gt;&lt;w:r w:rsidRPr="00774E4C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3</w:t>
      </w:r>
      <w:r>
        <w:rPr/>
        <w:t>备注部分填写是否有政府补贴</w:t>
      </w:r>
      <w:r>
        <w:rPr/>
        <w:t>/</w:t>
      </w:r>
      <w:r>
        <w:rPr/>
        <w:t>优惠政策及依据；</w:t>
      </w:r>
      <w:r>
        <w:rPr/>
        <w:t>&lt;/w:t&gt;&lt;/w:r&gt;&lt;/w:p&gt;&lt;w:p w14:paraId="320FC962" w14:textId="77777777" w:rsidR="001E7CA5" w:rsidRPr="00393214" w:rsidRDefault="00774E4C" w:rsidP="00774E4C"&gt;&lt;w:pPr&gt;&lt;w:widowControl/&gt;&lt;w:ind w:firstLineChars="231" w:firstLine="485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Cs w:val="21"/&gt;&lt;/w:rPr&gt;&lt;/w:pPr&gt;&lt;w:r w:rsidRPr="00774E4C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4</w:t>
      </w:r>
      <w:r>
        <w:rPr/>
        <w:t>本表内容为《绿色建筑标识评价增量成本计算表》的摘要版。</w:t>
      </w:r>
      <w:r>
        <w:rPr/>
        <w:t>&lt;/w:t&gt;&lt;/w:r&gt;&lt;/w:p&gt;&lt;/w:tc&gt;&lt;/w:tr&gt;&lt;/w:tbl&gt;&lt;w:p w14:paraId="72A3CBBE" w14:textId="77777777" w:rsidR="001E7CA5" w:rsidRPr="008B24B5" w:rsidRDefault="001E7CA5" w:rsidP="001E7CA5"&gt;&lt;w:p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/w:rPr&gt;&lt;w:br w:type="page"/&gt;&lt;/w:r&gt;&lt;/w:p&gt;&lt;w:tbl&gt;&lt;w:tblPr&gt;&lt;w:tblW w:w="9010" w:type="dxa"/&gt;&lt;w:jc w:val="center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blBorders&gt;&lt;w:tblLayout w:type="fixed"/&gt;&lt;w:tblCellMar&gt;&lt;w:left w:w="56" w:type="dxa"/&gt;&lt;w:right w:w="56" w:type="dxa"/&gt;&lt;/w:tblCellMar&gt;&lt;w:tblLook w:val="0000" w:firstRow="0" w:lastRow="0" w:firstColumn="0" w:lastColumn="0" w:noHBand="0" w:noVBand="0"/&gt;&lt;/w:tblPr&gt;&lt;w:tblGrid&gt;&lt;w:gridCol w:w="1203"/&gt;&lt;w:gridCol w:w="2693"/&gt;&lt;w:gridCol w:w="1276"/&gt;&lt;w:gridCol w:w="2410"/&gt;&lt;w:gridCol w:w="1428"/&gt;&lt;/w:tblGrid&gt;&lt;w:tr w:rsidR="001E7CA5" w:rsidRPr="008B24B5" w14:paraId="05C3D8C0" w14:textId="77777777" w:rsidTr="00581E31"&gt;&lt;w:trPr&gt;&lt;w:trHeight w:val="567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0CC396E" w14:textId="77777777" w:rsidR="001E7CA5" w:rsidRPr="008B24B5" w:rsidRDefault="001E7CA5" w:rsidP="001E7CA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/w:rPr&gt;&lt;w:lastRenderedPageBreak/&gt;&lt;w:br w:type="page"/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/w:rPr&gt;&lt;w:br w:type="page"/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/w:rPr&gt;&lt;w:br w:type="page"/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br w:type="page"/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二、工程概况</w:t>
      </w:r>
      <w:r>
        <w:rPr/>
        <w:t>(&lt;/w:t&gt;&lt;/w:r&gt;&lt;w:r w:rsidR="00430D02" w:rsidRPr="00430D02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工程性质、工程投资、用地面积、建筑面积、结构形式、</w:t>
      </w:r>
      <w:r>
        <w:rPr/>
        <w:t>&lt;/w:t&gt;&lt;/w:r&gt;&lt;w:r w:rsidR="0060071A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最高</w:t>
      </w:r>
      <w:r>
        <w:rPr/>
        <w:t>&lt;/w:t&gt;&lt;/w:r&gt;&lt;w:r w:rsidR="00430D02" w:rsidRPr="00430D02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建筑高度、建筑层数、单栋建筑个数</w:t>
      </w:r>
      <w:r>
        <w:rPr/>
        <w:t>&lt;/w:t&gt;&lt;/w:r&gt;&lt;w:r w:rsidR="00430D02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、</w:t>
      </w:r>
      <w:r>
        <w:rPr/>
        <w:t>&lt;/w:t&gt;&lt;/w:r&gt;&lt;w:r w:rsidR="00430D02" w:rsidRPr="00430D02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开发与建设周期、解决的主要技术问题等情况</w:t>
      </w:r>
      <w:r>
        <w:rPr/>
        <w:t>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)&lt;/w:t&gt;&lt;/w:r&gt;&lt;/w:p&gt;&lt;/w:tc&gt;&lt;/w:tr&gt;&lt;w:tr w:rsidR="001E7CA5" w:rsidRPr="008B24B5" w14:paraId="68F111DE" w14:textId="77777777" w:rsidTr="00401A03"&gt;&lt;w:trPr&gt;&lt;w:trHeight w:val="5670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w:id w:val="-156229910"/&gt;&lt;w:placeholder&gt;&lt;w:docPart w:val="E8145573F0D148989191C67B3F34EC28"/&gt;&lt;/w:placeholder&gt;&lt;w:showingPlcHdr/&gt;&lt;/w:sdtPr&gt;&lt;w:sdtEndPr/&gt;&lt;w:sdtContent&gt;&lt;w:tc&gt;&lt;w:tcPr&gt;&lt;w:tcW w:w="9010" w:type="dxa"/&gt;&lt;w:gridSpan w:val="5"/&gt;&lt;w:tcBorders&gt;&lt;w:top w:val="single" w:sz="4" w:space="0" w:color="auto"/&gt;&lt;w:left w:val="single" w:sz="4" w:space="0" w:color="auto"/&gt;&lt;w:right w:val="single" w:sz="4" w:space="0" w:color="auto"/&gt;&lt;/w:tcBorders&gt;&lt;/w:tcPr&gt;&lt;w:p w14:paraId="455F0289" w14:textId="77777777" w:rsidR="001E7CA5" w:rsidRPr="008B24B5" w:rsidRDefault="001E6A7F" w:rsidP="001E6A7F"&gt;&lt;w:pPr&gt;&lt;w:snapToGrid w:val="0"/&gt;&lt;w:ind w:firstLineChars="200" w:firstLine="480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/w:pPr&gt;&lt;w:r w:rsidRPr="001E6A7F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p&gt;&lt;/w:tc&gt;&lt;/w:sdtContent&gt;&lt;/w:sdt&gt;&lt;/w:tr&gt;&lt;w:tr w:rsidR="001E7CA5" w:rsidRPr="008B24B5" w14:paraId="6227A092" w14:textId="77777777" w:rsidTr="007C1F63"&gt;&lt;w:trPr&gt;&lt;w:trHeight w:val="333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FFFFFF" w:themeColor="background1"/&gt;&lt;w:right w:val="single" w:sz="4" w:space="0" w:color="auto"/&gt;&lt;/w:tcBorders&gt;&lt;/w:tcPr&gt;&lt;w:p w14:paraId="03475229" w14:textId="77777777" w:rsidR="001E7CA5" w:rsidRPr="008B24B5" w:rsidRDefault="001E7CA5" w:rsidP="007C1F63"&gt;&lt;w:p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项目效果图</w:t>
      </w:r>
      <w:r>
        <w:rPr/>
        <w:t>&lt;/w:t&gt;&lt;/w:r&gt;&lt;w:r w:rsidR="00B2701D"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（申报对象为部分时，应在整体中标示申报范围）</w:t>
      </w:r>
      <w:r>
        <w:rPr/>
        <w:t>&lt;/w:t&gt;&lt;/w:r&gt;&lt;/w:p&gt;&lt;/w:tc&gt;&lt;/w:tr&gt;&lt;w:tr w:rsidR="007C1F63" w:rsidRPr="008B24B5" w14:paraId="531A5617" w14:textId="77777777" w:rsidTr="000715E7"&gt;&lt;w:trPr&gt;&lt;w:trHeight w:val="7201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id w:val="-1131781900"/&gt;&lt;w:showingPlcHdr/&gt;&lt;w:picture/&gt;&lt;/w:sdtPr&gt;&lt;w:sdtEndPr/&gt;&lt;w:sdtContent&gt;&lt;w:tc&gt;&lt;w:tcPr&gt;&lt;w:tcW w:w="9010" w:type="dxa"/&gt;&lt;w:gridSpan w:val="5"/&gt;&lt;w:tcBorders&gt;&lt;w:top w:val="single" w:sz="4" w:space="0" w:color="FFFFFF" w:themeColor="background1"/&gt;&lt;w:left w:val="single" w:sz="4" w:space="0" w:color="auto"/&gt;&lt;w:right w:val="single" w:sz="4" w:space="0" w:color="auto"/&gt;&lt;/w:tcBorders&gt;&lt;w:vAlign w:val="center"/&gt;&lt;/w:tcPr&gt;&lt;w:p w14:paraId="2547EB4B" w14:textId="38A80D4F" w:rsidR="007C1F63" w:rsidRPr="008B24B5" w:rsidRDefault="00554D70" w:rsidP="007C1F63"&gt;&lt;w:pPr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noProof/&gt;&lt;w:sz w:val="24"/&gt;&lt;w:szCs w:val="28"/&gt;&lt;/w:rPr&gt;&lt;w:drawing&gt;&lt;wp:inline distT="0" distB="0" distL="0" distR="0" wp14:anchorId="172757FF" wp14:editId="15E0C45D"&gt;&lt;wp:extent cx="5546222" cy="4217499"/&gt;&lt;wp:effectExtent l="0" t="0" r="0" b="0"/&gt;&lt;wp:docPr id="3" name="</w:t>
      </w:r>
      <w:r>
        <w:rPr/>
        <w:t xml:space="preserve">图片 </w:t>
      </w:r>
      <w:r>
        <w:rPr/>
        <w:t>1"/&gt;&lt;wp:cNvGraphicFramePr&gt;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cture 1"/&gt;&lt;pic:cNvPicPr&gt;&lt;a:picLocks noChangeAspect="1" noChangeArrowheads="1"/&gt;&lt;/pic:cNvPicPr&gt;&lt;/pic:nvPicPr&gt;&lt;pic:blipFill&gt;&lt;a:blip r:embed="rId12"&gt;&lt;a:extLst&gt;&lt;a:ext uri="{28A0092B-C50C-407E-A947-70E740481C1C}"&gt;&lt;a14:useLocalDpi xmlns:a14="http://schemas.microsoft.com/office/drawing/2010/main" val="0"/&gt;&lt;/a:ext&gt;&lt;/a:extLst&gt;&lt;/a:blip&gt;&lt;a:srcRect/&gt;&lt;a:stretch&gt;&lt;a:fillRect/&gt;&lt;/a:stretch&gt;&lt;/pic:blipFill&gt;&lt;pic:spPr bwMode="auto"&gt;&lt;a:xfrm&gt;&lt;a:off x="0" y="0"/&gt;&lt;a:ext cx="5666059" cy="4308626"/&gt;&lt;/a:xfrm&gt;&lt;a:prstGeom prst="rect"&gt;&lt;a:avLst/&gt;&lt;/a:prstGeom&gt;&lt;a:noFill/&gt;&lt;a:ln&gt;&lt;a:noFill/&gt;&lt;/a:ln&gt;&lt;/pic:spPr&gt;&lt;/pic:pic&gt;&lt;/a:graphicData&gt;&lt;/a:graphic&gt;&lt;/wp:inline&gt;&lt;/w:drawing&gt;&lt;/w:r&gt;&lt;/w:p&gt;&lt;/w:tc&gt;&lt;/w:sdtContent&gt;&lt;/w:sdt&gt;&lt;/w:tr&gt;&lt;w:tr w:rsidR="001E7CA5" w:rsidRPr="008B24B5" w14:paraId="37C0E2D6" w14:textId="77777777" w:rsidTr="00581E31"&gt;&lt;w:trPr&gt;&lt;w:trHeight w:val="567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6592E3" w14:textId="77777777" w:rsidR="001E7CA5" w:rsidRPr="008B24B5" w:rsidRDefault="001E7CA5" w:rsidP="00E16FB5"&gt;&lt;w:pPr&gt;&lt;w:snapToGrid w:val="0"/&gt;&lt;w:spacing w:line="32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/w:rPr&gt;&lt;w:lastRenderedPageBreak/&gt;&lt;w:br w:type="page"/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三、主要技术措施简介</w:t>
      </w:r>
      <w:r>
        <w:rPr/>
        <w:t>&lt;/w:t&gt;&lt;/w:r&gt;&lt;/w:p&gt;&lt;/w:tc&gt;&lt;/w:tr&gt;&lt;w:tr w:rsidR="001E7CA5" w:rsidRPr="008B24B5" w14:paraId="5F2BEE84" w14:textId="77777777" w:rsidTr="00A14344"&gt;&lt;w:trPr&gt;&lt;w:trHeight w:val="6505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DCAF372" w14:textId="77777777" w:rsidR="001E7CA5" w:rsidRPr="008B24B5" w:rsidRDefault="001E7CA5" w:rsidP="00E16FB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 xml:space="preserve"&gt;1. &lt;/w:t&gt;&lt;/w:r&gt;&lt;w:r w:rsidR="007016D7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安全耐久</w:t>
      </w:r>
      <w:r>
        <w:rPr/>
        <w:t>&lt;/w:t&gt;&lt;/w:r&gt;&lt;/w:p&gt;&lt;w:p w14:paraId="6DEA5618" w14:textId="6B4F5558" w:rsidR="001E7CA5" w:rsidRPr="008B24B5" w:rsidRDefault="001E7CA5" w:rsidP="00E16FB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（</w:t>
      </w:r>
      <w:r>
        <w:rPr/>
        <w:t>&lt;/w:t&gt;&lt;/w:r&gt;&lt;w:r w:rsidR="005D768B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安全、耐久等方面情况</w:t>
      </w:r>
      <w:r>
        <w:rPr/>
        <w:t>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）</w:t>
      </w:r>
      <w:r>
        <w:rPr/>
        <w:t>&lt;/w:t&gt;&lt;/w:r&gt;&lt;/w:p&gt;&lt;w:p w14:paraId="51F5D652" w14:textId="77777777" w:rsidR="001E7CA5" w:rsidRPr="008B24B5" w:rsidRDefault="00D542A7" w:rsidP="007C14ED"&gt;&lt;w:pPr&gt;&lt;w:snapToGrid w:val="0"/&gt;&lt;w:spacing w:line="320" w:lineRule="exact"/&gt;&lt;w:ind w:firstLineChars="200" w:firstLine="480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/w:p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w:id w:val="1314222227"/&gt;&lt;w:placeholder&gt;&lt;w:docPart w:val="1E244BB001FA4679B14ABE8007074673"/&gt;&lt;/w:placeholder&gt;&lt;w:showingPlcHdr/&gt;&lt;/w:sdtPr&gt;&lt;w:sdtEndPr/&gt;&lt;w:sdtContent&gt;&lt;w:r w:rsidR="001E6A7F" w:rsidRPr="001E6A7F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sdtContent&gt;&lt;/w:sdt&gt;&lt;/w:p&gt;&lt;/w:tc&gt;&lt;/w:tr&gt;&lt;w:tr w:rsidR="001E7CA5" w:rsidRPr="008B24B5" w14:paraId="0B9FFD9C" w14:textId="77777777" w:rsidTr="00A14344"&gt;&lt;w:trPr&gt;&lt;w:trHeight w:val="6356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36A18EB" w14:textId="77777777" w:rsidR="001E7CA5" w:rsidRPr="008B24B5" w:rsidRDefault="001E7CA5" w:rsidP="00E16FB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2.&lt;/w:t&gt;&lt;/w:r&gt;&lt;w:r w:rsidR="007016D7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健康舒适</w:t>
      </w:r>
      <w:r>
        <w:rPr/>
        <w:t>&lt;/w:t&gt;&lt;/w:r&gt;&lt;/w:p&gt;&lt;w:p w14:paraId="084AB67B" w14:textId="77777777" w:rsidR="001E7CA5" w:rsidRPr="008B24B5" w:rsidRDefault="001E7CA5" w:rsidP="00E16FB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（</w:t>
      </w:r>
      <w:r>
        <w:rPr/>
        <w:t>&lt;/w:t&gt;&lt;/w:r&gt;&lt;w:r w:rsidR="007016D7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室内空气品质、水质、声环境与光环境、室内热湿环境等方面情况</w:t>
      </w:r>
      <w:r>
        <w:rPr/>
        <w:t>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）</w:t>
      </w:r>
      <w:r>
        <w:rPr/>
        <w:t>&lt;/w:t&gt;&lt;/w:r&gt;&lt;/w:p&gt;&lt;w:p w14:paraId="35474E9F" w14:textId="77777777" w:rsidR="001E7CA5" w:rsidRPr="008B24B5" w:rsidRDefault="00D542A7" w:rsidP="007C14ED"&gt;&lt;w:pPr&gt;&lt;w:spacing w:line="320" w:lineRule="exact"/&gt;&lt;w:ind w:firstLineChars="200" w:firstLine="480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/w:p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w:id w:val="1605608358"/&gt;&lt;w:placeholder&gt;&lt;w:docPart w:val="AA2E5522012D4F06A0889770F72501EA"/&gt;&lt;/w:placeholder&gt;&lt;w:showingPlcHdr/&gt;&lt;/w:sdtPr&gt;&lt;w:sdtEndPr/&gt;&lt;w:sdtContent&gt;&lt;w:r w:rsidR="001E6A7F" w:rsidRPr="001E6A7F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sdtContent&gt;&lt;/w:sdt&gt;&lt;/w:p&gt;&lt;/w:tc&gt;&lt;/w:tr&gt;&lt;w:tr w:rsidR="001E7CA5" w:rsidRPr="008B24B5" w14:paraId="1D66E7E8" w14:textId="77777777" w:rsidTr="00A14344"&gt;&lt;w:trPr&gt;&lt;w:trHeight w:val="7078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3D106F7" w14:textId="77777777" w:rsidR="001E7CA5" w:rsidRPr="008B24B5" w:rsidRDefault="001E7CA5" w:rsidP="00E16FB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lastRenderedPageBreak/&gt;&lt;w:t&gt;3.&lt;/w:t&gt;&lt;/w:r&gt;&lt;w:r w:rsidR="007016D7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生活便利</w:t>
      </w:r>
      <w:r>
        <w:rPr/>
        <w:t>&lt;/w:t&gt;&lt;/w:r&gt;&lt;/w:p&gt;&lt;w:p w14:paraId="5504FB89" w14:textId="77777777" w:rsidR="001E7CA5" w:rsidRPr="008B24B5" w:rsidRDefault="001E7CA5" w:rsidP="00E16FB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（</w:t>
      </w:r>
      <w:r>
        <w:rPr/>
        <w:t>&lt;/w:t&gt;&lt;/w:r&gt;&lt;w:r w:rsidR="007016D7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出行与无障碍、服务设施、智慧运行、物业管理等方面情况</w:t>
      </w:r>
      <w:r>
        <w:rPr/>
        <w:t>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）</w:t>
      </w:r>
      <w:r>
        <w:rPr/>
        <w:t>&lt;/w:t&gt;&lt;/w:r&gt;&lt;/w:p&gt;&lt;w:p w14:paraId="3B328D63" w14:textId="77777777" w:rsidR="001E7CA5" w:rsidRPr="008B24B5" w:rsidRDefault="00D542A7" w:rsidP="007C14ED"&gt;&lt;w:pPr&gt;&lt;w:snapToGrid w:val="0"/&gt;&lt;w:spacing w:line="320" w:lineRule="exact"/&gt;&lt;w:ind w:firstLineChars="200" w:firstLine="480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/w:p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w:id w:val="1328169758"/&gt;&lt;w:placeholder&gt;&lt;w:docPart w:val="87B42F4B43EC44F0BC5B3D2556214D2B"/&gt;&lt;/w:placeholder&gt;&lt;w:showingPlcHdr/&gt;&lt;/w:sdtPr&gt;&lt;w:sdtEndPr/&gt;&lt;w:sdtContent&gt;&lt;w:r w:rsidR="001E6A7F" w:rsidRPr="001E6A7F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sdtContent&gt;&lt;/w:sdt&gt;&lt;/w:p&gt;&lt;/w:tc&gt;&lt;/w:tr&gt;&lt;w:tr w:rsidR="001E7CA5" w:rsidRPr="008B24B5" w14:paraId="0A392874" w14:textId="77777777" w:rsidTr="00A14344"&gt;&lt;w:trPr&gt;&lt;w:trHeight w:val="6370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FDB7A10" w14:textId="77777777" w:rsidR="001E7CA5" w:rsidRPr="008B24B5" w:rsidRDefault="001E7CA5" w:rsidP="00E16FB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4.&lt;/w:t&gt;&lt;/w:r&gt;&lt;w:r w:rsidR="007016D7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资源节约</w:t>
      </w:r>
      <w:r>
        <w:rPr/>
        <w:t>&lt;/w:t&gt;&lt;/w:r&gt;&lt;/w:p&gt;&lt;w:p w14:paraId="71E675ED" w14:textId="77777777" w:rsidR="001E7CA5" w:rsidRPr="008B24B5" w:rsidRDefault="001E7CA5" w:rsidP="00E16FB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（</w:t>
      </w:r>
      <w:r>
        <w:rPr/>
        <w:t>&lt;/w:t&gt;&lt;/w:r&gt;&lt;w:r w:rsidR="007016D7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节地与土地利用、节能与能源利用、节水与水资源利用、节材与材料资源利用等方面的情况</w:t>
      </w:r>
      <w:r>
        <w:rPr/>
        <w:t>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）</w:t>
      </w:r>
      <w:r>
        <w:rPr/>
        <w:t>&lt;/w:t&gt;&lt;/w:r&gt;&lt;/w:p&gt;&lt;w:p w14:paraId="3146F531" w14:textId="77777777" w:rsidR="001E7CA5" w:rsidRPr="008B24B5" w:rsidRDefault="00D542A7" w:rsidP="007C14ED"&gt;&lt;w:pPr&gt;&lt;w:snapToGrid w:val="0"/&gt;&lt;w:spacing w:line="320" w:lineRule="exact"/&gt;&lt;w:ind w:firstLineChars="200" w:firstLine="480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/w:p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w:id w:val="468628841"/&gt;&lt;w:placeholder&gt;&lt;w:docPart w:val="D137F18EFB2E4C3CBBC24278434D3132"/&gt;&lt;/w:placeholder&gt;&lt;w:showingPlcHdr/&gt;&lt;/w:sdtPr&gt;&lt;w:sdtEndPr/&gt;&lt;w:sdtContent&gt;&lt;w:r w:rsidR="001E6A7F" w:rsidRPr="001E6A7F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sdtContent&gt;&lt;/w:sdt&gt;&lt;/w:p&gt;&lt;/w:tc&gt;&lt;/w:tr&gt;&lt;w:tr w:rsidR="001E7CA5" w:rsidRPr="008B24B5" w14:paraId="7D743867" w14:textId="77777777" w:rsidTr="00A14344"&gt;&lt;w:trPr&gt;&lt;w:trHeight w:val="6086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DD1A0D6" w14:textId="77777777" w:rsidR="001E7CA5" w:rsidRPr="008B24B5" w:rsidRDefault="001E7CA5" w:rsidP="00E16FB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lastRenderedPageBreak/&gt;&lt;w:t xml:space="preserve"&gt;5. &lt;/w:t&gt;&lt;/w:r&gt;&lt;w:r w:rsidR="007016D7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环境宜居</w:t>
      </w:r>
      <w:r>
        <w:rPr/>
        <w:t>&lt;/w:t&gt;&lt;/w:r&gt;&lt;/w:p&gt;&lt;w:p w14:paraId="7E142281" w14:textId="77777777" w:rsidR="001E7CA5" w:rsidRPr="008B24B5" w:rsidRDefault="001E7CA5" w:rsidP="00E16FB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（</w:t>
      </w:r>
      <w:r>
        <w:rPr/>
        <w:t>&lt;/w:t&gt;&lt;/w:r&gt;&lt;w:r w:rsidR="007016D7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场地生态与景观、室外物理环境等方面情况</w:t>
      </w:r>
      <w:r>
        <w:rPr/>
        <w:t>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）</w:t>
      </w:r>
      <w:r>
        <w:rPr/>
        <w:t>&lt;/w:t&gt;&lt;/w:r&gt;&lt;/w:p&gt;&lt;w:p w14:paraId="657CBD3A" w14:textId="77777777" w:rsidR="001E7CA5" w:rsidRPr="008B24B5" w:rsidRDefault="00D542A7" w:rsidP="007C14ED"&gt;&lt;w:pPr&gt;&lt;w:snapToGrid w:val="0"/&gt;&lt;w:spacing w:line="320" w:lineRule="exact"/&gt;&lt;w:ind w:firstLineChars="200" w:firstLine="480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/w:p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w:id w:val="1504088415"/&gt;&lt;w:placeholder&gt;&lt;w:docPart w:val="FDC35657093E4D0F85342D29DE289246"/&gt;&lt;/w:placeholder&gt;&lt;w:showingPlcHdr/&gt;&lt;/w:sdtPr&gt;&lt;w:sdtEndPr/&gt;&lt;w:sdtContent&gt;&lt;w:r w:rsidR="001E6A7F" w:rsidRPr="001E6A7F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sdtContent&gt;&lt;/w:sdt&gt;&lt;/w:p&gt;&lt;/w:tc&gt;&lt;/w:tr&gt;&lt;w:tr w:rsidR="001E7CA5" w:rsidRPr="008B24B5" w14:paraId="00F79CB7" w14:textId="77777777" w:rsidTr="00A14344"&gt;&lt;w:trPr&gt;&lt;w:trHeight w:val="7646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EA4BB8E" w14:textId="77777777" w:rsidR="001E7CA5" w:rsidRPr="008B24B5" w:rsidRDefault="001E7CA5" w:rsidP="00E16FB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 xml:space="preserve"&gt;6. &lt;/w:t&gt;&lt;/w:r&gt;&lt;w:r w:rsidR="00FC5381" w:rsidRPr="00FC538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提高与创新</w:t>
      </w:r>
      <w:r>
        <w:rPr/>
        <w:t>&lt;/w:t&gt;&lt;/w:r&gt;&lt;/w:p&gt;&lt;w:p w14:paraId="40BC2568" w14:textId="77777777" w:rsidR="001E7CA5" w:rsidRPr="008B24B5" w:rsidRDefault="001E7CA5" w:rsidP="00E16FB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（</w:t>
      </w:r>
      <w:r>
        <w:rPr/>
        <w:t>&lt;/w:t&gt;&lt;/w:r&gt;&lt;w:r w:rsidR="00FC5381" w:rsidRPr="00FC538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性能提高</w:t>
      </w:r>
      <w:r>
        <w:rPr/>
        <w:t>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、</w:t>
      </w:r>
      <w:r>
        <w:rPr/>
        <w:t>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C5381" w:rsidRPr="00FC538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创新</w:t>
      </w:r>
      <w:r>
        <w:rPr/>
        <w:t>&lt;/w:t&gt;&lt;/w:r&gt;&lt;w:r w:rsidR="00C45757"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等情况</w:t>
      </w:r>
      <w:r>
        <w:rPr/>
        <w:t>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）</w:t>
      </w:r>
      <w:r>
        <w:rPr/>
        <w:t>&lt;/w:t&gt;&lt;/w:r&gt;&lt;/w:p&gt;&lt;w:p w14:paraId="0CF3D323" w14:textId="77777777" w:rsidR="001E7CA5" w:rsidRPr="008B24B5" w:rsidRDefault="00D542A7" w:rsidP="007C14ED"&gt;&lt;w:pPr&gt;&lt;w:snapToGrid w:val="0"/&gt;&lt;w:spacing w:line="320" w:lineRule="exact"/&gt;&lt;w:ind w:firstLineChars="200" w:firstLine="480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/w:p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w:id w:val="741455069"/&gt;&lt;w:placeholder&gt;&lt;w:docPart w:val="E5538DF0DE444EA49A46B870A719D38D"/&gt;&lt;/w:placeholder&gt;&lt;w:showingPlcHdr/&gt;&lt;/w:sdtPr&gt;&lt;w:sdtEndPr/&gt;&lt;w:sdtContent&gt;&lt;w:r w:rsidR="001E6A7F" w:rsidRPr="001E6A7F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sdtContent&gt;&lt;/w:sdt&gt;&lt;/w:p&gt;&lt;/w:tc&gt;&lt;/w:tr&gt;&lt;w:tr w:rsidR="001E7CA5" w:rsidRPr="008B24B5" w14:paraId="18FA6D43" w14:textId="77777777" w:rsidTr="00A14344"&gt;&lt;w:trPr&gt;&lt;w:trHeight w:val="6936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643D865" w14:textId="77777777" w:rsidR="001E7CA5" w:rsidRPr="008B24B5" w:rsidRDefault="001E7CA5" w:rsidP="00E16FB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lastRenderedPageBreak/&gt;&lt;w:t&gt;</w:t>
      </w:r>
      <w:r>
        <w:rPr/>
        <w:t>四、申报单位概况</w:t>
      </w:r>
      <w:r>
        <w:rPr/>
        <w:t>&lt;/w:t&gt;&lt;/w:r&gt;&lt;/w:p&gt;&lt;w:p w14:paraId="63D17235" w14:textId="77777777" w:rsidR="001E7CA5" w:rsidRPr="008B24B5" w:rsidRDefault="001E7CA5" w:rsidP="00E16FB5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（包括人员组成、技术力量、设备条件、固定资产、年产值、负债以及对绿色建筑项目实施的贡献、承担的工作内容等。）</w:t>
      </w:r>
      <w:r>
        <w:rPr/>
        <w:t>&lt;/w:t&gt;&lt;/w:r&gt;&lt;/w:p&gt;&lt;w:p w14:paraId="7517468C" w14:textId="77777777" w:rsidR="001E7CA5" w:rsidRPr="008B24B5" w:rsidRDefault="00D542A7" w:rsidP="00E16FB5"&gt;&lt;w:pPr&gt;&lt;w:snapToGrid w:val="0"/&gt;&lt;w:spacing w:line="320" w:lineRule="exact"/&gt;&lt;w:ind w:firstLineChars="200" w:firstLine="480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/w:p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w:id w:val="1804574683"/&gt;&lt;w:placeholder&gt;&lt;w:docPart w:val="12FB468FC7A74665BDB6BE655B2A8ADA"/&gt;&lt;/w:placeholder&gt;&lt;w:showingPlcHdr/&gt;&lt;/w:sdtPr&gt;&lt;w:sdtEndPr/&gt;&lt;w:sdtContent&gt;&lt;w:r w:rsidR="001E6A7F" w:rsidRPr="001E6A7F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sdtContent&gt;&lt;/w:sdt&gt;&lt;/w:p&gt;&lt;/w:tc&gt;&lt;/w:tr&gt;&lt;w:tr w:rsidR="001E7CA5" w:rsidRPr="008B24B5" w14:paraId="245BE430" w14:textId="77777777" w:rsidTr="00581E31"&gt;&lt;w:trPr&gt;&lt;w:trHeight w:val="567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3E5551" w14:textId="77777777" w:rsidR="001E7CA5" w:rsidRPr="008B24B5" w:rsidRDefault="001E7CA5" w:rsidP="00E16FB5"&gt;&lt;w:pPr&gt;&lt;w:snapToGrid w:val="0"/&gt;&lt;w:spacing w:line="32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五、项目主要参加人员</w:t>
      </w:r>
      <w:r>
        <w:rPr/>
        <w:t>&lt;/w:t&gt;&lt;/w:r&gt;&lt;/w:p&gt;&lt;/w:tc&gt;&lt;/w:tr&gt;&lt;w:tr w:rsidR="001E7CA5" w:rsidRPr="008B24B5" w14:paraId="021E4918" w14:textId="77777777" w:rsidTr="000A2F77"&gt;&lt;w:trPr&gt;&lt;w:trHeight w:val="567"/&gt;&lt;w:jc w:val="center"/&gt;&lt;/w:trPr&gt;&lt;w:tc&gt;&lt;w:tcPr&gt;&lt;w:tcW w:w="120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44DBE28" w14:textId="77777777" w:rsidR="001E7CA5" w:rsidRPr="008B24B5" w:rsidRDefault="001E7CA5" w:rsidP="00E4470F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姓名</w:t>
      </w:r>
      <w:r>
        <w:rPr/>
        <w:t>&lt;/w:t&gt;&lt;/w:r&gt;&lt;/w:p&gt;&lt;/w:tc&gt;&lt;w:tc&gt;&lt;w:tcPr&gt;&lt;w:tcW w:w="26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84F1A0" w14:textId="77777777" w:rsidR="001E7CA5" w:rsidRPr="008B24B5" w:rsidRDefault="00E4470F" w:rsidP="00E4470F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/w:rPr&gt;&lt;w:t&gt;</w:t>
      </w:r>
      <w:r>
        <w:rPr/>
        <w:t>工作单位</w:t>
      </w:r>
      <w:r>
        <w:rPr/>
        <w:t>&lt;/w:t&gt;&lt;/w:r&gt;&lt;/w:p&gt;&lt;/w:tc&gt;&lt;w:tc&gt;&lt;w:tcPr&gt;&lt;w:tcW w:w="127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83672F3" w14:textId="77777777" w:rsidR="001E7CA5" w:rsidRPr="008B24B5" w:rsidRDefault="00E4470F" w:rsidP="00E4470F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职务</w:t>
      </w:r>
      <w:r>
        <w:rPr/>
        <w:t>&lt;/w:t&gt;&lt;/w:r&gt;&lt;w: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/w:rPr&gt;&lt;w:t&gt;/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职称</w:t>
      </w:r>
      <w:r>
        <w:rPr/>
        <w:t>&lt;/w:t&gt;&lt;/w:r&gt;&lt;/w:p&gt;&lt;/w:tc&gt;&lt;w:tc&gt;&lt;w:tcPr&gt;&lt;w:tcW w:w="24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BE4965E" w14:textId="77777777" w:rsidR="001E7CA5" w:rsidRPr="008B24B5" w:rsidRDefault="001E7CA5" w:rsidP="00E16FB5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承担主要工作</w:t>
      </w:r>
      <w:r>
        <w:rPr/>
        <w:t>&lt;/w:t&gt;&lt;/w:r&gt;&lt;/w:p&gt;&lt;/w:tc&gt;&lt;w:tc&gt;&lt;w:tcPr&gt;&lt;w:tcW w:w="142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694F91" w14:textId="77777777" w:rsidR="001E7CA5" w:rsidRPr="008B24B5" w:rsidRDefault="001E7CA5" w:rsidP="00E16FB5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/w:rPr&gt;&lt;w:t&gt;</w:t>
      </w:r>
      <w:r>
        <w:rPr/>
        <w:t>是否经过绿色建筑培训</w:t>
      </w:r>
      <w:r>
        <w:rPr/>
        <w:t>&lt;/w:t&gt;&lt;/w:r&gt;&lt;/w:p&gt;&lt;/w:tc&gt;&lt;/w:tr&gt;&lt;w:tr w:rsidR="00E4470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8B24B5" w14:paraId="5FB21580" w14:textId="77777777" w:rsidTr="000A2F77"&gt;&lt;w:trPr&gt;&lt;w:trHeight w:val="397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200362709"/&gt;&lt;w:placeholder&gt;&lt;w:docPart w:val="AF179E0CBB5D48B986D28909866A0B23"/&gt;&lt;/w:placeholder&gt;&lt;w:showingPlcHdr/&gt;&lt;/w:sdtPr&gt;&lt;w:sdtEndPr/&gt;&lt;w:sdtContent&gt;&lt;w:tc&gt;&lt;w:tcPr&gt;&lt;w:tcW w:w="120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E6C1E8" w14:textId="77777777" w:rsidR="00E4470F" w:rsidRPr="008B24B5" w:rsidRDefault="00E4470F" w:rsidP="00E4470F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569081924"/&gt;&lt;w:placeholder&gt;&lt;w:docPart w:val="4FE9365CC88A4D379AAAEFB4CDABAE70"/&gt;&lt;/w:placeholder&gt;&lt;w:showingPlcHdr/&gt;&lt;/w:sdtPr&gt;&lt;w:sdtEndPr/&gt;&lt;w:sdtContent&gt;&lt;w:tc&gt;&lt;w:tcPr&gt;&lt;w:tcW w:w="26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5A9D738" w14:textId="77777777" w:rsidR="00E4470F" w:rsidRPr="008B24B5" w:rsidRDefault="00E4470F" w:rsidP="00E16FB5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772148778"/&gt;&lt;w:placeholder&gt;&lt;w:docPart w:val="6006E01F62114DA29C229DE3D69B1F01"/&gt;&lt;/w:placeholder&gt;&lt;w:showingPlcHdr/&gt;&lt;/w:sdtPr&gt;&lt;w:sdtEndPr/&gt;&lt;w:sdtContent&gt;&lt;w:tc&gt;&lt;w:tcPr&gt;&lt;w:tcW w:w="127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FB26C70" w14:textId="77777777" w:rsidR="00E4470F" w:rsidRDefault="00E4470F" w:rsidP="00E4470F"&gt;&lt;w:pPr&gt;&lt;w:jc w:val="center"/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456454907"/&gt;&lt;w:placeholder&gt;&lt;w:docPart w:val="A3ACDA0187B247CB86675782890946A0"/&gt;&lt;/w:placeholder&gt;&lt;w:showingPlcHdr/&gt;&lt;/w:sdtPr&gt;&lt;w:sdtEndPr/&gt;&lt;w:sdtContent&gt;&lt;w:tc&gt;&lt;w:tcPr&gt;&lt;w:tcW w:w="24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AF6F083" w14:textId="77777777" w:rsidR="00E4470F" w:rsidRDefault="00E4470F"&gt;&lt;w:r w:rsidRPr="00B24BA3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1403170981"/&gt;&lt;w:placeholder&gt;&lt;w:docPart w:val="A32F6F7E788A452280B33E474A1C8CF7"/&gt;&lt;/w:placeholder&gt;&lt;w:showingPlcHdr/&gt;&lt;w:dropDownList&gt;&lt;w:listItem w:displayText="</w:t>
      </w:r>
      <w:r>
        <w:rPr/>
        <w:t>是</w:t>
      </w:r>
      <w:r>
        <w:rPr/>
        <w:t>" w:value="</w:t>
      </w:r>
      <w:r>
        <w:rPr/>
        <w:t>是</w:t>
      </w:r>
      <w:r>
        <w:rPr/>
        <w:t>"/&gt;&lt;w:listItem w:displayText="</w:t>
      </w:r>
      <w:r>
        <w:rPr/>
        <w:t>否</w:t>
      </w:r>
      <w:r>
        <w:rPr/>
        <w:t>" w:value="</w:t>
      </w:r>
      <w:r>
        <w:rPr/>
        <w:t>否</w:t>
      </w:r>
      <w:r>
        <w:rPr/>
        <w:t>"/&gt;&lt;/w:dropDownList&gt;&lt;/w:sdtPr&gt;&lt;w:sdtEndPr/&gt;&lt;w:sdtContent&gt;&lt;w:tc&gt;&lt;w:tcPr&gt;&lt;w:tcW w:w="142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7593C0" w14:textId="77777777" w:rsidR="00E4470F" w:rsidRPr="00FC429C" w:rsidRDefault="00FC429C" w:rsidP="00FC429C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FC42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tc&gt;&lt;/w:sdtContent&gt;&lt;/w:sdt&gt;&lt;/w:tr&gt;&lt;w:tr w:rsidR="00FC429C" w:rsidRPr="008B24B5" w14:paraId="056B25A0" w14:textId="77777777" w:rsidTr="00FC429C"&gt;&lt;w:trPr&gt;&lt;w:trHeight w:val="397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301207627"/&gt;&lt;w:placeholder&gt;&lt;w:docPart w:val="3316AB0C2432426A90DA9219EADFC22E"/&gt;&lt;/w:placeholder&gt;&lt;w:showingPlcHdr/&gt;&lt;/w:sdtPr&gt;&lt;w:sdtEndPr/&gt;&lt;w:sdtContent&gt;&lt;w:tc&gt;&lt;w:tcPr&gt;&lt;w:tcW w:w="120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DEFA6CA" w14:textId="77777777" w:rsidR="00FC429C" w:rsidRDefault="00FC429C" w:rsidP="00E4470F"&gt;&lt;w:pPr&gt;&lt;w:jc w:val="center"/&gt;&lt;/w:pPr&gt;&lt;w:r w:rsidRPr="00BB25E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440068014"/&gt;&lt;w:placeholder&gt;&lt;w:docPart w:val="1D697096D8D64CDF9E1FE04C517CE6A0"/&gt;&lt;/w:placeholder&gt;&lt;w:showingPlcHdr/&gt;&lt;/w:sdtPr&gt;&lt;w:sdtEndPr/&gt;&lt;w:sdtContent&gt;&lt;w:tc&gt;&lt;w:tcPr&gt;&lt;w:tcW w:w="26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DE84AC" w14:textId="77777777" w:rsidR="00FC429C" w:rsidRPr="008B24B5" w:rsidRDefault="00FC429C" w:rsidP="00E16FB5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58720641"/&gt;&lt;w:placeholder&gt;&lt;w:docPart w:val="85872313449F48B19D5F272934741A9D"/&gt;&lt;/w:placeholder&gt;&lt;w:showingPlcHdr/&gt;&lt;/w:sdtPr&gt;&lt;w:sdtEndPr/&gt;&lt;w:sdtContent&gt;&lt;w:tc&gt;&lt;w:tcPr&gt;&lt;w:tcW w:w="127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C94ACE6" w14:textId="77777777" w:rsidR="00FC429C" w:rsidRDefault="00FC429C" w:rsidP="00E4470F"&gt;&lt;w:pPr&gt;&lt;w:jc w:val="center"/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82563458"/&gt;&lt;w:placeholder&gt;&lt;w:docPart w:val="CA0883F7742747579392C6473C48BAC3"/&gt;&lt;/w:placeholder&gt;&lt;w:showingPlcHdr/&gt;&lt;/w:sdtPr&gt;&lt;w:sdtEndPr/&gt;&lt;w:sdtContent&gt;&lt;w:tc&gt;&lt;w:tcPr&gt;&lt;w:tcW w:w="24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EB9DB7B" w14:textId="77777777" w:rsidR="00FC429C" w:rsidRDefault="00FC429C"&gt;&lt;w:r w:rsidRPr="00B24BA3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-588543899"/&gt;&lt;w:placeholder&gt;&lt;w:doc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AFB1A1AF210D4DF197E1C13E0E0D5E22"/&gt;&lt;/w:placeholder&gt;&lt;w:showingPlcHdr/&gt;&lt;w:dropDownList&gt;&lt;w:listItem w:displayText="</w:t>
      </w:r>
      <w:r>
        <w:rPr/>
        <w:t>是</w:t>
      </w:r>
      <w:r>
        <w:rPr/>
        <w:t>" w:value="</w:t>
      </w:r>
      <w:r>
        <w:rPr/>
        <w:t>是</w:t>
      </w:r>
      <w:r>
        <w:rPr/>
        <w:t>"/&gt;&lt;w:listItem w:displayText="</w:t>
      </w:r>
      <w:r>
        <w:rPr/>
        <w:t>否</w:t>
      </w:r>
      <w:r>
        <w:rPr/>
        <w:t>" w:value="</w:t>
      </w:r>
      <w:r>
        <w:rPr/>
        <w:t>否</w:t>
      </w:r>
      <w:r>
        <w:rPr/>
        <w:t>"/&gt;&lt;/w:dropDownList&gt;&lt;/w:sdtPr&gt;&lt;w:sdtEndPr/&gt;&lt;w:sdtContent&gt;&lt;w:tc&gt;&lt;w:tcPr&gt;&lt;w:tcW w:w="142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25D50D" w14:textId="77777777" w:rsidR="00FC429C" w:rsidRPr="00FC429C" w:rsidRDefault="00FC429C" w:rsidP="00FC429C"&gt;&lt;w:pPr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FC42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tc&gt;&lt;/w:sdtContent&gt;&lt;/w:sdt&gt;&lt;/w:tr&gt;&lt;w:tr w:rsidR="00FC429C" w:rsidRPr="008B24B5" w14:paraId="40D43B23" w14:textId="77777777" w:rsidTr="00FC429C"&gt;&lt;w:trPr&gt;&lt;w:trHeight w:val="397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828283749"/&gt;&lt;w:showingPlcHdr/&gt;&lt;/w:sdtPr&gt;&lt;w:sdtEndPr/&gt;&lt;w:sdtContent&gt;&lt;w:tc&gt;&lt;w:tcPr&gt;&lt;w:tcW w:w="120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A8F0CB1" w14:textId="77777777" w:rsidR="00FC429C" w:rsidRDefault="00FC429C" w:rsidP="00E4470F"&gt;&lt;w:pPr&gt;&lt;w:jc w:val="center"/&gt;&lt;/w:pPr&gt;&lt;w:r w:rsidRPr="00BB25E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63311386"/&gt;&lt;w:showingPlcHdr/&gt;&lt;/w:sdtPr&gt;&lt;w:sdtEndPr/&gt;&lt;w:sdtContent&gt;&lt;w:tc&gt;&lt;w:tcPr&gt;&lt;w:tcW w:w="26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E6CA86" w14:textId="77777777" w:rsidR="00FC429C" w:rsidRPr="008B24B5" w:rsidRDefault="00FC429C" w:rsidP="00E16FB5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286041541"/&gt;&lt;w:showingPlcHdr/&gt;&lt;/w:sdtPr&gt;&lt;w:sdtEndPr/&gt;&lt;w:sdtContent&gt;&lt;w:tc&gt;&lt;w:tcPr&gt;&lt;w:tcW w:w="127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CF469FF" w14:textId="77777777" w:rsidR="00FC429C" w:rsidRDefault="00FC429C" w:rsidP="00E4470F"&gt;&lt;w:pPr&gt;&lt;w:jc w:val="center"/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755566199"/&gt;&lt;w:showingPlcHdr/&gt;&lt;/w:sdtPr&gt;&lt;w:sdtEndPr/&gt;&lt;w:sdtContent&gt;&lt;w:tc&gt;&lt;w:tcPr&gt;&lt;w:tcW w:w="24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7932404" w14:textId="77777777" w:rsidR="00FC429C" w:rsidRDefault="00FC429C"&gt;&lt;w:r w:rsidRPr="00B24BA3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791098447"/&gt;&lt;w:showingPlcHdr/&gt;&lt;w:dropDownList&gt;&lt;w:listItem w:displayText="</w:t>
      </w:r>
      <w:r>
        <w:rPr/>
        <w:t>是</w:t>
      </w:r>
      <w:r>
        <w:rPr/>
        <w:t>" w:value="</w:t>
      </w:r>
      <w:r>
        <w:rPr/>
        <w:t>是</w:t>
      </w:r>
      <w:r>
        <w:rPr/>
        <w:t>"/&gt;&lt;w:listItem w:displayText="</w:t>
      </w:r>
      <w:r>
        <w:rPr/>
        <w:t>否</w:t>
      </w:r>
      <w:r>
        <w:rPr/>
        <w:t>" w:value="</w:t>
      </w:r>
      <w:r>
        <w:rPr/>
        <w:t>否</w:t>
      </w:r>
      <w:r>
        <w:rPr/>
        <w:t>"/&gt;&lt;/w:dropDownList&gt;&lt;/w:sdtPr&gt;&lt;w:sdtEndPr/&gt;&lt;w:sdtContent&gt;&lt;w:tc&gt;&lt;w:tcPr&gt;&lt;w:tcW w:w="142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D99921" w14:textId="77777777" w:rsidR="00FC429C" w:rsidRPr="00FC429C" w:rsidRDefault="00FC429C" w:rsidP="00FC429C"&gt;&lt;w:pPr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FC42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tc&gt;&lt;/w:sdtContent&gt;&lt;/w:sdt&gt;&lt;/w:tr&gt;&lt;w:tr w:rsidR="00FC429C" w:rsidRPr="008B24B5" w14:paraId="779B2F41" w14:textId="77777777" w:rsidTr="00FC429C"&gt;&lt;w:trPr&gt;&lt;w:trHeight w:val="397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115869964"/&gt;&lt;w:showingPlcHdr/&gt;&lt;/w:sdtPr&gt;&lt;w:sdtEndPr/&gt;&lt;w:sdtContent&gt;&lt;w:tc&gt;&lt;w:tcPr&gt;&lt;w:tcW w:w="120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8ED97BD" w14:textId="77777777" w:rsidR="00FC429C" w:rsidRDefault="00FC429C" w:rsidP="00E4470F"&gt;&lt;w:pPr&gt;&lt;w:jc w:val="center"/&gt;&lt;/w:pPr&gt;&lt;w:r w:rsidRPr="00BB25E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960615696"/&gt;&lt;w:showingPlcHdr/&gt;&lt;/w:sdtPr&gt;&lt;w:sdtEndPr/&gt;&lt;w:sdtContent&gt;&lt;w:tc&gt;&lt;w:tcPr&gt;&lt;w:tcW w:w="26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E30853" w14:textId="77777777" w:rsidR="00FC429C" w:rsidRPr="008B24B5" w:rsidRDefault="00FC429C" w:rsidP="00E16FB5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63762844"/&gt;&lt;w:showingPlcHdr/&gt;&lt;/w:sdtPr&gt;&lt;w:sdtEndPr/&gt;&lt;w:sdtContent&gt;&lt;w:tc&gt;&lt;w:tcPr&gt;&lt;w:tcW w:w="127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9C329C0" w14:textId="77777777" w:rsidR="00FC429C" w:rsidRDefault="00FC429C" w:rsidP="00E4470F"&gt;&lt;w:pPr&gt;&lt;w:jc w:val="center"/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003476383"/&gt;&lt;w:showingPlcHdr/&gt;&lt;/w:sdtPr&gt;&lt;w:sdtEndPr/&gt;&lt;w:sdtContent&gt;&lt;w:tc&gt;&lt;w:tcPr&gt;&lt;w:tcW w:w="24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F257D2B" w14:textId="77777777" w:rsidR="00FC429C" w:rsidRDefault="00FC429C"&gt;&lt;w:r w:rsidRPr="00B24BA3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-267395128"/&gt;&lt;w:showingPlcHdr/&gt;&lt;w:dropDownList&gt;&lt;w:li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displayText="</w:t>
      </w:r>
      <w:r>
        <w:rPr/>
        <w:t>是</w:t>
      </w:r>
      <w:r>
        <w:rPr/>
        <w:t>" w:value="</w:t>
      </w:r>
      <w:r>
        <w:rPr/>
        <w:t>是</w:t>
      </w:r>
      <w:r>
        <w:rPr/>
        <w:t>"/&gt;&lt;w:listItem w:displayText="</w:t>
      </w:r>
      <w:r>
        <w:rPr/>
        <w:t>否</w:t>
      </w:r>
      <w:r>
        <w:rPr/>
        <w:t>" w:value="</w:t>
      </w:r>
      <w:r>
        <w:rPr/>
        <w:t>否</w:t>
      </w:r>
      <w:r>
        <w:rPr/>
        <w:t>"/&gt;&lt;/w:dropDownList&gt;&lt;/w:sdtPr&gt;&lt;w:sdtEndPr/&gt;&lt;w:sdtContent&gt;&lt;w:tc&gt;&lt;w:tcPr&gt;&lt;w:tcW w:w="142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C3FD355" w14:textId="77777777" w:rsidR="00FC429C" w:rsidRPr="00FC429C" w:rsidRDefault="00FC429C" w:rsidP="00FC429C"&gt;&lt;w:pPr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FC42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tc&gt;&lt;/w:sdtContent&gt;&lt;/w:sdt&gt;&lt;/w:tr&gt;&lt;w:tr w:rsidR="00FC429C" w:rsidRPr="008B24B5" w14:paraId="68B868B7" w14:textId="77777777" w:rsidTr="00FC429C"&gt;&lt;w:trPr&gt;&lt;w:trHeight w:val="397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943033660"/&gt;&lt;w:showingPlcHdr/&gt;&lt;/w:sdtPr&gt;&lt;w:sdtEndPr/&gt;&lt;w:sdtContent&gt;&lt;w:tc&gt;&lt;w:tcPr&gt;&lt;w:tcW w:w="120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770C67A" w14:textId="77777777" w:rsidR="00FC429C" w:rsidRDefault="00FC429C" w:rsidP="00E4470F"&gt;&lt;w:pPr&gt;&lt;w:jc w:val="center"/&gt;&lt;/w:pPr&gt;&lt;w:r w:rsidRPr="00BB25E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331831250"/&gt;&lt;w:showingPlcHdr/&gt;&lt;/w:sdtPr&gt;&lt;w:sdtEndPr/&gt;&lt;w:sdtContent&gt;&lt;w:tc&gt;&lt;w:tcPr&gt;&lt;w:tcW w:w="26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7B0585" w14:textId="77777777" w:rsidR="00FC429C" w:rsidRPr="008B24B5" w:rsidRDefault="00FC429C" w:rsidP="00E16FB5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313492375"/&gt;&lt;w:showingPlcHdr/&gt;&lt;/w:sdtPr&gt;&lt;w:sdtEndPr/&gt;&lt;w:sdtContent&gt;&lt;w:tc&gt;&lt;w:tcPr&gt;&lt;w:tcW w:w="127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68F98ED" w14:textId="77777777" w:rsidR="00FC429C" w:rsidRDefault="00FC429C" w:rsidP="00E4470F"&gt;&lt;w:pPr&gt;&lt;w:jc w:val="center"/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060236128"/&gt;&lt;w:showingPlcHdr/&gt;&lt;/w:sdtPr&gt;&lt;w:sdtEndPr/&gt;&lt;w:sdtContent&gt;&lt;w:tc&gt;&lt;w:tcPr&gt;&lt;w:tcW w:w="24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DEAC596" w14:textId="77777777" w:rsidR="00FC429C" w:rsidRDefault="00FC429C"&gt;&lt;w:r w:rsidRPr="00B24BA3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930321747"/&gt;&lt;w:showingPlcHdr/&gt;&lt;w:dropDownList&gt;&lt;w:listItem w:displayText="</w:t>
      </w:r>
      <w:r>
        <w:rPr/>
        <w:t>是</w:t>
      </w:r>
      <w:r>
        <w:rPr/>
        <w:t>" w:value="</w:t>
      </w:r>
      <w:r>
        <w:rPr/>
        <w:t>是</w:t>
      </w:r>
      <w:r>
        <w:rPr/>
        <w:t>"/&gt;&lt;w:listItem w:displayText="</w:t>
      </w:r>
      <w:r>
        <w:rPr/>
        <w:t>否</w:t>
      </w:r>
      <w:r>
        <w:rPr/>
        <w:t>" w:value="</w:t>
      </w:r>
      <w:r>
        <w:rPr/>
        <w:t>否</w:t>
      </w:r>
      <w:r>
        <w:rPr/>
        <w:t>"/&gt;&lt;/w:dropDownList&gt;&lt;/w:sdtPr&gt;&lt;w:sdtEndPr/&gt;&lt;w:sdtContent&gt;&lt;w:tc&gt;&lt;w:tcPr&gt;&lt;w:tcW w:w="142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AB17AF" w14:textId="77777777" w:rsidR="00FC429C" w:rsidRPr="00FC429C" w:rsidRDefault="00FC429C" w:rsidP="00FC429C"&gt;&lt;w:pPr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FC42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tc&gt;&lt;/w:sdtContent&gt;&lt;/w:sdt&gt;&lt;/w:tr&gt;&lt;w:tr w:rsidR="00FC429C" w:rsidRPr="008B24B5" w14:paraId="0A77C4BC" w14:textId="77777777" w:rsidTr="00FC429C"&gt;&lt;w:trPr&gt;&lt;w:trHeight w:val="397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821628639"/&gt;&lt;w:showingPlcHdr/&gt;&lt;/w:sdtPr&gt;&lt;w:sdtEndPr/&gt;&lt;w:sdtContent&gt;&lt;w:tc&gt;&lt;w:tcPr&gt;&lt;w:tcW w:w="120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5963403" w14:textId="77777777" w:rsidR="00FC429C" w:rsidRDefault="00FC429C" w:rsidP="00E4470F"&gt;&lt;w:pPr&gt;&lt;w:jc w:val="center"/&gt;&lt;/w:pPr&gt;&lt;w:r w:rsidRPr="00BB25E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788571903"/&gt;&lt;w:showingPlcHdr/&gt;&lt;/w:sdtPr&gt;&lt;w:sdtEndPr/&gt;&lt;w:sdtContent&gt;&lt;w:tc&gt;&lt;w:tcPr&gt;&lt;w:tcW w:w="26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E561068" w14:textId="77777777" w:rsidR="00FC429C" w:rsidRPr="008B24B5" w:rsidRDefault="00FC429C" w:rsidP="00E16FB5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86451031"/&gt;&lt;w:showingPlcHdr/&gt;&lt;/w:sdtPr&gt;&lt;w:sdtEndPr/&gt;&lt;w:sdtContent&gt;&lt;w:tc&gt;&lt;w:tcPr&gt;&lt;w:tcW w:w="127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6C06442" w14:textId="77777777" w:rsidR="00FC429C" w:rsidRDefault="00FC429C" w:rsidP="00E4470F"&gt;&lt;w:pPr&gt;&lt;w:jc w:val="center"/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866060455"/&gt;&lt;w:showingPlcHdr/&gt;&lt;/w:sdtPr&gt;&lt;w:sdtEndPr/&gt;&lt;w:sdtContent&gt;&lt;w:tc&gt;&lt;w:tcPr&gt;&lt;w:tcW w:w="24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DD32931" w14:textId="77777777" w:rsidR="00FC429C" w:rsidRDefault="00FC429C"&gt;&lt;w:r w:rsidRPr="00B24BA3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1383829475"/&gt;&lt;w:showingPlcHdr/&gt;&lt;w:dropDownList&gt;&lt;w:listItem w:displayText="</w:t>
      </w:r>
      <w:r>
        <w:rPr/>
        <w:t>是</w:t>
      </w:r>
      <w:r>
        <w:rPr/>
        <w:t>" w:value="</w:t>
      </w:r>
      <w:r>
        <w:rPr/>
        <w:t>是</w:t>
      </w:r>
      <w:r>
        <w:rPr/>
        <w:t>"/&gt;&lt;w:lis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displayText="</w:t>
      </w:r>
      <w:r>
        <w:rPr/>
        <w:t>否</w:t>
      </w:r>
      <w:r>
        <w:rPr/>
        <w:t>" w:value="</w:t>
      </w:r>
      <w:r>
        <w:rPr/>
        <w:t>否</w:t>
      </w:r>
      <w:r>
        <w:rPr/>
        <w:t>"/&gt;&lt;/w:dropDownList&gt;&lt;/w:sdtPr&gt;&lt;w:sdtEndPr/&gt;&lt;w:sdtContent&gt;&lt;w:tc&gt;&lt;w:tcPr&gt;&lt;w:tcW w:w="142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8E02853" w14:textId="77777777" w:rsidR="00FC429C" w:rsidRPr="00FC429C" w:rsidRDefault="00FC429C" w:rsidP="00FC429C"&gt;&lt;w:pPr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FC42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tc&gt;&lt;/w:sdtContent&gt;&lt;/w:sdt&gt;&lt;/w:tr&gt;&lt;w:tr w:rsidR="00FC429C" w:rsidRPr="008B24B5" w14:paraId="73C20EB5" w14:textId="77777777" w:rsidTr="00FC429C"&gt;&lt;w:trPr&gt;&lt;w:trHeight w:val="397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354260306"/&gt;&lt;w:showingPlcHdr/&gt;&lt;/w:sdtPr&gt;&lt;w:sdtEndPr/&gt;&lt;w:sdtContent&gt;&lt;w:tc&gt;&lt;w:tcPr&gt;&lt;w:tcW w:w="120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FC305D6" w14:textId="77777777" w:rsidR="00FC429C" w:rsidRDefault="00FC429C" w:rsidP="00E4470F"&gt;&lt;w:pPr&gt;&lt;w:jc w:val="center"/&gt;&lt;/w:pPr&gt;&lt;w:r w:rsidRPr="00BB25E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628663720"/&gt;&lt;w:showingPlcHdr/&gt;&lt;/w:sdtPr&gt;&lt;w:sdtEndPr/&gt;&lt;w:sdtContent&gt;&lt;w:tc&gt;&lt;w:tcPr&gt;&lt;w:tcW w:w="26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C3BCA7" w14:textId="77777777" w:rsidR="00FC429C" w:rsidRPr="008B24B5" w:rsidRDefault="00FC429C" w:rsidP="00E16FB5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274362174"/&gt;&lt;w:showingPlcHdr/&gt;&lt;/w:sdtPr&gt;&lt;w:sdtEndPr/&gt;&lt;w:sdtContent&gt;&lt;w:tc&gt;&lt;w:tcPr&gt;&lt;w:tcW w:w="127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B2951AC" w14:textId="77777777" w:rsidR="00FC429C" w:rsidRDefault="00FC429C" w:rsidP="00E4470F"&gt;&lt;w:pPr&gt;&lt;w:jc w:val="center"/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539889318"/&gt;&lt;w:showingPlcHdr/&gt;&lt;/w:sdtPr&gt;&lt;w:sdtEndPr/&gt;&lt;w:sdtContent&gt;&lt;w:tc&gt;&lt;w:tcPr&gt;&lt;w:tcW w:w="24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B2F08C0" w14:textId="77777777" w:rsidR="00FC429C" w:rsidRDefault="00FC429C"&gt;&lt;w:r w:rsidRPr="00B24BA3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572474996"/&gt;&lt;w:showingPlcHdr/&gt;&lt;w:dropDownList&gt;&lt;w:listItem w:displayText="</w:t>
      </w:r>
      <w:r>
        <w:rPr/>
        <w:t>是</w:t>
      </w:r>
      <w:r>
        <w:rPr/>
        <w:t>" w:value="</w:t>
      </w:r>
      <w:r>
        <w:rPr/>
        <w:t>是</w:t>
      </w:r>
      <w:r>
        <w:rPr/>
        <w:t>"/&gt;&lt;w:listItem w:displayText="</w:t>
      </w:r>
      <w:r>
        <w:rPr/>
        <w:t>否</w:t>
      </w:r>
      <w:r>
        <w:rPr/>
        <w:t>" w:value="</w:t>
      </w:r>
      <w:r>
        <w:rPr/>
        <w:t>否</w:t>
      </w:r>
      <w:r>
        <w:rPr/>
        <w:t>"/&gt;&lt;/w:dropDownList&gt;&lt;/w:sdtPr&gt;&lt;w:sdtEndPr/&gt;&lt;w:sdtContent&gt;&lt;w:tc&gt;&lt;w:tcPr&gt;&lt;w:tcW w:w="142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6FA2B7" w14:textId="77777777" w:rsidR="00FC429C" w:rsidRPr="00FC429C" w:rsidRDefault="00FC429C" w:rsidP="00FC429C"&gt;&lt;w:pPr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FC42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tc&gt;&lt;/w:sdtContent&gt;&lt;/w:sdt&gt;&lt;/w:tr&gt;&lt;w:tr w:rsidR="00FC429C" w:rsidRPr="008B24B5" w14:paraId="6485939A" w14:textId="77777777" w:rsidTr="00FC429C"&gt;&lt;w:trPr&gt;&lt;w:trHeight w:val="397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139233392"/&gt;&lt;w:showingPlcHdr/&gt;&lt;/w:sdtPr&gt;&lt;w:sdtEndPr/&gt;&lt;w:sdtContent&gt;&lt;w:tc&gt;&lt;w:tcPr&gt;&lt;w:tcW w:w="120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6BB39D9" w14:textId="77777777" w:rsidR="00FC429C" w:rsidRDefault="00FC429C" w:rsidP="00E4470F"&gt;&lt;w:pPr&gt;&lt;w:jc w:val="center"/&gt;&lt;/w:pPr&gt;&lt;w:r w:rsidRPr="00BB25E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670644069"/&gt;&lt;w:showingPlcHdr/&gt;&lt;/w:sdtPr&gt;&lt;w:sdtEndPr/&gt;&lt;w:sdtContent&gt;&lt;w:tc&gt;&lt;w:tcPr&gt;&lt;w:tcW w:w="26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A74308" w14:textId="77777777" w:rsidR="00FC429C" w:rsidRPr="008B24B5" w:rsidRDefault="00FC429C" w:rsidP="00E16FB5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230371982"/&gt;&lt;w:showingPlcHdr/&gt;&lt;/w:sdtPr&gt;&lt;w:sdtEndPr/&gt;&lt;w:sdtContent&gt;&lt;w:tc&gt;&lt;w:tcPr&gt;&lt;w:tcW w:w="127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6C32D80" w14:textId="77777777" w:rsidR="00FC429C" w:rsidRDefault="00FC429C" w:rsidP="00E4470F"&gt;&lt;w:pPr&gt;&lt;w:jc w:val="center"/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202984782"/&gt;&lt;w:showingPlcHdr/&gt;&lt;/w:sdtPr&gt;&lt;w:sdtEndPr/&gt;&lt;w:sdtContent&gt;&lt;w:tc&gt;&lt;w:tcPr&gt;&lt;w:tcW w:w="24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8B545B0" w14:textId="77777777" w:rsidR="00FC429C" w:rsidRDefault="00FC429C"&gt;&lt;w:r w:rsidRPr="00B24BA3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715162267"/&gt;&lt;w:showingPlcHdr/&gt;&lt;w:dropDownList&gt;&lt;w:listItem w:displayText="</w:t>
      </w:r>
      <w:r>
        <w:rPr/>
        <w:t>是</w:t>
      </w:r>
      <w:r>
        <w:rPr/>
        <w:t>" w:value="</w:t>
      </w:r>
      <w:r>
        <w:rPr/>
        <w:t>是</w:t>
      </w:r>
      <w:r>
        <w:rPr/>
        <w:t>"/&gt;&lt;w:listItem w:displayText="</w:t>
      </w:r>
      <w:r>
        <w:rPr/>
        <w:t>否</w:t>
      </w:r>
      <w:r>
        <w:rPr/>
        <w:t>" w:value="</w:t>
      </w:r>
      <w:r>
        <w:rPr/>
        <w:t>否</w:t>
      </w:r>
      <w:r>
        <w:rPr/>
        <w:t>"/&gt;&lt;/w:dropDownList&gt;&lt;/w:sdtPr&gt;&lt;w:sdtEndPr/&gt;&lt;w:sdtContent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42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3F67FF" w14:textId="77777777" w:rsidR="00FC429C" w:rsidRPr="00FC429C" w:rsidRDefault="00FC429C" w:rsidP="00FC429C"&gt;&lt;w:pPr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FC42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tc&gt;&lt;/w:sdtContent&gt;&lt;/w:sdt&gt;&lt;/w:tr&gt;&lt;w:tr w:rsidR="00FC429C" w:rsidRPr="008B24B5" w14:paraId="22F7391A" w14:textId="77777777" w:rsidTr="00FC429C"&gt;&lt;w:trPr&gt;&lt;w:trHeight w:val="397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655675580"/&gt;&lt;w:showingPlcHdr/&gt;&lt;/w:sdtPr&gt;&lt;w:sdtEndPr/&gt;&lt;w:sdtContent&gt;&lt;w:tc&gt;&lt;w:tcPr&gt;&lt;w:tcW w:w="120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37C5F59" w14:textId="77777777" w:rsidR="00FC429C" w:rsidRDefault="00FC429C" w:rsidP="00E4470F"&gt;&lt;w:pPr&gt;&lt;w:jc w:val="center"/&gt;&lt;/w:pPr&gt;&lt;w:r w:rsidRPr="00BB25E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898713008"/&gt;&lt;w:showingPlcHdr/&gt;&lt;/w:sdtPr&gt;&lt;w:sdtEndPr/&gt;&lt;w:sdtContent&gt;&lt;w:tc&gt;&lt;w:tcPr&gt;&lt;w:tcW w:w="26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62C276" w14:textId="77777777" w:rsidR="00FC429C" w:rsidRPr="008B24B5" w:rsidRDefault="00FC429C" w:rsidP="00E16FB5"&gt;&lt;w:pPr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2038390125"/&gt;&lt;w:showingPlcHdr/&gt;&lt;/w:sdtPr&gt;&lt;w:sdtEndPr/&gt;&lt;w:sdtContent&gt;&lt;w:tc&gt;&lt;w:tcPr&gt;&lt;w:tcW w:w="127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8CAD659" w14:textId="77777777" w:rsidR="00FC429C" w:rsidRDefault="00FC429C" w:rsidP="00E4470F"&gt;&lt;w:pPr&gt;&lt;w:jc w:val="center"/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619492584"/&gt;&lt;w:showingPlcHdr/&gt;&lt;/w:sdtPr&gt;&lt;w:sdtEndPr/&gt;&lt;w:sdtContent&gt;&lt;w:tc&gt;&lt;w:tcPr&gt;&lt;w:tcW w:w="24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88DF7FC" w14:textId="77777777" w:rsidR="00FC429C" w:rsidRDefault="00FC429C"&gt;&lt;w:r w:rsidRPr="00B24BA3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1891998942"/&gt;&lt;w:showingPlcHdr/&gt;&lt;w:dropDownList&gt;&lt;w:listItem w:displayText="</w:t>
      </w:r>
      <w:r>
        <w:rPr/>
        <w:t>是</w:t>
      </w:r>
      <w:r>
        <w:rPr/>
        <w:t>" w:value="</w:t>
      </w:r>
      <w:r>
        <w:rPr/>
        <w:t>是</w:t>
      </w:r>
      <w:r>
        <w:rPr/>
        <w:t>"/&gt;&lt;w:listItem w:displayText="</w:t>
      </w:r>
      <w:r>
        <w:rPr/>
        <w:t>否</w:t>
      </w:r>
      <w:r>
        <w:rPr/>
        <w:t>" w:value="</w:t>
      </w:r>
      <w:r>
        <w:rPr/>
        <w:t>否</w:t>
      </w:r>
      <w:r>
        <w:rPr/>
        <w:t>"/&gt;&lt;/w:dropDownList&gt;&lt;/w:sdtPr&gt;&lt;w:sdtEndPr/&gt;&lt;w:sdtContent&gt;&lt;w:tc&gt;&lt;w:tcPr&gt;&lt;w:tcW w:w="142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F6EB7" w14:textId="77777777" w:rsidR="00FC429C" w:rsidRPr="00FC429C" w:rsidRDefault="00FC429C" w:rsidP="00FC429C"&gt;&lt;w:pPr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FC42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tc&gt;&lt;/w:sdtContent&gt;&lt;/w:sdt&gt;&lt;/w:tr&gt;&lt;w:tr w:rsidR="00FC429C" w:rsidRPr="008B24B5" w14:paraId="612D8EE2" w14:textId="77777777" w:rsidTr="00FC429C"&gt;&lt;w:trPr&gt;&lt;w:trHeight w:val="397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683748779"/&gt;&lt;w:showingPlcHdr/&gt;&lt;/w:sdtPr&gt;&lt;w:sdtEndPr/&gt;&lt;w:sdtContent&gt;&lt;w:tc&gt;&lt;w:tcPr&gt;&lt;w:tcW w:w="120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1564D07" w14:textId="77777777" w:rsidR="00FC429C" w:rsidRDefault="00FC429C" w:rsidP="00E4470F"&gt;&lt;w:pPr&gt;&lt;w:jc w:val="center"/&gt;&lt;/w:pPr&gt;&lt;w:r w:rsidRPr="00BB25E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756127137"/&gt;&lt;w:showingPlcHdr/&gt;&lt;/w:sdtPr&gt;&lt;w:sdtEndPr/&gt;&lt;w:sdtContent&gt;&lt;w:tc&gt;&lt;w:tcPr&gt;&lt;w:tcW w:w="26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D5A9F5" w14:textId="77777777" w:rsidR="00FC429C" w:rsidRPr="008B24B5" w:rsidRDefault="00FC429C" w:rsidP="00E16FB5"&gt;&lt;w:pPr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862625754"/&gt;&lt;w:showingPlcHdr/&gt;&lt;/w:sdtPr&gt;&lt;w:sdtEndPr/&gt;&lt;w:sdtContent&gt;&lt;w:tc&gt;&lt;w:tcPr&gt;&lt;w:tcW w:w="127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DE6007C" w14:textId="77777777" w:rsidR="00FC429C" w:rsidRDefault="00FC429C" w:rsidP="00E4470F"&gt;&lt;w:pPr&gt;&lt;w:jc w:val="center"/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955209222"/&gt;&lt;w:showingPlcHdr/&gt;&lt;/w:sdtPr&gt;&lt;w:sdtEndPr/&gt;&lt;w:sdtContent&gt;&lt;w:tc&gt;&lt;w:tcPr&gt;&lt;w:tcW w:w="24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BAD6A3D" w14:textId="77777777" w:rsidR="00FC429C" w:rsidRDefault="00FC429C"&gt;&lt;w:r w:rsidRPr="00B24BA3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71710678"/&gt;&lt;w:showingPlcHdr/&gt;&lt;w:dropDownList&gt;&lt;w:listItem w:displayText="</w:t>
      </w:r>
      <w:r>
        <w:rPr/>
        <w:t>是</w:t>
      </w:r>
      <w:r>
        <w:rPr/>
        <w:t>" w:value="</w:t>
      </w:r>
      <w:r>
        <w:rPr/>
        <w:t>是</w:t>
      </w:r>
      <w:r>
        <w:rPr/>
        <w:t>"/&gt;&lt;w:listItem w:displayText="</w:t>
      </w:r>
      <w:r>
        <w:rPr/>
        <w:t>否</w:t>
      </w:r>
      <w:r>
        <w:rPr/>
        <w:t>" w:value="</w:t>
      </w:r>
      <w:r>
        <w:rPr/>
        <w:t>否</w:t>
      </w:r>
      <w:r>
        <w:rPr/>
        <w:t>"/&gt;&lt;/w:dropDownList&gt;&lt;/w:sdtPr&gt;&lt;w:sdtEndPr/&gt;&lt;w:sdtContent&gt;&lt;w:tc&gt;&lt;w:tcPr&gt;&lt;w:tcW w:w="1428" w:type="dxa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vAlign w:val="center"/&gt;&lt;/w:tcPr&gt;&lt;w:p w14:paraId="76D19427" w14:textId="77777777" w:rsidR="00FC429C" w:rsidRPr="00FC429C" w:rsidRDefault="00FC429C" w:rsidP="00FC429C"&gt;&lt;w:pPr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FC42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tc&gt;&lt;/w:sdtContent&gt;&lt;/w:sdt&gt;&lt;/w:tr&gt;&lt;w:tr w:rsidR="00FC429C" w:rsidRPr="008B24B5" w14:paraId="677EA4A0" w14:textId="77777777" w:rsidTr="00FC429C"&gt;&lt;w:trPr&gt;&lt;w:trHeight w:val="397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725112365"/&gt;&lt;w:showingPlcHdr/&gt;&lt;/w:sdtPr&gt;&lt;w:sdtEndPr/&gt;&lt;w:sdtContent&gt;&lt;w:tc&gt;&lt;w:tcPr&gt;&lt;w:tcW w:w="120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BCF518A" w14:textId="77777777" w:rsidR="00FC429C" w:rsidRDefault="00FC429C" w:rsidP="00E4470F"&gt;&lt;w:pPr&gt;&lt;w:jc w:val="center"/&gt;&lt;/w:pPr&gt;&lt;w:r w:rsidRPr="00BB25E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130674802"/&gt;&lt;w:showingPlcHdr/&gt;&lt;/w:sdtPr&gt;&lt;w:sdtEndPr/&gt;&lt;w:sdtContent&gt;&lt;w:tc&gt;&lt;w:tcPr&gt;&lt;w:tcW w:w="26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77E204" w14:textId="77777777" w:rsidR="00FC429C" w:rsidRPr="008B24B5" w:rsidRDefault="00FC429C" w:rsidP="00E16FB5"&gt;&lt;w:pPr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855028415"/&gt;&lt;w:showingPlcHdr/&gt;&lt;/w:sdtPr&gt;&lt;w:sdtEndPr/&gt;&lt;w:sdtContent&gt;&lt;w:tc&gt;&lt;w:tcPr&gt;&lt;w:tcW w:w="127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12686D9" w14:textId="77777777" w:rsidR="00FC429C" w:rsidRDefault="00FC429C" w:rsidP="00E4470F"&gt;&lt;w:pPr&gt;&lt;w:jc w:val="center"/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284394525"/&gt;&lt;w:showingPlcHdr/&gt;&lt;/w:sdtPr&gt;&lt;w:sdtEndPr/&gt;&lt;w:sdtContent&gt;&lt;w:tc&gt;&lt;w:tcPr&gt;&lt;w:tcW w:w="24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E10130A" w14:textId="77777777" w:rsidR="00FC429C" w:rsidRDefault="00FC429C"&gt;&lt;w:r w:rsidRPr="00B24BA3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1010500423"/&gt;&lt;w:showingPlcHdr/&gt;&lt;w:dropDownList&gt;&lt;w:listItem w:displayText="</w:t>
      </w:r>
      <w:r>
        <w:rPr/>
        <w:t>是</w:t>
      </w:r>
      <w:r>
        <w:rPr/>
        <w:t>" w:value="</w:t>
      </w:r>
      <w:r>
        <w:rPr/>
        <w:t>是</w:t>
      </w:r>
      <w:r>
        <w:rPr/>
        <w:t>"/&gt;&lt;w:listItem w:displayText="</w:t>
      </w:r>
      <w:r>
        <w:rPr/>
        <w:t>否</w:t>
      </w:r>
      <w:r>
        <w:rPr/>
        <w:t>" w:value="</w:t>
      </w:r>
      <w:r>
        <w:rPr/>
        <w:t>否</w:t>
      </w:r>
      <w:r>
        <w:rPr/>
        <w:t>"/&gt;&lt;/w:dropDownList&gt;&lt;/w:sdtPr&gt;&lt;w:sdtEndPr/&gt;&lt;w:sdtContent&gt;&lt;w:tc&gt;&lt;w:tcPr&gt;&lt;w:tcW w:w="142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B7492A" w14:textId="77777777" w:rsidR="00FC429C" w:rsidRPr="00FC429C" w:rsidRDefault="00FC429C" w:rsidP="00FC429C"&gt;&lt;w:pPr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FC42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tc&gt;&lt;/w:sdtContent&gt;&lt;/w:sdt&gt;&lt;/w:tr&gt;&lt;w:tr w:rsidR="00FC429C" w:rsidRPr="008B24B5" w14:paraId="02AF37B2" w14:textId="77777777" w:rsidTr="00FC429C"&gt;&lt;w:trPr&gt;&lt;w:trHeight w:val="397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344522563"/&gt;&lt;w:showingPlcHdr/&gt;&lt;/w:sdtPr&gt;&lt;w:sdtEndPr/&gt;&lt;w:sdtContent&gt;&lt;w:tc&gt;&lt;w:tcPr&gt;&lt;w:tcW w:w="120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07E7C33" w14:textId="77777777" w:rsidR="00FC429C" w:rsidRDefault="00FC429C" w:rsidP="00E4470F"&gt;&lt;w:pPr&gt;&lt;w:jc w:val="center"/&gt;&lt;/w:pPr&gt;&lt;w:r w:rsidRPr="00BB25E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585834932"/&gt;&lt;w:showingPlcHdr/&gt;&lt;/w:sdtPr&gt;&lt;w:sdtEndPr/&gt;&lt;w:sdtContent&gt;&lt;w:tc&gt;&lt;w:tcPr&gt;&lt;w:tcW w:w="26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6F5D7D" w14:textId="77777777" w:rsidR="00FC429C" w:rsidRPr="008B24B5" w:rsidRDefault="00FC429C" w:rsidP="00E16FB5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45411467"/&gt;&lt;w:showingPlcHdr/&gt;&lt;/w:sdtPr&gt;&lt;w:sdtEndPr/&gt;&lt;w:sdtContent&gt;&lt;w:tc&gt;&lt;w:tcPr&gt;&lt;w:tcW w:w="127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E62374A" w14:textId="77777777" w:rsidR="00FC429C" w:rsidRDefault="00FC429C" w:rsidP="00E4470F"&gt;&lt;w:pPr&gt;&lt;w:jc w:val="center"/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244339134"/&gt;&lt;w:showingPlcHdr/&gt;&lt;/w:sdtPr&gt;&lt;w:sdtEndPr/&gt;&lt;w:sdtContent&gt;&lt;w:tc&gt;&lt;w:tcPr&gt;&lt;w:tcW w:w="24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8EFDDAC" w14:textId="77777777" w:rsidR="00FC429C" w:rsidRDefault="00FC429C"&gt;&lt;w:r w:rsidRPr="00B24BA3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-1417002753"/&gt;&lt;w:showingPlcHdr/&gt;&lt;w:dropDownList&gt;&lt;w:listItem w:displayText="</w:t>
      </w:r>
      <w:r>
        <w:rPr/>
        <w:t>是</w:t>
      </w:r>
      <w:r>
        <w:rPr/>
        <w:t>" w:value="</w:t>
      </w:r>
      <w:r>
        <w:rPr/>
        <w:t>是</w:t>
      </w:r>
      <w:r>
        <w:rPr/>
        <w:t>"/&gt;&lt;w:listItem w:displayText="</w:t>
      </w:r>
      <w:r>
        <w:rPr/>
        <w:t>否</w:t>
      </w:r>
      <w:r>
        <w:rPr/>
        <w:t>" w:value="</w:t>
      </w:r>
      <w:r>
        <w:rPr/>
        <w:t>否</w:t>
      </w:r>
      <w:r>
        <w:rPr/>
        <w:t>"/&gt;&lt;/w:dropDownList&gt;&lt;/w:sdtPr&gt;&lt;w:sdtEndPr/&gt;&lt;w:sdtContent&gt;&lt;w:tc&gt;&lt;w:tcPr&gt;&lt;w:tcW w:w="1428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vAlign w:val="center"/&gt;&lt;/w:tcPr&gt;&lt;w:p w14:paraId="0517F218" w14:textId="77777777" w:rsidR="00FC429C" w:rsidRPr="00FC429C" w:rsidRDefault="00FC429C" w:rsidP="00FC429C"&gt;&lt;w:pPr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FC42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tc&gt;&lt;/w:sdtContent&gt;&lt;/w:sdt&gt;&lt;/w:tr&gt;&lt;w:tr w:rsidR="00FC429C" w:rsidRPr="008B24B5" w14:paraId="5D152477" w14:textId="77777777" w:rsidTr="00FC429C"&gt;&lt;w:trPr&gt;&lt;w:trHeight w:val="397"/&gt;&lt;w:jc w:val="center"/&gt;&lt;/w:tr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2005862411"/&gt;&lt;w:showingPlcHdr/&gt;&lt;/w:sdtPr&gt;&lt;w:sdtEndPr/&gt;&lt;w:sdtContent&gt;&lt;w:tc&gt;&lt;w:tcPr&gt;&lt;w:tcW w:w="120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6F86B41" w14:textId="77777777" w:rsidR="00FC429C" w:rsidRDefault="00FC429C" w:rsidP="00E4470F"&gt;&lt;w:pPr&gt;&lt;w:jc w:val="center"/&gt;&lt;/w:pPr&gt;&lt;w:r w:rsidRPr="00BB25E9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1437820810"/&gt;&lt;w:showingPlcHdr/&gt;&lt;/w:sdtPr&gt;&lt;w:sdtEndPr/&gt;&lt;w:sdtContent&gt;&lt;w:tc&gt;&lt;w:tcPr&gt;&lt;w:tcW w:w="269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3749F2" w14:textId="77777777" w:rsidR="00FC429C" w:rsidRPr="008B24B5" w:rsidRDefault="00FC429C" w:rsidP="00E16FB5"&gt;&lt;w:pPr&gt;&lt;w:snapToGrid w:val="0"/&gt;&lt;w:spacing w:line="320" w:lineRule="exact"/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/w:pPr&gt;&lt;w:r w:rsidRPr="00C427BD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83657136"/&gt;&lt;w:showingPlcHdr/&gt;&lt;/w:sdtPr&gt;&lt;w:sdtEndPr/&gt;&lt;w:sdtContent&gt;&lt;w:tc&gt;&lt;w:tcPr&gt;&lt;w:tcW w:w="127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B1CB5A3" w14:textId="77777777" w:rsidR="00FC429C" w:rsidRDefault="00FC429C" w:rsidP="00E4470F"&gt;&lt;w:pPr&gt;&lt;w:jc w:val="center"/&gt;&lt;/w:pPr&gt;&lt;w:r w:rsidRPr="00B91A40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w:id w:val="-203405947"/&gt;&lt;w:showingPlcHdr/&gt;&lt;/w:sdtPr&gt;&lt;w:sdtEndPr/&gt;&lt;w:sdtContent&gt;&lt;w:tc&gt;&lt;w:tcPr&gt;&lt;w:tcW w:w="24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770F731" w14:textId="77777777" w:rsidR="00FC429C" w:rsidRDefault="00FC429C"&gt;&lt;w:r w:rsidRPr="00B24BA3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tc&gt;&lt;/w:sdtContent&gt;&lt;/w:sdt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/w:rPr&gt;&lt;w:id w:val="1886678179"/&gt;&lt;w:showingPlcHdr/&gt;&lt;w:dropDownList&gt;&lt;w:listItem w:displayText="</w:t>
      </w:r>
      <w:r>
        <w:rPr/>
        <w:t>是</w:t>
      </w:r>
      <w:r>
        <w:rPr/>
        <w:t>" w:value="</w:t>
      </w:r>
      <w:r>
        <w:rPr/>
        <w:t>是</w:t>
      </w:r>
      <w:r>
        <w:rPr/>
        <w:t>"/&gt;&lt;w:listItem w:displayText="</w:t>
      </w:r>
      <w:r>
        <w:rPr/>
        <w:t>否</w:t>
      </w:r>
      <w:r>
        <w:rPr/>
        <w:t>" w:value="</w:t>
      </w:r>
      <w:r>
        <w:rPr/>
        <w:t>否</w:t>
      </w:r>
      <w:r>
        <w:rPr/>
        <w:t>"/&gt;&lt;/w:dropDownList&gt;&lt;/w:sdtPr&gt;&lt;w:sdtEndPr/&gt;&lt;w:sdtContent&gt;&lt;w:tc&gt;&lt;w:tcPr&gt;&lt;w:tcW w:w="142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C80FDA" w14:textId="77777777" w:rsidR="00FC429C" w:rsidRPr="00FC429C" w:rsidRDefault="00FC429C" w:rsidP="00FC429C"&gt;&lt;w:pPr&gt;&lt;w:jc w:val="center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4"/&gt;&lt;/w:rPr&gt;&lt;/w:pPr&gt;&lt;w:r w:rsidRPr="00FC429C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tc&gt;&lt;/w:sdtContent&gt;&lt;/w:sdt&gt;&lt;/w:tr&gt;&lt;w:tr w:rsidR="001E7CA5" w:rsidRPr="008B24B5" w14:paraId="133C3A1B" w14:textId="77777777" w:rsidTr="009835E8"&gt;&lt;w:trPr&gt;&lt;w:trHeight w:val="567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F24D641" w14:textId="77777777" w:rsidR="001E7CA5" w:rsidRPr="008B24B5" w:rsidRDefault="001E7CA5" w:rsidP="00E16FB5"&gt;&lt;w:pPr&gt;&lt;w:snapToGrid w:val="0"/&gt;&lt;w:spacing w:line="32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lastRenderedPageBreak/&gt;&lt;w:t&gt;</w:t>
      </w:r>
      <w:r>
        <w:rPr/>
        <w:t>六、项目创新点、推广价值和综合效益分析</w:t>
      </w:r>
      <w:r>
        <w:rPr/>
        <w:t>&lt;/w:t&gt;&lt;/w:r&gt;&lt;/w:p&gt;&lt;/w:tc&gt;&lt;/w:tr&gt;&lt;w:tr w:rsidR="001E7CA5" w:rsidRPr="008B24B5" w14:paraId="03EB2CDC" w14:textId="77777777" w:rsidTr="00A14344"&gt;&lt;w:trPr&gt;&lt;w:trHeight w:val="6221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88DE405" w14:textId="77777777" w:rsidR="001E7CA5" w:rsidRPr="008B24B5" w:rsidRDefault="001E7CA5" w:rsidP="00E16FB5"&gt;&lt;w:pPr&gt;&lt;w:snapToGrid w:val="0"/&gt;&lt;w:spacing w:line="32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1</w:t>
      </w:r>
      <w:r>
        <w:rPr/>
        <w:t>、项目创新点</w:t>
      </w:r>
      <w:r>
        <w:rPr/>
        <w:t>&lt;/w:t&gt;&lt;/w:r&gt;&lt;/w:p&gt;&lt;w:p w14:paraId="46714EDC" w14:textId="77777777" w:rsidR="001E7CA5" w:rsidRPr="008B24B5" w:rsidRDefault="00D542A7" w:rsidP="001E6A7F"&gt;&lt;w:pPr&gt;&lt;w:snapToGrid w:val="0"/&gt;&lt;w:spacing w:line="320" w:lineRule="exact"/&gt;&lt;w:ind w:firstLineChars="200" w:firstLine="480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w:id w:val="1522656819"/&gt;&lt;w:showingPlcHdr/&gt;&lt;/w:sdtPr&gt;&lt;w:sdtEndPr/&gt;&lt;w:sdtContent&gt;&lt;w:r w:rsidR="001E6A7F" w:rsidRPr="001E6A7F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sdtContent&gt;&lt;/w:sdt&gt;&lt;/w:p&gt;&lt;/w:tc&gt;&lt;/w:tr&gt;&lt;w:tr w:rsidR="001E7CA5" w:rsidRPr="008B24B5" w14:paraId="6AD3A845" w14:textId="77777777" w:rsidTr="00A14344"&gt;&lt;w:trPr&gt;&lt;w:trHeight w:val="6919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024ACB7" w14:textId="77777777" w:rsidR="001E7CA5" w:rsidRPr="008B24B5" w:rsidRDefault="001E7CA5" w:rsidP="00E16FB5"&gt;&lt;w:pPr&gt;&lt;w:snapToGrid w:val="0"/&gt;&lt;w:spacing w:line="32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2</w:t>
      </w:r>
      <w:r>
        <w:rPr/>
        <w:t>、项目推广价值</w:t>
      </w:r>
      <w:r>
        <w:rPr/>
        <w:t>&lt;/w:t&gt;&lt;/w:r&gt;&lt;/w:p&gt;&lt;w:p w14:paraId="4A02DC8B" w14:textId="77777777" w:rsidR="001E7CA5" w:rsidRPr="008B24B5" w:rsidRDefault="00D542A7" w:rsidP="001E6A7F"&gt;&lt;w:pPr&gt;&lt;w:snapToGrid w:val="0"/&gt;&lt;w:spacing w:line="320" w:lineRule="exact"/&gt;&lt;w:ind w:firstLineChars="200" w:firstLine="480"/&gt;&lt;w:jc w:val="left"/&gt;&lt;w:rPr&gt;&lt;w:rFonts w:ascii="</w:t>
      </w:r>
      <w:r>
        <w:rPr/>
        <w:t>仿宋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w:id w:val="1521739744"/&gt;&lt;w:showingPlcHdr/&gt;&lt;/w:sdtPr&gt;&lt;w:sdtEndPr/&gt;&lt;w:sdtContent&gt;&lt;w:r w:rsidR="001E6A7F" w:rsidRPr="001E6A7F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sdtContent&gt;&lt;/w:sdt&gt;&lt;/w:p&gt;&lt;/w:tc&gt;&lt;/w:tr&gt;&lt;w:tr w:rsidR="001E7CA5" w:rsidRPr="008B24B5" w14:paraId="50CA638B" w14:textId="77777777" w:rsidTr="00A14344"&gt;&lt;w:trPr&gt;&lt;w:trHeight w:val="6794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4EB4EDC" w14:textId="77777777" w:rsidR="001E7CA5" w:rsidRPr="008B24B5" w:rsidRDefault="001E7CA5" w:rsidP="00E16FB5"&gt;&lt;w:pPr&gt;&lt;w:snapToGrid w:val="0"/&gt;&lt;w:spacing w:line="32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lastRenderedPageBreak/&gt;&lt;w:t&gt;3</w:t>
      </w:r>
      <w:r>
        <w:rPr/>
        <w:t>、综合效益分析</w:t>
      </w:r>
      <w:r>
        <w:rPr/>
        <w:t>&lt;/w:t&gt;&lt;/w:r&gt;&lt;/w:p&gt;&lt;w:p w14:paraId="623D280F" w14:textId="77777777" w:rsidR="001E7CA5" w:rsidRDefault="00466658" w:rsidP="00466658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（应与“增量成本情况”表对应，具体分析各项技术</w:t>
      </w:r>
      <w:r>
        <w:rPr/>
        <w:t>&lt;/w:t&gt;&lt;/w:r&gt;&lt;w:r w:rsidR="008A6726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&gt;</w:t>
      </w:r>
      <w:r>
        <w:rPr/>
        <w:t>或</w:t>
      </w:r>
      <w:r>
        <w:rPr/>
        <w:t>&lt;/w:t&gt;&lt;/w: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4"/&gt;&lt;w:szCs w:val="28"/&gt;&lt;/w:rPr&gt;&lt;w:t&gt;</w:t>
      </w:r>
      <w:r>
        <w:rPr/>
        <w:t>设备可节约的运行费用。）</w:t>
      </w:r>
      <w:r>
        <w:rPr/>
        <w:t>&lt;/w:t&gt;&lt;/w:r&gt;&lt;/w:p&gt;&lt;w:p w14:paraId="5F36B4FE" w14:textId="77777777" w:rsidR="001E6A7F" w:rsidRPr="001E6A7F" w:rsidRDefault="001E6A7F" w:rsidP="00466658"&gt;&lt;w:pPr&gt;&lt;w:snapToGrid w:val="0"/&gt;&lt;w:spacing w:line="320" w:lineRule="exact"/&gt;&lt;w:jc w:val="lef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/w:pPr&gt;&lt;w: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b/&gt;&lt;w:bCs/&gt;&lt;w:sz w:val="24"/&gt;&lt;w:szCs w:val="28"/&gt;&lt;/w:rPr&gt;&lt;w:t xml:space="preserve"&gt;    &lt;/w:t&gt;&lt;/w:r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4"/&gt;&lt;w:szCs w:val="28"/&gt;&lt;/w:rPr&gt;&lt;w:id w:val="571778145"/&gt;&lt;w:showingPlcHdr/&gt;&lt;/w:sdtPr&gt;&lt;w:sdtEndPr/&gt;&lt;w:sdtContent&gt;&lt;w:r w:rsidRPr="001E6A7F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sdtContent&gt;&lt;/w:sdt&gt;&lt;/w:p&gt;&lt;/w:tc&gt;&lt;/w:tr&gt;&lt;w:tr w:rsidR="009835E8" w:rsidRPr="00B73544" w14:paraId="08BBA383" w14:textId="77777777" w:rsidTr="00A14344"&gt;&lt;w:trPr&gt;&lt;w:trHeight w:val="6947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F599B37" w14:textId="77777777" w:rsidR="009835E8" w:rsidRPr="00B73544" w:rsidRDefault="009835E8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8"/&gt;&lt;w:szCs w:val="28"/&gt;&lt;/w:rPr&gt;&lt;/w:pPr&gt;&lt;w:r w:rsidRPr="00B73544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8"/&gt;&lt;w:szCs w:val="28"/&gt;&lt;/w:rPr&gt;&lt;w:t&gt;</w:t>
      </w:r>
      <w:r>
        <w:rPr/>
        <w:t>七、申报单位意见</w:t>
      </w:r>
      <w:r>
        <w:rPr/>
        <w:t>&lt;/w:t&gt;&lt;/w:r&gt;&lt;/w:p&gt;&lt;w:p w14:paraId="2BA49760" w14:textId="77777777" w:rsidR="009835E8" w:rsidRPr="00FC5381" w:rsidRDefault="009835E8" w:rsidP="009835E8"&gt;&lt;w:pPr&gt;&lt;w:spacing w:line="440" w:lineRule="exact"/&gt;&lt;w:ind w:firstLineChars="200" w:firstLine="560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w:r w:rsidRPr="00FC538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w:t&gt;</w:t>
      </w:r>
      <w:r>
        <w:rPr/>
        <w:t>我单位已完全理解贵会关于绿色建筑</w:t>
      </w:r>
      <w:r>
        <w:rPr/>
        <w:t>&lt;/w:t&gt;&lt;/w:r&gt;&lt;w:r w:rsidR="0056546B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8"/&gt;&lt;w:szCs w:val="28"/&gt;&lt;/w:rPr&gt;&lt;w:t&gt;</w:t>
      </w:r>
      <w:r>
        <w:rPr/>
        <w:t>设计</w:t>
      </w:r>
      <w:r>
        <w:rPr/>
        <w:t>&lt;/w:t&gt;&lt;/w:r&gt;&lt;w:r w:rsidRPr="00FC5381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w:t&gt;</w:t>
      </w:r>
      <w:r>
        <w:rPr/>
        <w:t>标识申报、标识管理的相关要求，并愿意在项目执行和使用过程中，协助贵会开展绿色建筑相关研究工作。</w:t>
      </w:r>
      <w:r>
        <w:rPr/>
        <w:t>&lt;/w:t&gt;&lt;/w:r&gt;&lt;/w:p&gt;&lt;w:p w14:paraId="6450043B" w14:textId="77777777" w:rsidR="00581E31" w:rsidRDefault="00581E31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6CBF3AC6" w14:textId="77777777" w:rsidR="00FC5381" w:rsidRPr="00B73544" w:rsidRDefault="00FC5381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7F3EBAFB" w14:textId="77777777" w:rsidR="009835E8" w:rsidRPr="00B73544" w:rsidRDefault="009835E8" w:rsidP="009835E8"&gt;&lt;w:pPr&gt;&lt;w:tabs&gt;&lt;w:tab w:val="left" w:pos="3299"/&gt;&lt;w:tab w:val="left" w:pos="5901"/&gt;&lt;/w:tabs&gt;&lt;w:spacing w:line="44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w:r w:rsidRPr="00B73544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 xml:space="preserve">"/&gt;&lt;w:sz w:val="28"/&gt;&lt;w:szCs w:val="28"/&gt;&lt;/w:rPr&gt;&lt;w:t xml:space="preserve"&gt;                                                    </w:t>
      </w:r>
      <w:r>
        <w:rPr/>
        <w:t>（盖章）</w:t>
      </w:r>
      <w:r>
        <w:rPr/>
        <w:t>&lt;/w:t&gt;&lt;/w:r&gt;&lt;/w:p&gt;&lt;w:p w14:paraId="24983588" w14:textId="77777777" w:rsidR="009835E8" w:rsidRPr="00B73544" w:rsidRDefault="009835E8" w:rsidP="009835E8"&gt;&lt;w:pPr&gt;&lt;w:tabs&gt;&lt;w:tab w:val="left" w:pos="3299"/&gt;&lt;w:tab w:val="left" w:pos="5901"/&gt;&lt;/w:tabs&gt;&lt;w:spacing w:line="44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sdt&gt;&lt;w:sdtPr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Cs/&gt;&lt;w:sz w:val="28"/&gt;&lt;w:szCs w:val="28"/&gt;&lt;/w:rPr&gt;&lt;w:id w:val="152565538"/&gt;&lt;w:showingPlcHdr/&gt;&lt;w:date w:fullDate="2015-05-07T00:00:00Z"&gt;&lt;w:dateFormat w:val="yyyy'</w:t>
      </w:r>
      <w:r>
        <w:rPr/>
        <w:t>年</w:t>
      </w:r>
      <w:r>
        <w:rPr/>
        <w:t>'M'</w:t>
      </w:r>
      <w:r>
        <w:rPr/>
        <w:t>月</w:t>
      </w:r>
      <w:r>
        <w:rPr/>
        <w:t>'d'</w:t>
      </w:r>
      <w:r>
        <w:rPr/>
        <w:t>日</w:t>
      </w:r>
      <w:r>
        <w:rPr/>
        <w:t>'"/&gt;&lt;w:lid w:val="zh-CN"/&gt;&lt;w:storeMappedDataAs w:val="dateTime"/&gt;&lt;w:calendar w:val="gregorian"/&gt;&lt;/w:date&gt;&lt;/w:sdtPr&gt;&lt;w:sdtEndPr/&gt;&lt;w:sdtContent&gt;&lt;w:p w14:paraId="7E4A701A" w14:textId="77777777" w:rsidR="009835E8" w:rsidRPr="00B73544" w:rsidRDefault="000520FE" w:rsidP="00BA4792"&gt;&lt;w:pPr&gt;&lt;w:snapToGrid w:val="0"/&gt;&lt;w:spacing w:line="320" w:lineRule="exact"/&gt;&lt;w:ind w:rightChars="46" w:right="97"/&gt;&lt;w:jc w:val="righ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bCs/&gt;&lt;w:sz w:val="28"/&gt;&lt;w:szCs w:val="28"/&gt;&lt;/w:rPr&gt;&lt;/w:pPr&gt;&lt;w:r w:rsidRPr="00B73544"&gt;&lt;w:rPr&gt;&lt;w:rStyle w:val="ad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8"/&gt;&lt;w:szCs w:val="28"/&gt;&lt;/w:rPr&gt;&lt;w:t&gt;</w:t>
      </w:r>
      <w:r>
        <w:rPr/>
        <w:t>单击此处输入日期</w:t>
      </w:r>
      <w:r>
        <w:rPr/>
        <w:t>&lt;/w:t&gt;&lt;/w:r&gt;&lt;/w:p&gt;&lt;/w:sdtContent&gt;&lt;/w:sdt&gt;&lt;/w:tc&gt;&lt;/w:tr&gt;&lt;w:tr w:rsidR="009835E8" w:rsidRPr="008B24B5" w14:paraId="594B9022" w14:textId="77777777" w:rsidTr="00885E39"&gt;&lt;w:trPr&gt;&lt;w:trHeight w:val="6794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17C9B0E" w14:textId="77777777" w:rsidR="009835E8" w:rsidRPr="008B24B5" w:rsidRDefault="009835E8" w:rsidP="009835E8"&gt;&lt;w:pPr&gt;&lt;w:spacing w:line="44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color w:val="FF0000"/&gt;&lt;w:sz w:val="28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8"/&gt;&lt;w:szCs w:val="28"/&gt;&lt;/w:rPr&gt;&lt;w:lastRenderedPageBreak/&gt;&lt;w:t&gt;</w:t>
      </w:r>
      <w:r>
        <w:rPr/>
        <w:t>八、评审专家委员会意见</w:t>
      </w:r>
      <w:r>
        <w:rPr/>
        <w:t>&lt;/w:t&gt;&lt;/w:r&gt;&lt;/w:p&gt;&lt;w:p w14:paraId="44551FFC" w14:textId="77777777" w:rsidR="009835E8" w:rsidRPr="008B24B5" w:rsidRDefault="009835E8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10B8CD5B" w14:textId="77777777" w:rsidR="009835E8" w:rsidRDefault="009835E8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1CAAE87D" w14:textId="77777777" w:rsidR="00FC5381" w:rsidRDefault="00FC5381" w:rsidP="009835E8"&gt;&lt;w:pPr&gt;&lt;w:snapToGrid w:val="0"/&gt;&lt;w:spacing w:line="360" w:lineRule="auto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63A5C160" w14:textId="77777777" w:rsidR="00FC5381" w:rsidRDefault="00FC5381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185CC3C6" w14:textId="77777777" w:rsidR="00A14344" w:rsidRDefault="00A14344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39CF3A4D" w14:textId="77777777" w:rsidR="00A14344" w:rsidRDefault="00A14344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5DFC7EBA" w14:textId="77777777" w:rsidR="00A14344" w:rsidRPr="008B24B5" w:rsidRDefault="00A14344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68F86207" w14:textId="77777777" w:rsidR="009835E8" w:rsidRPr="008B24B5" w:rsidRDefault="009835E8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1BD5A4CD" w14:textId="77777777" w:rsidR="009835E8" w:rsidRPr="008B24B5" w:rsidRDefault="009835E8" w:rsidP="009835E8"&gt;&lt;w:pPr&gt;&lt;w:tabs&gt;&lt;w:tab w:val="left" w:pos="3299"/&gt;&lt;w:tab w:val="left" w:pos="5901"/&gt;&lt;/w:tabs&gt;&lt;w:spacing w:line="44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 xml:space="preserve">"/&gt;&lt;w:sz w:val="28"/&gt;&lt;w:szCs w:val="28"/&gt;&lt;/w:rPr&gt;&lt;w:t xml:space="preserve"&gt;                                                    </w:t>
      </w:r>
      <w:r>
        <w:rPr/>
        <w:t>（盖章）</w:t>
      </w:r>
      <w:r>
        <w:rPr/>
        <w:t>&lt;/w:t&gt;&lt;/w:r&gt;&lt;/w:p&gt;&lt;w:p w14:paraId="6E20026B" w14:textId="77777777" w:rsidR="009835E8" w:rsidRPr="008B24B5" w:rsidRDefault="009835E8" w:rsidP="009835E8"&gt;&lt;w:pPr&gt;&lt;w:tabs&gt;&lt;w:tab w:val="left" w:pos="3299"/&gt;&lt;w:tab w:val="left" w:pos="5901"/&gt;&lt;/w:tabs&gt;&lt;w:spacing w:line="44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5D09BAAE" w14:textId="77777777" w:rsidR="009835E8" w:rsidRPr="008B24B5" w:rsidRDefault="009835E8" w:rsidP="009835E8"&gt;&lt;w:pPr&gt;&lt;w:tabs&gt;&lt;w:tab w:val="left" w:pos="5706"/&gt;&lt;w:tab w:val="left" w:pos="5871"/&gt;&lt;/w:tabs&gt;&lt;w:spacing w:line="44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 xml:space="preserve">"/&gt;&lt;w:sz w:val="28"/&gt;&lt;w:szCs w:val="28"/&gt;&lt;/w:rPr&gt;&lt;w:t xml:space="preserve"&gt;                                            </w:t>
      </w:r>
      <w:r>
        <w:rPr/>
        <w:t>年      月      日</w:t>
      </w:r>
      <w:r>
        <w:rPr/>
        <w:t>&lt;/w:t&gt;&lt;/w:r&gt;&lt;/w:p&gt;&lt;/w:tc&gt;&lt;/w:tr&gt;&lt;w:tr w:rsidR="009835E8" w:rsidRPr="008B24B5" w14:paraId="57EB922D" w14:textId="77777777" w:rsidTr="00A14344"&gt;&lt;w:trPr&gt;&lt;w:trHeight w:val="6358"/&gt;&lt;w:jc w:val="center"/&gt;&lt;/w:trPr&gt;&lt;w:tc&gt;&lt;w:tcPr&gt;&lt;w:tcW w:w="9010" w:type="dxa"/&gt;&lt;w:gridSpan w:val="5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2E549E9" w14:textId="77777777" w:rsidR="009835E8" w:rsidRPr="008B24B5" w:rsidRDefault="009835E8" w:rsidP="009835E8"&gt;&lt;w:pPr&gt;&lt;w:spacing w:line="44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color w:val="FF0000"/&gt;&lt;w:sz w:val="28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b/&gt;&lt;w:sz w:val="28"/&gt;&lt;w:szCs w:val="28"/&gt;&lt;/w:rPr&gt;&lt;w:t&gt;</w:t>
      </w:r>
      <w:r>
        <w:rPr/>
        <w:t>九、中国城市科学研究会意见</w:t>
      </w:r>
      <w:r>
        <w:rPr/>
        <w:t>&lt;/w:t&gt;&lt;/w:r&gt;&lt;/w:p&gt;&lt;w:p w14:paraId="71513626" w14:textId="77777777" w:rsidR="009835E8" w:rsidRPr="008B24B5" w:rsidRDefault="009835E8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53974D15" w14:textId="77777777" w:rsidR="009835E8" w:rsidRPr="008B24B5" w:rsidRDefault="009835E8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6E751371" w14:textId="77777777" w:rsidR="009835E8" w:rsidRDefault="009835E8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1C77B6B6" w14:textId="77777777" w:rsidR="00FC5381" w:rsidRDefault="00FC5381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3A968ED8" w14:textId="77777777" w:rsidR="00A14344" w:rsidRDefault="00A14344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3CF2D62D" w14:textId="77777777" w:rsidR="00A14344" w:rsidRDefault="00A14344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37A923E2" w14:textId="77777777" w:rsidR="00FC5381" w:rsidRPr="008B24B5" w:rsidRDefault="00FC5381" w:rsidP="009835E8"&gt;&lt;w:pPr&gt;&lt;w:snapToGrid w:val="0"/&gt;&lt;w:spacing w:line="360" w:lineRule="auto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6ED25EAE" w14:textId="77777777" w:rsidR="009835E8" w:rsidRPr="008B24B5" w:rsidRDefault="009835E8" w:rsidP="009835E8"&gt;&lt;w:pPr&gt;&lt;w:tabs&gt;&lt;w:tab w:val="left" w:pos="3299"/&gt;&lt;w:tab w:val="left" w:pos="5901"/&gt;&lt;/w:tabs&gt;&lt;w:spacing w:line="44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 xml:space="preserve">"/&gt;&lt;w:sz w:val="28"/&gt;&lt;w:szCs w:val="28"/&gt;&lt;/w:rPr&gt;&lt;w:t xml:space="preserve"&gt;                                                    </w:t>
      </w:r>
      <w:r>
        <w:rPr/>
        <w:t>（盖章）</w:t>
      </w:r>
      <w:r>
        <w:rPr/>
        <w:t>&lt;/w:t&gt;&lt;/w:r&gt;&lt;/w:p&gt;&lt;w:p w14:paraId="1787214A" w14:textId="77777777" w:rsidR="009835E8" w:rsidRPr="008B24B5" w:rsidRDefault="009835E8" w:rsidP="009835E8"&gt;&lt;w:pPr&gt;&lt;w:tabs&gt;&lt;w:tab w:val="left" w:pos="3299"/&gt;&lt;w:tab w:val="left" w:pos="5901"/&gt;&lt;/w:tabs&gt;&lt;w:spacing w:line="44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/w:p&gt;&lt;w:p w14:paraId="3614D2E6" w14:textId="77777777" w:rsidR="009835E8" w:rsidRPr="008B24B5" w:rsidRDefault="009835E8" w:rsidP="009835E8"&gt;&lt;w:pPr&gt;&lt;w:tabs&gt;&lt;w:tab w:val="left" w:pos="5706"/&gt;&lt;w:tab w:val="left" w:pos="5871"/&gt;&lt;/w:tabs&gt;&lt;w:spacing w:line="440" w:lineRule="exact"/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/&gt;&lt;w:sz w:val="28"/&gt;&lt;w:szCs w:val="28"/&gt;&lt;/w:rPr&gt;&lt;/w:pPr&gt;&lt;w:r w:rsidRPr="008B24B5"&gt;&lt;w:rPr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 xml:space="preserve">"/&gt;&lt;w:sz w:val="28"/&gt;&lt;w:szCs w:val="28"/&gt;&lt;/w:rPr&gt;&lt;w:t xml:space="preserve"&gt;                                            </w:t>
      </w:r>
      <w:r>
        <w:rPr/>
        <w:t>年      月      日</w:t>
      </w:r>
      <w:r>
        <w:rPr/>
        <w:t>&lt;/w:t&gt;&lt;/w:r&gt;&lt;/w:p&gt;&lt;/w:tc&gt;&lt;/w:tr&gt;&lt;/w:tbl&gt;&lt;w:p w14:paraId="0353B346" w14:textId="77777777" w:rsidR="00003FE3" w:rsidRPr="009835E8" w:rsidRDefault="00003FE3" w:rsidP="00987FEA"&gt;&lt;w:pPr&gt;&lt;w:rPr&gt;&lt;w:sz w:val="10"/&gt;&lt;w:szCs w:val="10"/&gt;&lt;/w:rPr&gt;&lt;/w:pPr&gt;&lt;/w:p&gt;&lt;w:sectPr w:rsidR="00003FE3" w:rsidRPr="009835E8"&gt;&lt;w:pgSz w:w="11906" w:h="16838"/&gt;&lt;w:pgMar w:top="1440" w:right="1800" w:bottom="1440" w:left="1800" w:header="851" w:footer="992" w:gutter="0"/&gt;&lt;w:cols w:space="425"/&gt;&lt;w:docGrid w:type="lines" w:linePitch="312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image" Target="media/image1.jpeg"/&gt;&lt;Relationship Id="rId13" Type="http://schemas.openxmlformats.org/officeDocument/2006/relationships/fontTable" Target="fontTable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12" Type="http://schemas.openxmlformats.org/officeDocument/2006/relationships/image" Target="media/image3.png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rId6" Type="http://schemas.openxmlformats.org/officeDocument/2006/relationships/footnotes" Target="footnotes.xml"/&gt;&lt;Relationship Id="rId11" Type="http://schemas.openxmlformats.org/officeDocument/2006/relationships/footer" Target="footer2.xml"/&gt;&lt;Relationship Id="rId5" Type="http://schemas.openxmlformats.org/officeDocument/2006/relationships/webSettings" Target="webSettings.xml"/&gt;&lt;Relationship Id="rId15" Type="http://schemas.openxmlformats.org/officeDocument/2006/relationships/theme" Target="theme/theme1.xml"/&gt;&lt;Relationship Id="rId10" Type="http://schemas.openxmlformats.org/officeDocument/2006/relationships/footer" Target="footer1.xml"/&gt;&lt;Relationship Id="rId4" Type="http://schemas.openxmlformats.org/officeDocument/2006/relationships/settings" Target="settings.xml"/&gt;&lt;Relationship Id="rId9" Type="http://schemas.openxmlformats.org/officeDocument/2006/relationships/image" Target="media/image2.jpeg"/&gt;&lt;Relationship Id="rId14" Type="http://schemas.openxmlformats.org/officeDocument/2006/relationships/glossaryDocument" Target="glossary/document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53858654" w14:textId="77777777" w:rsidR="00D542A7" w:rsidRDefault="00D542A7"&gt;&lt;w:r&gt;&lt;w:separator/&gt;&lt;/w:r&gt;&lt;/w:p&gt;&lt;/w:footnote&gt;&lt;w:footnote w:type="continuationSeparator" w:id="0"&gt;&lt;w:p w14:paraId="5B913CAB" w14:textId="77777777" w:rsidR="00D542A7" w:rsidRDefault="00D542A7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13E83857" w14:textId="77777777" w:rsidR="00D542A7" w:rsidRDefault="00D542A7"&gt;&lt;w:r&gt;&lt;w:separator/&gt;&lt;/w:r&gt;&lt;/w:p&gt;&lt;/w:endnote&gt;&lt;w:endnote w:type="continuationSeparator" w:id="0"&gt;&lt;w:p w14:paraId="2034D787" w14:textId="77777777" w:rsidR="00D542A7" w:rsidRDefault="00D542A7"&gt;&lt;w:r&gt;&lt;w:continuationSeparator/&gt;&lt;/w:r&gt;&lt;/w:p&gt;&lt;/w:endnote&gt;&lt;/w:endnotes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B742341" w14:textId="77777777" w:rsidR="00D82D59" w:rsidRDefault="00D82D59" w:rsidP="0018211C"&gt;&lt;w:pPr&gt;&lt;w:pStyle w:val="a4"/&gt;&lt;w:framePr w:wrap="around" w:vAnchor="text" w:hAnchor="margin" w:xAlign="center" w:y="1"/&gt;&lt;w:rPr&gt;&lt;w:rStyle w:val="a6"/&gt;&lt;/w:rPr&gt;&lt;/w:pPr&gt;&lt;w:r&gt;&lt;w:rPr&gt;&lt;w:rStyle w:val="a6"/&gt;&lt;/w:rPr&gt;&lt;w:fldChar w:fldCharType="begin"/&gt;&lt;/w:r&gt;&lt;w:r&gt;&lt;w:rPr&gt;&lt;w:rStyle w:val="a6"/&gt;&lt;/w:rPr&gt;&lt;w:instrText xml:space="preserve"&gt;PAGE  &lt;/w:instrText&gt;&lt;/w:r&gt;&lt;w:r&gt;&lt;w:rPr&gt;&lt;w:rStyle w:val="a6"/&gt;&lt;/w:rPr&gt;&lt;w:fldChar w:fldCharType="end"/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51794682" w14:textId="77777777" w:rsidR="00D82D59" w:rsidRDefault="00D82D59"&gt;&lt;w:pPr&gt;&lt;w:pStyle w:val="a4"/&gt;&lt;/w:pPr&gt;&lt;/w:p&gt;&lt;/w:ftr&gt;&lt;/pkg:xmlData&gt;&lt;/pkg:part&gt;&lt;pkg:part pkg:name="/word/footer2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0062F18C" w14:textId="77777777" w:rsidR="00D82D59" w:rsidRPr="001D43E7" w:rsidRDefault="00D82D59" w:rsidP="00B5178B"&gt;&lt;w:pPr&gt;&lt;w:pStyle w:val="a4"/&gt;&lt;w:framePr w:wrap="around" w:vAnchor="text" w:hAnchor="margin" w:xAlign="center" w:y="1"/&gt;&lt;w:rPr&gt;&lt;w:rStyle w:val="a6"/&gt;&lt;w:rFonts w:ascii="Arial" w:hAnsi="Arial" w:cs="Arial"/&gt;&lt;w:sz w:val="21"/&gt;&lt;w:szCs w:val="21"/&gt;&lt;/w:rPr&gt;&lt;/w:pPr&gt;&lt;w:r w:rsidRPr="001D43E7"&gt;&lt;w:rPr&gt;&lt;w:rStyle w:val="a6"/&gt;&lt;w:rFonts w:ascii="Arial" w:hAnsi="Arial" w:cs="Arial"/&gt;&lt;w:sz w:val="21"/&gt;&lt;w:szCs w:val="21"/&gt;&lt;/w:rPr&gt;&lt;w:fldChar w:fldCharType="begin"/&gt;&lt;/w:r&gt;&lt;w:r w:rsidRPr="001D43E7"&gt;&lt;w:rPr&gt;&lt;w:rStyle w:val="a6"/&gt;&lt;w:rFonts w:ascii="Arial" w:hAnsi="Arial" w:cs="Arial"/&gt;&lt;w:sz w:val="21"/&gt;&lt;w:szCs w:val="21"/&gt;&lt;/w:rPr&gt;&lt;w:instrText xml:space="preserve"&gt;PAGE  &lt;/w:instrText&gt;&lt;/w:r&gt;&lt;w:r w:rsidRPr="001D43E7"&gt;&lt;w:rPr&gt;&lt;w:rStyle w:val="a6"/&gt;&lt;w:rFonts w:ascii="Arial" w:hAnsi="Arial" w:cs="Arial"/&gt;&lt;w:sz w:val="21"/&gt;&lt;w:szCs w:val="21"/&gt;&lt;/w:rPr&gt;&lt;w:fldChar w:fldCharType="separate"/&gt;&lt;/w:r&gt;&lt;w:r w:rsidR="00F75C81"&gt;&lt;w:rPr&gt;&lt;w:rStyle w:val="a6"/&gt;&lt;w:rFonts w:ascii="Arial" w:hAnsi="Arial" w:cs="Arial"/&gt;&lt;w:noProof/&gt;&lt;w:sz w:val="21"/&gt;&lt;w:szCs w:val="21"/&gt;&lt;/w:rPr&gt;&lt;w:t&gt;13&lt;/w:t&gt;&lt;/w:r&gt;&lt;w:r w:rsidRPr="001D43E7"&gt;&lt;w:rPr&gt;&lt;w:rStyle w:val="a6"/&gt;&lt;w:rFonts w:ascii="Arial" w:hAnsi="Arial" w:cs="Arial"/&gt;&lt;w:sz w:val="21"/&gt;&lt;w:szCs w:val="21"/&gt;&lt;/w:rPr&gt;&lt;w:fldChar w:fldCharType="end"/&gt;&lt;/w:r&gt;&lt;/w:p&gt;&lt;w:p w14:paraId="6ED92E5F" w14:textId="77777777" w:rsidR="00D82D59" w:rsidRDefault="00D82D59"&gt;&lt;w:pPr&gt;&lt;w:pStyle w:val="a4"/&gt;&lt;/w:pPr&gt;&lt;/w:p&gt;&lt;/w:ftr&gt;&lt;/pkg:xmlData&gt;&lt;/pkg:part&gt;&lt;pkg:part pkg:name="/word/media/image1.jpeg" pkg:contentType="image/jpeg" pkg:compression="store"&gt;&lt;pkg:binaryData&gt;/9j/4AAQSkZJRgABAQEA3ADcAAD/2wBDAAIBAQIBAQICAgICAgICAwUDAwMDAwYEBAMFBwYHB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ICQsJCAgKCAcHCg0KCgsMDAwMBwkODw0MDgsMDAz/2wBDAQICAgMDAwYDAwYMCAcI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AwMDAwMDAwMDAwMDAwMDAz/wAARCADhAOED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/8QAHwAAAQUBAQEBAQEAAAAAAAAAAAECAwQFBgcICQoL/8QAtRAAAgEDAwIEAwUF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QIDAAQRBRIhMUEGE1FhByJxFDKBkaEII0KxwRVS0fAkM2JyggkKFhcYGRolJicoKSo0N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6Q0RFRkdISUpTVFVWV1hZWmNkZWZnaGlqc3R1dnd4eXqDhIWGh4iJipKTlJWWl5iZmqKj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pqrKztLW2t7i5usLDxMXGx8jJytLT1NXW19jZ2uHi4+Tl5ufo6erx8vP09fb3+Pn6/8QA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QEBAQEBAQAAAAAAAAECAwQFBgcICQoL/8QAtREAAgECBAQDBAcFBAQAAQJ3AAECAxEEB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UQdhcRMiMoEIFEKRobHBCSMzUvAVYnLRChYkNOEl8RcYGRomJygpKjU2Nzg5OkNERUZH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VldYWVpjZGVmZ2hpanN0dXZ3eHl6goOEhYaHiImKkpOUlZaXmJmaoqOkpaanqKmqsrO0t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6wsPExcbHyMnK0tPU1dbX2Nna4uPk5ebn6Onq8vP09fb3+Pn6/9oADAMBAAIRAxEAPwD9/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iiigAooooAKKKR3EalmIVRySe1AC0V8x/tK/8Fa/g/wDs6vcWK603i7XocqdP0PbcCNvSS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4IDFh/dr5+X9tD9rL9tDj4V/D2HwH4cuP9Xq15EpYof4hPcgRuP+uURI9TXDVzCjCXJH3pdlqf</w:t>
      </w:r>
    </w:p>
    <w:p>
      <w:pPr>
        <w:pStyle w:val="PreformattedText"/>
        <w:bidi w:val="0"/>
        <w:spacing w:before="0" w:after="0"/>
        <w:jc w:val="left"/>
        <w:rPr/>
      </w:pPr>
      <w:r>
        <w:rPr/>
        <w:t>NYzizL6FT2FJurU/lprnfztovm0foxe30Om2sk9xNHBDENzySMFVB6kngV5J4/8A2/fgv8MpJI9Y</w:t>
      </w:r>
    </w:p>
    <w:p>
      <w:pPr>
        <w:pStyle w:val="PreformattedText"/>
        <w:bidi w:val="0"/>
        <w:spacing w:before="0" w:after="0"/>
        <w:jc w:val="left"/>
        <w:rPr/>
      </w:pPr>
      <w:r>
        <w:rPr/>
        <w:t>+JXhOOaP78NrereSofQpDvYH2Ir5N0//AIIz/ET44XMd98Z/jVq2sSFtzWVk8t4qeySTkKmPR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/wTQ/ZS/Zhv8AQrPxtNJc6hr0/wBm03+39akja8l3IpwkPloQC6AkjaNwzWUsRimrqCiu8n+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m+d1I+0p4aFGP81Wf5qK09GzqvE//AAW4+Aegswtda1/WtvQ2ejTKG+nneXXI3n/Bfz4Pw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OfES4/2hY2iqfzuc/pXr3wW+Df7MPirxFf6L4I8NfCnXtS0WNZbtbOytdQktlYlQWlIfnIIxuz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DYfBTwbpSbbXwn4at16Yi0uBB+i04xxk1dVI/JX/UKNHiDER544qkl/dg5L73I+PLf/g4A+EUj</w:t>
      </w:r>
    </w:p>
    <w:p>
      <w:pPr>
        <w:pStyle w:val="PreformattedText"/>
        <w:bidi w:val="0"/>
        <w:spacing w:before="0" w:after="0"/>
        <w:jc w:val="left"/>
        <w:rPr/>
      </w:pPr>
      <w:r>
        <w:rPr/>
        <w:t>4k8MfEaNT/ELKzb/ANua6jw7/wAFyPgTrTqt1eeKdHz1N3pDMB/36aQ19PXXwd8I30e2bwv4dmX+</w:t>
      </w:r>
    </w:p>
    <w:p>
      <w:pPr>
        <w:pStyle w:val="PreformattedText"/>
        <w:bidi w:val="0"/>
        <w:spacing w:before="0" w:after="0"/>
        <w:jc w:val="left"/>
        <w:rPr/>
      </w:pPr>
      <w:r>
        <w:rPr/>
        <w:t>6+mwsP1WuO8e/sl/Be60a7vvEHw8+HsdnaxNNcXc+j2sIgjUEs7S7QVUAEk5AFP2eNWqnF+q/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8RU1zLE05etNpfhIxPAn/AAUo+BXxGeNNO+JnhuGST7q6hK2nMT6f6Qqc+1ex6D4k0/xTpyXm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nqNnJyk9tMs0b/RlJBr4m+GP7D/7JX7cmgatqXgTRbq2XS7trO6uNNubyzMTgnaVSUmIhlG4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GcHgc1r3/AAQ8v/h3qc2pfCH4weJPDGoRHKx3bMjE9QGntjGR/wB+z1qI4jFcvNyxmu8X/mY0</w:t>
      </w:r>
    </w:p>
    <w:p>
      <w:pPr>
        <w:pStyle w:val="PreformattedText"/>
        <w:bidi w:val="0"/>
        <w:spacing w:before="0" w:after="0"/>
        <w:jc w:val="left"/>
        <w:rPr/>
      </w:pPr>
      <w:r>
        <w:rPr/>
        <w:t>M2zxU1W9hTrwezpTt9yktfRM/Quivzjb4tftp/sXfN4m0Cz+LPhq14e6tovtkgQdSHhCTr67pY2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s6/8ABan4V/F+5h03xR9s+HeuMfLaPVCHst/oLhQAv1lWMVrTzGk3y1LxfaSt/wAA7MNxdgZ1</w:t>
      </w:r>
    </w:p>
    <w:p>
      <w:pPr>
        <w:pStyle w:val="PreformattedText"/>
        <w:bidi w:val="0"/>
        <w:spacing w:before="0" w:after="0"/>
        <w:jc w:val="left"/>
        <w:rPr/>
      </w:pPr>
      <w:r>
        <w:rPr/>
        <w:t>FQxXNQqP7NRct/R/C/vPsSiq+k6va6/psN5Y3VveWdygkhngkEkcqnoVZcgg+oqxXefUJpq6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ob+/h0uyluLmaO3t4EMkssjBUjUDJYk8AAc5Nfn5+07/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8XftGfEOT4U/s22VxqupXBaG98SRL8sSg4doGb5Y4xnBnf/AIAM7WPPiMVCiry3eyW79Dyc3z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Uq13KWkYrWUn2S6/kj6F/bI/4KT/Dv9jizks9Suzr3ixk3Q6Fp7hpxkcGZvuwqeOW+YjkK1fK</w:t>
      </w:r>
    </w:p>
    <w:p>
      <w:pPr>
        <w:pStyle w:val="PreformattedText"/>
        <w:bidi w:val="0"/>
        <w:spacing w:before="0" w:after="0"/>
        <w:jc w:val="left"/>
        <w:rPr/>
      </w:pPr>
      <w:r>
        <w:rPr/>
        <w:t>Np4C/aa/4KpyLdeIL5vhT8Lbw7o7REeE3kR6YiyJbjIx80rJGeqjtXuX7Fn/AASU8LfAS8i8V+PJ</w:t>
      </w:r>
    </w:p>
    <w:p>
      <w:pPr>
        <w:pStyle w:val="PreformattedText"/>
        <w:bidi w:val="0"/>
        <w:spacing w:before="0" w:after="0"/>
        <w:jc w:val="left"/>
        <w:rPr/>
      </w:pPr>
      <w:r>
        <w:rPr/>
        <w:t>o/HvxAmf7TJdXeZrOymPJMSvzI+efNk5zyApr7AAwK4/q9bEa4h8sf5V+r/Q8COU5hm3v5rJ06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QerX9+S1forL5nzp+zL/wAEt/hH+zLHb3VnoKeItfhwTq2tBbqZWHeNCPLjwehVd3qxr6KVQo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9ClRhTjy01ZH1OBy/DYOn7LCwUI9krff39WfAfjf4i/tAeCP8AgoH8OvAOvfELS9U0nxNcXGqv</w:t>
      </w:r>
    </w:p>
    <w:p>
      <w:pPr>
        <w:pStyle w:val="PreformattedText"/>
        <w:bidi w:val="0"/>
        <w:spacing w:before="0" w:after="0"/>
        <w:jc w:val="left"/>
        <w:rPr/>
      </w:pPr>
      <w:r>
        <w:rPr/>
        <w:t>pWkWUdskenwmVlSaUxiTLrEwJBwCDya+L/2uPC7W3hOW61LQbjSde0+/R5n8S/EaDXdclQkgxfYk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uWViWTcAg5619Jf8ABXj4aeCbH9oXVtW8V3XjjT9a17wlNL4cvo7yJdHa4tYmxZlShk+c5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3Sr13k14f8AEbVvD3jv4fWcDeJPBem6xrXhXTWlsLTwTNqniC/uVsYQQ920W2LzJE+9FICFb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+Vxt3KdOT2btdp9F3+/R9T8R4jcpVMRg6s2+WUuXmmpOzSSXvq6d0pLlkrqWmx0H/BNnRvEOv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Lc+Hddk0zw/qsUVzqlz4b0Sez0mcQIJfsLh0QKreXtLfxM38RPP7FV+O/7D3gP4jfGHwn4X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/C/jTxxqXgS+WK0udZ8aRWnh7S5rcq8UUdoy+ayrGYshXUcntX66eDfECeJfDttdC5sbqbaI7lr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wpMvEiBgT91sjGcjFerkulJrXXXr+F/0PtvDn3cFKLT958ybUkmmtUr6aO97N76s1K+Mf+C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AfE3jXwT4I+IHxQ8ReAfDt6r3+p2NlZPJa63BvCokksYJjZXQ43hkwScbgDX2dX5//APBVn/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8O9b+AvxC+F+m3163jpLqLTJbabTpUWLy7mNpSJCuwgorYIPORXXmVSMaD5mvn1trbdbnu8XYqj</w:t>
      </w:r>
    </w:p>
    <w:p>
      <w:pPr>
        <w:pStyle w:val="PreformattedText"/>
        <w:bidi w:val="0"/>
        <w:spacing w:before="0" w:after="0"/>
        <w:jc w:val="left"/>
        <w:rPr/>
      </w:pPr>
      <w:r>
        <w:rPr/>
        <w:t>Ryyp7acVpdKV7Stry6Si3zWto/VNaHlPwi+C2qeAL74iat8GfiFJqlvputwah4O8JaB49h8nVLPz</w:t>
      </w:r>
    </w:p>
    <w:p>
      <w:pPr>
        <w:pStyle w:val="PreformattedText"/>
        <w:bidi w:val="0"/>
        <w:spacing w:before="0" w:after="0"/>
        <w:jc w:val="left"/>
        <w:rPr/>
      </w:pPr>
      <w:r>
        <w:rPr/>
        <w:t>W837Xbli5IVYRglHYEjOcVrfDq1/aM/Zh/bXk0+O88IeNPiB8VNCGvahb6pPcLbQCNpM20bI6xq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pwVCqACB15z9oDw58DfHvwF+Fvhv4TaTper+Ktd1G10jVdQsbOayubq2s7dJbxyXQfMW8pjJt</w:t>
      </w:r>
    </w:p>
    <w:p>
      <w:pPr>
        <w:pStyle w:val="PreformattedText"/>
        <w:bidi w:val="0"/>
        <w:spacing w:before="0" w:after="0"/>
        <w:jc w:val="left"/>
        <w:rPr/>
      </w:pPr>
      <w:r>
        <w:rPr/>
        <w:t>b+Pk4Irr/wDgnZbW/iP9tzwvH8P9b8dWPgmx8GjxBrWjahr8l5bx3U26NIGACIwXzYnAK5ypN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RhF9Vs9NdXZW6J99F0PzbDU4LF0cNRlZ80bOnO8U5NuXKnG11GVr3ajG1k9b/AH9+z54p8a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hhZ33j/AMN2fhPxM8sqXOm212t1HEFkZUYOpIO5QG4JxmuT/aP/AGC/hb+1LazN4q8L2bapIMLq</w:t>
      </w:r>
    </w:p>
    <w:p>
      <w:pPr>
        <w:pStyle w:val="PreformattedText"/>
        <w:bidi w:val="0"/>
        <w:spacing w:before="0" w:after="0"/>
        <w:jc w:val="left"/>
        <w:rPr/>
      </w:pPr>
      <w:r>
        <w:rPr/>
        <w:t>1kBa6hGex81Rl8dhIGX2r2KivppUYyhyT95eZ+yVMBRq4dYfEr2itZ8yTv5vRK/ol5H5ra7+xN+0</w:t>
      </w:r>
    </w:p>
    <w:p>
      <w:pPr>
        <w:pStyle w:val="PreformattedText"/>
        <w:bidi w:val="0"/>
        <w:spacing w:before="0" w:after="0"/>
        <w:jc w:val="left"/>
        <w:rPr/>
      </w:pPr>
      <w:r>
        <w:rPr/>
        <w:t>H/wTm1GbXPgn4ou/HHg+NzNceHrlPMl29Tuts7ZD/twFZD/dAr3P9jf/AIK3+Cv2i9Rh8N+Ko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HG/7O1jfPttruUcFYpWAwxP8AyzkAbPA3da+rr7U7bTTCLi4hgNzIIYhI4XzXIJCrnq2ATgc8</w:t>
      </w:r>
    </w:p>
    <w:p>
      <w:pPr>
        <w:pStyle w:val="PreformattedText"/>
        <w:bidi w:val="0"/>
        <w:spacing w:before="0" w:after="0"/>
        <w:jc w:val="left"/>
        <w:rPr/>
      </w:pPr>
      <w:r>
        <w:rPr/>
        <w:t>Gvj39r39nL4D/tvfGfVfAP8Aa1nofxi0uyW7F7YxYmYEZCTDhJyq7WZCRIqsCCBmvNlh54d3w8t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9H6Poz5GvlNfKGp5RVXK3b2M5e63vaDesW9bLVP0PsoHNFfmn8Kv2wvit/wTD8fWfw/wDjnaX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LMfK0rxDCWuHhiHAMch5lRRjMT4kQdMjap/RXwH490b4n+EbHXvD+pWmraPqcQmtru2kDxyq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o6EHkEEHBFdmGxcK11tJbp7r+u572T59QzBSgk4VY/FCWko/5rs1ozXooorqPcCiiigAooo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ACqmva9ZeFtEu9S1K6t7HT7GJp7m4ncJHBGoJZmY8AAAkk1bZgikngDkk9q/NL9rb49eKP+Cn</w:t>
      </w:r>
    </w:p>
    <w:p>
      <w:pPr>
        <w:pStyle w:val="PreformattedText"/>
        <w:bidi w:val="0"/>
        <w:spacing w:before="0" w:after="0"/>
        <w:jc w:val="left"/>
        <w:rPr/>
      </w:pPr>
      <w:r>
        <w:rPr/>
        <w:t>n7Qq/A/4V3TQ+BdLm3+IdbjyYLoIw3SMR96FG4Rc/vXwegUjlxWKVGOivJ6Jd3/W54ueZzDL6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z1Ju0ILeUv0S6vovkVvjZ+0H4+/4K3fF+4+GPwpa40P4W6bIP7a1uRWRb2PP+sl6HYcHy4Ork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8n0h4r8F+Gf+CS37EfiDXPA3h+11PUNJS3a5nvpNs2qzSTRw+ZNIozhfMJCLgADAxkmvaf2bv2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7LPwrsPCfhWyFtZWg3TTMAZ76YgbppWx8ztj6AAAAAADwj/gsF4N8ffFr9njS/BPgXwvqXiBv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W66jPbbdllFGwZN4zkBpChLY2qI2LEcVxyw86VKWIn71S3rbskj52pleIwWCr5piG6mMlF2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VtWjGCs7JN6u2urZ8u/tRftzftBfEr9n3R/iNbr/wAKr8FwyWttH9nnNvqHiW6df3ssIb5/s64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xggkuRlfVr/wD4KZfFPwb4y8M/EnxL4DvNB+AOtzHSkM0IbUQG2mO/kA+Zc4O1QNrLuALHax+b</w:t>
      </w:r>
    </w:p>
    <w:p>
      <w:pPr>
        <w:pStyle w:val="PreformattedText"/>
        <w:bidi w:val="0"/>
        <w:spacing w:before="0" w:after="0"/>
        <w:jc w:val="left"/>
        <w:rPr/>
      </w:pPr>
      <w:r>
        <w:rPr/>
        <w:t>1u/Bfxw+Hvj7Wv2h/G2uaX438Exf8I7oPhG1h8ltIZVCxGCHP74loyrAkAAEux3Iw96/ZX/Yy+Kn</w:t>
      </w:r>
    </w:p>
    <w:p>
      <w:pPr>
        <w:pStyle w:val="PreformattedText"/>
        <w:bidi w:val="0"/>
        <w:spacing w:before="0" w:after="0"/>
        <w:jc w:val="left"/>
        <w:rPr/>
      </w:pPr>
      <w:r>
        <w:rPr/>
        <w:t>7ZngLwjefH/XNWh8A+G7dP7K8Nuxt7rWAv3JrwjDAbcKC37wqP4clm82jUxE5/u5NtpNardP7XZ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1Pj8vxeaYjEv6rVnKU1FrWLScZNN1V/wAu4vX3FrK2r5j9BvCnizTfHXhux1jR7621LS9ShW4t</w:t>
      </w:r>
    </w:p>
    <w:p>
      <w:pPr>
        <w:pStyle w:val="PreformattedText"/>
        <w:bidi w:val="0"/>
        <w:spacing w:before="0" w:after="0"/>
        <w:jc w:val="left"/>
        <w:rPr/>
      </w:pPr>
      <w:r>
        <w:rPr/>
        <w:t>bq3cPHPGwyGUjqDWhXwH4n+KNp8Rf+CjXwm8J/BO91Cfwr8PUkh8S2mjO0fh+yiy4+6hELMA8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FQCSDj7g+IXxL8P/CbwzNrPibWtN0HS7f791fXCwxg+gLHknsBknsK96hiVUUn/K7X6PTU/U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KjVk7JU3yuSfutpJtp9k218j5z/4KwfA7xj+0d8EdI8I+D/COn+ILrUdXgM+p3M8cbaCgYD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82cMVzhN3ByMec+Cf+Cdn7RXwS0aDQ/A/x00Gw0O2jWGIy+HoVuVjH8JcxyMwGeMv+XSpPjJ/</w:t>
      </w:r>
    </w:p>
    <w:p>
      <w:pPr>
        <w:pStyle w:val="PreformattedText"/>
        <w:bidi w:val="0"/>
        <w:spacing w:before="0" w:after="0"/>
        <w:jc w:val="left"/>
        <w:rPr/>
      </w:pPr>
      <w:r>
        <w:rPr/>
        <w:t>wXG8L22unQfhT4T1z4ia1IxjhlET29tI3+wgVppPpsXPrXJR3n7dH7VH76JdJ+FGj3XKh1jspFX6</w:t>
      </w:r>
    </w:p>
    <w:p>
      <w:pPr>
        <w:pStyle w:val="PreformattedText"/>
        <w:bidi w:val="0"/>
        <w:spacing w:before="0" w:after="0"/>
        <w:jc w:val="left"/>
        <w:rPr/>
      </w:pPr>
      <w:r>
        <w:rPr/>
        <w:t>MJrpT+C15taphqlVzhzSlovdvp81b82fFZhisnxWOniMN7WvVso/uXJKKXTmjyqz3bbflbY7H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01j+wpNL8XfGjxRNoNxIZrnRfDlqmjWMzkAMzKpaNiQACTHk4FfUHwH+Fvgv8AZR+Fmn+C/D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+mtI8K3t8skpaR2kclmI6szHgYFfGsX/BGH4kfEn998Qvj9r2pSPzJDEtzeL9A80y/wDoH4Vp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Awb6/D3Zm+8deNLiQ/eaJbaPJ+hjb+dVRjVpvmpULeblr+p0ZbRxuEl7TBZZyu1uadZOVu2vM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5932PiXTtUP8Ao1/Z3H/XKdX/AJGsPxB8EPBvie7uLq+8LeG7q9uSWe6m0u3lmLkY3lmQ5b3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N/8A8G+/gRPm03x94ys5V+68sdvLj/vlE/nWfJ/wR9+MHwr/AHvw7/aC1i2aPlLe5a6sYz7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yA/ildEsRift0b+kkz1amaZvb/AGjL+Zf3akZfg0j2j9lr/gmz/wAKk+MerePvHHij/hNfE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z6bpyJZR2dnp1m5K/LHGFUSNGSDsVVHmSABs7q+ePg98F/jd+z/+2zr2k+B/ADeFfDPibxfHK+u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jTY9CtxMqW+OQoaNw+NyvvRF4wa15PiV+3B+yh+81rQdN+KmiW/wB+S3gS8kKjrjyPLnz7vG1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f/gt/8PPG+qLo/j7SdW+HGtq3lSm7U3Fmj9MM4UPHz/fjAHdq4+bCtxg702nfXRvvq7/mfPe0</w:t>
      </w:r>
    </w:p>
    <w:p>
      <w:pPr>
        <w:pStyle w:val="PreformattedText"/>
        <w:bidi w:val="0"/>
        <w:spacing w:before="0" w:after="0"/>
        <w:jc w:val="left"/>
        <w:rPr/>
      </w:pPr>
      <w:r>
        <w:rPr/>
        <w:t>yWUqNCbqYScJOS504uTekvfd73Wl+ZM+2B0rI8e+O9J+GHgvVPEWu3iafo+jWz3d5cupYQxIMs2F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7AEnsKn8K+LdL8c6Db6pouo2OrabeLvgurSdZoZR6qykg/ga8p/b6+KXhf4Q/sweINV8X+H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sEgXSRC8kd/OzZiSXbwse8Alm446EkA+1UqKNNzv0+R+jYzFRo4WeIUklGLd3tte7trb017Hx</w:t>
      </w:r>
    </w:p>
    <w:p>
      <w:pPr>
        <w:pStyle w:val="PreformattedText"/>
        <w:bidi w:val="0"/>
        <w:spacing w:before="0" w:after="0"/>
        <w:jc w:val="left"/>
        <w:rPr/>
      </w:pPr>
      <w:r>
        <w:rPr/>
        <w:t>D/wU6/4KKfDH9pTwtofhj4frrmveKLLUYrvSddgmm0uHSrjcAGUPtaRz0yVULnIcEEV1H7EX7Ovx</w:t>
      </w:r>
    </w:p>
    <w:p>
      <w:pPr>
        <w:pStyle w:val="PreformattedText"/>
        <w:bidi w:val="0"/>
        <w:spacing w:before="0" w:after="0"/>
        <w:jc w:val="left"/>
        <w:rPr/>
      </w:pPr>
      <w:r>
        <w:rPr/>
        <w:t>i+FXw4+MlzpOm+F5Pi5eTwS2niy61WPUv7Q81Vnkt1xuCPghtzkBmlQsCqqw+WdS8J/DbRfBPiy2</w:t>
      </w:r>
    </w:p>
    <w:p>
      <w:pPr>
        <w:pStyle w:val="PreformattedText"/>
        <w:bidi w:val="0"/>
        <w:spacing w:before="0" w:after="0"/>
        <w:jc w:val="left"/>
        <w:rPr/>
      </w:pPr>
      <w:r>
        <w:rPr/>
        <w:t>8e2+sW/xi8S3MJtvDXh/w/5Ufh6HckqW6BtqJJIvlglA7Ih24LM9en6H8U/EXwa+P3he9+CPhnxV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E8RWUt741+HlyzXllEseWUsXIdJHjG8A4ZN6gY3bD8tGu5VvbVt9vd3V7rbXX53+4/EqGZz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8xx7vLRWp6Sjzc0PhtJ+0V07cymlorpNL62+Dv7Uvgn9vDw3qXwf+MXheHw34+gXyNR8Pampi+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P9fZu3zBh94AHeoOQWX5j89ahpnxF/4IofGBbuzfUPGXwN8RXeJY25a0Y9j/DHcKo4bhJgMHB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4Wtp8Hf+CvfhuynuE1Dwj8SvCM0b3sEbC21vSdkg8yPcQDJEWyA+PkYg4RsqfrPxZ8MdE8ff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65YprGh31r9juLe7ZpvPjxj5mYli3AO7O7IznPNerHDyrx51Jcy+GS6+TX5n3NPKq2ZUliY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3sq0dHJdY1I+W0ltrsndEHwf+L/h/47/DzTfFHhfUIdU0fVYhLDMh5U90dequp4ZTyCCK6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9ifxT/wRR/acWKSTUNe+Bvja54J+drQ+voLiJeuMCaMeo+T9MvCvirTvHHhqw1jSLyDUNL1SB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W3RzxuMqyn0INdmExTqpwmrTjuv1Xkz6DIs6eMjKhiY8lenpOP5SXeL3T/AOHehRRRXYfQB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UVwn7THx70r9mT4H+IPG2sENbaLbF44d21ruZvlihX3dyq57Ak9AamUlGLlLZGVatCjTlVqu0</w:t>
      </w:r>
    </w:p>
    <w:p>
      <w:pPr>
        <w:pStyle w:val="PreformattedText"/>
        <w:bidi w:val="0"/>
        <w:spacing w:before="0" w:after="0"/>
        <w:jc w:val="left"/>
        <w:rPr/>
      </w:pPr>
      <w:r>
        <w:rPr/>
        <w:t>Yptvslqz5Y/4K1/tg6to8Wm/A/4dma88d+PNlvd/ZW/e2dtKdqxA/wAMk3IJP3YwxONyke6fsF/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+xb8ErXQ7ZYbrxBqAW51zUFXm7uMfdU9fLTJVB6ZPVjXzb/wSI/Z81X4qeLfEH7RvxAX7Z4i8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66L5q8QxklZZ0B+6DjyUH8KI3ZhX1N8Ef24fhj+0L4p1LQ/DPiqxuta0u6ltZLGVvJnn8t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62M4yGTPBGcV5eFanU+s1nZy0in0X+b3PisjlDE4pZxj2ozq3VGLaTUF2X80t3bo100PWq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D/wCKvhv4rWd3ceG9c0vXIdPuXs7lrK5Sb7PMhw0b7SdrD0P1roK9WMk1dH3FOpGceaDuu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pH+xNfa14n0n43/DfS7S6+IXgmaK9utOe2Eya9BEQRlMfNMgGBj5mXgHcqVxkfxK+M3/BVQ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j6VqXwd+FaKI9e1Kct/aGqt/wAtLeEkKSvUEAAYzvY58s/fVzcx2VvJNM6xxRqWd2O1UA5JJ7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37U/7bHjf9u/4sXHwV+ALSDSCTFrfiSJzHHLEDtkIlH+rtx0LD5pTwvBw/kYynTptyu/e+yvtP</w:t>
      </w:r>
    </w:p>
    <w:p>
      <w:pPr>
        <w:pStyle w:val="PreformattedText"/>
        <w:bidi w:val="0"/>
        <w:spacing w:before="0" w:after="0"/>
        <w:jc w:val="left"/>
        <w:rPr/>
      </w:pPr>
      <w:r>
        <w:rPr/>
        <w:t>9PM+D4iweFwVSVZTklWavShvVkuz3in9u1rrd330/iJ+278O/wBgrRYfhD+z34Zh8X+NJJPs8j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/ajwWmdPnup8/wIQq9MrjbVH4Yf8ABLD4kftb+JLfxr+0h4w1RmkPmQeH7SdfMgU87CV/dW6+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k92U19NfsR/8ABPHwT+xb4ZRtPgTWPFlzFtv9duYx50hPVIhz5Uf+yDk8bi3GPaPGfjjR/h3o</w:t>
      </w:r>
    </w:p>
    <w:p>
      <w:pPr>
        <w:pStyle w:val="PreformattedText"/>
        <w:bidi w:val="0"/>
        <w:spacing w:before="0" w:after="0"/>
        <w:jc w:val="left"/>
        <w:rPr/>
      </w:pPr>
      <w:r>
        <w:rPr/>
        <w:t>E2qa3qFrplhb/fmncKv0Hck9gMk0fVVye1xjUYxV+W9oxS7vr+RphOGamKjGpnDXJH4aMdKcF0vb</w:t>
      </w:r>
    </w:p>
    <w:p>
      <w:pPr>
        <w:pStyle w:val="PreformattedText"/>
        <w:bidi w:val="0"/>
        <w:spacing w:before="0" w:after="0"/>
        <w:jc w:val="left"/>
        <w:rPr/>
      </w:pPr>
      <w:r>
        <w:rPr/>
        <w:t>4mvPTe10c78Ff2bPAv7O2hrp/gvwvpOgw7QsklvDm4nx/wA9JWzI592Y127MEUk4VRySe1fHnx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on2ZpLXwPpPmoxKrqWooVV8cZjiGCfqxHutfMXxG/aG8a/FiVzr3iPUryFzn7OJfKtx9I0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V+fZ14uZNgG6OCi60l/L7sf/AAJ/omvM+l+t4fDwVKhFWWySskfpZ4t/aN8B+BnZNU8WaHayx/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2sko/4ApLfpXCat/wAFEvhVpjlY9cu7wr/zw0+bH5soFfnr4B+HWt/FHxJDpOg6dcalfzdI4l+6</w:t>
      </w:r>
    </w:p>
    <w:p>
      <w:pPr>
        <w:pStyle w:val="PreformattedText"/>
        <w:bidi w:val="0"/>
        <w:spacing w:before="0" w:after="0"/>
        <w:jc w:val="left"/>
        <w:rPr/>
      </w:pPr>
      <w:r>
        <w:rPr/>
        <w:t>O7MeiqO5JAFfRnwX/Za8JaF4/tdB1SRPHvjL/WXOmWUpXStGQfee6mHLlTxsXqcKRzmvncB4kc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UX1GhTpwb5eafM1d9FZrml5Ri31tbUiOOrVH7iSXmfSvwx/bD8O/GPUvs/hzR/FmpKrbXuF04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70jOFX6E5rr/H3xx8H/CvVtLsfE3iTRvD91rW8WKahdpb/AGkpt3BSxAJG5eM96+P/APgoH/wV</w:t>
      </w:r>
    </w:p>
    <w:p>
      <w:pPr>
        <w:pStyle w:val="PreformattedText"/>
        <w:bidi w:val="0"/>
        <w:spacing w:before="0" w:after="0"/>
        <w:jc w:val="left"/>
        <w:rPr/>
      </w:pPr>
      <w:r>
        <w:rPr/>
        <w:t>S0X9keyk+H/w2tdKvvGFqnk3EkUQGn6CcdNi8PMOuzov8WSNp+e/+CcfjDxF8UrD4xfEjxZ4gvLn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0/TbXXJb20i1K3lkmeR47aS8ZLaNDHGQy5HygBR2r9XweOxFK1DE1FUqdWo8sVZXaSu2+2/3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+M4yo08astw37yprzNL3Y8qba31lpa17J7vSx+s+m6pbazYx3NncQ3VvMu6OWGQOjj1BHB/C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j/+x78N/wBp3S2t/GXhXTdUn27Y75U8m9g9NkyYcY9M4PcGvyb/AG1/iz48/ZC/bs8aSeCPEl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dTuYtXtrbSZitjJFPEkiloTmJ2OSW4ZS27HFe4fstf8F7r20nttL+LOhx3VuSEOt6PHslT/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drepMZXHZDXV/a2HnN0a6trbXVHCuPMqr16mXZpDkabi+ZKUHZ27aX81Zdzb8bf8E+vjV/wT71y</w:t>
      </w:r>
    </w:p>
    <w:p>
      <w:pPr>
        <w:pStyle w:val="PreformattedText"/>
        <w:bidi w:val="0"/>
        <w:spacing w:before="0" w:after="0"/>
        <w:jc w:val="left"/>
        <w:rPr/>
      </w:pPr>
      <w:r>
        <w:rPr/>
        <w:t>58Wfs/8AirUPEfh9W8678OXWJJ5FHUNDxHcccbkCSj+EHrXun7FP/BUnwf8AtYTr4T8UWkfg/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LpN6f9Hv5F4YQs+PmyP8AVP8AOO27BNfRXwm+Mvhf46+DrfX/AAjrdjruk3I+We2k3bD3V1+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KsAR6V4F+3j/wTD8L/tbWUuvaN5Phf4iWo8y21aBdiXrL91LgLy3QASD514+8BtrX6tOivaYR</w:t>
      </w:r>
    </w:p>
    <w:p>
      <w:pPr>
        <w:pStyle w:val="PreformattedText"/>
        <w:bidi w:val="0"/>
        <w:spacing w:before="0" w:after="0"/>
        <w:jc w:val="left"/>
        <w:rPr/>
      </w:pPr>
      <w:r>
        <w:rPr/>
        <w:t>3j/LfR+j6fkd39j4jL4/WshlzU3q6Td4yXeEteV/gy7+3H8MPihodna+JvgLofhSLxZcXUj65cSW</w:t>
      </w:r>
    </w:p>
    <w:p>
      <w:pPr>
        <w:pStyle w:val="PreformattedText"/>
        <w:bidi w:val="0"/>
        <w:spacing w:before="0" w:after="0"/>
        <w:jc w:val="left"/>
        <w:rPr/>
      </w:pPr>
      <w:r>
        <w:rPr/>
        <w:t>1umoakhh8mPDyKFfZ975nBHlpgEZFfFHxh/Zr1/9lSb4R+EofEeqr8YPi94j+2eJtXsL+RJ1j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bzVIZo907s5PDuhPIVce6fsO/8FDvE3ws+Jn/Ckf2gFl0vxRYutrpmt3jYF5niNJpOjb+NkwO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fNyfuq/wDCel6vqtvf3Wm2NzfWuPIuJYEeWHByNrEZXnng9aj6vSxadSDafZ/Z2vp0b7nL/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z6EsXh5yjO6TjL/l27rntHTllJKzd+ra6lHw38LvD3hHxXrGu6bo2n2OteIPL/tK9hhCzXvlja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1bAPet6ignAr10ktj9AhTjBWgrLy89X97OK/aE+A3h/9pX4S6t4P8S2ouNN1SIqHAHmWso5SaM9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QfwOQSD8Nf8E6/jb4g/Yh/aQ1L9m/4kXH+gXFyX8L38mREWkJZFQn/llOOVH8Mu5erHH254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8BfEPwx4o1rRfEljqOl+C5JotZuIg2yyaKPzJM5GWAXJyuQcEAkgivmH/go78FfD37en7Llp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hnqEOsa/wCDRJe6bf2G5ZL23jbM8A4Db0Kl1GMh0IGC5rzMYldYig05R/FdV/XU+N4gpxcoZrl0</w:t>
      </w:r>
    </w:p>
    <w:p>
      <w:pPr>
        <w:pStyle w:val="PreformattedText"/>
        <w:bidi w:val="0"/>
        <w:spacing w:before="0" w:after="0"/>
        <w:jc w:val="left"/>
        <w:rPr/>
      </w:pPr>
      <w:r>
        <w:rPr/>
        <w:t>lKtTTdk1+8pp+9HTe3R62l5s+3KK+fP+Cav7Xsf7X/7Nun6peTRnxRoZGm65GMAtOoG2bH92VcN6</w:t>
      </w:r>
    </w:p>
    <w:p>
      <w:pPr>
        <w:pStyle w:val="PreformattedText"/>
        <w:bidi w:val="0"/>
        <w:spacing w:before="0" w:after="0"/>
        <w:jc w:val="left"/>
        <w:rPr/>
      </w:pPr>
      <w:r>
        <w:rPr/>
        <w:t>Bt4H3a+g69CjVjUgqkNmfU4HG0sZh4Yqg7xmk1/XdbPzCiiitDrCvzl/4KdeKNQ/bL/bL8Bfs7+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dPsbmPUPEEsXPlOyF2Ldv3NtuYZ6tMB1Ar7++Jfj2x+Fnw91zxLqknl6doNjNqFy3fy4kLtj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718Kf8EVfh5ffFXxd8Sfjx4kj8zV/FepS2Nk7D7is4muCuf4dxijXHQRMK83H3qShhl9p3fov</w:t>
      </w:r>
    </w:p>
    <w:p>
      <w:pPr>
        <w:pStyle w:val="PreformattedText"/>
        <w:bidi w:val="0"/>
        <w:spacing w:before="0" w:after="0"/>
        <w:jc w:val="left"/>
        <w:rPr/>
      </w:pPr>
      <w:r>
        <w:rPr/>
        <w:t>89j4/ihvF1aGTQ2qu8/+vcNWvLmdkvme4ft+fESb9l39j638K+A9Pmj1rxB9n8IeHLa0jJ+ym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ulY8hSf42Svzo/aQ+C/hHwho2qHQ1ktH+GMNh4N0u+0hRHc+KfEzP515KzBSzJCPMXAwwJh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7d/bE/aE+JX7Pf7Qmo6frHiay8P8AgD4g6R/Z/hXxALBGtvDGqx5ZftW8NnecgueApVgB5bV8</w:t>
      </w:r>
    </w:p>
    <w:p>
      <w:pPr>
        <w:pStyle w:val="PreformattedText"/>
        <w:bidi w:val="0"/>
        <w:spacing w:before="0" w:after="0"/>
        <w:jc w:val="left"/>
        <w:rPr/>
      </w:pPr>
      <w:r>
        <w:rPr/>
        <w:t>yfCfW/CXxh+BOg/E/VPGVn4F1D4Uk6VLp+m+H47hF1m8dUg1zylZfNZxskYbMlrUkdMHzcwcalRw</w:t>
      </w:r>
    </w:p>
    <w:p>
      <w:pPr>
        <w:pStyle w:val="PreformattedText"/>
        <w:bidi w:val="0"/>
        <w:spacing w:before="0" w:after="0"/>
        <w:jc w:val="left"/>
        <w:rPr/>
      </w:pPr>
      <w:r>
        <w:rPr/>
        <w:t>7K1nZWS6rXzv8l5nx3FUqOMxcsOtHFNKMuWPKo7tXl1TVRPS6jFdJW5n4C/t+W/7HutfC/SvD+qe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vpsE7eNvDcukxW91Nqcm4SSB2+aTlowgZwQIACBuxX6KfsX/ALTPxD/aX1XxFqviT4b3ngXw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fD8l+5S8u+u8vGwBIIKsGChR0BbrXyn+0H8L7PxZ+0l8Mfhn4+1DQfiVNrWn3lhqniW309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QmWS1EskJZ4QBLaoI5NwK/NtOa7Txr8RPF3/BKf8A4J3tofijxRD4j+ImtX1xaeH3S5kuUt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8yGRQ2yFQXwRgPIq9DVYSVSi5OcnyR/B2Wj3/B7m+Q4jGZdUqPE1X9XoptpJaNQilB3ct7qyhKz</w:t>
      </w:r>
    </w:p>
    <w:p>
      <w:pPr>
        <w:pStyle w:val="PreformattedText"/>
        <w:bidi w:val="0"/>
        <w:spacing w:before="0" w:after="0"/>
        <w:jc w:val="left"/>
        <w:rPr/>
      </w:pPr>
      <w:r>
        <w:rPr/>
        <w:t>kmZf/BR/9qjxN+0t8Ybf9m/4RSNNfajL5HiXUIXISJRy9uXH3Y0XmUjk/c67lP1h+xz+x/4Z/Y1+</w:t>
      </w:r>
    </w:p>
    <w:p>
      <w:pPr>
        <w:pStyle w:val="PreformattedText"/>
        <w:bidi w:val="0"/>
        <w:spacing w:before="0" w:after="0"/>
        <w:jc w:val="left"/>
        <w:rPr/>
      </w:pPr>
      <w:r>
        <w:rPr/>
        <w:t>E1v4d0GJZ72ULLqmpugE2pT45dvRRyFToo9SST5F/wAEmv2Km/Z0+D58XeJIXk8feOoxeX0txlp7</w:t>
      </w:r>
    </w:p>
    <w:p>
      <w:pPr>
        <w:pStyle w:val="PreformattedText"/>
        <w:bidi w:val="0"/>
        <w:spacing w:before="0" w:after="0"/>
        <w:jc w:val="left"/>
        <w:rPr/>
      </w:pPr>
      <w:r>
        <w:rPr/>
        <w:t>K3Y70gJPIY53ydyxAOdgr6D+Pfxr034B/De98Qaj+8aIeXa24bDXcxzsjH5ZJ7AE9q6Y1IYel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+Wybd9oxX9a/cfWZDgKk5POcxX72a91P/l3DpFebWsnvfTvfG/aX/ah0P8AZu8Li4vf9M1i7U/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sPOR/Ex/hQHq34DJr89fiL8WPF37UPxEtF1K6kvby+uFtrCyjytvbl2CqiJ0HJGSck9yaw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8S9W+LnjS917Wrlrm+vXyf7kS/wog7Ko4A/rzXpn7EGk2+m+Otd8Z3kayWfgPR7jVFVvuvPtKxL+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91FfzZn3F2K4qzSGBhJ08Nzbf3VrKcu7UU3bZdNbt91bESxFTk2j/AFqV/wBrzV7Hw1qui/Dv</w:t>
      </w:r>
    </w:p>
    <w:p>
      <w:pPr>
        <w:pStyle w:val="PreformattedText"/>
        <w:bidi w:val="0"/>
        <w:spacing w:before="0" w:after="0"/>
        <w:jc w:val="left"/>
        <w:rPr/>
      </w:pPr>
      <w:r>
        <w:rPr/>
        <w:t>R2jbTPAlt9nnlUc3V9JhriQn/ewMdiGrG/Z5/Zs1T47alcXDTx6P4Z0seZqer3Hyw2yAZIGcBnxz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OSRxl/wAAPgnqv7UPxVnSa4khsw7X+s6i/SBGYsxyeN7HOAfc9Aa6X9qT9oux1vT4fAPgVRpv</w:t>
      </w:r>
    </w:p>
    <w:p>
      <w:pPr>
        <w:pStyle w:val="PreformattedText"/>
        <w:bidi w:val="0"/>
        <w:spacing w:before="0" w:after="0"/>
        <w:jc w:val="left"/>
        <w:rPr/>
      </w:pPr>
      <w:r>
        <w:rPr/>
        <w:t>gPQ/3QEJwdUkU8yOerLu5GfvH5jzjHi+xw+Ic89zKNqN+WnTTs58qSUU+kIRSUpfJe89MbRd6s9u</w:t>
      </w:r>
    </w:p>
    <w:p>
      <w:pPr>
        <w:pStyle w:val="PreformattedText"/>
        <w:bidi w:val="0"/>
        <w:spacing w:before="0" w:after="0"/>
        <w:jc w:val="left"/>
        <w:rPr/>
      </w:pPr>
      <w:r>
        <w:rPr/>
        <w:t>i7+XoiT4m/tIab4N0KXwR8JrebSdDY+VeasAf7Q1pumd+AyoewGCQeAoJWtr45eOdU/YG/Zs0zwX</w:t>
      </w:r>
    </w:p>
    <w:p>
      <w:pPr>
        <w:pStyle w:val="PreformattedText"/>
        <w:bidi w:val="0"/>
        <w:spacing w:before="0" w:after="0"/>
        <w:jc w:val="left"/>
        <w:rPr/>
      </w:pPr>
      <w:r>
        <w:rPr/>
        <w:t>4L0+81T42/E6MyFbG3a5utOhxhpFVQSSm7YnYuXfkKRXMfsD/CyP4nftFaY1zGJLHQUbVZwR8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j/AL+Mhx3CmuC8b/ti2v7VHjH4uaBpnje1+HPizXtcSPw/r1zKbe21TSLdDCmmPdL81qrsDc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d5GVjgjP6V4e0auLjPOsXZPWnSilaMIpXlyLZXuop77t3bPFz/M3QwvKp8tSpeMbWTSSu+W7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29G76vR+efA/8A4Jc6z4n1tdW+Mni7Qfhho8jma4i1bVbdNXvcnJxHI+Iy3OWlOQTnY1d/8c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Gvx90bTdE+Gt58P7X4V+HZZBpVlpGq3GopPPwsl1dXEVuyy3TAAHk7FwowOT5741/Zo+G/7Nfj</w:t>
      </w:r>
    </w:p>
    <w:p>
      <w:pPr>
        <w:pStyle w:val="PreformattedText"/>
        <w:bidi w:val="0"/>
        <w:spacing w:before="0" w:after="0"/>
        <w:jc w:val="left"/>
        <w:rPr/>
      </w:pPr>
      <w:r>
        <w:rPr/>
        <w:t>6Lwj410X4m/Ez4hGyt72/tdAnht9PieeMSCNJAss0pGcF8KD1ArQ/bM1m++Ff7LHwig8M+GfGfw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VNddtHvdTuDdyD/QcSuzLGxDZOAVwOcda/SFGnCnJSjtvrrulZu1vkfmkcPg8NhK1OtRtyL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zb5orllLkUEk3dxT3Wqdrr2DwF+yWvi34bWfwt+P2veA7WfSbbPhXXU15bTXtIhJIEJhuUjNxa</w:t>
      </w:r>
    </w:p>
    <w:p>
      <w:pPr>
        <w:pStyle w:val="PreformattedText"/>
        <w:bidi w:val="0"/>
        <w:spacing w:before="0" w:after="0"/>
        <w:jc w:val="left"/>
        <w:rPr/>
      </w:pPr>
      <w:r>
        <w:rPr/>
        <w:t>7gwUHO3DAdAU+Z/2lf8AgmD8SfgAs+p6faR+OvCaktHrWgf6Uip6yxLl4+Op5Qf3jXu/xX03w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+CvwdvvGPwV+I3xJmm8CWZl8VaHqN2r2v72cmFwI3iZxkvlzuxIO2K4LwB+zvpGp6HfeO/gv8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ut/DepQ2WuQ+M7tdLl07zFd1ZJoGxP9wjyjGGPvV1qcJpR5bu299bW63STt6/M6MywOGxEY0FS</w:t>
      </w:r>
    </w:p>
    <w:p>
      <w:pPr>
        <w:pStyle w:val="PreformattedText"/>
        <w:bidi w:val="0"/>
        <w:spacing w:before="0" w:after="0"/>
        <w:jc w:val="left"/>
        <w:rPr/>
      </w:pPr>
      <w:r>
        <w:rPr/>
        <w:t>5pJJqSnaajZOzUoKM1FdpNpL4klp89/s4/tQ+Nf2UPH0eveD9Wm0+cMFurR8ta36A/6uaPow688M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g81+0n7CH7f3hf9t7wM01jt0nxVpsYOq6NJJueHPHmxHjfET/ABYyDwcHGfyF/b/+MHhX41/H</w:t>
      </w:r>
    </w:p>
    <w:p>
      <w:pPr>
        <w:pStyle w:val="PreformattedText"/>
        <w:bidi w:val="0"/>
        <w:spacing w:before="0" w:after="0"/>
        <w:jc w:val="left"/>
        <w:rPr/>
      </w:pPr>
      <w:r>
        <w:rPr/>
        <w:t>3+1fCbfbbe10u1sNQ1g2a2Z8Q3sSkTXxhAGzzMjjAPy5IGa85+DHxk8Q/AL4k6X4s8L38mn6xp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X7sg/ijdf4kYZBU9QaywePlhKrgnzQv8A01/X+Z53D/FVbIcZLDxn7WhezS2/xR1aT9HZ99mf</w:t>
      </w:r>
    </w:p>
    <w:p>
      <w:pPr>
        <w:pStyle w:val="PreformattedText"/>
        <w:bidi w:val="0"/>
        <w:spacing w:before="0" w:after="0"/>
        <w:jc w:val="left"/>
        <w:rPr/>
      </w:pPr>
      <w:r>
        <w:rPr/>
        <w:t>t1/wUC/YM0L9tj4YvCywaf4x0mNn0bVduDG3XyZSOWic9RyVJ3DuD4//AMEtf229c1PW774G/FTz</w:t>
      </w:r>
    </w:p>
    <w:p>
      <w:pPr>
        <w:pStyle w:val="PreformattedText"/>
        <w:bidi w:val="0"/>
        <w:spacing w:before="0" w:after="0"/>
        <w:jc w:val="left"/>
        <w:rPr/>
      </w:pPr>
      <w:r>
        <w:rPr/>
        <w:t>7P4heES9tYy3bfvdQii+9EzH70sajIYE+ZH83O0k/RH7F/7Wei/tkfA/T/Felhba8/49tVsN+5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3p7qchlbupHQ5A+cP+Cvv7J1++m6f8dPAfmaf418BvHcX0lsMSXNtGcrN7tCeTnrGWByFAr6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bG4fXuu6/zR+t5pBU+XiLKve0TmltUp9/8UVqnvpZ9j7V8b+NtL+HHhDUte1u8h0/SdJt3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EhjUZJP8AgOSeBXxTf/8ABXPXP2jdc/4Rb9nv4d6r4m8QSReZNfa0Et7TTlJxvZVfBHuzp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Svor9jr9pbT/wBsn9mjS/FNotvHfXUDWeqWuNy2l4q4kQg5+U5DLnqjrmvhofsLftEfBr4r2vj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v8JfE/iCwZmivdKuX05XYnPmNAk1rFu69I8HJyDSxleq4wlQvyveyu7fjb7h8QZljp06FbLHJ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vJwjeXLps7Ss7PT3ej1R1mifA/wAL/si+DvidqHx7+MFhBq3xatmGueH/AA2EikMjSGQvEirv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dMiNExI4OQcjvf+CXf7afhDxVrI+DHh/w3q/hnR/DukLdeHpdYkX7drcZdnnlkVVCKzeYsg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vOcCvMfF3w60X4H/txfDP4ofFPwz4Zk034qaclpr4mRJbDw34jVEErjLMgHmKASzNgmZs/Lms7</w:t>
      </w:r>
    </w:p>
    <w:p>
      <w:pPr>
        <w:pStyle w:val="PreformattedText"/>
        <w:bidi w:val="0"/>
        <w:spacing w:before="0" w:after="0"/>
        <w:jc w:val="left"/>
        <w:rPr/>
      </w:pPr>
      <w:r>
        <w:rPr/>
        <w:t>9tj9o/w58XP2yfhz4m+AlnrPjb4heB7jytQfRbBpLG9swf8AUmUckYaVC4GzbKfm4Fccajovm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eTT16+t7I+ZpYx5dUVek4w9nNQ9m7yqzhNqTd5a3fNzpRW6ab6F/QYP8Ah2V/wVcOmx/6H8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9tES/dgtXlkOweg8m4JX/Zimz3r9LAcivjf/gst8Bm+Nv7Gy+LLWzmt9e8CumsRqwHnx27hV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kDaNshwf+WFez/sE/tAf8NMfsneD/FU0vm6lNZi01M5+b7XCTFKSO25l3gejivQwn7qtPD9PiX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mfWZD/sGY18q+xL97T8lJ2lFektl2Z7DRRRXpH2R8c/8ABcD4yN8N/wBjOTQ7eTZeeNtSh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QmZ5SPY+WiH2kr3T9ib4Mr+z/APsp+BvCvk+Tdafpccl6uMf6VL+9n/8AIjv+GK+P/wDgq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z/wCCi3wE+GLfvrK3ki1G8iHIMc91+9B9xDaE89m96/RKvNw/v4qpU/ltFfm/xPkMq/2nPM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UaUfu5pfi0cX8fP2fPCn7TXw7n8K+MtNOqaPPKk/lrM8LxyIcq6uhDAjJ74IJByCRXzf8Z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k9pfjP9oHwH4o8N6lZ6D4c8OR6ZBrOjtE7DWY7B18ncQdpfylCZYH7o96+xKK6q2FpVfjXb8D2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A413xFNN6a7P3XdarW2r021a6nyB+xN4E8T6b+3/+0R4i1rw7rWl6Rrd1bR6beXdnJDBfpC8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AONqqcjPBFeKG3/4eUf8FaJ45/8ATPh38HwVKH5obl4ZMYPY+bc5/wB6KH2r7c/bP+M//DPn</w:t>
      </w:r>
    </w:p>
    <w:p>
      <w:pPr>
        <w:pStyle w:val="PreformattedText"/>
        <w:bidi w:val="0"/>
        <w:spacing w:before="0" w:after="0"/>
        <w:jc w:val="left"/>
        <w:rPr/>
      </w:pPr>
      <w:r>
        <w:rPr/>
        <w:t>7LfjfxdHII7rStMk+xsf+fmTEUH/AJEdK8A/4IffBD/hXf7JUniu6jP9qePr+S9eR/vm3iZoogT7</w:t>
      </w:r>
    </w:p>
    <w:p>
      <w:pPr>
        <w:pStyle w:val="PreformattedText"/>
        <w:bidi w:val="0"/>
        <w:spacing w:before="0" w:after="0"/>
        <w:jc w:val="left"/>
        <w:rPr/>
      </w:pPr>
      <w:r>
        <w:rPr/>
        <w:t>sJX9/Mrz6lFOrDCp3V3J/fovvZ8listjLGYfJU+aHNOvUv1XM3FPyc39yPs0DaK+Hf2m9ZH7V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rqslj4Z+F+kTzxukfmLdXSsAwxkfeYMgOeAmR1NfU/wC0x8Tv+FQfA3xFryPsura2Mdqf+m8n</w:t>
      </w:r>
    </w:p>
    <w:p>
      <w:pPr>
        <w:pStyle w:val="PreformattedText"/>
        <w:bidi w:val="0"/>
        <w:spacing w:before="0" w:after="0"/>
        <w:jc w:val="left"/>
        <w:rPr/>
      </w:pPr>
      <w:r>
        <w:rPr/>
        <w:t>yR/kzA/QGvhP4WytoX7GnxP1TcfP1rUNP0wOT8xCuZXGfcNX534lZtCVSGTy1jyVKtRXauoQk4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5rX0R9jjqiuqfk2/ktPxPEq96/Z4tWu/wBkb4yR2atJqEi6auxBl2j8454+m+vBa+jv+Cd63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F3iy6uDB4X8P6S7anGyhlu25aNMHuNjEEc5wP4q/BeC4e0zWFF7TjUi3/KpU5RcvSKfM/JM8jC</w:t>
      </w:r>
    </w:p>
    <w:p>
      <w:pPr>
        <w:pStyle w:val="PreformattedText"/>
        <w:bidi w:val="0"/>
        <w:spacing w:before="0" w:after="0"/>
        <w:jc w:val="left"/>
        <w:rPr/>
      </w:pPr>
      <w:r>
        <w:rPr/>
        <w:t>61Ld7r8C18cNcj/ZU+AWnfDPSZFj8TeIoVv/ABNcxn541ccQZHqPlx/dUn+Ovmetz4k+Pb74oePN</w:t>
      </w:r>
    </w:p>
    <w:p>
      <w:pPr>
        <w:pStyle w:val="PreformattedText"/>
        <w:bidi w:val="0"/>
        <w:spacing w:before="0" w:after="0"/>
        <w:jc w:val="left"/>
        <w:rPr/>
      </w:pPr>
      <w:r>
        <w:rPr/>
        <w:t>U8Qai2681W4adxnIQH7qD2VcKPYCvSPgz4Vsfh/8DvFHxC1uytbp7pG0Lw/b3USyJLcyD95NtY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B6Z3DqBVY6r/bOPcKHuUKUWo32hTgr3fnLd95yt1QSftZ2WiX4Jf1956N/wAE/dNTTPg18W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HRpE037NHqN5J5dvY4hncyO3ZFJRiewWvj3wB8KP2YPh1qqQax4j+IXxq1tf+Yf4W0h7Oyc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6Rllde25GGeuK+u/wBkXxZqHhP9jf4x32i2EOrazp1s9xbWMtqbqO7f7O22NohzIrFSpUdQcV55</w:t>
      </w:r>
    </w:p>
    <w:p>
      <w:pPr>
        <w:pStyle w:val="PreformattedText"/>
        <w:bidi w:val="0"/>
        <w:spacing w:before="0" w:after="0"/>
        <w:jc w:val="left"/>
        <w:rPr/>
      </w:pPr>
      <w:r>
        <w:rPr/>
        <w:t>+0z4b+Ofw8+Gnw7074Q/DvUPh1qWuadcah4q07wXpxaOG4eUeUHuRHuVtu4+WHPl525ICk/v3A9G</w:t>
      </w:r>
    </w:p>
    <w:p>
      <w:pPr>
        <w:pStyle w:val="PreformattedText"/>
        <w:bidi w:val="0"/>
        <w:spacing w:before="0" w:after="0"/>
        <w:jc w:val="left"/>
        <w:rPr/>
      </w:pPr>
      <w:r>
        <w:rPr/>
        <w:t>C4cwjjG9lJ7N6ub80vv6I+V4pw8JxpVXT5/Zxb+CU370ktFzKDffmu7K6T1Nnx1+2f4z+JuoS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Pfx6h0+SNIlFhqd3oquqqFXc1va72OAB80rY6cCn+Fv2iPiBoXhK30m4/Y78YeI7W1mkuIpPEV/</w:t>
      </w:r>
    </w:p>
    <w:p>
      <w:pPr>
        <w:pStyle w:val="PreformattedText"/>
        <w:bidi w:val="0"/>
        <w:spacing w:before="0" w:after="0"/>
        <w:jc w:val="left"/>
        <w:rPr/>
      </w:pPr>
      <w:r>
        <w:rPr/>
        <w:t>c6xcI8m3eRJdWzuM7V4BxwOK+WdZ/ZV/a48dlpNU0v4oX288nUNYfnPr5ktYz/8ABPv9owhpH8M6</w:t>
      </w:r>
    </w:p>
    <w:p>
      <w:pPr>
        <w:pStyle w:val="PreformattedText"/>
        <w:bidi w:val="0"/>
        <w:spacing w:before="0" w:after="0"/>
        <w:jc w:val="left"/>
        <w:rPr/>
      </w:pPr>
      <w:r>
        <w:rPr/>
        <w:t>0vPJk121Xn8Z6+oeKxN78svuX/yLPk5Z3m7m6io1m319nBfnSl+Z9Z+P/j/418Y61Y315+y38av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2i2NunhnxPqWmQQxKzOoENvbrHkF25xnGB2FYnxW/aO0X4m/Ca88I/Er4F/tBLpM1xFeC9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s5IldUcTywxs+BI/EpccnivnTS/wBir9p7QCrWGl+Krc9jaeJIBjH+5cV1+g+Cv23Ph8Fks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jRx/dQ6g9/H+CM7r+lH1is780Za7+6n+iH/a2YT5vbUatpaP91B39bQhc8+0z9lv4Y/G3xCunfDn</w:t>
      </w:r>
    </w:p>
    <w:p>
      <w:pPr>
        <w:pStyle w:val="PreformattedText"/>
        <w:bidi w:val="0"/>
        <w:spacing w:before="0" w:after="0"/>
        <w:jc w:val="left"/>
        <w:rPr/>
      </w:pPr>
      <w:r>
        <w:rPr/>
        <w:t>4ptpesXknlWmieN9MOmzSyE4ES3UJkgZycAAhMkivC/G3g3Uvh14x1TQNYtzaarot3LZXkJYN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HXIyDgg8g4Nfox8SPGvxa8DfsneD/iNqHwht9Y+L1jdX9lq/ibVPDY/tLQ0V8284hWNQ+Y2w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kQoQeWNfm/4g1q+8Sa9e6jqVxNdahfzvcXU8xzJNK7FnZj3YsST715+MpQhZJavXZrRrzb19ND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A4bDKEYRcZySl8MorlaTV1Jy95O6fK+Vbb7fR3/BKv9r6T9lb9pexi1C6aPwl4udNM1dGb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S2Ibj0BjduT/AHGf2r9wtQsLfWtNmtbmGO4tbqNopYpFDJIjAgqR3BBIxX80YOK/eb/gmR+0E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G/hPVrqYz6vpcR0fUmY5Zp7fCBmP8AeePy3Pu5r2MgxV74eXqv1P0LwrzpyVTKqr0XvR9NpL8U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8s/sXXFx/wT7/AOCl3ir4NXkskfg/x4RdaGZG+UOQ0lsQT3K+ZAT/ABOi+gr66/4KA/tOy/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xa54qsoHuNYcCw0tRGXRLmXIWR+OEQBnOeDtC9WFfNv/Bcr4c3fhrRfh58YND/AHOteC9XjtZJ</w:t>
      </w:r>
    </w:p>
    <w:p>
      <w:pPr>
        <w:pStyle w:val="PreformattedText"/>
        <w:bidi w:val="0"/>
        <w:spacing w:before="0" w:after="0"/>
        <w:jc w:val="left"/>
        <w:rPr/>
      </w:pPr>
      <w:r>
        <w:rPr/>
        <w:t>1HzBGbzoGJ9EljI+s1fbPw08aaf8ZPhVoPiG3jjm03xJpsF+iOAylJow+0jofvYNehhYyg6mFi7W</w:t>
      </w:r>
    </w:p>
    <w:p>
      <w:pPr>
        <w:pStyle w:val="PreformattedText"/>
        <w:bidi w:val="0"/>
        <w:spacing w:before="0" w:after="0"/>
        <w:jc w:val="left"/>
        <w:rPr/>
      </w:pPr>
      <w:r>
        <w:rPr/>
        <w:t>1i+yf+TPrMmo1aEsZkdGfI4+9Tdr8sal3orq/LK58lfsYf8ABODT/Fn7FS6P8WodR1TVPHGrR+K9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unSazk6xruzlXZC3mEYY+c65yAR9YfCf4K+E/gV4Yj0bwh4f0vw/pqYzFZwhPMP8AedvvO3+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PrXUAbRRXdRwtOkkorVK1+p9JluS4TBQhGjBc0YqPNZczS7vfVtt+pn+LPDNn418Lalo+owi40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WWzuYj0kikQo6/irEV8C/8ESvEd58K/H3xf8AgvqsrG68L6s17bKf4ikhtbhgPQlLcjH96v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87dTT/hnz/gvRZyJ/o+n/ErSxvA4DebbMv47rm0B+prlx3uVaVbzt8pf8E8biT/AGfG4LHrpP2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NRW19GkfolRRRXpH15+d+gD/hZv8AwX71SZv3sPgvR8xd9uNOjQ/lJdN+NfohX55/sNr/AG5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d+PN8/zG0sb23U9cEXdmg/SMiv0Mrzst1jOXeUvzPkeD/eoYit/PWqP8bfkgooor0T64+G/wD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4/k0D9lTQfD0DN5vibX4lkQf8ALSKGN5CP+/hir62+AHw+j+E/wO8IeGY1CLoOj2tiQB1aOJV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Cfqa+IP8AgtYn/CUfHz9nnw23zQ6hrMokU9D5lxZRj9C1foaDmvOw/vYurLtyr8LnyOVfvc+x</w:t>
      </w:r>
    </w:p>
    <w:p>
      <w:pPr>
        <w:pStyle w:val="PreformattedText"/>
        <w:bidi w:val="0"/>
        <w:spacing w:before="0" w:after="0"/>
        <w:jc w:val="left"/>
        <w:rPr/>
      </w:pPr>
      <w:r>
        <w:rPr/>
        <w:t>1V/YVOC9OVyf4s+T/wDgqz40bT/AHhrQY32/2neyXcgB6rCgUA+26XP/AAGvCdOTyv8AgnxqDL/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aoH+gtB/8AWrsv+CqmryXPxp0GyP8Aq7XRxKv+880gP6IK5P4cQ/8ACS/sH+PrOP5ptC1y01Mq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wsWf0Y/hX85cUYuWK4nzCH8tKcV/27Tu/ykz0MRLmrz9H+R4XX0V4jvP+FTf8E+dD0+L91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1WS7uP7zW8TY/L5IT/AMCPrXzqOte7fttXP9k23w18NrxHofhS1Zl9JZR8/wCexa+FyGp9Xw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+LkUF61JJP/wAkUl8zlo6QlLyt9/8AwDyn4WfDjUPi34/0vw7pibrrUphGGIysS9Wkb/ZVQWP0</w:t>
      </w:r>
    </w:p>
    <w:p>
      <w:pPr>
        <w:pStyle w:val="PreformattedText"/>
        <w:bidi w:val="0"/>
        <w:spacing w:before="0" w:after="0"/>
        <w:jc w:val="left"/>
        <w:rPr/>
      </w:pPr>
      <w:r>
        <w:rPr/>
        <w:t>r0D9sDx/p9/4p0/wX4db/il/AcB061weLmf/AJbzHHUswxnvtJH3q6/QLX/hjT4CTaxdDyfiL4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p8R/1ukWJ+9KR1V27d87f7rCvnBm3HJ6mrx0f7Ly9YF/xq1pVO8Ybwg/N/HJf4FumEv3cOTq9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1+4+nP+Ca3jG60zVfHej2Maz6hfaKbyzhZ2QTTQ7lVcqQRkzDlSDxntXhfiv/AIKEeKNS/Y9t</w:t>
      </w:r>
    </w:p>
    <w:p>
      <w:pPr>
        <w:pStyle w:val="PreformattedText"/>
        <w:bidi w:val="0"/>
        <w:spacing w:before="0" w:after="0"/>
        <w:jc w:val="left"/>
        <w:rPr/>
      </w:pPr>
      <w:r>
        <w:rPr/>
        <w:t>/H8/hPwJJ4gu/G114ekW906a+jjt47GCcEC4mkbzN8rAkk8ADFdR+xl47/4V9+0r4WvHbbBdXX2C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rODEM+wZlb/gNS/t3fsXxaB4I1vwXpXiz4e6HNqXxCvPGllZa14ittNkSxurGCPhJWBwtxHMg</w:t>
      </w:r>
    </w:p>
    <w:p>
      <w:pPr>
        <w:pStyle w:val="PreformattedText"/>
        <w:bidi w:val="0"/>
        <w:spacing w:before="0" w:after="0"/>
        <w:jc w:val="left"/>
        <w:rPr/>
      </w:pPr>
      <w:r>
        <w:rPr/>
        <w:t>wMFUBz2H7P4ZZhUr5B7GD1pSlG3lK0k/vckfN8TLG/U1Vwkn7qkmlbd8ri/wkvmeXfsv/tqeL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EiTUNN8Cwf8I/4E1XWrAWvhPTo/Iu4Vj8qTJhJbbuPysSp7g15XB/wU9+M1rjy9e8Px7Tkb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j/AMlq9a/Y1/Yt1rw9r3jzTV8ZfCzVdS8XeCNV0HTLTTPF9neTz3MyIyjYjFtoVGJIHABPS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Q/4JueLtJ0yxvbrxl8IbWz1RHksp5vGtkkV4qOUdo2LYcK6spKk4IIPIr7eX1v2cWnLrfVn5tX/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rSlTlUv717NrqrXs/Nfedb8Bv+Cj3xc+IPx28FaJrGuaHeaZq+u2Vldwnwvpa+bDLcRo67ltwy</w:t>
      </w:r>
    </w:p>
    <w:p>
      <w:pPr>
        <w:pStyle w:val="PreformattedText"/>
        <w:bidi w:val="0"/>
        <w:spacing w:before="0" w:after="0"/>
        <w:jc w:val="left"/>
        <w:rPr/>
      </w:pPr>
      <w:r>
        <w:rPr/>
        <w:t>5UkZBBHrVb4v/wDBQ/4geDPjR4u0uOz8B3thpetXlpbxXXhLT2KxRzuiKWWIMcKByTmtj9nH/g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H41fDrxB/b3w3vdNOvQXlu9n4ptbg3yWkySXAgCn960aqSwXOO+K5v4x/sTan41+L3irWbH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BhrHVtYu723L+OrBWMckzuuRv4OGHFD+t+y1cr37vsOX9vxwacpVObm6t3tyru9tV959GeEv2tL</w:t>
      </w:r>
    </w:p>
    <w:p>
      <w:pPr>
        <w:pStyle w:val="PreformattedText"/>
        <w:bidi w:val="0"/>
        <w:spacing w:before="0" w:after="0"/>
        <w:jc w:val="left"/>
        <w:rPr/>
      </w:pPr>
      <w:r>
        <w:rPr/>
        <w:t>zV/jH8DfCT+H7DS4fidomn3t/e6BqeoaNNaz3F1cQsY0t7hYtoESkIyMMk5yOB83/wDBQP8Aan8K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Wx0PQtJ1q+vvD9/cGbxP4gS0TVr2P7otm+zIqtEhGQ0hdye45B9t8J/Bez0j9oP8AZ98ST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4QjTPhzo+m2WssPGlgXSSC8uZZNi+Z842ypgjqc18/eIP2DNa1HXr64j+IXwV8u4uJJFz47sM4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+OtcRKvKnyb3f6L9bnZm9TNKuEeHjHmUnror2UYNf8Ak19d7313Pnuv0v8A+Den4nv9o+InguW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21q2TP3TkwzH8cwflXyR/w7/17/ooXwU/8LzT/wD4uvqz/gkB+yt4u+B/7UU2vNqHhLxF4dv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NvLvw9r9tqkdlKWiljWURMSu7yzgkY4PtnPLKVWniYys/+HOTgvA4/C5zQqum7Xs9OjTWvkr3</w:t>
      </w:r>
    </w:p>
    <w:p>
      <w:pPr>
        <w:pStyle w:val="PreformattedText"/>
        <w:bidi w:val="0"/>
        <w:spacing w:before="0" w:after="0"/>
        <w:jc w:val="left"/>
        <w:rPr/>
      </w:pPr>
      <w:r>
        <w:rPr/>
        <w:t>PtL/AIKO/Dpfij+xB8SNMaPzJIdHl1GEY58y2xcLj8YsfjXD/wDBGz4hP48/YJ8LwzSeZP4fu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JPQJMzoPwjkQfhX0d8QdFj8SeAtc06Rd0d/YT27D1Dxsp/nXxD/AMG/mrvN+zZ4z05m/wCPHxK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p5ltCP5xmvpanu42D/AJotfdZn7LjP3XEeHqL/AJeU5xf/AG61Jfmfe1FFFeifXBX54f8ABW4f</w:t>
      </w:r>
    </w:p>
    <w:p>
      <w:pPr>
        <w:pStyle w:val="PreformattedText"/>
        <w:bidi w:val="0"/>
        <w:spacing w:before="0" w:after="0"/>
        <w:jc w:val="left"/>
        <w:rPr/>
      </w:pPr>
      <w:r>
        <w:rPr/>
        <w:t>8K5/bk/Zy8bL8hXUo7eV/WO3vbeQqfYrcOPxNfofX55/8F/R/Zvg74V6svEmn6zchSOozHE//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52bf7tKXaz/FHyPHOmTVKq3g4SXynE/QrfRTcUV6Oh9cfnv+wEfsP/BYL9oS2b700N9MM+n263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K/Qyvzx+Bbf8ACvP+C8vxHsG+VfEWjyeX/wBNPMt7O6OPxjb8q/Q6vOy3SnKPaUvzPkeDfdw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jWqr/AMmv+oUUFto5qG01K31BWa3uIZgp2sY3DYPocV6J9dc/Pn/gsOf7P/a9/ZrvJPlt01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929smP6EV+hgOa/P3/gvlos2meBPhf4wt1PmeH9elgDAfdaSNZV/W2NfenhjXYfFPhvT9TtmD2+</w:t>
      </w:r>
    </w:p>
    <w:p>
      <w:pPr>
        <w:pStyle w:val="PreformattedText"/>
        <w:bidi w:val="0"/>
        <w:spacing w:before="0" w:after="0"/>
        <w:jc w:val="left"/>
        <w:rPr/>
      </w:pPr>
      <w:r>
        <w:rPr/>
        <w:t>o20dzEwPDI6hlP5EV52F0xVZf4X+B8jk3uZ1mFN9XTkvRwt+aPiD/gq1pLQfFnw3fY+W50kwg+6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/6MFcV+wtr1nf+Nte8E6pIItP8faVLpoY9EnAJib68uB7kV7h/wVc8JNe+A/C+uKuf7PvZLRyO</w:t>
      </w:r>
    </w:p>
    <w:p>
      <w:pPr>
        <w:pStyle w:val="PreformattedText"/>
        <w:bidi w:val="0"/>
        <w:spacing w:before="0" w:after="0"/>
        <w:jc w:val="left"/>
        <w:rPr/>
      </w:pPr>
      <w:r>
        <w:rPr/>
        <w:t>wmQMP1i/WviXS9UuNE1O3vLSaS3urSRZoZUOGjdTlWB9QQDX8xca1pZTxjUxbjeN4yt/NGUUpL5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3YqXs8S5f15lrxR4VvPB3iu+0a/iaG+0+4a2mQjo6tg/h79xX15+0Zq3w3+FXxrn8S+IXvf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S7O1h03w95Gy2jKQqUlkkOQy5OcdQQflbg1wPjHTLH9tLQ7XxRoKwW/xG0uJF1zRwQjasiYAuY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wA5Uc447Luzf8AgpNZ/Zf2k2bGPtGlWr/kGX/2Woo4d5RluKxmGUatOVSk6cpK6tarZ2vbni7J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J7p6MSj7OEpR1V1Z/f+KPIvij8T9X+MHja817W7j7RfXjZwOEhQfdjQdlUcAfickk1z1FWN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41vU7eztYmmuruVYYY1+9I7EBQPckgV+bVq1XEVXUqNynJ3berbf6s4W23dnYr8KLjw98ErDx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1kutYNjp9oIvnm8td7Th88BWG3GDzXo/8AwVuk+FuveGvhZ4+8deHfF2sSeINMeC3l0LVILLyk</w:t>
      </w:r>
    </w:p>
    <w:p>
      <w:pPr>
        <w:pStyle w:val="PreformattedText"/>
        <w:bidi w:val="0"/>
        <w:spacing w:before="0" w:after="0"/>
        <w:jc w:val="left"/>
        <w:rPr/>
      </w:pPr>
      <w:r>
        <w:rPr/>
        <w:t>2xTqsnmxSbuZXK4xj5s5zxn/ALal3b+EL/wp8O7GRZLbwLpaRXLJ92S8mAkmb8flPsSavftf+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Gj/8E2fhTrHjbwS3jqzj1X+zre2XWZdLa2dUulD+ZGrFhth27SMcg9q/duAY0sHmOMyqlb3acHJu</w:t>
      </w:r>
    </w:p>
    <w:p>
      <w:pPr>
        <w:pStyle w:val="PreformattedText"/>
        <w:bidi w:val="0"/>
        <w:spacing w:before="0" w:after="0"/>
        <w:jc w:val="left"/>
        <w:rPr/>
      </w:pPr>
      <w:r>
        <w:rPr/>
        <w:t>7XtINKb67Sm46dkcXEVOH9m4im3FWSd5Lmimmr3Vpea0TPCfgXrPwo+Hn7Pnxa+KngXw7420XW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HNNudc1e3u0N1qWYS0KxwxkSRxh2JJICk8c8ePftwW/8AwjNh8IPDQ+T+w/h7p0s0f9ye7e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yPX9+ufpXo/7Wus6Cv7M3wZ+H/gfwr/AMIWvxCu5PGF9pB1KXUGDyv9isnM0gDMHjSRsYAGRjPJ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/AAU01OG9/bc8bWtqf9D0OS10a3UdES1tYbfH5xn86/TMTK1LlVtLLTRa3f6JH5FnM+TBOiu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ZxfKrJufNUbSstlGCd0npqd58C/i1N8Pf2NPAPjKEtJdfCv4rLIyr1+x3dosjp9HMEin13V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Ff2f/AIJftD+JNBu/BvxIvG85L+K4sPElrDaTRXMa3CGJGtGKptlAALEjHU15/wDs5S/8JL+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vD/35rW10fxHAn937Pe+TKw/4Bdfyr1/xp8QPhd4j/ZD+E/xC8dfDXUPHGri2k8G6heWniK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0lhj7OsiqjB2e3dW3HBwuOcCqjLmpJabJ6q+zcX0fl9xrQqe3wMYNwTUIzvOPMkoylTktIyd2l</w:t>
      </w:r>
    </w:p>
    <w:p>
      <w:pPr>
        <w:pStyle w:val="PreformattedText"/>
        <w:bidi w:val="0"/>
        <w:spacing w:before="0" w:after="0"/>
        <w:jc w:val="left"/>
        <w:rPr/>
      </w:pPr>
      <w:r>
        <w:rPr/>
        <w:t>B6LZdjxf/hMf2dP+hE+LH/hV2f8A8hUf8Jj+zp/0InxY/wDCrs//AJCra/4Xt+zj/wBED8Rf+F5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GaP8Ahe37OP8A0QPxF/4Xk/8A8ZrG6/mh9z/+RPP5of8AP+h/4Ll/8qMX/hMf2dP+hE+LH/h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A8hV9Of8ABJLxN8KdT/a9s7bwLofxI0HVG026klfUPENvdWdzEqjMcsSWyFhkqw+YYZQa+ff+</w:t>
      </w:r>
    </w:p>
    <w:p>
      <w:pPr>
        <w:pStyle w:val="PreformattedText"/>
        <w:bidi w:val="0"/>
        <w:spacing w:before="0" w:after="0"/>
        <w:jc w:val="left"/>
        <w:rPr/>
      </w:pPr>
      <w:r>
        <w:rPr/>
        <w:t>F7fs4/8ARA/EX/heT/8Axmvsb/gjhH8Kfid8VvFHiLwP8MtU8GX/AIbsI7Z7y68Ry6ksouWb5Aj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4hJzycfWurArmxEEpR36J3/wDSUe9wvT9pmtCNOrRk+ZO0YSTstXZumraJ9UfoN4guFtNBvpn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kdj6AKTXwX/wb8QM3wP8AiBc/8s5vEKKp9xboT/6EK+vv2tfGy/Dj9mD4ga2ziNtO8PX0sZJ/</w:t>
      </w:r>
    </w:p>
    <w:p>
      <w:pPr>
        <w:pStyle w:val="PreformattedText"/>
        <w:bidi w:val="0"/>
        <w:spacing w:before="0" w:after="0"/>
        <w:jc w:val="left"/>
        <w:rPr/>
      </w:pPr>
      <w:r>
        <w:rPr/>
        <w:t>5aeQ4QfixUfjXzn/AMEKPBreG/2JW1B12/8ACQ69d3iH+8qCO3/9Chavoa2uMprspP8AJH6xmH7z</w:t>
      </w:r>
    </w:p>
    <w:p>
      <w:pPr>
        <w:pStyle w:val="PreformattedText"/>
        <w:bidi w:val="0"/>
        <w:spacing w:before="0" w:after="0"/>
        <w:jc w:val="left"/>
        <w:rPr/>
      </w:pPr>
      <w:r>
        <w:rPr/>
        <w:t>iHCQX2IVJP0fLFfifZ1FFFeifXBX55/8HBx+0fCn4b2y/wCum1q42D1/cqP/AGYV+hmc1+eP/B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+Ey+N/7PvhGL5pdS1mbenr5s9nEn/s9edm3+6yXe35o+R461yStD+blX3zij9Ct4/umikx7UV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cfnl+18f+FIf8Fp/g/4s/1dn4qtbewlkPCmWQz2LA+wSWE/jX6JV8Ff8F4/h/dr8J/AfxC03cl/</w:t>
      </w:r>
    </w:p>
    <w:p>
      <w:pPr>
        <w:pStyle w:val="PreformattedText"/>
        <w:bidi w:val="0"/>
        <w:spacing w:before="0" w:after="0"/>
        <w:jc w:val="left"/>
        <w:rPr/>
      </w:pPr>
      <w:r>
        <w:rPr/>
        <w:t>4K1zyvNUcxJOFZXJ9BLbxge719p/CH4iWvxc+FfhzxRYlfsviHTbfUYgD90Sxq+36jOD7ivOwv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T81JfNa/ij5HI/9nzXHYN9ZRqLz51aX3NHxT+09onib9vP9uXxR8JJ/GF94L+Gnw20m3vtbF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31KSaKOX5iSFICygfPlEEbHBLVwfxq/Ym0D9ij4Hx/Hb4A/EfWrpvDc8Ulz5mpQXtjrEH2gQOm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gHJDKdwOGHDAV69+2Z+yV8XNK/alb4ofBMaTc3ni3RW0LxJY6jLGkLqFCLKQ5G4FFjHy/M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8hiK8S+J/wAH9F+BP7BvhP4UfGD4oaf4Tu9F8QS6lf6Pocx1G71SxdnlWHylAIfzWBV3/dqRnJ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KdpVHUi76tSbtbVctntt+R8jmmFaq4qeKoP2i53GrKXKk7r2ShJtJJJ6rvFrW59K/8FHvCy/t</w:t>
      </w:r>
    </w:p>
    <w:p>
      <w:pPr>
        <w:pStyle w:val="PreformattedText"/>
        <w:bidi w:val="0"/>
        <w:spacing w:before="0" w:after="0"/>
        <w:jc w:val="left"/>
        <w:rPr/>
      </w:pPr>
      <w:r>
        <w:rPr/>
        <w:t>R/8ABM/U9cs7c/aF0qz8WWkfUxqqrM4+ogeUV1H/AASx+MSfGb9hzwPdNKJLzRLU6HdjOSj2x8tc</w:t>
      </w:r>
    </w:p>
    <w:p>
      <w:pPr>
        <w:pStyle w:val="PreformattedText"/>
        <w:bidi w:val="0"/>
        <w:spacing w:before="0" w:after="0"/>
        <w:jc w:val="left"/>
        <w:rPr/>
      </w:pPr>
      <w:r>
        <w:rPr/>
        <w:t>+5iETf8AAq1P2K/2jfBH7Y/7PUx8NabcWOg6YX8Py6Ve7TLDAkYRFcKSNrwsvc9xk4NfK3/BLTx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iftm/Er4Aa5M6215dPf6G0px5zRruUj3ltSj/APbEiuz2ijiKdZO6muW/nuv1R9C8VClmuFz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niIezcltzL3ov5u6R9qfta/DRvix+z74k0mGPzLxbb7XagDLGWI+YoHu20r/wKvzwT9nvVtU+</w:t>
      </w:r>
    </w:p>
    <w:p>
      <w:pPr>
        <w:pStyle w:val="PreformattedText"/>
        <w:bidi w:val="0"/>
        <w:spacing w:before="0" w:after="0"/>
        <w:jc w:val="left"/>
        <w:rPr/>
      </w:pPr>
      <w:r>
        <w:rPr/>
        <w:t>D0XjLSLi11qzhZ01O2tCWudJIYgGVMZ2lRu3DgA+nNfqtX53/tB6T4g/Ys/aautU8NTNZ6frBN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t3W88TnMlu69GVWyMdQCpGDg1+U+LOR4VzpZriYtwt7OTjvC7vCdtnZ3TTte6Sadmvp8xpRuq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5dmeB6Rq91oOp295ZzzWt1auJIpYnKOjDoQRyK+gv+CklymufE7wrrUXMOseG7edW9cvIf5MKj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f4T/a3sJdV8B/ZfDXjdVMt94ZmkCW96erSWrHAGf7vQd9vUxftaaJqSfAj4TXerWN1Y6lp1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w3EZSSJoHRUBB9VBIPccivyynldfDZNjaaanSkqc4zjrF8s1F+kkp6xdpK2qseeqbjSkt1o0/</w:t>
      </w:r>
    </w:p>
    <w:p>
      <w:pPr>
        <w:pStyle w:val="PreformattedText"/>
        <w:bidi w:val="0"/>
        <w:spacing w:before="0" w:after="0"/>
        <w:jc w:val="left"/>
        <w:rPr/>
      </w:pPr>
      <w:r>
        <w:rPr/>
        <w:t>n/wT5+r3b9ijwZZ6NqOs/EzXo/8AiQ+A4GniDcC6vSMRRr7jIPszR+teV/Cv4X6v8YvHFloOi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3l43LEfJAg+9I57Ko5J/AZJAr1b9q/4h6T4S8M6X8KfCM4m0Pw03mapdp/zE77+IkjqFJPtnj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7QjhYyzrEr3KT9xP7dX7K81H45eSS+0jOjHl/ey6beb/rU8Z8Y+Krzxx4r1LWL+TzLzVLl7qZ</w:t>
      </w:r>
    </w:p>
    <w:p>
      <w:pPr>
        <w:pStyle w:val="PreformattedText"/>
        <w:bidi w:val="0"/>
        <w:spacing w:before="0" w:after="0"/>
        <w:jc w:val="left"/>
        <w:rPr/>
      </w:pPr>
      <w:r>
        <w:rPr/>
        <w:t>v9p2LHHsM4A9K90/a1+J/h39nX/gnh8JrPxV4H0nx9HrF+byHTdSupLeOEsk83nAx8khZwuDxiQ+</w:t>
      </w:r>
    </w:p>
    <w:p>
      <w:pPr>
        <w:pStyle w:val="PreformattedText"/>
        <w:bidi w:val="0"/>
        <w:spacing w:before="0" w:after="0"/>
        <w:jc w:val="left"/>
        <w:rPr/>
      </w:pPr>
      <w:r>
        <w:rPr/>
        <w:t>1eK/DXwNdfEzx9o+gWasbjVrpLdSBnYCfmc+yrlj7A1D/wAF0/i1Z6x8cvCnw90t1+wfD7SAsq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7gIdh/3YY4D/wM1974U4erzYvNJ72UE3rdykpS33sopv1PnuJsweDymtXVuaVoq6Tu203o7p6J</w:t>
      </w:r>
    </w:p>
    <w:p>
      <w:pPr>
        <w:pStyle w:val="PreformattedText"/>
        <w:bidi w:val="0"/>
        <w:spacing w:before="0" w:after="0"/>
        <w:jc w:val="left"/>
        <w:rPr/>
      </w:pPr>
      <w:r>
        <w:rPr/>
        <w:t>vVHK6p/wU28Ha14r0PXLr4AeDZ9U8Nw2ltpk7atdf6FFagC3RBjbtTaMDH1zWX4u/wCCgPw68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1vWP2dPBN/qurXMl5eXMmsXe+eV2LO5xxkkk8cVyP7MX/BOD4mftc/D+48TeDrXR5tLtb59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6v1gfzUSNyNpHTbKvP1r0b/hx38eP+fDwz/4N0/wr9gj9dnHmUbp/wB1f5H5jSlxJiaSq06LlGWt</w:t>
      </w:r>
    </w:p>
    <w:p>
      <w:pPr>
        <w:pStyle w:val="PreformattedText"/>
        <w:bidi w:val="0"/>
        <w:spacing w:before="0" w:after="0"/>
        <w:jc w:val="left"/>
        <w:rPr/>
      </w:pPr>
      <w:r>
        <w:rPr/>
        <w:t>/ZQafn8GvqZ/hP8A4KKeAfA0GrR6T+zv4Kso9dsH0y/VNXu8XVs7KzRtnPBZFPHOVFSxf8FIvA8H</w:t>
      </w:r>
    </w:p>
    <w:p>
      <w:pPr>
        <w:pStyle w:val="PreformattedText"/>
        <w:bidi w:val="0"/>
        <w:spacing w:before="0" w:after="0"/>
        <w:jc w:val="left"/>
        <w:rPr/>
      </w:pPr>
      <w:r>
        <w:rPr/>
        <w:t>w4m8Ir+z34LHhu41BdVewOr3RiN0qGMSjuG2HbweRVv/AIcd/Hj/AJ8PDP8A4N0/wo/4cd/Hj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/+DdP8Krlx/wDI/wDwFf5G0aPFKVlh3azX8GGz3XwbPqcv/wANq/Cn/o2nwL/4OLyj/htX4U/9</w:t>
      </w:r>
    </w:p>
    <w:p>
      <w:pPr>
        <w:pStyle w:val="PreformattedText"/>
        <w:bidi w:val="0"/>
        <w:spacing w:before="0" w:after="0"/>
        <w:jc w:val="left"/>
        <w:rPr/>
      </w:pPr>
      <w:r>
        <w:rPr/>
        <w:t>G0+Bf/BxeV1H/Djv48f8+Hhn/wAG6f4Uf8OO/jx/z4eGf/Bun+FL2eN/k/8AJV/kZfU+Jf8AoG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h/wDIHL/8Nq/Cn/o2nwL/AODi8r0T4Jf8Fh9N/ZxsL+18D/BHwl4dg1SRZbpbbVLg+eygh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8AnH1PrWH/w47+PH/Ph4Z/8G6f4Uf8ADjz48f8APh4Z/wDBun+FVGOPi+aMGn/hX+RtQp8VUJ+0</w:t>
      </w:r>
    </w:p>
    <w:p>
      <w:pPr>
        <w:pStyle w:val="PreformattedText"/>
        <w:bidi w:val="0"/>
        <w:spacing w:before="0" w:after="0"/>
        <w:jc w:val="left"/>
        <w:rPr/>
      </w:pPr>
      <w:r>
        <w:rPr/>
        <w:t>o0JRkuqpQT+9QN79qH/gsF4n/ap/Zu8S+E5vCOl+H7PVZLa2kure9kmlb96JdgUqBgiFgT7gd6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f4TN8Df2TvAPheWPybrTdIha7TGNtxIPNmH/fx3r8m/2SP2QdQ8Y/txeG/hXqqWl1D4H1G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E7Wsnn24aJkMkW8cEHZBCfRnev2i8aeLLH4f+DdV1zUpPI03RrOW9uZD/BFGhdj+ABr18p9rOUq9</w:t>
      </w:r>
    </w:p>
    <w:p>
      <w:pPr>
        <w:pStyle w:val="PreformattedText"/>
        <w:bidi w:val="0"/>
        <w:spacing w:before="0" w:after="0"/>
        <w:jc w:val="left"/>
        <w:rPr/>
      </w:pPr>
      <w:r>
        <w:rPr/>
        <w:t>d6r3fu1Z+hcBvGYmpWzTMpNyilTTaSsk3KS0S2bS9Uzxj4lf8FMfg58HfjBqngfxR4ok0XXNI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J5IMyRpIAJI0YcK4znGDmsD9qj9uf4c6v+yB8RNQ8JePvC+ral/YNzBaw2epxG6WWZDEhE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HpxivA9A+M3h/XP2Iz8Yvjd8P/Dnj3U/Gnih7PQLL+yLWG/a1eUpHEswjDsUEcxUk5ZUQZ5zX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D/gnr+y3YfEzwf4R1HQ9b8J+KPH4l/s230i9uJDujVS4cMZUjA3dSoX5W5AFayxVepBuDjZ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zbd0dlTOMzxNCbw8qXLOKaUuaEoqpdQu/ei2+mqv2Vz6K/wCCffh288MfsVfDW31C4urq9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ZpLiRpJCbjM+CWJPHmAewGK+UP2oX/AOF2/wDBb34VeG4/3kHgu0trycdRFLEJ7/cfTI8gflX6</w:t>
      </w:r>
    </w:p>
    <w:p>
      <w:pPr>
        <w:pStyle w:val="PreformattedText"/>
        <w:bidi w:val="0"/>
        <w:spacing w:before="0" w:after="0"/>
        <w:jc w:val="left"/>
        <w:rPr/>
      </w:pPr>
      <w:r>
        <w:rPr/>
        <w:t>B+HNCt/Cfhux0u1Xy7PTbaO1hBP3Y0UKo/AAV+e//BMcn9pT/gox8bPi637/AE2xd9P06U9Css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+ot7XB9pPcVpioWjRw67r7o6s6s8oWp4DKlq3OF/ONNc0vyR+i2KKKK9U+4PNf2w/giv7Rn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jPwbsV7jWNOcWe7ot1HiSA/hKiZ9s186/wDBDv45v49/ZevPBWoOy6x8Pb97QwycSLazM0keQeeH</w:t>
      </w:r>
    </w:p>
    <w:p>
      <w:pPr>
        <w:pStyle w:val="PreformattedText"/>
        <w:bidi w:val="0"/>
        <w:spacing w:before="0" w:after="0"/>
        <w:jc w:val="left"/>
        <w:rPr/>
      </w:pPr>
      <w:r>
        <w:rPr/>
        <w:t>85Mdggr7Ur81/Fc3/DuD/grjFq7/AOh/D/4wBvPc/LDBJO48wnsDHc7XP92ObHevNxn7qtDEdPhf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uZ8dnz+o5jhs2+z/Cn/hk7xb8lLf1Psb9tX4MfEH45/DOz0X4eeOZPAd9JfJ/aF4gIaa0KsHV</w:t>
      </w:r>
    </w:p>
    <w:p>
      <w:pPr>
        <w:pStyle w:val="PreformattedText"/>
        <w:bidi w:val="0"/>
        <w:spacing w:before="0" w:after="0"/>
        <w:jc w:val="left"/>
        <w:rPr/>
      </w:pPr>
      <w:r>
        <w:rPr/>
        <w:t>WUb1cNsI2sucEEgGvzp+N/wK+G3/AATk/bD+Fp1jUJ/iQZllvvGUesWqXSwxyMI47kRYbBBLyBWL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cncK/XjOa+AfDvwq8K/sj/FH4sfF79ozXNJ1PUfFt7d6Xounzoty9/p24AeXbck70WOMKeI0T</w:t>
      </w:r>
    </w:p>
    <w:p>
      <w:pPr>
        <w:pStyle w:val="PreformattedText"/>
        <w:bidi w:val="0"/>
        <w:spacing w:before="0" w:after="0"/>
        <w:jc w:val="left"/>
        <w:rPr/>
      </w:pPr>
      <w:r>
        <w:rPr/>
        <w:t>5jhsjLMsOpNTW993tFLXbbXY4uLspp1alPERSU7pupNtwpxh71+Vu3vNJba3ZX/Yn+L3hm6/4K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+F14NW8A+NNGXVb5raBo7W0vo9mXTcB8paSQZwAWmwOFFaH/BY/4C6x4Uv/Cvx+8Eq0PiL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QrqTRLktbrJuhmYdwjko3qkvPC14J4D+Jfin9sbx7rnw7/Z70Hw18D/DtxYvqdy0bCz1XW4VO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5UlgAkZ2qGOWIr7f8A2Bv2iov2wP2d9Q8N+NbNG8X+GRJ4d8XaZdp80zANGZHT0lUMD23rIO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lGvTdB9W2nsr76ddP8zx8pqUMzwdTK5vWcpzpzScYc6fM1Tv73ut31s2nK2iPUP2Wv2iNH/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2h+NNHZVi1SEC5t925rK4XiWFvdWzz3GD0Iql+1j+zzb/tFfC6bTV8uHWLIm4024b+CUD7h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H04POK+D/AAJ4h1f/AII0ftiXXh3WGvLv4L+P5/NtLtgX+x8gCT/rpFkJIBy6bWxkKK/Tb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0u3vrG4hurO8jWaCaJw8cyMAVZWHBBBBBHrXRUoUcywlTBYyN7rlkv1X5p9GfZZDmjx1CWHx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9P3akfP+ZeUt0z8htS0/VPAHiia2uFutL1bS5yjjJjmt5FPYjkEHuK+ivg/Kv7VP7PHivTf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8t7jwtqcOuNqlyj3kkVu0RjdQuclQEY4HQkGvev2x/2LbP4+2La1ovk2Piy1j2q7fLHqCgcJ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/AIHjGPmf9jWO6+F/7Sdx4O8UWM9jH4ms59EvrW4Xby65T67iu0EZB38V/Oa4XxXD+dxwO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7cE3fklzJqPNZq0otpvVPRtO2pt9XlRq8kvhenkV/FH7R/h34T+Crvwr8KLO8tF1BfL1LxH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Xw7rGP+Wa+nQjPAB+Y+EkljW54/8DXfgL4g6t4enR3utMvJLTAXmQqxAIH+0MEfWvcvhD+yppHw</w:t>
      </w:r>
    </w:p>
    <w:p>
      <w:pPr>
        <w:pStyle w:val="PreformattedText"/>
        <w:bidi w:val="0"/>
        <w:spacing w:before="0" w:after="0"/>
        <w:jc w:val="left"/>
        <w:rPr/>
      </w:pPr>
      <w:r>
        <w:rPr/>
        <w:t>s8IyfEb4zXlv4b8K6WonSwum2zXZ6qHX73PaMAu54wB1+Vo5fm/EGOWDhC3s/dsly06Svr5LXf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3Zxycp3c7JR36JLrfsWv2cdO0v9kP4Ga98cvG0flpbWjQ6DZudst278LsB/ilbCKeyb2Py81+Wv</w:t>
      </w:r>
    </w:p>
    <w:p>
      <w:pPr>
        <w:pStyle w:val="PreformattedText"/>
        <w:bidi w:val="0"/>
        <w:spacing w:before="0" w:after="0"/>
        <w:jc w:val="left"/>
        <w:rPr/>
      </w:pPr>
      <w:r>
        <w:rPr/>
        <w:t>xP8AiNqnxe+ImteKNam+0atr15Je3T9t7sSQo7KOgHYADtXtf/BQr9vjVP20/H8MVrDJo/gbQ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4XI+758oHHmMvAA4RflGfmZvnav3rL8vw+XYOnl2F1jDVvrKT3k/yXZWR+I8a8SQzGvHD4V/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7P+aT3l6dF5ep+wn/BAr/kzLXP+xuu/wD0ls6+3pp47dN0jrGucZY4FfEP/BAr/kzLXP8As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JbOtL/guzI0X7EMJVmU/8JJZ8g/8ATOev0DC1vZYCNS17I/YMlzD6jwvTxnLzclO9r2vbzs7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/9qW3/PxB/wB/BSNq9qp5urcfWQV/NR9tm/56yf8AfRpjyNKcszMfUnNeb/rE/wDn3+P/A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7/iLz/6BP/J//tD+ln+2bP8A5+rb/v6v+NPh1O3uJAsdxDIx6BXBJr+cH4YfCzxB8Z/G1j4d8L6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rOoPshtrdNzH1Zj0VR1LMQAOSRX7Mf8E3v+CaGkfsZeHf7b1o22sfEHUodlzeKN0WmoesEG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5+C3TgcHuwOZ1MTK0adl1d/+AfUcM8Z4zOa3LTwnLTXxTc9F5L3Fd+V/Wx9WV4j/wAFAf2t7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Z11XxD5kTa/eKbHQ7ZuTPdOp2tjusYy7ey46sK9W8fePdI+GHg3UvEGvX0GmaPpMDXN1cz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FGSfc9gBySQBkmvzb+FHhzWP+CxP7ZknjjxBZ3Nr8HfAM/k2FlMMLeEEMsJHQvIQrykZ2ptTPK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4iUUqVL45beXn8j2+I81qUYRwWD1xFXSK/lXWb7KK1838z3T/AII3fsrXnwh+CV54+8SxyP4u</w:t>
      </w:r>
    </w:p>
    <w:p>
      <w:pPr>
        <w:pStyle w:val="PreformattedText"/>
        <w:bidi w:val="0"/>
        <w:spacing w:before="0" w:after="0"/>
        <w:jc w:val="left"/>
        <w:rPr/>
      </w:pPr>
      <w:r>
        <w:rPr/>
        <w:t>+JLi/le45mitCS0QYnndIWaVvXcmeRXof/BSTxJ4b1L9nXVvA+rfEbw78PNS8ZRLbW1xqb586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ZF2ghgjAbGfBChjmve768tvDujzXEzLb2djC0jsB8saKMk4HYAdq/J21+Nnwl/al8QfHT4tfFa8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vrGyfTfB/ha5uHhuYbZQVhkjAIzIzsmdpJQmViACDXPiOTDUI4eNtU93bS2r7nk5pKhk+WU8po</w:t>
      </w:r>
    </w:p>
    <w:p>
      <w:pPr>
        <w:pStyle w:val="PreformattedText"/>
        <w:bidi w:val="0"/>
        <w:spacing w:before="0" w:after="0"/>
        <w:jc w:val="left"/>
        <w:rPr/>
      </w:pPr>
      <w:r>
        <w:rPr/>
        <w:t>8t5xkrybirJNzk2tbvpbW702LXjn4V/tD/CSP4SyeKPCNj8Uvhv8KbqPUtI/4RRkkjvo1VDEz+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UIrB2i5DNljuyPb/2I/iDN+3t+354k+L1xo+oaPovw/wBCg0LSLK+A822upwxlJxxuGbgeu2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vANZ8CfGz9jn9lL4X/E1firrtvqd1c2thpfghvMNuLaQM8URj37ZGKAFlMeQHxuyBn9ZNBtl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6ks4bO8vI0kulRRkybRkEj72OmT6VzYGjz1NbpKzadn001307M8nhnLZV8T7znCMHTqOE+W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NapRt8MtVZPc8Y/4KSfHxf2dP2OvGGtRTCHVL61OkaZg4b7TcAxqy+6KXk/7ZmuK/4I4/AZv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xVot5dQ+VqfjSZ9euNw+YRyALAM+hhRHx2Mhrwf/gorrdx+3P+3v4D+AuizPJonh24F54glib5</w:t>
      </w:r>
    </w:p>
    <w:p>
      <w:pPr>
        <w:pStyle w:val="PreformattedText"/>
        <w:bidi w:val="0"/>
        <w:spacing w:before="0" w:after="0"/>
        <w:jc w:val="left"/>
        <w:rPr/>
      </w:pPr>
      <w:r>
        <w:rPr/>
        <w:t>Y3ZQ8xJ6ZitxtU/35ivWv0a0nS7fQ9Lt7K0hjt7WziWGGJBtWJFACqB2AAArto/vsVKp0j7q9ev+</w:t>
      </w:r>
    </w:p>
    <w:p>
      <w:pPr>
        <w:pStyle w:val="PreformattedText"/>
        <w:bidi w:val="0"/>
        <w:spacing w:before="0" w:after="0"/>
        <w:jc w:val="left"/>
        <w:rPr/>
      </w:pPr>
      <w:r>
        <w:rPr/>
        <w:t>R9Bl7+v53Wxi+CgvZx85PWb+WkSxRRRXpH2QV83/APBUb9kY/tZ/sx39tptv53irwyW1TRio+eV1</w:t>
      </w:r>
    </w:p>
    <w:p>
      <w:pPr>
        <w:pStyle w:val="PreformattedText"/>
        <w:bidi w:val="0"/>
        <w:spacing w:before="0" w:after="0"/>
        <w:jc w:val="left"/>
        <w:rPr/>
      </w:pPr>
      <w:r>
        <w:rPr/>
        <w:t>X95bj/rqmQB03hD2r6QorOtSjVg6c9mceYYGljcNPC11eM00/wDP1W68z5Z/4JOftgr+09+zl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q1wW8ZeCgmm6osjfvbiMDENwQefmVSrH++jHuKzf+Csv7JMnxn+GGn+P9A0201Dxl8N5BqMNtPb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VLNGEkts8ZGJANu8Kc5w64+evC/wBs3wFrH/BMz9s3Tfjp4Ns5JfA/i65Nv4h0+EbY0kkO6aI9</w:t>
      </w:r>
    </w:p>
    <w:p>
      <w:pPr>
        <w:pStyle w:val="PreformattedText"/>
        <w:bidi w:val="0"/>
        <w:spacing w:before="0" w:after="0"/>
        <w:jc w:val="left"/>
        <w:rPr/>
      </w:pPr>
      <w:r>
        <w:rPr/>
        <w:t>gJMebGTwJEI4GAf0O+G3xG0X4w+AdK8SeH7yLUdF1q2W5tZk6OjdiOzA5BU8ggg8ivNo/vqUsJ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qujX9bnyWWr6/g6uRZl/FpqzfVr7FRfhfzWu58h674Cb9t7wv8Ifj58HLrRvDnjLw1NHbXsVy</w:t>
      </w:r>
    </w:p>
    <w:p>
      <w:pPr>
        <w:pStyle w:val="PreformattedText"/>
        <w:bidi w:val="0"/>
        <w:spacing w:before="0" w:after="0"/>
        <w:jc w:val="left"/>
        <w:rPr/>
      </w:pPr>
      <w:r>
        <w:rPr/>
        <w:t>5itktRlbmzm2AnEZLgDA3RyHHVceU/GL9tPwv8Kf20vEfjT4K+EdR8balDaRnx5qNnJI+li0hY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Kx/KZDhc3D5QFPlB3Ox7b/gq34B8R/A74KaPpPgG1tvBvwd1C/I8ZP4fscX0RmkG6VwCu6J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gqsdpArP8ACv7Pl5+wt4p8JfEL4Gw6p8SPhT46trTTfEmjQt9rnug/yx3sYwByWOQQAhZlO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7RT5Fo1Zye+trXiu3dng5h9aWJdCmuWUHCdWaSb5uVxVSnB9Ok5LW2iWh9PeOvBHw6/4KX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jzl1Lw/4ghFzYXsYAudMuACAw/uSxtlWU9fmU5Br43/AGcP2mvGX/BKr4sL8IfjEtxefD+6kZ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NGkjtIy3Dx9SYcn54+WjYkjIPPdeOvin4B/wCCPnxQ1pdL1LWNZsviFewX0Xge1KLH4diJx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k5b7scfy7guCSFDL9c/Hn9nrwh+1n8LX8P+LtK+2afeIJoHI8u6sZCvEkT9UkGfoeQQQSD0u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g0qsd+z8n5P70e1PD1MfU+sYacaeOoJKVneMk72jK32ZWuvtRvrqdr4f8Q2PivRLXUtMvLbU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t7m3kEkUyMMhlYcEEdxWH8QPg14d+Jl1p91qunxyahpUyXFlex/u7m1dGDKVcc4yM7TkHuK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9K+OH/BGvxHNLYrcfEb4Kzzl3Qg/wCgqx6tjJtpP9oAxOTz8xwPtn9lb9u74c/te6LHJ4X1q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TfcaNekQ39t6/Jn51H99Cy+4PFX7ShiovDYqCv1jJXT8138j2Mr4io4qf1PFx9lXW8JdfOL2ku1</w:t>
      </w:r>
    </w:p>
    <w:p>
      <w:pPr>
        <w:pStyle w:val="PreformattedText"/>
        <w:bidi w:val="0"/>
        <w:spacing w:before="0" w:after="0"/>
        <w:jc w:val="left"/>
        <w:rPr/>
      </w:pPr>
      <w:r>
        <w:rPr/>
        <w:t>tTB/avivPgHBqPxA8C/COT4heNL4DzZopV3WexAqyeWSZG4A+WFdxwckda/HP9rD9qb4j/tMeP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4g394txYyMsOkmJra20w91SA/dPYs2XOOSa/oOzmuF+MP7Mnw/+P9n5PjLwjofiAhdqzXNsv2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7EoxIv/AAFhXPisnUk1h2oJttpJJNvVt23berbueVxdwni82jbD4hwj/I17rfdtWf383lY/n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iPiV/wQc+EPi2WSbQdQ8VeFZGOVjgu1urdf+AyqX/8AH68l1z/g3el85jpvxUj8vstzoB3fms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8WeS4uO0b+jX62PyTE+G+e0naFNT81Jfq0/wPnP9jf/AIKneKv2Kvg3eeEfD/hvQNUW81SXV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8pKs8UUe3YjLwPKBznvWL+1h/wU5+JX7YnghfDfiZfD1nokd2l6LfTrJoyZEDBSXd3bgMeARX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Bu/qTSL9s+KdjGncQ6Ezn9ZxXpnw8/wCCAPw10GaOTxH4q8VeIWU5MUHlWML/AFADv+Tiu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PZPSPqv0PXo8N8X1sMsDK8aVrWcopW7PlbbPySt7aS7nSKGN5ZJCFREXczE9AB3r61/ZO/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xO/aFntdQ8QWsngPwxIQzXOpQkXk6f9Mrc4bn1k2juM9K/Vr4HfsU/C39nLy5PCPgvRtNvIxgX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4vP8Av9IWkGfQECvUhwK7MNkEU713fyX+Z7+S+FNKnJVMzqc/92N0vm938kvU8o/ZW/Yw8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v7N8I6Usd3cKBe6nc4kvr8j+++BhfRFAUemcmu9+IfxF0P4UeDr7xB4j1S00fR9NjMtxdXL7U</w:t>
      </w:r>
    </w:p>
    <w:p>
      <w:pPr>
        <w:pStyle w:val="PreformattedText"/>
        <w:bidi w:val="0"/>
        <w:spacing w:before="0" w:after="0"/>
        <w:jc w:val="left"/>
        <w:rPr/>
      </w:pPr>
      <w:r>
        <w:rPr/>
        <w:t>jH9SegAySSAASa8X/a//AOCk/wAN/wBkGxuLXUtRXXPFCr+60PTpFkuN3bzW+7CvTlucdFavkvwh</w:t>
      </w:r>
    </w:p>
    <w:p>
      <w:pPr>
        <w:pStyle w:val="PreformattedText"/>
        <w:bidi w:val="0"/>
        <w:spacing w:before="0" w:after="0"/>
        <w:jc w:val="left"/>
        <w:rPr/>
      </w:pPr>
      <w:r>
        <w:rPr/>
        <w:t>+z98Zv8Agrf4zs/FPxPuLvwL8KbeTz9P0mENG10nYwxtyxKnm4kHf5FI4Ho1MVCl+4w6vLstl69j</w:t>
      </w:r>
    </w:p>
    <w:p>
      <w:pPr>
        <w:pStyle w:val="PreformattedText"/>
        <w:bidi w:val="0"/>
        <w:spacing w:before="0" w:after="0"/>
        <w:jc w:val="left"/>
        <w:rPr/>
      </w:pPr>
      <w:r>
        <w:rPr/>
        <w:t>7HFZ1h8FbLMopqpVWihHSMfObWkV36v53Kfj3x/46/4LSfGz/hFfCq33hn4K+HLlZL+/kQqbsg8O</w:t>
      </w:r>
    </w:p>
    <w:p>
      <w:pPr>
        <w:pStyle w:val="PreformattedText"/>
        <w:bidi w:val="0"/>
        <w:spacing w:before="0" w:after="0"/>
        <w:jc w:val="left"/>
        <w:rPr/>
      </w:pPr>
      <w:r>
        <w:rPr/>
        <w:t>46NKR/q4s4UHc3t+jXwa+Dvh/wCAnw20vwr4ZsI9O0fSIRFDGvLOerO5/idjlmY9Sad8KvhP4a+A</w:t>
      </w:r>
    </w:p>
    <w:p>
      <w:pPr>
        <w:pStyle w:val="PreformattedText"/>
        <w:bidi w:val="0"/>
        <w:spacing w:before="0" w:after="0"/>
        <w:jc w:val="left"/>
        <w:rPr/>
      </w:pPr>
      <w:r>
        <w:rPr/>
        <w:t>nw+svDvhnTLPRND0uMiOKIYA7s7seWY9SzEknkmtTwj4y0nx94ft9W0PUrHV9LugTDdWc6zQy4JU</w:t>
      </w:r>
    </w:p>
    <w:p>
      <w:pPr>
        <w:pStyle w:val="PreformattedText"/>
        <w:bidi w:val="0"/>
        <w:spacing w:before="0" w:after="0"/>
        <w:jc w:val="left"/>
        <w:rPr/>
      </w:pPr>
      <w:r>
        <w:rPr/>
        <w:t>7WUkHBBH1FaYXC+zbnUd5y3f6LyR15Jk31ScsTi5+0xNT4pdkvsxXSK09Xq+h8eftFf8Fdbj4C/t</w:t>
      </w:r>
    </w:p>
    <w:p>
      <w:pPr>
        <w:pStyle w:val="PreformattedText"/>
        <w:bidi w:val="0"/>
        <w:spacing w:before="0" w:after="0"/>
        <w:jc w:val="left"/>
        <w:rPr/>
      </w:pPr>
      <w:r>
        <w:rPr/>
        <w:t>U618PovhnrviKy0OCN7i4tZSl22UEjypFsYNEFZcMWXoTnFePfFf4kfseft9GS41O9vPhZ42uc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ex+xu0n/Tcpvt5BnqXZW4+8K90/wCCqX7O+syaXovxv8Ahrfx/8MGF05iXLX9gpLOjAfe2ZY47</w:t>
      </w:r>
    </w:p>
    <w:p>
      <w:pPr>
        <w:pStyle w:val="PreformattedText"/>
        <w:bidi w:val="0"/>
        <w:spacing w:before="0" w:after="0"/>
        <w:jc w:val="left"/>
        <w:rPr/>
      </w:pPr>
      <w:r>
        <w:rPr/>
        <w:t>o0o5yBXmv7A/7KXhX9vvSPFvxo+K1ppHijUvGl7JZ22lW0jxQ6FFEQu35CrLKQFwSc7MMSTIa82u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u8PK0k9UmtLeq1unp+J8fmUc1r5lPKqvJVUm5RVSC5VT7qUWpKUX7uzezvYtfsrfsU/ELxz+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O1vx78RtL+Knwz+HMct74X1G0v0u0urosgRZOS26PaHyzOAY0UMRkD6u/bN/ad039kf9nzX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Ul1bx/Z9MtXbH228cERR+uM5ZsdFRj2rrPhl8MvDP7PvwysfD3h+ztdD8O6HARHHv+SJBlm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yzMxySSSa/OvxZqN9/wAFjP26rfRrBrhfgz8N5PMuZ1yq3w3YZ/8AfnK7E7rErNwdwPTP/Z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6es57a319eyR7OIj/YuBWFwnvYmu7RTbl71km7vXkglpfolfc9a/wCCMf7Neo6N4M1z4y+Lv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xKlee3mnH71bNpDI0nsZ5Pn9NqRkda+4qg0vTLfRdNt7O0hitrW1jWGGGNQqRIowqqBwAAA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9d2Fw6o0lTXT8X1Z9Nk2V08vwcMJT15Vq+rb1bfqwoooroPUCiiigDnPi58KdD+OHw41fwp4js0v</w:t>
      </w:r>
    </w:p>
    <w:p>
      <w:pPr>
        <w:pStyle w:val="PreformattedText"/>
        <w:bidi w:val="0"/>
        <w:spacing w:before="0" w:after="0"/>
        <w:jc w:val="left"/>
        <w:rPr/>
      </w:pPr>
      <w:r>
        <w:rPr/>
        <w:t>tG1q3NvcRN1weQyn+FlYBlYcggHtX51fs5/FnxF/wSM/aVuvhT8Q7i4uvhb4luDcaNrDqfLtNxwJ</w:t>
      </w:r>
    </w:p>
    <w:p>
      <w:pPr>
        <w:pStyle w:val="PreformattedText"/>
        <w:bidi w:val="0"/>
        <w:spacing w:before="0" w:after="0"/>
        <w:jc w:val="left"/>
        <w:rPr/>
      </w:pPr>
      <w:r>
        <w:rPr/>
        <w:t>x6L0WZB91sOOD8/6cV5f+1v+yb4Y/bD+E114X8Rw+XJzNp+oRqDPps+MLIn8mU8MMj0I4cXhpTt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jt5+T8j5vPsnq13DHYF8uIp/C+kl1hLyf4PVHfarpWl/EDwrcWV5Daato+sWxjlicCWC7hkX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MrKfoQa+TvEukf8Okf2avEreF5PE3jiPXtb8vwvoslu01vo0txwkRdQW2buuSC7bVUBmZj4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/tZ+L/APgmp8Vl+CvxuaZ/CO7boHiDDSRWsROFKseWtj6feiOQRjgfpHYX9rr+m291bTW95a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LGwkjlU4ZWUjgg8EEVNOpHEx5o+7NXXmr/mc+DxVHOKTq0v3WJppxd1eVNve60uuqvo9Huj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jf+yVqnhD4nfB6++Kerf2h8SPir4k/tbxJLczAQ6Np8LQ7oifujajuWP3VEQVeFJP2F8A/2vvH3</w:t>
      </w:r>
    </w:p>
    <w:p>
      <w:pPr>
        <w:pStyle w:val="PreformattedText"/>
        <w:bidi w:val="0"/>
        <w:spacing w:before="0" w:after="0"/>
        <w:jc w:val="left"/>
        <w:rPr/>
      </w:pPr>
      <w:r>
        <w:rPr/>
        <w:t>7Zn7Xslx8PVt9P8Agl4NEtnqOoXlruPiCZhx5WcMrAgFcEbVyzgl1SsH/go5/wAE6vGn7aH7VPgX</w:t>
      </w:r>
    </w:p>
    <w:p>
      <w:pPr>
        <w:pStyle w:val="PreformattedText"/>
        <w:bidi w:val="0"/>
        <w:spacing w:before="0" w:after="0"/>
        <w:jc w:val="left"/>
        <w:rPr/>
      </w:pPr>
      <w:r>
        <w:rPr/>
        <w:t>UbTULOx8D2unGx1K4En+k2GJXkkKofvmRWVFxkAqd2B1+u/g98IPD/wI+HWl+FfDGnxabo+kx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2dj1Z2OSzHkkk1y4XB1I15JXjC69ZWX5Xu332PDyTIMXRzGtCnenQUou9/eqOMVbXs5Nyk+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c6K7tIr+2khnjjmhlUo8bqGV1PBBB4IPpXxn+07/wRj8F/E3Wm8SfDnUJ/hp4rjfz4zYg/Y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RqQ0LZ/iiIA/uE19PftCfGfTv2evgr4k8aaoy/Y/D9k9zsJwZ5OkcQ93cqo92r4T/AGfP2z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Ph/8DbP4neKvCdr8Rfhzqnn30ht3W31bS7dZGzJhR80IAZhlX+QAllHNdOOqYdtU60b6X0V7Lvp</w:t>
      </w:r>
    </w:p>
    <w:p>
      <w:pPr>
        <w:pStyle w:val="PreformattedText"/>
        <w:bidi w:val="0"/>
        <w:spacing w:before="0" w:after="0"/>
        <w:jc w:val="left"/>
        <w:rPr/>
      </w:pPr>
      <w:r>
        <w:rPr/>
        <w:t>qj2uJMRlc5xweYUnPRyuotuCTS5m17yV+q7a6Edv+0N+11+wZ/ovjnwoPip4TtOP7Tg3XEix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8xfrcRk+9eqfCL/guV8HfHcccPiNde8E333ZBeWhurcN6CSHc34si19BfCr9rfwH8WvhF4Z8Z</w:t>
      </w:r>
    </w:p>
    <w:p>
      <w:pPr>
        <w:pStyle w:val="PreformattedText"/>
        <w:bidi w:val="0"/>
        <w:spacing w:before="0" w:after="0"/>
        <w:jc w:val="left"/>
        <w:rPr/>
      </w:pPr>
      <w:r>
        <w:rPr/>
        <w:t>2+vWOl6T4rYw2K6pcR2krzqWV7fDNgyKyMCFJztyMjBp3xY/Y8+FvxwaSTxV4E8N6tcSfeuns1ju</w:t>
      </w:r>
    </w:p>
    <w:p>
      <w:pPr>
        <w:pStyle w:val="PreformattedText"/>
        <w:bidi w:val="0"/>
        <w:spacing w:before="0" w:after="0"/>
        <w:jc w:val="left"/>
        <w:rPr/>
      </w:pPr>
      <w:r>
        <w:rPr/>
        <w:t>j/22TbJ/49UQoVoq+Hq3XaWv4rU58PluY0YKeU4xVIWTUaq5lZq699Wla22+g3wT+2X8J/iNE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vBt40nSL+1oY5v+/bMHH4iu+svFOmajEHt9RsbhDyGjuEYH8Qa+SPGn/BDb4G+KJGext/FHh7d</w:t>
      </w:r>
    </w:p>
    <w:p>
      <w:pPr>
        <w:pStyle w:val="PreformattedText"/>
        <w:bidi w:val="0"/>
        <w:spacing w:before="0" w:after="0"/>
        <w:jc w:val="left"/>
        <w:rPr/>
      </w:pPr>
      <w:r>
        <w:rPr/>
        <w:t>yFsdVMir+E6yH9a4a7/4N9/AIlP2Px540t09JEt5D+YRf5VftsZHemn6St+aOj69xFT0nhac/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+6UT7s1HxjpGjxNJeapptrGvJaa5SMD8Sa878d/tzfB74bRM2sfEnwfA0f3oodSjuZh/wBs4i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V8t6f/AMG/Hw8Ewa+8c+NrpR2i+zRE/iY2rvvBH/BEX4EeEpVkvNL8QeImXnGo6q6qfwgEf5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xstqaXq7/kg+vcRVNIYWnT85VHL/wBJic98W/8Aguv8LfCzNa+DdK8R+ONSY7YfKt/sVrI3Y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5n5RGvOLnxX+2J+3/wD6Ppumr8HfBd5w08m+xmkjP+22bl8jvGqIe9fdPwr/AGYvh38D0X/hE/Bn</w:t>
      </w:r>
    </w:p>
    <w:p>
      <w:pPr>
        <w:pStyle w:val="PreformattedText"/>
        <w:bidi w:val="0"/>
        <w:spacing w:before="0" w:after="0"/>
        <w:jc w:val="left"/>
        <w:rPr/>
      </w:pPr>
      <w:r>
        <w:rPr/>
        <w:t>hzQZFGPPtbJFuGH+1Lje34k1r/FX4t+G/gd4IuvEfivVrXRNEsyomup87VLHCjCgkkngAAkmp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VLLtHRffuY1clzDERc82xnLBauNNckbdbzd5W77Hzf8Asm/8Egvhz+zvfQ654g3/ABA8WK3m</w:t>
      </w:r>
    </w:p>
    <w:p>
      <w:pPr>
        <w:pStyle w:val="PreformattedText"/>
        <w:bidi w:val="0"/>
        <w:spacing w:before="0" w:after="0"/>
        <w:jc w:val="left"/>
        <w:rPr/>
      </w:pPr>
      <w:r>
        <w:rPr/>
        <w:t>/btUiH2aCTrujgJIznnc5ds8jFfWagIuF4A6Cvmn9un9tXVvg7o3gnw58N7Gz17x58UpxBoDT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mbhhxn/WJtBwPvMchSD5to0vxY/Yo8Y2vjj43/tAaJf8AhCa3ka90YWIae9ucDbBaRhFOAT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G0Argkhwq0aD9lSjorXatZerb/AMzbD43Lsrk8HgqLUIW55KyjG6unKUmm3ZpvdpfcfaPin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DWoaPqltHeabqlvJa3UD/AHZonUqyn2IJFfnZJH4s/wCCLnxr3p/aXib9n/xdegMOZJtDm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YSqvZ14/Qb4bfETSPi34C0nxNoN2l9o+t2yXdrMv8aMM8jsw5BB5BBB5FP+IXw90X4reC9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OttW0bVYTBdWs67kkU/yI6gjkEAjBFb4jD+1SnTdpLZ/1umehm2VrHQhicLPlqw1hNba9H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qvmj5W+NH/BQ7UPi78RtB+HP7PtvpfjTX9UEN9qmrzoZNJ0myYqzCUjuynDd13bQDIQF9x/Zd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8K/sm6Drll4Yt5LePxFqcmq3Ss5ZInf7sUY/hjRflUdcdSaP2Vv2QfBP7HXgabRfB9jJH9rlM15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CS7vWydvmPgZCg4VQAAM8ZJJ+Wv2+v+Ci+seNPGf8AwpP4E+drnjTWJDY3+qWDbhY9Q8UL9A4G</w:t>
      </w:r>
    </w:p>
    <w:p>
      <w:pPr>
        <w:pStyle w:val="PreformattedText"/>
        <w:bidi w:val="0"/>
        <w:spacing w:before="0" w:after="0"/>
        <w:jc w:val="left"/>
        <w:rPr/>
      </w:pPr>
      <w:r>
        <w:rPr/>
        <w:t>d8udsYB53ZKc8pexXt8TrLol08l5vqzy6mI/s+n/AGlnDUqz0hCKvZvTkprduX2n18kjJ/4KP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9+0r8Sov2c/g6zajqWrTG18Rahbv+7jUf6y33j7saDJmb22c/MD9cfsdfspaD+x58E9P8J6K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qV8U2yajdMBvlb0HACr/CoA55J4f/AIJ5f8E/9H/Yq+HzSXDQat441qMNq+qAZx38iEnkRKep</w:t>
      </w:r>
    </w:p>
    <w:p>
      <w:pPr>
        <w:pStyle w:val="PreformattedText"/>
        <w:bidi w:val="0"/>
        <w:spacing w:before="0" w:after="0"/>
        <w:jc w:val="left"/>
        <w:rPr/>
      </w:pPr>
      <w:r>
        <w:rPr/>
        <w:t>4Lkbjj5Qv0ZV4XDz5niK/wAT6dl2/wAzoyPK67rSzXMv481ZR6U49Irz/mfV/iUUUV6B9UFFF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QAUUUUAeb/tRfsq+EP2uPhrN4b8WWPnR8vZ3kWFutOlxgSRPjg+oOVYcEEV8E+D/iv8Wv+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Hwz42trzxv8G764KafqFuCTaAnP7osf3cmMloHO0kEo3Vj+n1ZfjTwRo/xG8MXmi69ptnq+k6h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m0uohJFMvoVP556gjNcWJwfPL2tN8s11/R90fO5xkCxNRYzCT9liI7SWzX8s19qP4rp2MP4J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wn+0T4Ft/EXg/WrXWdLuOC0TYkgfGTHIh+aNx3VgD36YNdhX51/GT/AIJjfET9kTxzcfED9m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Jf9ZdeGppt7OgOTGm/5LhPRJPnH8LM2Mdt+zF/wWd8N+KdX/4RX4vaXP8ADbxhav8AZ55LmJ0s</w:t>
      </w:r>
    </w:p>
    <w:p>
      <w:pPr>
        <w:pStyle w:val="PreformattedText"/>
        <w:bidi w:val="0"/>
        <w:spacing w:before="0" w:after="0"/>
        <w:jc w:val="left"/>
        <w:rPr/>
      </w:pPr>
      <w:r>
        <w:rPr/>
        <w:t>HkHB3b/nt29pMqP7/as6eO5X7PErll36P0f+Zx4TiZ0aiwmcw9jU6S/5dz84y6ejs0cr/wAFt/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8RfDn4X6hc3nh/wjreoRajr+tvbStbRxCTy1QMqkOyDzJGQZORGa8h/a8+Htj+yL8GrC/+Evxy</w:t>
      </w:r>
    </w:p>
    <w:p>
      <w:pPr>
        <w:pStyle w:val="PreformattedText"/>
        <w:bidi w:val="0"/>
        <w:spacing w:before="0" w:after="0"/>
        <w:jc w:val="left"/>
        <w:rPr/>
      </w:pPr>
      <w:r>
        <w:rPr/>
        <w:t>1bUvhb46u/7JvfDsGpRX0iW8iM0zW5BxjaCrDCsC6hmOSK/UrVdH8N/GHwYbe8ttH8TeH9ViB2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0h6EZyrD0NeB6J/wSL+Bfh74q2viy18KzRz2cwuYtPa9kfT1lByG8picgHnaTs/2ccVzYrL6</w:t>
      </w:r>
    </w:p>
    <w:p>
      <w:pPr>
        <w:pStyle w:val="PreformattedText"/>
        <w:bidi w:val="0"/>
        <w:spacing w:before="0" w:after="0"/>
        <w:jc w:val="left"/>
        <w:rPr/>
      </w:pPr>
      <w:r>
        <w:rPr/>
        <w:t>lScpwafNbW7TS8rbr7jyc84WxmKxFXEUJRk6nKlJuUZU0tLLlupRau2tLtnzL8d/gNoej/tR/s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8+GftV14f8ADJbxFqH2khpLoSTNPK0uAAGK20vGBgSgDtXtf/BWz46eLPAw+FPgnwHr2oaB4o8c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jS4spSknlLti2N6o0lwhIPB8v2rnP2tvhl8Rv2ev2/tP+PPhbwVffEjw/NpA0y/07TyWvb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xsUQBmORhgyqw5dTtyCcX4Q2Hjj9vr/gof4b+J+veAfEXgnwJ8OLApYw61A0L3Vz85UqGVdz+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EKIFBOSM4tOPPQimpSkktH8Ktrf0uefOMqTxOXUYyhVq1YRjZSSVKKilJSStZRT63Tfc7zVv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Gmjftm/GLwbZyaXd+E/hf4Hm11PtFsTLJdxWsEgDSKwJUvK2Rx904Ir17/gn5+0drn7V/7MGj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jpmn6lqdxdRNDYLIsAWKZ4wQHZmydvPJr4t+FV/8A8JhqH7d/jpvmjNhqGjWkv96MpeJ/6DHD</w:t>
      </w:r>
    </w:p>
    <w:p>
      <w:pPr>
        <w:pStyle w:val="PreformattedText"/>
        <w:bidi w:val="0"/>
        <w:spacing w:before="0" w:after="0"/>
        <w:jc w:val="left"/>
        <w:rPr/>
      </w:pPr>
      <w:r>
        <w:rPr/>
        <w:t>+dfQn/BI74leFfDH7AvgPTbzxL4ftdST7fJNbTajDHNGXv7hl3IWyPlIPI6c1vg8ROVZc0tGp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svwPQyDNsRVzBKtUfJNVpJN6WVVRiteyTsSftd/t3fET4Q/taeH/hL8P8AwLovirWvEmjrq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UPsxcg3O9eSqgKlszZLc9OuBVH4Vf8ABQ/x94W/aL0H4b/HD4d2ngXUPGA2aJqFheC4tZ5Sdq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LNhch8qzKCoDbq439sHxHp/hb/grv8AfEs1/Zw6bcaNLbtePMqwbD9sXO8nbj991zjmsn/gp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fD/wAf/wBqD9nvwt4H1nS/EXiWw8SG6nOmXCXX2CIy2zbnZCQvETuR1CxknAxmKmIqRc58+sZ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advK/XuY4zNMXSnicTHEPmp1oxjT93llGXJpa3Nf3nZp9Dl9L+NnxW+M37Nf7TnhXUPGmuH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MNX+2Wt5aSiznaziklSeFfJCfIY7eQ4HUuOtcl8L/24dU+Mf7JF58JfjWsscHjfRZV8IeLrrBgv</w:t>
      </w:r>
    </w:p>
    <w:p>
      <w:pPr>
        <w:pStyle w:val="PreformattedText"/>
        <w:bidi w:val="0"/>
        <w:spacing w:before="0" w:after="0"/>
        <w:jc w:val="left"/>
        <w:rPr/>
      </w:pPr>
      <w:r>
        <w:rPr/>
        <w:t>J4WIhjuZOm5LiNVMhORj58Z3n2X4ZaXD8K/+C1HxI8M3USNo/wAUPDhukt3Hy3DmKKSTI75MV0Po</w:t>
      </w:r>
    </w:p>
    <w:p>
      <w:pPr>
        <w:pStyle w:val="PreformattedText"/>
        <w:bidi w:val="0"/>
        <w:spacing w:before="0" w:after="0"/>
        <w:jc w:val="left"/>
        <w:rPr/>
      </w:pPr>
      <w:r>
        <w:rPr/>
        <w:t>xq5+xZ+xJJ4j+CnxQ+CvxQ8K6k/hXQ/Es8vhnVLmLynkifcomtZCMgrsD7gNp84g7hkVzxpVp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3ou+qdndX9U9zyaODzCvVUKVRuX76jLmu4y5ZOSU97c0JNKW6aW+x4XZSeMPjH+xf8GPjH4L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X8Yfs/30ukarYIpkkmtoWjeNto+ZgsIjDAc7ZHP8Jrrv2h/22f2d/2q9FsPFB8E6140+LM2jy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fhyWznZYZpc4LlP3cmxmYqyZfngA4K/T3/BO79gTUP2E4PGFnJ4vXxHpfiK6jmtbYWJgNr5e9Q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ILujKGAAHyDk175p3gDw94d1i41S00XR7HUJgTPeQ2kcc0g6nc4AJ/E11UcDWdNczSbSumr6r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72Pay/hnHzwkfayUJTUVUjOKqe9D3Yzj71lJxS3ur6tXPDf+CW37Nvib9l/wDZP03QvFl1M2rX</w:t>
      </w:r>
    </w:p>
    <w:p>
      <w:pPr>
        <w:pStyle w:val="PreformattedText"/>
        <w:bidi w:val="0"/>
        <w:spacing w:before="0" w:after="0"/>
        <w:jc w:val="left"/>
        <w:rPr/>
      </w:pPr>
      <w:r>
        <w:rPr/>
        <w:t>1zLqTWDPvXSFl24t1PrwXbHAeRsep948a+ONH+HPhi81rXtSs9J0nT4zLcXd1KIooV9Sx4/Dq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y/8AtY/8Ffvhr+z2bjSPD83/AAn3i1T5SWWlShrWGToBLcAFevG2Pe2eCF614P4V/Y9+On/BTj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vjZq154H8BxuJ7Lw/bxmCZ0PTy4Gz5ZIyPNn3SeikEY2+tQpRWHwy55LTyXqz0I51h8HTh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pBKNk/djbrOey9Fr0sif49/t3fEL/AIKHeO7n4V/s92N/Z+H5P3ereJJA1uzwngsXxm3hP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k6ADlT9U/sMf8ABP8A8J/sTeDSlgq6t4q1CMDU9bmj2yz9/LjHPlxA/wAIOTgFiSBj0z4I/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+zp4Ft/Dng/RbXRdLt+SkQy879DJI5+Z3OOWYk9ugArsK2w+Dan7as+af4LyX+Z35XkE4V/7Qz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K/R/Zgu0F083u/vCiiiu4+nCiiigAooooAKKKKACiiigAooooAK8p/aV/Yp+HH7WOk+R4y8O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eRpsg1O3/cX9sO22VeSB12tuX1U16tRU1KcZx5Zq6MMThaOIpujXipRe6auvxPzh1T/AIJw/H7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JtU+AfxCuNd0XeZW0G/kSJ3HoYpM28pxxvHlt6CtPwd/wWo8SfB/Wo9B+Ovwr1zw1qK/K15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Z23C3nIyvfckrA9hX6F5xWZ4s8FaP490aTTtc0nTda0+b/WWt9bJcQv8AVHBB/KvP+oSp6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5PVfjsfLf6r1cI+bJ8RKkv5H78PknrH5M8i+EX/AAUg+CnxrSJdH8f6Hb3UuALTU5P7On3f3Qs2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90kV7ZaXkOoWqTQSxzQyDckkbBlceoI4NfLfxa/4I2/Ar4pSSTW/h288KXcuczaHeNbqD7R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H4IK8auf+CH/iT4b3D3Hwz+OHiTw62dyQyRSwNn3lt5V/8ARdHtsZD46al6O34Mr6/xBh9K+FhV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Pl/8AJZ/5n27qH7P3gnUfCXiDQv8AhF9FtdK8WKy6xBZ2y2v9o7gQxkaLazMQT82c+9eL6h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8/Z31D/AJp/5LesWs36Y/AT4rwhf2Tv23vh1xovxi0bXIl+79pvmuJD9ftNsw/8eNPFt/wUF0n5</w:t>
      </w:r>
    </w:p>
    <w:p>
      <w:pPr>
        <w:pStyle w:val="PreformattedText"/>
        <w:bidi w:val="0"/>
        <w:spacing w:before="0" w:after="0"/>
        <w:jc w:val="left"/>
        <w:rPr/>
      </w:pPr>
      <w:r>
        <w:rPr/>
        <w:t>ftXhnVNv8W3SV3Y/4CnX6VlOvTl/FoSf/bqZ5+IzLC1rLGZXUk1t+6hO3XR3fU+mviH/AME4/hB8</w:t>
      </w:r>
    </w:p>
    <w:p>
      <w:pPr>
        <w:pStyle w:val="PreformattedText"/>
        <w:bidi w:val="0"/>
        <w:spacing w:before="0" w:after="0"/>
        <w:jc w:val="left"/>
        <w:rPr/>
      </w:pPr>
      <w:r>
        <w:rPr/>
        <w:t>WNB8KaX4i8LyalY+CdOXStIjOp3UX2e3UKApMcilz8o5Yk10PwO/Ys+Fv7N+pyX3gvwZpOi6hMhj</w:t>
      </w:r>
    </w:p>
    <w:p>
      <w:pPr>
        <w:pStyle w:val="PreformattedText"/>
        <w:bidi w:val="0"/>
        <w:spacing w:before="0" w:after="0"/>
        <w:jc w:val="left"/>
        <w:rPr/>
      </w:pPr>
      <w:r>
        <w:rPr/>
        <w:t>a8G+e5CHqollZnVT3AIBwM18iFv+Cgup/Ljwzp+7jd/xKW2/+h/1pjfs6ft2/EH5dU+Kfh7Q42+8</w:t>
      </w:r>
    </w:p>
    <w:p>
      <w:pPr>
        <w:pStyle w:val="PreformattedText"/>
        <w:bidi w:val="0"/>
        <w:spacing w:before="0" w:after="0"/>
        <w:jc w:val="left"/>
        <w:rPr/>
      </w:pPr>
      <w:r>
        <w:rPr/>
        <w:t>Y7iK3Zfp9ltf60RxFPm5o0JX78qX4hDNMIqvtqOV1fafzeyjF6Ky95u+2nofoG+h6eNWbUmtLQX3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3Xlr5vljJC7+u0ZJxnHJrzX4s/txfCP4IJJ/wknxA8N2dxD961huhdXQ/7Yw75P8Ax2vkX/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8TPiud3xK+P2u6tEx/eW0Yub5W9g00yhf8Avgj2r1D4Vf8ABEP4I/D2SObVLPXvGFwmCTqt+Uh3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AjBHsxb8a19ti5/BTUfV/oju/tLPq+mGwcafnUmn/AOSwu/xOF+Jn/Bc3Stc1j+w/hD4B8R+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ykD3ELRRu3ZkhjDzSD2PlmuVf9lj9qz9v9xJ8T/FEfw18G3Ry2kW48tnQ9vs0bZb/ALeJNw9D</w:t>
      </w:r>
    </w:p>
    <w:p>
      <w:pPr>
        <w:pStyle w:val="PreformattedText"/>
        <w:bidi w:val="0"/>
        <w:spacing w:before="0" w:after="0"/>
        <w:jc w:val="left"/>
        <w:rPr/>
      </w:pPr>
      <w:r>
        <w:rPr/>
        <w:t>X6AfDj4PeFPg/pH2Dwr4b0Xw7Z4AMWn2cduHx3baBuPucmukzR9RqVP94m2uy0X+bD/VvF4zXN8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5Ie5D0dvekvVo8B/ZV/4Jq/C39ktYLzR9G/tjxFGOda1XbcXSt6xjASLv9xQccEmvfgMCii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RhTjy01ZH02DwOHwlJUcLBQiuiVv+HfmFFFFaHUFFFFABRRRQAUUUUAFFFFABRRRQAUUUU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3/wAe7fSpKKKACiiigAooooAisv8Aj3X6n+ZqWiigAooooAKhg/4+Jv8AeH8hRRQBNRRRQA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/9k=&lt;/pkg:binaryData&gt;&lt;/pkg:part&gt;&lt;pkg:part pkg:name="/word/media/image2.jpeg" pkg:contentType="image/jpeg" pkg:compression="store"&gt;&lt;pkg:binaryData&gt;/9j/4AAQSkZJRgABAQEA3ADcAAD/2wBDAAIBAQIBAQICAgICAgICAwUDAwMDAwYEBAMFBwYHB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ICQsJCAgKCAcHCg0KCgsMDAwMBwkODw0MDgsMDAz/2wBDAQICAgMDAwYDAwYMCAcI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AwMDAwMDAwMDAwMDAwMDAz/wAARCADgAOAD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BAxEB/8QAHwAAAQUBAQEBAQEAAAAAAAAAAAECAwQFBgcICQoL/8QAtRAAAgEDAwIEAwUFB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9AQIDAAQRBRIhMUEGE1FhByJxFDKBkaEII0KxwRVS0fAkM2JyggkKFhcYGRolJicoKSo0N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6Q0RFRkdISUpTVFVWV1hZWmNkZWZnaGlqc3R1dnd4eXqDhIWGh4iJipKTlJWWl5iZmqKjpK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pqrKztLW2t7i5usLDxMXGx8jJytLT1NXW19jZ2uHi4+Tl5ufo6erx8vP09fb3+Pn6/8QA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BAQEBAQEBAQAAAAAAAAECAwQFBgcICQoL/8QAtREAAgECBAQDBAcFBAQAAQJ3AAECAxEEB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hJBUQdhcRMiMoEIFEKRobHBCSMzUvAVYnLRChYkNOEl8RcYGRomJygpKjU2Nzg5OkNERUZHS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1RVVldYWVpjZGVmZ2hpanN0dXZ3eHl6goOEhYaHiImKkpOUlZaXmJmaoqOkpaanqKmqsrO0t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6wsPExcbHyMnK0tPU1dbX2Nna4uPk5ebn6Onq8vP09fb3+Pn6/9oADAMBAAIRAxEAPwD9/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iiigAooooAKKKwfiP8UPDvwg8Kz654o1rTdB0m3+/c3s6xJnsoz95j2UZJ7A0pSUVd7E1KkYR</w:t>
      </w:r>
    </w:p>
    <w:p>
      <w:pPr>
        <w:pStyle w:val="PreformattedText"/>
        <w:bidi w:val="0"/>
        <w:spacing w:before="0" w:after="0"/>
        <w:jc w:val="left"/>
        <w:rPr/>
      </w:pPr>
      <w:r>
        <w:rPr/>
        <w:t>c5uyW7eiRvUE4Ffnl+0h/wAF49H0i6m0n4U+G5fEV4zeXHquqo8NqzdAY7dcSyA9txjOexryW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f8FCf3/ibUNU8N+Grzny9VmOkWJQ+lpGvmSDHRnjOf73evGqZ3ScvZ4aLqS8tvvPicVx1hX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ynLEzX8i91estreaTXmfoZ8Wv28Pg/8EHlj8R/EDw7bXUOQ9pbT/bbpD6GKEO4P1Ar548f/w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4U+HZHj0LQvF/iKRfuyeRFZ27/APAncv8Amlc98IP+CAfg/REim8b+Mtc164GGa20yJLC3B/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x2HuNh+lfRnw//AOCZnwJ+GkafY/hxoN5JGMmTVVfUmY+pE7Ov5ACo5s1q6pRpr73/AJGPtOLc</w:t>
      </w:r>
    </w:p>
    <w:p>
      <w:pPr>
        <w:pStyle w:val="PreformattedText"/>
        <w:bidi w:val="0"/>
        <w:spacing w:before="0" w:after="0"/>
        <w:jc w:val="left"/>
        <w:rPr/>
      </w:pPr>
      <w:r>
        <w:rPr/>
        <w:t>XrGNLDx87zl+F4/kfHviT/g4U1KeRl0b4X2UA6K15rbTE/VUhXH0yaxh/wAF0PjBqo36f8N/DL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t7N+qyCvv74JfEn4P+JfDdjqHgm48G2dlfTNa2i29tFYPNIrmMqkZVGb5wQMAg44zVP4d/t7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l6XZ3Fn478N2c2oXjWNtY32ow297PIJTENsJfeQzD5Tj5gQR1rL6viXZzxa12sl/mcn9n5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0uZXVoQSa02d1fdfefBp/4Lp/F7SPm1L4b+GUjHX/AEa9h/VpDW54a/4OFb6KRV1r4X2sy5wz</w:t>
      </w:r>
    </w:p>
    <w:p>
      <w:pPr>
        <w:pStyle w:val="PreformattedText"/>
        <w:bidi w:val="0"/>
        <w:spacing w:before="0" w:after="0"/>
        <w:jc w:val="left"/>
        <w:rPr/>
      </w:pPr>
      <w:r>
        <w:rPr/>
        <w:t>2euNEV/4C8LZ/wC+hX318Zv2l/BX7PktiPGGsSaLFqAJhuHsbiW3GGVcPLHGyRkllADkZzxnBrh/</w:t>
      </w:r>
    </w:p>
    <w:p>
      <w:pPr>
        <w:pStyle w:val="PreformattedText"/>
        <w:bidi w:val="0"/>
        <w:spacing w:before="0" w:after="0"/>
        <w:jc w:val="left"/>
        <w:rPr/>
      </w:pPr>
      <w:r>
        <w:rPr/>
        <w:t>Fn7R37PPi62sW8QeIPhxeWusRNLbS6tHAYLhVdo2+eZdvDoykE5BU0Sw+Jg7LFq66NL/ADHUy/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CObrmW6lCGnrdtq/oeLfD/AP4Lx/CTxI6R65o/i7w3I33pHtY7u3X/AIFG5c/98V9E/CT9t/4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N4o/DPj7w7fXU2PLtJbj7LdP8ASGYJIfwWvN739hj9l/8AaUjm/sfw/wCBtQkCeYZfC+orA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2LWQLjPqpFeI/GD/ggB4X1ZJZ/AvjbWNGm5ZbXV4EvYSf7odPLdR7kOfrWkamaU1e0ai8nZ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QxHFWHjzpUsTH+6+WT++0fzP0Kor8l5vhh+2J/wTx/faPeat4m8L2XJSxlOtacEHXNu482FcdW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er2b9mv8A4LweG/FE8Ol/FDQZvCt8TsbVNOV7ix3dy8RzLEPp5nvitKWd0ub2eITpy/vbf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dWF46wftFh8xhLD1O01aL9JbW83ZH6BUVj+BPiDofxQ8M2+teHNX07XNJuxmK7sp1mif1G5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5B61sV7MZJq6PtITjOKlF3T6oKKKKZQUUUUAFFFFABRRRQAUUUUAFBOBWf4s8W6Z4D8NX2s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2ul6VpsLT3V1cyCOKBF5LMx4Fflz+1n/AMFEvH37fPxDPwr+CFhq0WgX7NBJNbgxXmsx9GeRjj7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6gkEj75AOwcGOzCnhYrm1k9kt2fP59xFhsrpr2l5VJaRhHWUn5Lt5/dd6Hv37cP/BZTwt8BJ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38P0s/GXi2ImKW53ltL05+hDMpzM4/uoQB3cEFa+cfhb+wD8dP+Cj/ii38afFrxBqWgaDP88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x/6Q8R522tmNqwof7zBQchgHr6m/YQ/4JIeE/wBmOCz8ReLVs/F3jpAJVkkj3WOlP1xAjD5nB/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AqE5z2Hjr/go7o+i6h4+0bw/4R8TeJfFHgO4uYLnT4o0jhCQRCSS6lnyY4bfGQpc+Y5UhYyRX</w:t>
      </w:r>
    </w:p>
    <w:p>
      <w:pPr>
        <w:pStyle w:val="PreformattedText"/>
        <w:bidi w:val="0"/>
        <w:spacing w:before="0" w:after="0"/>
        <w:jc w:val="left"/>
        <w:rPr/>
      </w:pPr>
      <w:r>
        <w:rPr/>
        <w:t>kVMNOtarmUrRe0Ft87at/wBeR8fXyyvjeXFcT1eSm37tGLdtFf3raylbotez6HVfsz/sCfC/9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hfwx4dgm1iNcPrOoAXWoSHuRIRiPPcRhB7VleM/29tB07V/Emj6Xpup2+oaFpFxqq6h4itJ9H0eV</w:t>
      </w:r>
    </w:p>
    <w:p>
      <w:pPr>
        <w:pStyle w:val="PreformattedText"/>
        <w:bidi w:val="0"/>
        <w:spacing w:before="0" w:after="0"/>
        <w:jc w:val="left"/>
        <w:rPr/>
      </w:pPr>
      <w:r>
        <w:rPr/>
        <w:t>YbmG2Yec6GVh5kwAZImU4IBzirn7Of7dPgz463PhfQE1exk8Za1oEWrXdtZq7WcM/kxST2qTH5Wl</w:t>
      </w:r>
    </w:p>
    <w:p>
      <w:pPr>
        <w:pStyle w:val="PreformattedText"/>
        <w:bidi w:val="0"/>
        <w:spacing w:before="0" w:after="0"/>
        <w:jc w:val="left"/>
        <w:rPr/>
      </w:pPr>
      <w:r>
        <w:rPr/>
        <w:t>j80ExhiyqCWxivIv27fHmv8AwO/aW07xppvjLQ9Jkj0OwsoNDn0tpbrWbU6vD9tWOaT90rBXj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E4QAOfQqVqdLDqeFsoreyX+a18t2fQYrG4fC5cquVuMaSdnyqOmnqlddVrJuy3PCvGn7Y3xY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42uF8YatHHbyweL9LjaNNI0m7t9y+bbxvqgW9mgLQvFHFbqA7Ox4Hyn7f8Wat4i+Kf7FGo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qH9i6z4h0F7g3Pheym1KSCGZSy/Z4XCSySGFgvRW3kkAYAr4R+MCf8IF+0NY6v4bW5uL/RdeuP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3OgWd3qF9H9ok8qP7Rq+rq1qlx56QoAiARebJh+K+0vgX8YfEXgnwpeeF/FFvpU/jaxtJrvRf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VrrHiC/ijRpG+1zFERXZiFVgNnzAZ454cvqPnnCrJtPTq1r2ffdW30PB4dxM3Xr0MVUk0047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3unq4qN1K6srvb5h+wfB/wdpHxB8SeEPAPjrTLHwz4Xj8O3vm+F7ayk03UIXjUXSXVwGeG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UJ+QFtu8ncFI9W/Z/8NaXof7VHw78P3XwzfwDeaB4P1CDT5rfW7O/j1aCGW1iaO6WKI7pEk+c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fdnOSK4n4m/CP42a14P8AHWl3Pg7S9H0v45eKrOR9PguJdU1DQy32VJZp5olFvHCsdsxJJ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R0ye++MX7K3xC+C3xcsfGHwg0+HxFPcSeIZfsd5dwWsOhzajHasjIJCPMhFxDJKUHOZCB1zU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nUHaLWijb7T2Vr7WelvMzw2HrU5+2hRfLBwbSgk9ajbtFpy+FRlZNNX1Vr2j/bm8d+OPG/7S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pfh6ws/DOm3Eviea+1uYrZa9Lp8AuRGFiJk8mJ3jLFh80m0Y2qS3P/ED9rST4v6t+z1J4g+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ghv7z/hMbmPTtKbUra9jGlzFfs6xlpZfLa7i35jG3k8jBPqX7R/7Jvir9ov4iaPeXGu3GhQ6R</w:t>
      </w:r>
    </w:p>
    <w:p>
      <w:pPr>
        <w:pStyle w:val="PreformattedText"/>
        <w:bidi w:val="0"/>
        <w:spacing w:before="0" w:after="0"/>
        <w:jc w:val="left"/>
        <w:rPr/>
      </w:pPr>
      <w:r>
        <w:rPr/>
        <w:t>4I1HTor/AEu8a3b+1rtoFO6McvbFIiWUn5uBx1rnvgP4N8RaPZ33xD8RaLfeH9J+F/gqTwr4T0y8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kqW8am6v5IwT5Zma3jSNck+Wmf4gTvVp1vbS3tJp6rSys/klr63PRxWHxrxtVXkozkndpNc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VlZRtJLX3nJbttlv/AIJgeI/BfivwDrGpaTpkdr4q1jV9V1W9lbQ5bOT7LPqU7QIJ3iVZE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lR2CkYIBBqXXP2qPiT4V+MPiCF4fhndaPNro0rw94avvEEVhr2qRiKMCa3kDSRP5khcrHIqMOh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/scR2Pwr/AGOfhbZape2mmyS+HrJiLqZYS80kCzOo3EZYFmyOvBr5N8S+EdZ8HfHr/hEvhF/w</w:t>
      </w:r>
    </w:p>
    <w:p>
      <w:pPr>
        <w:pStyle w:val="PreformattedText"/>
        <w:bidi w:val="0"/>
        <w:spacing w:before="0" w:after="0"/>
        <w:jc w:val="left"/>
        <w:rPr/>
      </w:pPr>
      <w:r>
        <w:rPr/>
        <w:t>gnxC1261IeJNc1jRdFs7DXNFt0uVme3lvstbF5zlFUqrcncu05NVJzo4eklvptve3bW/9NouvWx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7Cxg2pWV+Syd2lZcju5N3fldczVj6I+BH7bIm1nW9F+Lix/DfxFNrtymhWGs2zWK3GnfL9nH2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ab74bypDnAwK1v2mP+CePwp/azs5brXNBgstauF3R65pO22vCSOGZgCsv/bRW46YryfUtCvP2</w:t>
      </w:r>
    </w:p>
    <w:p>
      <w:pPr>
        <w:pStyle w:val="PreformattedText"/>
        <w:bidi w:val="0"/>
        <w:spacing w:before="0" w:after="0"/>
        <w:jc w:val="left"/>
        <w:rPr/>
      </w:pPr>
      <w:r>
        <w:rPr/>
        <w:t>ytR1DWvC1r4qfwN48uJvB3j7QdSuYY59Ent12jUbJpGkhzGcxuIiyvnIG8Fl9s+LXx00D9j3w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8K6b4f1nxBdagV0rSNC0WITX32S2hzLMsZI3LFGi5GQSWUDrW1OUalKUcTaUFs2t77evTa2ulj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SniMLOGZpVKCtaUl8V3p3u3dapJqXu20u/zz+I37Fvx8/4JgeJrnxh8NNdvvEHhaM+ZdTafEW/d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WR3BlAz867goydyGvqX9hv/gsB4R/aVls/DvjBbXwb40mxHEHk/4l2pueAIZGOY3J6Ruecg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4r2DRv25vBnjrx94N8O+EXuPFWo+LJLg3MVoPLl0CCBMyy3kcm14SrlE2OAxLHAJAB8S/by/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vhj9oOG88S+AY7Pwn40bMskCr5enas3U71UfupD/fQYJzuUk7hxRwtTD3qZdLmit4N3XfR9/w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jwqeV4nLXLE8NVfaUk/epN3jsn7ku9mnv6t7H2pRX5bfsbf8FM/GX7Hvjz/AIVV8eLXVRpum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x312pkvtFHRd55M9vjBDAsQvKl1wo/T7QdesfFOiWupabd2+oaffRLPbXNvIJIp42GVZWHBBB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bA5hSxUbw0a3T3R9fkPEWFzWk5UbxnHSUHpKL7Nfr+Tui3RRRXce8FFFFABRRRQAVneLfFum+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F/rWs31vpulaXA1zdXU77I4I1GSxNaJOBX5T/8ABQz9rLxF/wAFAPj7p/wS+FZkvvD8V8IJZ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HrNyhy8zsP8Al1hwSD0O0vz8mODMMdHC0+a15PRLuz5/iLPqeV4b2luapJ8sIreUnsvTv927Ri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F/ED/AIK6/tAW/wAO/h3b3Vl4FspvMRJcxxtGpwb69I6KM/JHzjIABc195fAT9nj4a/8ABM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V01xDCyxo2r65cR5vNVmPCxoq5bljtjhTJyR95iWLfgL8AfCP/AATO/ZX1W6t7G+1ibSbNtU8Q</w:t>
      </w:r>
    </w:p>
    <w:p>
      <w:pPr>
        <w:pStyle w:val="PreformattedText"/>
        <w:bidi w:val="0"/>
        <w:spacing w:before="0" w:after="0"/>
        <w:jc w:val="left"/>
        <w:rPr/>
      </w:pPr>
      <w:r>
        <w:rPr/>
        <w:t>31nbrJe6m8a5dlVmH7tF3bU3AKoJ5YsTxP7RvibS/F/jG78WWPjzTUk8M21hcq2qQn7P4GtbyB3W</w:t>
      </w:r>
    </w:p>
    <w:p>
      <w:pPr>
        <w:pStyle w:val="PreformattedText"/>
        <w:bidi w:val="0"/>
        <w:spacing w:before="0" w:after="0"/>
        <w:jc w:val="left"/>
        <w:rPr/>
      </w:pPr>
      <w:r>
        <w:rPr/>
        <w:t>/tbfYVvr+faUhJZthcAA8hvMoYd0L4iu1KtL/wAlWu3pZ7feldny+By+eX82ZZg1Uxk1fVq0E09I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JJ3s1tq4xvI+h/gn8cNF+Pvw4h8SaCt55TPJb3FjdRiG9sLmMlZLaeMn93KjDBUnHQ5wQa+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fFXgvxJ4m8G/GWbxR4V034pXGo+JrHRfBcH2u+8S3txMYm0+S5j3EmGEQMIk2xsjEyPgFTip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v8AZi+Ll1q97pfizwHrd/caZeeGdI8QNeXVnrcbTBLzXdTeGX57xIJ7gvESgjwoIc4A+uPGWv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+Chfw81C2+HXjKzm8SeCL+21PStatYXP9j6gNzQt8yjejqro6jIKsw6gVUqv1qPK2vaR6X+Lvpo</w:t>
      </w:r>
    </w:p>
    <w:p>
      <w:pPr>
        <w:pStyle w:val="PreformattedText"/>
        <w:bidi w:val="0"/>
        <w:spacing w:before="0" w:after="0"/>
        <w:jc w:val="left"/>
        <w:rPr/>
      </w:pPr>
      <w:r>
        <w:rPr/>
        <w:t>9lt566M0qYv+1aSpzkliKd/cvpO+94vlldxi2otpJNOV4s81+GP7J3jK7+D/AIB1D4peJ9E+G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CkQ3+l2+hW1ray27xYD3F9cOGiUyRbleKL92S5Zmc/KOq8b+Gbr/AIKUfCLT45tB0/SfClr44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9zNL9p1XRrUgi8sm8pHia4b5AcriPcQzZGe08M/sq6n8Q9Xs9e+Mut2fjbVLJ1ms9Ds7drfw3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6OlsxZriUckSTlsZ+VVxXtTSR2sBZiscUa5JPyqoH9K7KOCvHlkmotWabu369F6L8Nj2sFkidJ0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ckk1J3lOySTl0ikla0d1u1ax4fefsDaDrcP2XV/HXxc1vSNwY6ZeeL7n7M2DkBim2RsEA/M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13vwm/Zy8B/AeFl8I+FNF0OSUES3Fvbg3U+evmTNmR/wDgTGvG/wBob/grH8IfgHc3FimsS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JVrLRAJ1Rh2eYkRL7gMSPSvj74sf8ABdb4heKpZIfCPh3QfC1ryEluN1/dAdjk7YwfYofxrz8V</w:t>
      </w:r>
    </w:p>
    <w:p>
      <w:pPr>
        <w:pStyle w:val="PreformattedText"/>
        <w:bidi w:val="0"/>
        <w:spacing w:before="0" w:after="0"/>
        <w:jc w:val="left"/>
        <w:rPr/>
      </w:pPr>
      <w:r>
        <w:rPr/>
        <w:t>nWVYOWrTkuyu/v6elzzcbxJw3ldS94yqL+Vc0l5X2XpdH6t7vY0bq/DLxh/wUG+NHj9ma++I3iSJ</w:t>
      </w:r>
    </w:p>
    <w:p>
      <w:pPr>
        <w:pStyle w:val="PreformattedText"/>
        <w:bidi w:val="0"/>
        <w:spacing w:before="0" w:after="0"/>
        <w:jc w:val="left"/>
        <w:rPr/>
      </w:pPr>
      <w:r>
        <w:rPr/>
        <w:t>ZP4LGcWSD6CELXG3Hxp8ZavK0l14u8UXEjdWl1Wdi31y9eHW8QMPF/u6Un6tL/M8ep4qYW/7q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X5XP6AM5o3V+BGlfF/xbpzbrfxT4jgYnJMepTKSfwavQfBv7c/xe8FzI1l8QfEjKv/ACzurn7U</w:t>
      </w:r>
    </w:p>
    <w:p>
      <w:pPr>
        <w:pStyle w:val="PreformattedText"/>
        <w:bidi w:val="0"/>
        <w:spacing w:before="0" w:after="0"/>
        <w:jc w:val="left"/>
        <w:rPr/>
      </w:pPr>
      <w:r>
        <w:rPr/>
        <w:t>h+okDCsIeI2Hv+8oyXo0/wDI3w/iZhpv95QkvRp/5H7F/F74I+Evj54ag0fxjoVj4g0y3uVvIre6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mVWUOMEchXYf8CNQaD8GNG+Ffw21PQ/h/pGh+EJLi2lFqbOyWKKO4KEJK4UAuQ2CSckgV+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s/4LM/Ebw48UfiTStC8T2yn53WM2Vyw/3kyn/jlfVnwN/wCCp/wx+L0kNpqF5ceENTmwoh1UBYXY</w:t>
      </w:r>
    </w:p>
    <w:p>
      <w:pPr>
        <w:pStyle w:val="PreformattedText"/>
        <w:bidi w:val="0"/>
        <w:spacing w:before="0" w:after="0"/>
        <w:jc w:val="left"/>
        <w:rPr/>
      </w:pPr>
      <w:r>
        <w:rPr/>
        <w:t>9lnXKf8AfW3Oa9vAcWZPi5+7NRm9PeXK/v2/E+hwPEWTYypzxajUateS5ZW7c3/BLX7D/gz4m/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+H+veC9D0Xwr4X0h45tag1sXsmt6g829po02K6K2ZXYSKCC4wTiuf+PHgnxh+zd8XfFn7Ql1r</w:t>
      </w:r>
    </w:p>
    <w:p>
      <w:pPr>
        <w:pStyle w:val="PreformattedText"/>
        <w:bidi w:val="0"/>
        <w:spacing w:before="0" w:after="0"/>
        <w:jc w:val="left"/>
        <w:rPr/>
      </w:pPr>
      <w:r>
        <w:rPr/>
        <w:t>nhrxNpul6f8AYTomoQvZPp2krsYpaXG5wLlptxIZCJSyqChwB9S2d7DqFrHPbyRzQzKHSSNgyup6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EH1FedfHz9nhf2gPEXgxdU1Z4/C/hrU/7W1DRBAGj1uaNc2wlfPEccnzlCpD8Z6CvcqYS1B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3Lrt0W1lZen3s6sTlDhgY0KDlKUGnBtpcr2i3ZJOMVrZp3S6s+OfCniHwzf8Aw++I3xy8Q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D/ABrjuXvH06y3QX2kW/yxWOmPYzKFuo5QsJLMhV2fIdSpavuL4C6t4s1/4N+HL7x1ZWGm+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bU7WzDCG3lbnZhiSGAIDDJAbcASMGsn4t/sueEfjZ8SfBfirXrL7RqXgW8a9sQEj2zOV+QSkqX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EiqGA3qCQeled3n7ZmueKvGM914d8L/2L8NfClzJ/wk/i/wAWCTTLdooiVljsoSPNkcMMb2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rjJBrGhT+rSftHv2vq93Jro+7+/olx4HD/ANl1W8RLR6LlTvN3vKpJapPWzeiSTbdnFLY/bd/Y</w:t>
      </w:r>
    </w:p>
    <w:p>
      <w:pPr>
        <w:pStyle w:val="PreformattedText"/>
        <w:bidi w:val="0"/>
        <w:spacing w:before="0" w:after="0"/>
        <w:jc w:val="left"/>
        <w:rPr/>
      </w:pPr>
      <w:r>
        <w:rPr/>
        <w:t>S8J/treAms9UjTTfEljG39la3FGDNaN12P08yEnqhPfIIPNfA37Jv7WPjj/gll8cbj4V/FS3un8G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jdKunh2O28tWx88D8lkHOdxADhlb7/u/2pr7xoPhDdeDND1CTTPiNq0q3U2q6ZPC1np0NvN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5bSFIzGzkqytkA54g/bu/Yi0H9tf4TyaXdiGx8S6arS6Jquz5rSUj7j45ML4AZfow5UVjjMJ7</w:t>
      </w:r>
    </w:p>
    <w:p>
      <w:pPr>
        <w:pStyle w:val="PreformattedText"/>
        <w:bidi w:val="0"/>
        <w:spacing w:before="0" w:after="0"/>
        <w:jc w:val="left"/>
        <w:rPr/>
      </w:pPr>
      <w:r>
        <w:rPr/>
        <w:t>WX1rBu1SP3SVk7Pvp/XbgzrKfrdV5rksuXE07a/ZqJpS5X0d01Z/J9GvZ9C12z8UaLaalpt1b32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K3FtcQOJIp42AZXVhwQQQQRVqvy4/4Jj/tk69+yL8Y7r4D/FTztN09b5rPT5Ltv+QNdseI93T7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CrD5Qzhh8rkj9R67svx0cVS51o1o12Z7/AA7n1LNcL7aK5Zxdpxe8ZLdP9P8AO6Ciiiu494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5/4sfE3Svgx8Ndc8Va5N9n0rQLOS9uGH3iqDIVR3ZjhVHcsB3qZSUVzPYipUjCLnN2SV2+yR8hf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/24n+BXwxT4d+G7wxeLPGFuTeSxNiTTtPJKsR6PKQyL6KJDwdprf/AOCSv7CEf7LvwkXxV4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Tx34st1knWRfn0q0OGS2HcMeHk6fNtX+DJ+Wv8Agnl8J9V/4KKftweIPi942h+0aHoN6uoNA/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XP/AC6Wi56xwooYj0jQEfOa+9v2/vHc+jfsi/Fe18P6hCviex8K3F4beCcfa7a3dXRp9gO5RtWX</w:t>
      </w:r>
    </w:p>
    <w:p>
      <w:pPr>
        <w:pStyle w:val="PreformattedText"/>
        <w:bidi w:val="0"/>
        <w:spacing w:before="0" w:after="0"/>
        <w:jc w:val="left"/>
        <w:rPr/>
      </w:pPr>
      <w:r>
        <w:rPr/>
        <w:t>D46ocHIr5/BXxNWWY1dldQXkt36v/PyPzTKq316tW4nxavCCkqMf7sU25L+9Kzt8+yPYpY7Lx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Kfs99p+owFTgiSK4idfUcMrKfoQa+JPC/wAIvHP7HfxW8F6XLH/wtHWvF+gSeHLJXtfJ0rRxp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LM+0lUhge4kZiWkLghOika3/BGj4sLoX/AATi0XUfGWtWWk6TpOpXllZXup3aW8K2yyZUeZ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K7SKOeAuO1fSV/qvgn9rL4Xa5ouj+LLDXNF1SBrK8uvDmspJJCrjlRLCx2kgEYPUZBBBIr0KkI4</w:t>
      </w:r>
    </w:p>
    <w:p>
      <w:pPr>
        <w:pStyle w:val="PreformattedText"/>
        <w:bidi w:val="0"/>
        <w:spacing w:before="0" w:after="0"/>
        <w:jc w:val="left"/>
        <w:rPr/>
      </w:pPr>
      <w:r>
        <w:rPr/>
        <w:t>mnGqtJWuvwv/AJXs7XvY96nWo5zgsPjoPkrSgpxV9Vezat1uk4qTi0k726Hyn4l/ZiT9oDxPc6n8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8i8P+E/D19/wh2uza1OsUfiNtRTzJLeWQySGFFtsfdMUgkZVIBLD7W8FaXeaP4T02DUns5t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iF/Naw+TDPcBB5jqvZWbJA7A1N4X8M6f4K8N2Oj6TZw2GmaXbpa2ttCu2OCJFCqqj0AAFfJP/BT</w:t>
      </w:r>
    </w:p>
    <w:p>
      <w:pPr>
        <w:pStyle w:val="PreformattedText"/>
        <w:bidi w:val="0"/>
        <w:spacing w:before="0" w:after="0"/>
        <w:jc w:val="left"/>
        <w:rPr/>
      </w:pPr>
      <w:r>
        <w:rPr/>
        <w:t>H/gqHpv7JWly+E/Cb2uqfES8iyVIEkOiIw4kmHeQg5WP/gTcYDTL2GBpyxFV279r9kvwXkbTW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zzDFS5bpc1tE2tlGP4LrZK70bPVv2xf29/Av7GHhzzPEF2b7XrqMvYaJZsGu7r0Zu0ceeN7c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X5M/tZ/wDBSn4lftbX1xa3+pSeH/C8hIj0PTZGjgK9vOfhpj67vl9FFeF+NPHWsfEzxZfa74g1</w:t>
      </w:r>
    </w:p>
    <w:p>
      <w:pPr>
        <w:pStyle w:val="PreformattedText"/>
        <w:bidi w:val="0"/>
        <w:spacing w:before="0" w:after="0"/>
        <w:jc w:val="left"/>
        <w:rPr/>
      </w:pPr>
      <w:r>
        <w:rPr/>
        <w:t>K71jWNSkMtzd3MhklmY+pPYdABwAABgUeFvDGo+MtetdL0iwvNU1K9cR29rawtNNMx7Kqgk1+e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cY/Zw92HZbv17+mx+D8S8eZhnFR0aN6dJ6KK3f+Jre/bbye422GFq5aq0koVVZmcgAAZJN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7LH/AAQ58ReL7aDV/ihq3/CK2DASf2VZFJb9l6/vJDmOL6AOfXFei+OP2u/2Wf8AgnF5mk+Av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YWmY5JbErdSRv382+k3BfdY9xH90VyUeG68oe1xclSj57/KO/5FYTgzEU6Cxea1I4am/5/i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+Wj8j4v8Ahf8AsR/Fr4twQyaH4B8RT28mCtxcW/2SBhxyHl2qRz2Jr27wl/wRe+Murxq18PC2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0udSMjL9fKRx+RNcN8X/+C33xu+Lt7Ja+GpNL8F2bHakOlWgubog9AZZQ3PuqrXi3iX4h/Hb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8+rar8VdYEnzHzHvmj9yFHyj8BT/s3Kofz1H8or8mwWL4eovlowrV2uukI/LSUvvPsy3/4I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xu8X+C1kP8Ie4I/Py/6VX1L/gir8VrCMvbat4LvsdFW9njZv8AvqHH618C6hB4m8Oyme/Xx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5kuBNCxP1bFbXhT49eOPB1ws2keNPFWnOp4Nvq08Y9uA2D+NYVMPk70nQkvSf8Amhx4iyVPl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x9Kl39zij6g8Zf8ABN34zfD+NpLjwXeahAn/AC00yeK8z9ERi/8A47Xk+r+GtS8K6k1nqlheab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huoGhkH/AWANdl8JP+Ct3xz+GkkIm8Ux+JrWM82+tWqXG4ehkULJ/49X1T8Mv+Cv3wx/aCsI9D</w:t>
      </w:r>
    </w:p>
    <w:p>
      <w:pPr>
        <w:pStyle w:val="PreformattedText"/>
        <w:bidi w:val="0"/>
        <w:spacing w:before="0" w:after="0"/>
        <w:jc w:val="left"/>
        <w:rPr/>
      </w:pPr>
      <w:r>
        <w:rPr/>
        <w:t>+MXge10wTAIbryBqVjn1IK+bH+AbHr3rhqcP5RidMNXlTl2mk1/4ErW+Z7uDqZBjHahXlRl2qJW/</w:t>
      </w:r>
    </w:p>
    <w:p>
      <w:pPr>
        <w:pStyle w:val="PreformattedText"/>
        <w:bidi w:val="0"/>
        <w:spacing w:before="0" w:after="0"/>
        <w:jc w:val="left"/>
        <w:rPr/>
      </w:pPr>
      <w:r>
        <w:rPr/>
        <w:t>8CjovmfPX7OP7Znjv9mm9iXQ9Ua60jfmXSbwmW0kGedozmM+6Ee+elfpF+yn+3V4S/aitEtbd/7F</w:t>
      </w:r>
    </w:p>
    <w:p>
      <w:pPr>
        <w:pStyle w:val="PreformattedText"/>
        <w:bidi w:val="0"/>
        <w:spacing w:before="0" w:after="0"/>
        <w:jc w:val="left"/>
        <w:rPr/>
      </w:pPr>
      <w:r>
        <w:rPr/>
        <w:t>8TRpum0q5cb3x1aFuBIv0ww7gda8N8f/APBML4d/HXwwviX4R+JrW0iuRuhjS5+3abKf7ocEv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Wx/dr5D+KXwK8dfsu+MbdNd0++0W8hlD2WoW7nyZWU5DxTLxnvjhh3ArTD4zPeGWnWXtMP5O8bf3</w:t>
      </w:r>
    </w:p>
    <w:p>
      <w:pPr>
        <w:pStyle w:val="PreformattedText"/>
        <w:bidi w:val="0"/>
        <w:spacing w:before="0" w:after="0"/>
        <w:jc w:val="left"/>
        <w:rPr/>
      </w:pPr>
      <w:r>
        <w:rPr/>
        <w:t>Zbx8k9H2PsMHXzTJre09+j5O8beT6eXR9j9nK+V/Hmmf8L9/bmbwT8TpP7P8I+H7eHVvCHh5h/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KZV3TXMz9JWt24+zHoCHIZck0f2Cv8AgoVH8Xha+EfGs8dv4owI7K+OEj1XH8LDos3t0btg8V9C</w:t>
      </w:r>
    </w:p>
    <w:p>
      <w:pPr>
        <w:pStyle w:val="PreformattedText"/>
        <w:bidi w:val="0"/>
        <w:spacing w:before="0" w:after="0"/>
        <w:jc w:val="left"/>
        <w:rPr/>
      </w:pPr>
      <w:r>
        <w:rPr/>
        <w:t>fHD4AeE/2jPCC6J4t0v+0LOGZbmB0leC4tZV6PFKhDo2CQSpGQSDkGv1XA5lh83wkcRg5XV9U9NV</w:t>
      </w:r>
    </w:p>
    <w:p>
      <w:pPr>
        <w:pStyle w:val="PreformattedText"/>
        <w:bidi w:val="0"/>
        <w:spacing w:before="0" w:after="0"/>
        <w:jc w:val="left"/>
        <w:rPr/>
      </w:pPr>
      <w:r>
        <w:rPr/>
        <w:t>9mW9vxWz1R9nWlDNMLGphmpJNNxeilb7MrXa77NXSumtHzvxy+P83w58a/C3QdCi07Ubrx/4h/s9</w:t>
      </w:r>
    </w:p>
    <w:p>
      <w:pPr>
        <w:pStyle w:val="PreformattedText"/>
        <w:bidi w:val="0"/>
        <w:spacing w:before="0" w:after="0"/>
        <w:jc w:val="left"/>
        <w:rPr/>
      </w:pPr>
      <w:r>
        <w:rPr/>
        <w:t>lcllSxit5ZbiaMqR8ybYwM5HzHIr06/1O30qBZLq4hto2kSJXlcIrO7BEUE/xMxCgdSSAOTXlut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F/2YLPwpo+tar4C8IHw7A0fh+LV9Qt4biyiZTG5haZvMAYZVmB55BJr4+/4L8fEy/1H9n74Y3X</w:t>
      </w:r>
    </w:p>
    <w:p>
      <w:pPr>
        <w:pStyle w:val="PreformattedText"/>
        <w:bidi w:val="0"/>
        <w:spacing w:before="0" w:after="0"/>
        <w:jc w:val="left"/>
        <w:rPr/>
      </w:pPr>
      <w:r>
        <w:rPr/>
        <w:t>hXVlu/D+pa9Jcm9024EkU08UWbbbJGSG6ysMHqmeorvqV5UYTqS1tbRdNl+Zw5zn/wDZWCxOOqtV</w:t>
      </w:r>
    </w:p>
    <w:p>
      <w:pPr>
        <w:pStyle w:val="PreformattedText"/>
        <w:bidi w:val="0"/>
        <w:spacing w:before="0" w:after="0"/>
        <w:jc w:val="left"/>
        <w:rPr/>
      </w:pPr>
      <w:r>
        <w:rPr/>
        <w:t>JU1F8kXtfljbv8Tbu0tLaHoP/BYf9g9fj58M5PiF4Zs93jLwnblrqOJfn1WxXLMuB1ki5Ze5G5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1v+CQf7cTftM/B5vCfiG8M3jTwZCkckkjZk1Oy4WOfPVnXhHPrsYnL19QfD/xfDrWnW+m3l9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JrDTrSfV7FJlae0eZCQZIwcoGZJNuQM7TjpX5Z/tg/D/Uv+CW3/AAUA0T4jeErVo/CfiC4e/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KMQL2w9AMNuTjCh0xkpXmY6P1SusdT+F6TX5P1X9bs8TPF/ZOOhxBhv4U2o1kvPRSt3T0fnp1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1FZPgXxtpvxJ8F6T4g0e4W80rWrSK9tJl/wCWkUihlPscHkdjxWtX0EZJq6P0aMlKKlF3TCvz</w:t>
      </w:r>
    </w:p>
    <w:p>
      <w:pPr>
        <w:pStyle w:val="PreformattedText"/>
        <w:bidi w:val="0"/>
        <w:spacing w:before="0" w:after="0"/>
        <w:jc w:val="left"/>
        <w:rPr/>
      </w:pPr>
      <w:r>
        <w:rPr/>
        <w:t>r/4LxftGzWug+GfhLo8kkl3rjrq2qxRcu8SuUtocDrvlDPjrmJPWv0TdxGpZiFVRkk9q/Jr9mS3P</w:t>
      </w:r>
    </w:p>
    <w:p>
      <w:pPr>
        <w:pStyle w:val="PreformattedText"/>
        <w:bidi w:val="0"/>
        <w:spacing w:before="0" w:after="0"/>
        <w:jc w:val="left"/>
        <w:rPr/>
      </w:pPr>
      <w:r>
        <w:rPr/>
        <w:t>/BQX/grrqnjK6U3Xhzw7eyazFuGU+zWhWGyX05fyXK98P7mvGzupJ044aHxVHb5dT4njrFVJY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dp4mSh6R+0/usn5Nn39+xP8ANO/Yy/ZP0XQr6S1sbiztTqmv3cjqkf2p1DzMznjagAQMf4Y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4+Nupa98P/8AgvB4a1CSTzfDPjfRooD5pDWd1pZsXS4VyflMaSRPKQeBgE8GvtX9s2NfFvwD8V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8t/wDhItU0mW6s7ASgXN5HCyPII06tkDbx/er5b8AfHL4dp+wbp+h/FSxm164ulvtI021txjU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YBtk2VaGPOYyQw3CPbhgpFTiqlOlKOG+GMUmn00drP5M4OJMNRUaGXUpKnGhyVYyb0bpu3JK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zd2tHc8e/bBsf2Xv2m/jf4V8L6V8XfEGi6Xo6R6Jp2g+G/D8l5o1tI0pz9m2IF3yO43Oiybjjk</w:t>
      </w:r>
    </w:p>
    <w:p>
      <w:pPr>
        <w:pStyle w:val="PreformattedText"/>
        <w:bidi w:val="0"/>
        <w:spacing w:before="0" w:after="0"/>
        <w:jc w:val="left"/>
        <w:rPr/>
      </w:pPr>
      <w:r>
        <w:rPr/>
        <w:t>9K/Qf9kX9jDwP+xT8P5dB8GWdwpvXWbUNQvJBLeajIoIVpHAAwoJwqgKMnAyST4X/wAEyf2WPg/a</w:t>
      </w:r>
    </w:p>
    <w:p>
      <w:pPr>
        <w:pStyle w:val="PreformattedText"/>
        <w:bidi w:val="0"/>
        <w:spacing w:before="0" w:after="0"/>
        <w:jc w:val="left"/>
        <w:rPr/>
      </w:pPr>
      <w:r>
        <w:rPr/>
        <w:t>2Vx468K/C680G+tbgwafqutX7ajNJwd7QbsLHt+6XVQTlhuOCK+sviN4/wBL+FfgTV/Emt3SWek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Xl1Mx4SNFLH6k4wB3JArowNOLj9ZlbXVNX2+f+SNeEskhTc87x1Okqs9VKCnaMbW3m9NF9mM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p4B/wU1/b3tf2KfhDs014Ljx14iV4dGtXwwtwBh7qRf7iZGB/ExA6Zx+IGveJNQ8ZeIr3V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NT1Kdri6up3LyTyMcszHuSa7X9rH9pbWP2tfjxrXjXWGkj+3S+VY2hbcthaKSIoR9Ackjqz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dP+wr+xV4g/bY+LMeiabvsdD08rNrOqFMpYwk9F7NK2CFX6k8A18DmmOq5lilTpXa2iv1+f4I/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M9xXEuaKhhE5Qvy049/wC8/N7tvZejZF+x5+xd4y/bN+IH9keG7YW+n2rKdS1a4U/ZdPQ+pH3n</w:t>
      </w:r>
    </w:p>
    <w:p>
      <w:pPr>
        <w:pStyle w:val="PreformattedText"/>
        <w:bidi w:val="0"/>
        <w:spacing w:before="0" w:after="0"/>
        <w:jc w:val="left"/>
        <w:rPr/>
      </w:pPr>
      <w:r>
        <w:rPr/>
        <w:t>I+6g5PsMkfr18Df2XPhP/wAE1vhFe63JJa2j2Vvu1XxJqQU3Vx0+VTj5VZsBYo+pIHzNyfWPgb8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7Ofw30/wr4T02PTdJ09cBV5knc/ekkbq7seSx/lgU/wAU/CDSfHfjLTdY1yM6sNFIl02yn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5+Qbjy+jS4OFZs7BnbtJYn6/K8hhg4c9lKr3ey9P6u/I/YuF+BaWT0PbJKeJf2n8MfRb2XfRy2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T41+JXh34+f8FPJmtNLN58FfgzOcLJfoya1r8R/jaFSGWNhyEZkXB5L9vQPgT/AMEWfgh8H7eG</w:t>
      </w:r>
    </w:p>
    <w:p>
      <w:pPr>
        <w:pStyle w:val="PreformattedText"/>
        <w:bidi w:val="0"/>
        <w:spacing w:before="0" w:after="0"/>
        <w:jc w:val="left"/>
        <w:rPr/>
      </w:pPr>
      <w:r>
        <w:rPr/>
        <w:t>XUtFufG2pxgbrnW5fMiLe0CbY8ezBj719bAYrH8bfEPQPhpozal4i1vSdB09PvXOo3cdtEP+BOQK</w:t>
      </w:r>
    </w:p>
    <w:p>
      <w:pPr>
        <w:pStyle w:val="PreformattedText"/>
        <w:bidi w:val="0"/>
        <w:spacing w:before="0" w:after="0"/>
        <w:jc w:val="left"/>
        <w:rPr/>
      </w:pPr>
      <w:r>
        <w:rPr/>
        <w:t>9GOW0FL21f35d5dPRbJHtx4Xy+NR43MP31TrKpZpf4Y/DFLpZX7tvUr+DvhP4X+HdmtvoHhvQt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YEdjYRW6j8EUVvhAo9h2r5C+N3/AAW4+B3wlE0Gl6nqnjbUI8r5WjWh8kN7zSlEI9031T/YL/4K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7bPjTxhD/AMIfa+HtJ8Ox2rW6fbmuLiYytMCXbYqj/VjAC9zyaKmaYOircy+Wv5Cw/F+RSxk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eMqkrpRhqtE29YrlWi7n2FfaRa6pE0dza29xG3VZYw6n8DXknxU/4J/fBv4yJKda+H/h77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6s7f7FcZ9fMh2sfxyK9jorsrYelVXLVipLzVz6DFYHD4mPJiKcZrs0n+Z+dHx6/4IL2MsM958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1rN95dN1seZG3ss6AMv/Akb6jrXw18av2Z/HH7NviD+zfGXh+90eR2Kwzsu+2ugO8cq/K30ByO</w:t>
      </w:r>
    </w:p>
    <w:p>
      <w:pPr>
        <w:pStyle w:val="PreformattedText"/>
        <w:bidi w:val="0"/>
        <w:spacing w:before="0" w:after="0"/>
        <w:jc w:val="left"/>
        <w:rPr/>
      </w:pPr>
      <w:r>
        <w:rPr/>
        <w:t>4Ffv5WN49+Hmh/FHwvdaL4i0qx1jS7xdsttdRCSNvfB6EdQRgg8g18pmnBuFxEXLDfu5fevu6fL7</w:t>
      </w:r>
    </w:p>
    <w:p>
      <w:pPr>
        <w:pStyle w:val="PreformattedText"/>
        <w:bidi w:val="0"/>
        <w:spacing w:before="0" w:after="0"/>
        <w:jc w:val="left"/>
        <w:rPr/>
      </w:pPr>
      <w:r>
        <w:rPr/>
        <w:t>j4HOPDTLsQnPBfup+WsX8uny27M/Cz4AftF+M/2b/Eq6t4Q1y60yRmBmt92+1uwP4ZYj8rfXq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r9OP2WP28vAf7d3hdvBfjXS9NsPEd1Hsl0y7w9rqZA5e3ZuQw5O0nevYnGa+d/23v+CRt/8AC+K7</w:t>
      </w:r>
    </w:p>
    <w:p>
      <w:pPr>
        <w:pStyle w:val="PreformattedText"/>
        <w:bidi w:val="0"/>
        <w:spacing w:before="0" w:after="0"/>
        <w:jc w:val="left"/>
        <w:rPr/>
      </w:pPr>
      <w:r>
        <w:rPr/>
        <w:t>8UfDOO61jQI8y3OjMTJeWC9S0R6yoPT74H97kj4x0yabTb2GaCSa3uLdxJHJGxSSJlOQQRyCD3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4/Mchr/V8RHmpveL1jJeX9eqPi8DjM14dxH1XEK8HvF6xku8X0/q6Pu39sD/gnRqnwNlm8V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vNR8O27efLbqS15pODncCOXjXruHzL3zy1fQ/8AwT1/bI/4X74Tbw7r9wv/AAl2ixBjIxAOp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f7a8Bh7g9zjif+CcH/AAUP/wCF1WkHgXxxdRjxVDHssL6TCrrCAfcft5wH/fYGeuc0/wBr39lG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2fPG9v8XfhnCbVdLuPtepadEvyW/96RFH/LJgSHQdASRxnHqYehTy+X9v5Fd0H/FpdUurS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t06PlZ+hYKVKEVmmWa0n8cOq76d12+7RnrH7d37BXw2/bC8If2j4yttUs9S8O2kklvq+jqWv4o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gR/OXOSI9pbJO3BY5+Q/+CbHjv9lv4YazqPg9fiNrHiRNa1K2u9P0/wAZaQttplveQsfKng3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wSwG9mQnCjGcV+ifwW+K2n/Gz4ZaT4m0s/wCj6pAHaPOWgkHDxt7qwI/CvjL/AIKL/sw/A/wP</w:t>
      </w:r>
    </w:p>
    <w:p>
      <w:pPr>
        <w:pStyle w:val="PreformattedText"/>
        <w:bidi w:val="0"/>
        <w:spacing w:before="0" w:after="0"/>
        <w:jc w:val="left"/>
        <w:rPr/>
      </w:pPr>
      <w:r>
        <w:rPr/>
        <w:t>4/03xJ4j+DFxqcevOz3mq6Pq0umRPPuJZJIo/kMjD5t3ys2W5JBNfoWIqUnTjj6PK4tJ311T2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Rw8UZRGnXp59l8KPMvjc1P3otJLWF+mnvRfTXSxwv/BKPX9f1L9t/wDaN+IvjC8bT9HtZ57HU7m+</w:t>
      </w:r>
    </w:p>
    <w:p>
      <w:pPr>
        <w:pStyle w:val="PreformattedText"/>
        <w:bidi w:val="0"/>
        <w:spacing w:before="0" w:after="0"/>
        <w:jc w:val="left"/>
        <w:rPr/>
      </w:pPr>
      <w:r>
        <w:rPr/>
        <w:t>k8qGG4+2ny49zYH7qOJkA/hDKO4z9b/8FHv2ZI/2rf2Ute0e1hW417S4/wC19EZRljcxKSI1P/TV</w:t>
      </w:r>
    </w:p>
    <w:p>
      <w:pPr>
        <w:pStyle w:val="PreformattedText"/>
        <w:bidi w:val="0"/>
        <w:spacing w:before="0" w:after="0"/>
        <w:jc w:val="left"/>
        <w:rPr/>
      </w:pPr>
      <w:r>
        <w:rPr/>
        <w:t>C8fplwe1fO37X/xr0D44/s9eD9J+GNpNDZaprQg1HTY4fLuhdCJVgSYAnzGfkhiW3GPqSpx9tf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LE+ELXRbfVLPVNQ8MwQaZqRgmEhhuEiTcr46N3wfWpwkqdWM8I/ejbfu5Xenp+Zpw1gaDwdb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wabc/5nUcpO3ora73TbsfFf/BCH9pZvGXwo1v4Z6lOWvvCMn27TVc/M1lM/wA6D2jmJP8A23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+/K/JfxVD/w7x/4LHW95D/oXhfxNfrOR92MWOoEpJx/cin3kD/pgtfrRVZHWk6Lw9T4qb5fl0/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7gXGVXgp5fiH+8w8nB+aXwv0tovJHjP/BQj4tt8Ev2M/iBr0Uvk3f9lvY2jA/Ms1yRbow91Mm7</w:t>
      </w:r>
    </w:p>
    <w:p>
      <w:pPr>
        <w:pStyle w:val="PreformattedText"/>
        <w:bidi w:val="0"/>
        <w:spacing w:before="0" w:after="0"/>
        <w:jc w:val="left"/>
        <w:rPr/>
      </w:pPr>
      <w:r>
        <w:rPr/>
        <w:t>/gNfNf8AwQK+D6+HfgV4s8aTRbbnxLqi2EDEcm3tk6g+hklkB/65irv/AAX0+IDaF+zR4X8PRvtk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8JpBn78VvC5I/77kiP4Cvf/8AgnR4Bj+Ff7Dfw309lWEyaLHqc27jDXRNy2fp5uPbFQ/3ua67</w:t>
      </w:r>
    </w:p>
    <w:p>
      <w:pPr>
        <w:pStyle w:val="PreformattedText"/>
        <w:bidi w:val="0"/>
        <w:spacing w:before="0" w:after="0"/>
        <w:jc w:val="left"/>
        <w:rPr/>
      </w:pPr>
      <w:r>
        <w:rPr/>
        <w:t>U4/i/wDgHO/9r4ts/hw9K/8A29N//Iv8Dxn/AIKZ2uqaf468K+P/AApefaLzwXMLO/W2bfJps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o5CvllJPB4XvisH9rf49eHfGPxqsvDPg/4Y6H4p8X6fixkuL2zeZY5dxd4EgQqr7HZ9zPkBt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9d8Q6Lq3wk/bAg8RQrNL4d8SBpJ541LxeX5WZAxH90r5g9gPeqnw4+KHib40fGmS48HaLp3hv</w:t>
      </w:r>
    </w:p>
    <w:p>
      <w:pPr>
        <w:pStyle w:val="PreformattedText"/>
        <w:bidi w:val="0"/>
        <w:spacing w:before="0" w:after="0"/>
        <w:jc w:val="left"/>
        <w:rPr/>
      </w:pPr>
      <w:r>
        <w:rPr/>
        <w:t>Q5LoPqWoRabEZ7iINlvOlKndI4HCjkE9TgtXg1McnVqUp3jOc+XlUeZtL7SvZJNNNt+pWMy+VW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rqTV48qk/dW8b6K6td9Lfd9CfDLTtS0j4eaLbazHp8Oqw2cS3cdjEIraKTaNyxqOAqngY9K+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gvz+08/hf4eeH/hbplyY7rxI/9p6sEbkWkTYijPs8oLf9svev0Ur8A/8AgpT8a5Pj1+2t461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ZaffNpFjg5VYLbMQx7Myu/wBXNexxJivYYP2cXrLT5df8vmcPiZmzwGS/Vqb96q1Dz5Ury+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PLvhL8L9Z+NHxF0fwr4ftWvdZ166W1toh03HqzHsqgFmPYKTX79fsefsraF+yB8ENL8I6KqzTQ</w:t>
      </w:r>
    </w:p>
    <w:p>
      <w:pPr>
        <w:pStyle w:val="PreformattedText"/>
        <w:bidi w:val="0"/>
        <w:spacing w:before="0" w:after="0"/>
        <w:jc w:val="left"/>
        <w:rPr/>
      </w:pPr>
      <w:r>
        <w:rPr/>
        <w:t>r52pXxTbJqN0wG+Vvbso/hUAdq+LP+CCX7IseneHNT+MGsWqtdag0ml6BvXmKFTieYe7uPLB7B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fpNXPwvlapUvrU170tvJf8H8rHD4XcLxwmD/tSuv3lVe75Q/zlv6W8wrxD9tz9slf2PvCukXi</w:t>
      </w:r>
    </w:p>
    <w:p>
      <w:pPr>
        <w:pStyle w:val="PreformattedText"/>
        <w:bidi w:val="0"/>
        <w:spacing w:before="0" w:after="0"/>
        <w:jc w:val="left"/>
        <w:rPr/>
      </w:pPr>
      <w:r>
        <w:rPr/>
        <w:t>6C2vXWtySxQIbr7PHEYwpLMdrE/eHAA6dRXt9fDv/BbH/kTPAX/X3ef+gQ118VY6tg8rq4jDu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7J7yS66bM+/4gxVXDZfUr0XaSSs/ml1PmT49/8ABWv4xePIpoNN1ay8I2b5Hl6RbBZcf9dZN7g+</w:t>
      </w:r>
    </w:p>
    <w:p>
      <w:pPr>
        <w:pStyle w:val="PreformattedText"/>
        <w:bidi w:val="0"/>
        <w:spacing w:before="0" w:after="0"/>
        <w:jc w:val="left"/>
        <w:rPr/>
      </w:pPr>
      <w:r>
        <w:rPr/>
        <w:t>6Fa+LfHvjvXPiHrkmoa/rGqa5qEhO65v7p7mZv8AgTkmvq39kj4DeHfjj4m1uPxFb3F1BpqQ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0SuXLg7iuG/hHQiv1A+Fn7APwf+DjRyaJ4E0NbqPlbq5gFxP/32+TXwPD8cfm3NKdTm5bX5m+t9</w:t>
      </w:r>
    </w:p>
    <w:p>
      <w:pPr>
        <w:pStyle w:val="PreformattedText"/>
        <w:bidi w:val="0"/>
        <w:spacing w:before="0" w:after="0"/>
        <w:jc w:val="left"/>
        <w:rPr/>
      </w:pPr>
      <w:r>
        <w:rPr/>
        <w:t>lr28j8ExHAud8VuOKrYq1K7+Jyk97aR0j07o/n61jwlq2maNDqVzpmoW+nXT+XDdS2zpDK2M7V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jnANfc/wDwQYbb4k+Jp9LfTv8A0K6r2b/g4esYNO+Bfw7it4YYI/7bnwsaBR/x7+grxf8A4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174oH0ttO/ndV7GOwrw3NSbva36Hk8O8OxyLjqhlsZ8/Km72te9KT2u+/c+yvAv/BbT4E+LNi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veF5G4xqelOyg/71uZR+JxXtvw8/bK+E/xWMa+H/iN4O1KaT7tuuqwpcH/ALZMwf8A8dr8CPC/</w:t>
      </w:r>
    </w:p>
    <w:p>
      <w:pPr>
        <w:pStyle w:val="PreformattedText"/>
        <w:bidi w:val="0"/>
        <w:spacing w:before="0" w:after="0"/>
        <w:jc w:val="left"/>
        <w:rPr/>
      </w:pPr>
      <w:r>
        <w:rPr/>
        <w:t>w18QfFbWZNN8NaLqWvahHC1w1tY27TyiNSAzbVBOBkfnWV4v+CXjPwe7Lq3hHxNphXr9r0ueHH/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YwvEFZr94k/wPQwPjJn0IqeIw0akP5kpR/HWP4H9KyOsiBlIZWGQQeDS1/M/4K+P3j34PT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jHjLxX4baM/c07VJ7VfoVRgD9CK/Ur/gg/8AthfEr9pvU/iJpvjzxXfeJrXw7bWElh9qii8yEy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8yKgd8hF+8TjHGMmvcwuZRrSUbWZ+icK+KmFznGU8A6Eqc53tqpLRN6v3Xsux+ixG4V8I/8FJ/+</w:t>
      </w:r>
    </w:p>
    <w:p>
      <w:pPr>
        <w:pStyle w:val="PreformattedText"/>
        <w:bidi w:val="0"/>
        <w:spacing w:before="0" w:after="0"/>
        <w:jc w:val="left"/>
        <w:rPr/>
      </w:pPr>
      <w:r>
        <w:rPr/>
        <w:t>Cb1v4gtNQ+IngKxWHVIVa51jSrePC3qjlp4lHSQdWUff5I+b733dQRkVObZTQzHDvD116Pqn3X9a</w:t>
      </w:r>
    </w:p>
    <w:p>
      <w:pPr>
        <w:pStyle w:val="PreformattedText"/>
        <w:bidi w:val="0"/>
        <w:spacing w:before="0" w:after="0"/>
        <w:jc w:val="left"/>
        <w:rPr/>
      </w:pPr>
      <w:r>
        <w:rPr/>
        <w:t>n6Jm2U0Mww7oV16Pqn3X9an4HaNe3Gkajb3VpNNbXVrIssM0TFJInU5VlI5BBAIPtX64/sC/t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tV/CBrfVzC3ijRUW11aEgbbpGBCzhem1wCCOgYEdCK+Sf+CoH7Gsfwa8cL438PWqw+G/EU5F3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E0+7OScDoEk5I9GDDoQK8d/ZG+PF1+zh8b9I8RRtJ9h3i21KJTxPauQHGO5Xhx7oK/Fcrx+I4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4bFfA3aXZp7SXpv6XR+XZPWr5HmLw9f4W7S7NdJL8/vR+kHwS8CSfsw/HPVPCNsGHgvxn5mqa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Y3aAGe1HsUw6+yHrgmu4/af0jxFrXwR1qHwrZaXqmsLGsiWOo2q3MF8isC8RRvlLFc4z3AHfNdJ</w:t>
      </w:r>
    </w:p>
    <w:p>
      <w:pPr>
        <w:pStyle w:val="PreformattedText"/>
        <w:bidi w:val="0"/>
        <w:spacing w:before="0" w:after="0"/>
        <w:jc w:val="left"/>
        <w:rPr/>
      </w:pPr>
      <w:r>
        <w:rPr/>
        <w:t>rGj2XxB0TTbqGZJFimh1Gxuk+baw+ZXHsykqfVXI71sXcTz2kkccjQyOhVZFAJjJHBAPHHXmv2j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sPRnhqf8PVxt0UtWl5J3t0SaXQ/VI4Newnh4u0Xe1t0n29Ht8kfBv7On7VGk6F4A8faHb+BNL8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K20q6vbZ9PtGjW6mghkPMb5aOSIM77c4ID/d6H03/AIJd+Dpvh38Nr465cfZ9e8YTnVLexn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rVAEWZlPI3szEZ6jB5qz4a+Mvib4RfGqHT/iFpVnftcS/ZYNaFhHHcBGO1XSRVG+M5GV+8Pq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/Zu8K6xq3xx8UeO/Eiy6fbrLNaQNd/u97s4UKu7HyoqhfqQB0NfOYPMOavRjBNyTcWnHl5Fu3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bbo/U+Wy3Byp16Mpz5nT5opcvLZPdtJtXtp5+p89f8HAfwhF74G8C+PLePE2m3kuiXbqOSkqG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srRS/jJX2V+xz8Wm+Of7LXgTxVJJ511qujwm7fOd1yg8qf/yKj1wX/BVb4er8Rv2DPH0Ij3T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6tCccobeVJHP/AH7WQfQ15p/wQo+IDeKf2NrvR5H3SeGNeubaNc/dilWOcH8Xkl/Kvch+6zWS</w:t>
      </w:r>
    </w:p>
    <w:p>
      <w:pPr>
        <w:pStyle w:val="PreformattedText"/>
        <w:bidi w:val="0"/>
        <w:spacing w:before="0" w:after="0"/>
        <w:jc w:val="left"/>
        <w:rPr/>
      </w:pPr>
      <w:r>
        <w:rPr/>
        <w:t>6VI3+a0/Ixof7JxZUgvhxFJS/wC3ou35J/eeHf8ABwVr8mp/Ej4ZaDGdxt7C8ugg7maWJB/6Jr9K</w:t>
      </w:r>
    </w:p>
    <w:p>
      <w:pPr>
        <w:pStyle w:val="PreformattedText"/>
        <w:bidi w:val="0"/>
        <w:spacing w:before="0" w:after="0"/>
        <w:jc w:val="left"/>
        <w:rPr/>
      </w:pPr>
      <w:r>
        <w:rPr/>
        <w:t>dH8F2+m/Dm18O422tvpqabheyCIR8fgK/Mf/AILRj+1/+CgXwz09uY20fT1I/wB/UbgH9AK/VKjL</w:t>
      </w:r>
    </w:p>
    <w:p>
      <w:pPr>
        <w:pStyle w:val="PreformattedText"/>
        <w:bidi w:val="0"/>
        <w:spacing w:before="0" w:after="0"/>
        <w:jc w:val="left"/>
        <w:rPr/>
      </w:pPr>
      <w:r>
        <w:rPr/>
        <w:t>4qeMxLl3ivwZXDa9pnmZ1ZfzU4/JRaPlr4MeKvEP7MHiXxF4d8S297d6HZ2U19asFLRsU5BjboF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2bGcHNb/7NGs+PPi54/8A+Ek1Sa40nwnZq/2awhXyLa4ZgVVVUY3quSxY5+YD8Kvxv/4Kj/DP</w:t>
      </w:r>
    </w:p>
    <w:p>
      <w:pPr>
        <w:pStyle w:val="PreformattedText"/>
        <w:bidi w:val="0"/>
        <w:spacing w:before="0" w:after="0"/>
        <w:jc w:val="left"/>
        <w:rPr/>
      </w:pPr>
      <w:r>
        <w:rPr/>
        <w:t>4N/EO+8Jx2/ijxnrmlkrqNt4c00XosCOGWRmdFyOhCltp4OCCK9I/Zn/AGrvBP7WngybWvBmp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ghvbSeIw3dhIckLLGemcHBBKnBwTg44MHllOFaFCGJbhTbah13uk3fVR7feetg8Tgp4lYSliVJ</w:t>
      </w:r>
    </w:p>
    <w:p>
      <w:pPr>
        <w:pStyle w:val="PreformattedText"/>
        <w:bidi w:val="0"/>
        <w:spacing w:before="0" w:after="0"/>
        <w:jc w:val="left"/>
        <w:rPr/>
      </w:pPr>
      <w:r>
        <w:rPr/>
        <w:t>wb91PXTpe+vL1XTqdH8ZfGifDn4R+KPEEjBU0XSrq9JJxjy4mb+lfzleCfDOqfFr4iaXo9ruuN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Fax9y808gXP8A302a/ev/AIKT6zJoP7BvxUuISyyHw/PCCBn/AFmIz/6FX5Vf8EWPhQnxM/bw</w:t>
      </w:r>
    </w:p>
    <w:p>
      <w:pPr>
        <w:pStyle w:val="PreformattedText"/>
        <w:bidi w:val="0"/>
        <w:spacing w:before="0" w:after="0"/>
        <w:jc w:val="left"/>
        <w:rPr/>
      </w:pPr>
      <w:r>
        <w:rPr/>
        <w:t>8P3U8fmWvhOzudZbI+XeqiKP/wAflDD3WufiSm6+MoYbv+rt+h+ceJeHlj86wOWraX/t0km/kon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fDHh/9lz4DaTpAmj0/wAP+D9MitmmKkhUjUKXIAJJZsk9SSa8Y+JH/BU/wL4UV49F07WfEU6/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LS3b/AIE/z/8Ajlep/tgjd+zL4z/7B7H/AMeWvzt+BvwYsvjLr81rfXd1axwzQR5gC7j5jMD1</w:t>
      </w:r>
    </w:p>
    <w:p>
      <w:pPr>
        <w:pStyle w:val="PreformattedText"/>
        <w:bidi w:val="0"/>
        <w:spacing w:before="0" w:after="0"/>
        <w:jc w:val="left"/>
        <w:rPr/>
      </w:pPr>
      <w:r>
        <w:rPr/>
        <w:t>B6Yr5Xjzi7NcszChlWVqK54Xu1dp3asrvltZdUz9LzLFVsM4YXBpLTTytpbtsjuPin/wVr+Im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QLHRPDUJztkWE3dwv8AwKT5P/IdcL+zn8WPEX7Rvx9aPx1q114qt49NuGittRImtoWLx5KREbFJ</w:t>
      </w:r>
    </w:p>
    <w:p>
      <w:pPr>
        <w:pStyle w:val="PreformattedText"/>
        <w:bidi w:val="0"/>
        <w:spacing w:before="0" w:after="0"/>
        <w:jc w:val="left"/>
        <w:rPr/>
      </w:pPr>
      <w:r>
        <w:rPr/>
        <w:t>x/Co6V9er/wSx+GPh3QLy4uI9c1m6ht5HT7ReFFLBSR8sYXv2r4s/Yt8N6h4Q+MF1q2rWdxpW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LdXiG3iUkocZfGTgE8dAM18zm2Fz/AA9Sn/bFVy57uyldK1t0korfSx8zjKOYU8XR+uT5oye1</w:t>
      </w:r>
    </w:p>
    <w:p>
      <w:pPr>
        <w:pStyle w:val="PreformattedText"/>
        <w:bidi w:val="0"/>
        <w:spacing w:before="0" w:after="0"/>
        <w:jc w:val="left"/>
        <w:rPr/>
      </w:pPr>
      <w:r>
        <w:rPr/>
        <w:t>9NLXutiT9mj4g+GfhH8XfiL/AGzqenaHZ/bxFbrKwjUqk04Koo7KMcDpkV9seJ/+Cv8A+z34Y3K3</w:t>
      </w:r>
    </w:p>
    <w:p>
      <w:pPr>
        <w:pStyle w:val="PreformattedText"/>
        <w:bidi w:val="0"/>
        <w:spacing w:before="0" w:after="0"/>
        <w:jc w:val="left"/>
        <w:rPr/>
      </w:pPr>
      <w:r>
        <w:rPr/>
        <w:t>j1b6Rf4LPSrybP0bytv61+YPij4UeIPjz8R/FU3hHTm1qJdRllLRypH8ksrmM/Oy9QDVe+/4J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Bh2/4trqbc9r20P/ALVr6DhDGYnDwqfVoc3Na+jdrXtt3uz83nxlxJllP6vk+D9rC8ve9nUkv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5Wl1t8j1T/gsB/wUN+Hv7ZXgPwno3gltbmn0PUZru4lvLL7PEyNFsG3LFic+oFWP+CISN4V0f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H2HQorazVtQn/AHduGjFw8g3njKqyk88Bh6ivlX4//sefEr9mjSrG+8deE77w7aanK0FrJ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mdV3FRsdug55r6s/wCCbV0/7X37Kvjj4P69/oem+G1gudNv7P8AdSo0rzOBIq4WULJHn5uWDYPI</w:t>
      </w:r>
    </w:p>
    <w:p>
      <w:pPr>
        <w:pStyle w:val="PreformattedText"/>
        <w:bidi w:val="0"/>
        <w:spacing w:before="0" w:after="0"/>
        <w:jc w:val="left"/>
        <w:rPr/>
      </w:pPr>
      <w:r>
        <w:rPr/>
        <w:t>Vh7mPrVqt51VaWl+nY+f4bzPMcdxd9dzKny4rkk4wcXBSkqbUYu+sU43d9dl3uQ/8EKovM/bd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8/DF43/ka3H9a/YSaCO4TbIiyL6MMiv5xvBHxc8UfBXxC+seEte1Tw7qjQm3a60+4aCVo2IJ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qcdOBXaQf8FOvj9pH+p+Kfihsf8APWVJv/Q1Nezk+ZU6OH9lJNnocC+J2ByLLvqGJpTk+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rbu0fbn/Bc3SrK1+BOsSx2lrHMNcs40dYlDKNrEgHGecV8ff8E3P2qfE37Ifwk+NXizwrFpc2</w:t>
      </w:r>
    </w:p>
    <w:p>
      <w:pPr>
        <w:pStyle w:val="PreformattedText"/>
        <w:bidi w:val="0"/>
        <w:spacing w:before="0" w:after="0"/>
        <w:jc w:val="left"/>
        <w:rPr/>
      </w:pPr>
      <w:r>
        <w:rPr/>
        <w:t>p2tro5VdQgaaFgbuSMghWU/dkbofSvK/jb+2j8Tv2gPD0mk+MPFl1rlhNcJdPHLbQIWkQEK25EV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Fdx8JfhNN4b/AOCfnxR8WSalptxD4jWwt47S3lEk1p5F+gPnY+4zbwQp52lW/iFeRKpPDRc4</w:t>
      </w:r>
    </w:p>
    <w:p>
      <w:pPr>
        <w:pStyle w:val="PreformattedText"/>
        <w:bidi w:val="0"/>
        <w:spacing w:before="0" w:after="0"/>
        <w:jc w:val="left"/>
        <w:rPr/>
      </w:pPr>
      <w:r>
        <w:rPr/>
        <w:t>ys5VFa3aUlp91znxnEizfPpZtlkZQ9nRqO7smmoT10b6teZ9EeEf+DlHxxpW3/hIvhr4V1b+8d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wz9PM86vVPB3/BzH8OboqPEnw68aaTu4Y6dcW2oKv/AH20J/Svjf8A4JFfsU+Dv25fjv4m8N+N</w:t>
      </w:r>
    </w:p>
    <w:p>
      <w:pPr>
        <w:pStyle w:val="PreformattedText"/>
        <w:bidi w:val="0"/>
        <w:spacing w:before="0" w:after="0"/>
        <w:jc w:val="left"/>
        <w:rPr/>
      </w:pPr>
      <w:r>
        <w:rPr/>
        <w:t>W1hNO0zw8+owPp1yIJVmFxBGCSysCNsjcEelfRn7ZP8AwQF8C/Cn4X+I9e8F618Q9SvtJ0a81K2s</w:t>
      </w:r>
    </w:p>
    <w:p>
      <w:pPr>
        <w:pStyle w:val="PreformattedText"/>
        <w:bidi w:val="0"/>
        <w:spacing w:before="0" w:after="0"/>
        <w:jc w:val="left"/>
        <w:rPr/>
      </w:pPr>
      <w:r>
        <w:rPr/>
        <w:t>5hBeC4mhiZ0hxHArfMVAwOeeK+qji60KXtZarb8bep9Pw7mnGmKy/wDtGhWU6euklG+m/RP8T7I+</w:t>
      </w:r>
    </w:p>
    <w:p>
      <w:pPr>
        <w:pStyle w:val="PreformattedText"/>
        <w:bidi w:val="0"/>
        <w:spacing w:before="0" w:after="0"/>
        <w:jc w:val="left"/>
        <w:rPr/>
      </w:pPr>
      <w:r>
        <w:rPr/>
        <w:t>Bn7Znwi/4Kw/Dbxp4V8MvrEsdnZxLqMOo2Bt5LQzb/JkU5ZSytGSNrHBUetfnB4+8Aah8LvHmre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j8u/0a6e0mHZipwGHswwQfQivWP+DaP4deIfAfjT4xf25oWsaL9os9KEX2+ykt/MIe7zt3qM4y</w:t>
      </w:r>
    </w:p>
    <w:p>
      <w:pPr>
        <w:pStyle w:val="PreformattedText"/>
        <w:bidi w:val="0"/>
        <w:spacing w:before="0" w:after="0"/>
        <w:jc w:val="left"/>
        <w:rPr/>
      </w:pPr>
      <w:r>
        <w:rPr/>
        <w:t>M49a9V/4K6fCBPDfxb0Xxfbw7YfElqba6IHHnwYAY+5jZR/2zr4bxKyv2+XxzFL3qbs/8Ldvwdvv</w:t>
      </w:r>
    </w:p>
    <w:p>
      <w:pPr>
        <w:pStyle w:val="PreformattedText"/>
        <w:bidi w:val="0"/>
        <w:spacing w:before="0" w:after="0"/>
        <w:jc w:val="left"/>
        <w:rPr/>
      </w:pPr>
      <w:r>
        <w:rPr/>
        <w:t>Z9XWlXzXJKOa4iKVRNqVlbTmaWnrb72fQ3/BML4ut8Sv2abTTbmUyX3hSY6Y5JyTCBuhP0CHb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vzy/4JBeNW0j4w+IdBZ/3Or6YLlVzwZIXGP8Ax2Rvy9q/Q2vp+BcyeNyWjOXxRvF/9u6L8L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KdfAQk91p92n5WPmj4oeMvHn7OvxbuNSuJL7xB4L1C6NwqT5njgVmyY1Y5MTJkheQCAOvI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Oj+JP2lf2j4bfyb628H+HZ4pN0iNHEVAVyRn70jngdwpHoc9p+13+2LZ/srxeGbGHw3rXjLxR4y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XRtF0wDzroxhTIxYg7VXenQE/N0wCR5Tb/APBY7wDeeBoTB4e8WXXxCnu5dO/4Qm3sml1KO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1lZgNoXPGfvcH5MqQJxGXUFUlQrYh+z5lLkf38vN2bafLv8AmebjMwy6hWlhsRiLWak4u/ryp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T5Vd2tprc+kvjr4YXxv8EvGOisu9dW0O9siuOvmQOn9a/P8A/wCDejxKxh+KWjs3yqdNvY19z9pR</w:t>
      </w:r>
    </w:p>
    <w:p>
      <w:pPr>
        <w:pStyle w:val="PreformattedText"/>
        <w:bidi w:val="0"/>
        <w:spacing w:before="0" w:after="0"/>
        <w:jc w:val="left"/>
        <w:rPr/>
      </w:pPr>
      <w:r>
        <w:rPr/>
        <w:t>z+kdfon4L1S88V+A9JvtV019J1DUrCGe8sHbe1lK8YZ4ScDJRiVzgZxX5jf8EBpWsfj38RbL+H+x</w:t>
      </w:r>
    </w:p>
    <w:p>
      <w:pPr>
        <w:pStyle w:val="PreformattedText"/>
        <w:bidi w:val="0"/>
        <w:spacing w:before="0" w:after="0"/>
        <w:jc w:val="left"/>
        <w:rPr/>
      </w:pPr>
      <w:r>
        <w:rPr/>
        <w:t>42P1S4Cj/wBCNenjnbH4aa68y/D/AIJ5ueSUeIMsrx+17RfLlVvzG/8ABaM/2R/wUC+GeoNxGuj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+5qNwT+hFfqRrQuW0e7FmVW8MLiAt0D7Ttz+OK/Mb/g4K0GTTPiT8MtdjG1rmwvLUOOxhl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+jq/THwd4hj8W+EdK1aEhotTs4btCOhWRA4/nTy/TG4mD7xf3orhv3M8zOi9+aD++L/4B8p/8EWf</w:t>
      </w:r>
    </w:p>
    <w:p>
      <w:pPr>
        <w:pStyle w:val="PreformattedText"/>
        <w:bidi w:val="0"/>
        <w:spacing w:before="0" w:after="0"/>
        <w:jc w:val="left"/>
        <w:rPr/>
      </w:pPr>
      <w:r>
        <w:rPr/>
        <w:t>7Di/ZTvIYVjTxpBrd4vitZf+PwXXnP5fm5+bHlbQM8bhJ33VW+EqaeP+Cx3j7/hDkjXS4/B0Y8Vf</w:t>
      </w:r>
    </w:p>
    <w:p>
      <w:pPr>
        <w:pStyle w:val="PreformattedText"/>
        <w:bidi w:val="0"/>
        <w:spacing w:before="0" w:after="0"/>
        <w:jc w:val="left"/>
        <w:rPr/>
      </w:pPr>
      <w:r>
        <w:rPr/>
        <w:t>Zhi3OpmdCm7Hy+bs2575Eued1eMfCb9vGb4I+CfjRfNJZXnxl8a+OJ7DSfCNrpaxzWlzhYElf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6MTuePrukdq679lL4fePv2Yf8AgoF4b8P654q1rxBqXxI8MS6z41fUSPssl7GJPKS1c/6x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hCxwF+VeSjiIuFClFX5Wrvtul13e78r3PIwOY0p0MBhKS5lSnHmkkvdu5QgnrpKe81q0r33Po7</w:t>
      </w:r>
    </w:p>
    <w:p>
      <w:pPr>
        <w:pStyle w:val="PreformattedText"/>
        <w:bidi w:val="0"/>
        <w:spacing w:before="0" w:after="0"/>
        <w:jc w:val="left"/>
        <w:rPr/>
      </w:pPr>
      <w:r>
        <w:rPr/>
        <w:t>/gpZpjat+wX8VIlUsy6BPMAO+zD/APstfEP/AAbr+EhP45+JmusuWtrGzsEPpvkkkb/0WtfpB+0F</w:t>
      </w:r>
    </w:p>
    <w:p>
      <w:pPr>
        <w:pStyle w:val="PreformattedText"/>
        <w:bidi w:val="0"/>
        <w:spacing w:before="0" w:after="0"/>
        <w:jc w:val="left"/>
        <w:rPr/>
      </w:pPr>
      <w:r>
        <w:rPr/>
        <w:t>4IPxK+BHjPw8q7m1vRLyxUerSQOo/Uivz+/4N/bj/hH/AITfGC8ZdtxZT2zvkdNsExxj2INa46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tCb7S/BP/ADOvPcKv9bcBXltyT/8AJVJ/+3H3X+12M/s0eNP+wa/8xXwF+zlpF54g07xTp+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fQRW9sxcptlcSqh3DphiOe1fZfiv4hxfFz/gnh/wk0M3nrrvhGG9Z85Jd4UZwfcNkH3Br4D+H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1H4OapJdafb2Vw0skUjLcKxGYySMbWHqc1+N+KOIpRz/CVqnwun07Ny/zPazbE0pVaVdv3XG/</w:t>
      </w:r>
    </w:p>
    <w:p>
      <w:pPr>
        <w:pStyle w:val="PreformattedText"/>
        <w:bidi w:val="0"/>
        <w:spacing w:before="0" w:after="0"/>
        <w:jc w:val="left"/>
        <w:rPr/>
      </w:pPr>
      <w:r>
        <w:rPr/>
        <w:t>ye35nqniL9gv4/aZYz3C60Wit42kby/EMgIAGT1x6V5d+yP4w1L4mfE+68O+JrufxFo93YTSG31J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JhtG5C5JQkEglcZ49Bj2XUv8Agr/4om0u6tbzwjoMwuIXiLQ3EsWNwxnnd614L+wmcftDJ/2D</w:t>
      </w:r>
    </w:p>
    <w:p>
      <w:pPr>
        <w:pStyle w:val="PreformattedText"/>
        <w:bidi w:val="0"/>
        <w:spacing w:before="0" w:after="0"/>
        <w:jc w:val="left"/>
        <w:rPr/>
      </w:pPr>
      <w:r>
        <w:rPr/>
        <w:t>7j/2WuPGTyn2lJZRUnKLvzKd/K26Xn3Pna0sH9doRwkpNN2knfy8uup2X7Eukw+GfjF8RtNttw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+jgiDHcwRJp1GT3OAK/VSvw98X/AB48RfAj41+N7jw/cW8L3mr3KzCaBZVcJPJt69PvHpXca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+M2ivtvNL8C6oqnky6fPG5/FJgP0r7fgnMqODVVVb+9y2t5X/zPCyvxGybJKf1HHcyalLaN18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369j3T/g4s/wCSK/Dr/sNXH/ogV4j/AMEJBnWfil/166f/ADuq8k/bx/4KZa/+3X4H8P6Prn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9FbQLyS8WaxmkYTF02FSr5xjr1Neu/8EIRnXPih/wBeun/zuq9vNsTCvOVWns7fofI4HO8Jm3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x2BlzU5LRtNbUmno9dzmf8Agj98A/CH7RX7UWs6L410O18QaTa+Gp72O2uGdVWZbm1RX+Vgch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fNX6ZW3/BMn4B2o+X4V+FW/wCukDSf+hMa/P8A/wCCCY/4zH8R/wDYoXP/AKWWdfrtX0GQ0K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im7vofb+E+T4DEZDGtiKEJS55auMW+nVq5+Q//BY39kP4efBj4W/2v4V8NWGg32n63FYo1kn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DIkjFXUcMQVGCeR68mvkP4BTN/wyl8c49zeX9l0ZtueM/buuK/Qf8A4LtDPwGv/wDsZbX/A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+e3wC/5NX+Of/Xpo3/pfXycv4M49qiS9PaI+H40wlDDcTVIYeCivY1HZJJX9lU6L0Pqb/g2/h3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+PJP7vhXb+d3B/hX6ufG/45aT8BPBGqa9rFvqFxZ6Rp1zqcyWiI0jRwRmRwoZlG4gHAJAz3Ffz</w:t>
      </w:r>
    </w:p>
    <w:p>
      <w:pPr>
        <w:pStyle w:val="PreformattedText"/>
        <w:bidi w:val="0"/>
        <w:spacing w:before="0" w:after="0"/>
        <w:jc w:val="left"/>
        <w:rPr/>
      </w:pPr>
      <w:r>
        <w:rPr/>
        <w:t>z/sn/tteN/2IfFOs6x4FbSY9R1yyFhNJfWn2jZGHD/INwAbco5OfpXffET9vT9rD9rTRrzSxN4q1</w:t>
      </w:r>
    </w:p>
    <w:p>
      <w:pPr>
        <w:pStyle w:val="PreformattedText"/>
        <w:bidi w:val="0"/>
        <w:spacing w:before="0" w:after="0"/>
        <w:jc w:val="left"/>
        <w:rPr/>
      </w:pPr>
      <w:r>
        <w:rPr/>
        <w:t>3TNUt5LOa10bwsjLLDKpV03RQF8MpI4avraeJqKh7Oh8V93ta+v4HscE8d4TLcljgFCcqycn7sU1</w:t>
      </w:r>
    </w:p>
    <w:p>
      <w:pPr>
        <w:pStyle w:val="PreformattedText"/>
        <w:bidi w:val="0"/>
        <w:spacing w:before="0" w:after="0"/>
        <w:jc w:val="left"/>
        <w:rPr/>
      </w:pPr>
      <w:r>
        <w:rPr/>
        <w:t>q9Oq/I/Xb9gH/gqL4L/4KJa14qs/COheKNH/AOETitpbh9Xjgj84TmULsEUsnTyjnOOoq1/wVL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/ZYur7bum0C/t7xD6KzeU36SZ/CvkX/g3P/Zn+IXwG8QfFS98beCfFHhG31m10xLFtY06Wya5</w:t>
      </w:r>
    </w:p>
    <w:p>
      <w:pPr>
        <w:pStyle w:val="PreformattedText"/>
        <w:bidi w:val="0"/>
        <w:spacing w:before="0" w:after="0"/>
        <w:jc w:val="left"/>
        <w:rPr/>
      </w:pPr>
      <w:r>
        <w:rPr/>
        <w:t>KPclwqyAE4Drnj+IV98ftq6eup/spePInG7bpMsoH+0mHH6gU8+o/WMoxFOfWEvvSbX4n6pk+K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ZB7XHq1SUZ30ts3bT0SPgT/AIJt6i2mfteeGQvS6S6hb6G3kP8ANRX6lg5r8t/+Ccunfbv2t/DJ</w:t>
      </w:r>
    </w:p>
    <w:p>
      <w:pPr>
        <w:pStyle w:val="PreformattedText"/>
        <w:bidi w:val="0"/>
        <w:spacing w:before="0" w:after="0"/>
        <w:jc w:val="left"/>
        <w:rPr/>
      </w:pPr>
      <w:r>
        <w:rPr/>
        <w:t>xnyFuJvpiBx/Wv1Ir43wmbeUVL7e0f8A6TE24Rv9Tlf+Z/kj4i/4KS+CtX+Kn7bf7Pfhvw34luv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3UesyW+rW8AnksAIYnLhCy7srG69R1r5w+DHwR1zwb8F/in8bNL+M/ijw//YniC7sNXuLTwzbz</w:t>
      </w:r>
    </w:p>
    <w:p>
      <w:pPr>
        <w:pStyle w:val="PreformattedText"/>
        <w:bidi w:val="0"/>
        <w:spacing w:before="0" w:after="0"/>
        <w:jc w:val="left"/>
        <w:rPr/>
      </w:pPr>
      <w:r>
        <w:rPr/>
        <w:t>X+sSLLFulV2ul4d5wdpYDINeh/8ABVfxDHrP7fHgqzQfEQw+F/C0l7fXHgpN2rWImllQOh4Cr/qw</w:t>
      </w:r>
    </w:p>
    <w:p>
      <w:pPr>
        <w:pStyle w:val="PreformattedText"/>
        <w:bidi w:val="0"/>
        <w:spacing w:before="0" w:after="0"/>
        <w:jc w:val="left"/>
        <w:rPr/>
      </w:pPr>
      <w:r>
        <w:rPr/>
        <w:t>xJAKyAZBNeQeFtA+EPi7wRqHgSx/aU+IvgvSNauPNu9A8R+HZXgnmLo+ZBFJ5e8uiEksCSor3MZK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R21u7e9y68qS6rZp3+4/Oc6qUqmbYiXKnJSlyt1fZ+97OEY2vKK0ad2ndrTofq98F9ZfU/gj4</w:t>
      </w:r>
    </w:p>
    <w:p>
      <w:pPr>
        <w:pStyle w:val="PreformattedText"/>
        <w:bidi w:val="0"/>
        <w:spacing w:before="0" w:after="0"/>
        <w:jc w:val="left"/>
        <w:rPr/>
      </w:pPr>
      <w:r>
        <w:rPr/>
        <w:t>T1C4vbzUJLjQ7O4lu7uIRXFyWgRjJIiswV2zkqGYAkjJ61+bP/BAaJr74+fEW9x8v9jxqfq9wG/9</w:t>
      </w:r>
    </w:p>
    <w:p>
      <w:pPr>
        <w:pStyle w:val="PreformattedText"/>
        <w:bidi w:val="0"/>
        <w:spacing w:before="0" w:after="0"/>
        <w:jc w:val="left"/>
        <w:rPr/>
      </w:pPr>
      <w:r>
        <w:rPr/>
        <w:t>lNfot8SLiL4O/sz69Isn7nwt4ZuGV8bflt7VsHHb7lfB/wDwb0eGWWH4pawy/Kx02yjb3H2l3H6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MTeOw0O3M/wAP+AfYZxGUs9yug94qo3/4Cv8AI73/AIL6fD9td/Zo8L+Io03SeH9eEMhx9yK4</w:t>
      </w:r>
    </w:p>
    <w:p>
      <w:pPr>
        <w:pStyle w:val="PreformattedText"/>
        <w:bidi w:val="0"/>
        <w:spacing w:before="0" w:after="0"/>
        <w:jc w:val="left"/>
        <w:rPr/>
      </w:pPr>
      <w:r>
        <w:rPr/>
        <w:t>hcE/99xxD8RX0D/wTk+Ia/E79h/4a6l5nmSQ6NHp0pzzvtSbZs+5MWfxqb/goR8JG+Nv7GfxA0G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rs6W99aIB8zTWxFwij3Zogv/Aq+a/+CBPxgXxF8CvFnguaXdc+GtUW/gUnkW9ynQD0EkUhP/XQ</w:t>
      </w:r>
    </w:p>
    <w:p>
      <w:pPr>
        <w:pStyle w:val="PreformattedText"/>
        <w:bidi w:val="0"/>
        <w:spacing w:before="0" w:after="0"/>
        <w:jc w:val="left"/>
        <w:rPr/>
      </w:pPr>
      <w:r>
        <w:rPr/>
        <w:t>U/4Wa67VI/iv+AU/9k4tu9sRS/8AJoP/AORX4mb+0H4Qtf2hP+Cj/jDw7qHjPRfg5Z+DdJtLpNX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s9Z10SwxtI4vW2yBVEhQ/OQFUDacsQ7wHd/sd/sg/FDTteh8bal448d2twBb6mdRuNVmWRwY2</w:t>
      </w:r>
    </w:p>
    <w:p>
      <w:pPr>
        <w:pStyle w:val="PreformattedText"/>
        <w:bidi w:val="0"/>
        <w:spacing w:before="0" w:after="0"/>
        <w:jc w:val="left"/>
        <w:rPr/>
      </w:pPr>
      <w:r>
        <w:rPr/>
        <w:t>YvAFt+jEHdngnrXcf8FWvCHgu++IXwabxF4R8MahJ4j8SR6Rfa3q009tHZWYwWieSGSM8+YzLvY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ME14br/7L3hv9rH49fE+P4W6LHpHhD4PaE9roB8LGG1l1rXmRmRzcH/WBXVlJLn5UTBG854M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vLkjGU+bS929VzaLZWXVeXU+fzCnVw2PqqhTp1a3tLx5uaUtU5q0dIrkiviV7tLqz9Q2G5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/AAT4+FTfB/8Aaf8A2ovhvs8mO6uIdR09cEA21ytwUI9gJFX/AICa+rv2Tv8AhLB+zV4I/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0f8JZ/ZEH9p/aP9f5u3/lp/wBNNuN2ed26uc8UfDk+Dv20/Dvjq1jIt/FWiT+GNTKjjzYm+1Wr</w:t>
      </w:r>
    </w:p>
    <w:p>
      <w:pPr>
        <w:pStyle w:val="PreformattedText"/>
        <w:bidi w:val="0"/>
        <w:spacing w:before="0" w:after="0"/>
        <w:jc w:val="left"/>
        <w:rPr/>
      </w:pPr>
      <w:r>
        <w:rPr/>
        <w:t>n8FnTPuo717WIp+1dKvbZ/hJWf5r7j7rMcOsVLCY9RacJXae6jUi4tPzTab9D5K/4Iaftg2eo+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+DHii6ht9U8LSTXGji4bH2i0LM00PPGYnLNg/wv6Ia++dT+FXhTxHHuvPDfh/UFkGczafDKGH4q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j9tLw5rH7H3/BQ/xlJoNzNpd7putvrGlzxjGyO4xOgA6Mu2QoQeCAQe4r6r+Bf/BRfx1o/gS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AD2G38UaLpiCbxR4CvHZrnQf791p8gy5s2POzDCEnGNuDXzeX5pShF4PGQ5uS62vovLy8tbd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94T40hhKUsnzKLcqDcbpXfLF223fLbW2vLZpOza/QLWv2NvhX4g3faPAPhcbuvkWSwf+i9tZnh</w:t>
      </w:r>
    </w:p>
    <w:p>
      <w:pPr>
        <w:pStyle w:val="PreformattedText"/>
        <w:bidi w:val="0"/>
        <w:spacing w:before="0" w:after="0"/>
        <w:jc w:val="left"/>
        <w:rPr/>
      </w:pPr>
      <w:r>
        <w:rPr/>
        <w:t>H9hD4U+AvFS61o/hOPT9QWNovMjvrkqVbqNhkK9vSvGfgZ/wW3+DvxUWGDXptS8DahJgFdSi8y1z</w:t>
      </w:r>
    </w:p>
    <w:p>
      <w:pPr>
        <w:pStyle w:val="PreformattedText"/>
        <w:bidi w:val="0"/>
        <w:spacing w:before="0" w:after="0"/>
        <w:jc w:val="left"/>
        <w:rPr/>
      </w:pPr>
      <w:r>
        <w:rPr/>
        <w:t>7Tx5AHu4WvqLwL8XPCvxPsVuvDniTQ9dt3GQ9hfR3A/8dJr2KGEyfE+9Sp05P/DG/wCVz9Gy/H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quElTm99LXXy3X3HkPj3/gl98EviLqN3eX/hB472+laaae31S7jZ3YlmbHmbeSSeleV+Jv+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10s1teeONJZuQLbU4nUf8Af2Fz+tfalBOK7P7HwK2pRXokvyM8dwdkeMfNicJTk+/Kk/vVm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n/4N1/B19u/sn4j+JrHP3ftdhBdY+u0x16d+wZ/wSmuP2KNa8WTN43h8RweJI7aNMaUbV4PK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muDnzPUYxX1D43+NXg/4awNJ4g8U+H9FVev23UIoT+TMDXhHxG/4K7fBnwM8kVjqup+J7hM/Jp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Qn/rpLsQ/UE15+Mo5Rh4/7RKMfLmt+F7ng0eFuE8nxUcbThClUje3vy6pp+65NPRvoVf2GP+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j/sSfEvUPFNr4t1LxDf6hpb6W8ctmlvCqNLFIWADMc5iA64wTX1RXwz4j/4LQ/ZNJh1LT/hXr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6JFvfX959nimwSDgrE6kggg4Y4NZegf8FvBNMq6h8OyqE8tbaxuIH0aIfzrhp8XZFhUqUatl/hn</w:t>
      </w:r>
    </w:p>
    <w:p>
      <w:pPr>
        <w:pStyle w:val="PreformattedText"/>
        <w:bidi w:val="0"/>
        <w:spacing w:before="0" w:after="0"/>
        <w:jc w:val="left"/>
        <w:rPr/>
      </w:pPr>
      <w:r>
        <w:rPr/>
        <w:t>+djrynNuHcsorB4GXJDdK03v1u03r6n2D8WP2a/Avx20kWPjDwzpev2vnrdNFcodjSqCAxAIzgE9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ydB/Yo+D/AIY0C80ux+F/gK30/UfLF3ANDtmS7EbbkEuUO8K3IDZwea8y+G3/AAVk+Ffje4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KTWPDE8hC5v7XfCD/vxFsD3YAV9HeG/FGm+MdGh1HSb+z1OwuBuiuLWZZY5B7MpIr2Mvx2W4xN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dWla/q1v957+H/szGzdakoTlazdk3bs9L21MXwp8EvBfgPb/YfhHwvouz7v2HSoLfb9Nii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KK9hK2x6lOnCmuWCSXkrBXl/7aWqLpH7K/jiVm2htLkhHuXwgH5tXqFfNv/BUnxvH4b/ZpbS9w</w:t>
      </w:r>
    </w:p>
    <w:p>
      <w:pPr>
        <w:pStyle w:val="PreformattedText"/>
        <w:bidi w:val="0"/>
        <w:spacing w:before="0" w:after="0"/>
        <w:jc w:val="left"/>
        <w:rPr/>
      </w:pPr>
      <w:r>
        <w:rPr/>
        <w:t>87xDqEFuF7lIz5zH80UfjXh8TYpYfKcTWl0hL72ml+LRy5nUVPCVJP8Alf5Hgv8AwSa8FNq3xy1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8nRtLaMHHG+Z1A/HajV+hlfOv/BM34RN8Ov2fV1a6j8u+8VT/AG45HzCADbEPxG5v+B16d+09</w:t>
      </w:r>
    </w:p>
    <w:p>
      <w:pPr>
        <w:pStyle w:val="PreformattedText"/>
        <w:bidi w:val="0"/>
        <w:spacing w:before="0" w:after="0"/>
        <w:jc w:val="left"/>
        <w:rPr/>
      </w:pPr>
      <w:r>
        <w:rPr/>
        <w:t>8brT9nH4A+KvGl55bLoNg80EbnAnuD8kMf8AwOVkX8a8XgPAf2fkNJ1dHJOb+eq/8lsefk8Y4LLV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JJyfkt/yPln9vP4b+A/h98b9Q+JqftCal8KPHV3ZR2clrbFL5pYY1ULH9kixMyMUVjvLLu54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f2U/jj8df2lPiho+n634F8P8AxS+H/wBvhSXxV4i8Jx2JS1DjdPCxKozquSFCuxIHTNeH/Db9</w:t>
      </w:r>
    </w:p>
    <w:p>
      <w:pPr>
        <w:pStyle w:val="PreformattedText"/>
        <w:bidi w:val="0"/>
        <w:spacing w:before="0" w:after="0"/>
        <w:jc w:val="left"/>
        <w:rPr/>
      </w:pPr>
      <w:r>
        <w:rPr/>
        <w:t>ly41/wCIvwUufBvjiO9+K3xMju9f1m4MdtqNnoMW5pBKy7T+827gysch0YcZAr7w/Yh+Lvxa8S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xp4J8b+LvAfjTT/AALEtvfX2k2M1vfQXjlfKjf5I4cFBNnYGw0eMiujDydfEczTgm9k7ptrm1u7</w:t>
      </w:r>
    </w:p>
    <w:p>
      <w:pPr>
        <w:pStyle w:val="PreformattedText"/>
        <w:bidi w:val="0"/>
        <w:spacing w:before="0" w:after="0"/>
        <w:jc w:val="left"/>
        <w:rPr/>
      </w:pPr>
      <w:r>
        <w:rPr/>
        <w:t>XtvaPzPz3Las8fmCqSjKhGc9oPmjOTip2nebjfld3y09Nby0Oh/4KrfEJfh1+wZ4+mEm2fVLW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VzjzDcSpE4/79tIfoK80/wCCFHw/bwt+xtd6xImJPE+vXNzG2PvRRLHAB+Dxy/nXnv8AwcB/F8WP</w:t>
      </w:r>
    </w:p>
    <w:p>
      <w:pPr>
        <w:pStyle w:val="PreformattedText"/>
        <w:bidi w:val="0"/>
        <w:spacing w:before="0" w:after="0"/>
        <w:jc w:val="left"/>
        <w:rPr/>
      </w:pPr>
      <w:r>
        <w:rPr/>
        <w:t>gbwL4Dt5P32pXkut3aKeQkSGKLPszSyn6x19lfsc/CZvgZ+y14E8KyR+TdaVo8Au0xjbcuPNn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Xo0/3uayfSnG3zev5H0VD/a+LKk18OHpKP/b0nf8AJv7j0l1EilWAZWGCCOtfk1+zJcH/AIJ9</w:t>
      </w:r>
    </w:p>
    <w:p>
      <w:pPr>
        <w:pStyle w:val="PreformattedText"/>
        <w:bidi w:val="0"/>
        <w:spacing w:before="0" w:after="0"/>
        <w:jc w:val="left"/>
        <w:rPr/>
      </w:pPr>
      <w:r>
        <w:rPr/>
        <w:t>f8FddU8G3TG18OeIr2TRotxwn2a7KzWTemQ/koW7Zf3FfrNX51/8F4v2cprrQvDPxa0eOSO70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YuGSJnL202R02Sl0z1zKnpV53TkqccTT+Km7/AC6m3HWFqRw1PNMOrzw0lP1j9pfdZvyTPuz4</w:t>
      </w:r>
    </w:p>
    <w:p>
      <w:pPr>
        <w:pStyle w:val="PreformattedText"/>
        <w:bidi w:val="0"/>
        <w:spacing w:before="0" w:after="0"/>
        <w:jc w:val="left"/>
        <w:rPr/>
      </w:pPr>
      <w:r>
        <w:rPr/>
        <w:t>vfBjwt8e/BU3h3xhotnr2jzusjW9wD8rrnDqykMjDJG5SDgkZ5NeGfE349/Db/gnHpOi/DvwL4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8Sa4WudO8K+HoWlurjPBnmc7nwdhG5t7EJ02qSO7/YR/aWh/au/Zj8OeKvMjbVfJ+w6xGv/LK9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XjsG4kA/uyLXz74n8ZW/7N/8AwVS+IGueJv7Ot7jxx4PhHgu91W5FrYvPDFEj2ZnYFYi8sRJ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7uoOmKrx9nCvSsnKy5rXaT1/4Fu7OrNcdS+r0cwwnLF1XGPtHFNxjJN/i0opPTmauuh6Z8D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5b+N/i5Y+AfiB4B8TfCnxZrKltKg1f95a6mR/BHNtTLnsNuCeN27AP0lPbR3QUSRpJsYOu4Z2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HuK/Pz9oL41D9uj9gbwn8RbX+wfD/iv4f+LLe51eWe9S2XQ5YC3m+UznLbwYXWMEs2VA3MoFfZ</w:t>
      </w:r>
    </w:p>
    <w:p>
      <w:pPr>
        <w:pStyle w:val="PreformattedText"/>
        <w:bidi w:val="0"/>
        <w:spacing w:before="0" w:after="0"/>
        <w:jc w:val="left"/>
        <w:rPr/>
      </w:pPr>
      <w:r>
        <w:rPr/>
        <w:t>f7OX7SnhP9qn4dL4o8HXz3mm/aZLSRZY/LmgkQ4Kuh5UlSrjPVXU98VWBxXPJ05y5tE4vZtPy8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ObutUeGq1VUvGM4SaUXKL3ulZXi9HZLdXV7n59f8HBf7M039oeFvixp1uWh8saDrBVfuEFnt5D</w:t>
      </w:r>
    </w:p>
    <w:p>
      <w:pPr>
        <w:pStyle w:val="PreformattedText"/>
        <w:bidi w:val="0"/>
        <w:spacing w:before="0" w:after="0"/>
        <w:jc w:val="left"/>
        <w:rPr/>
      </w:pPr>
      <w:r>
        <w:rPr/>
        <w:t>9d0iEn0QV+d3w3+IOtfCrxfY694e1G60nV9Ok8yC4gfay+oPZlI4KnIIJBBFf0U/Gv4QaL8fPh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xBbrdaTr1q1tMuPmTPKuvoyMAynsVFfh34h/Zg8KfAn4w+Kvhv8V9X8QeFNcsrhf7H161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clJJocCQo4wQ8bHadwK5Br5LiXLZU8SsRT0Uuu1pLz6X/ADufk3iNwzVw+aRzHDNRjVe7fKoz</w:t>
      </w:r>
    </w:p>
    <w:p>
      <w:pPr>
        <w:pStyle w:val="PreformattedText"/>
        <w:bidi w:val="0"/>
        <w:spacing w:before="0" w:after="0"/>
        <w:jc w:val="left"/>
        <w:rPr/>
      </w:pPr>
      <w:r>
        <w:rPr/>
        <w:t>S77LmtdNta31Rcj0vwF+2BK81nNp3w3+Jl0dzWczCLw/r0vfynP/AB5zMf4GzGSeCucV5Z41+H3i</w:t>
      </w:r>
    </w:p>
    <w:p>
      <w:pPr>
        <w:pStyle w:val="PreformattedText"/>
        <w:bidi w:val="0"/>
        <w:spacing w:before="0" w:after="0"/>
        <w:jc w:val="left"/>
        <w:rPr/>
      </w:pPr>
      <w:r>
        <w:rPr/>
        <w:t>f4H+MZtJ17TdS8O6xbcmOUGJyOzIw4ZT1DKSD2Ndt4w/YZ8daBosms+HodP+IXhtORq3ha4Gp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9NI1/exn1DoMVJ4D/at17wl4ej8I+NtHs/HnhO1OxNI19H8/TvX7LccTW59lJX/Zr5rEQT/jrll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Vfqvue58NiKSlJLMIOjUe00vdl5tL/wBKhe/8repX+Ffx98TWPiSwt9W+InxC0bQWk/0mbS9T</w:t>
      </w:r>
    </w:p>
    <w:p>
      <w:pPr>
        <w:pStyle w:val="PreformattedText"/>
        <w:bidi w:val="0"/>
        <w:spacing w:before="0" w:after="0"/>
        <w:jc w:val="left"/>
        <w:rPr/>
      </w:pPr>
      <w:r>
        <w:rPr/>
        <w:t>nkmhXBwUjMqK3OOCRxmvX734beJPjJbf8UL8cm8fSNlho+qavcaVqjZ7LFcP5cjeySHNcdD8Bfh7</w:t>
      </w:r>
    </w:p>
    <w:p>
      <w:pPr>
        <w:pStyle w:val="PreformattedText"/>
        <w:bidi w:val="0"/>
        <w:spacing w:before="0" w:after="0"/>
        <w:jc w:val="left"/>
        <w:rPr/>
      </w:pPr>
      <w:r>
        <w:rPr/>
        <w:t>8ckWb4ZeMI9F1ab/AJlfxdOlrOW/u297gQzZ6APsY1wfxH+BvjL4Iat9k8WeG9Y0CbdhGurdl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3HHupNck5VacH7Rc0e6k/zu0vRq/kehR+sYej+/h7Sm/txnLTyTTcV6SjddkL4w8B6/8ADvx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3ibSdT0fVk/wBZDfwNFKff5hyPcZBqtadq9E+HX7W+vaVolv4f8V2tl8QvCMfA0vXMyvbL0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H+ut2HYo20f3TXSa/wDs9aH8UfDl74m+Et7eapbWMf2jU/C99g6xpCfxOm3i6gH99PmAxuXqa8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1U5Yd3f8r+L5dJfLXrZI6aOBhWXPg5c3Vxekvl0kvTXq4pHKfDT47eMfhZAYdA8Satp1mxy9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ktJM9d0LZjbPfKnNd/YfGHwX8TmMPjnwjb6Xey8DXfC8a2cyn+9LaH9xL77BGfevE7Q4z9K0rc/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PLGVoR5L3j2eq+57eqs/M9HB46tBKDd49nqvue3qrM9X8X/s9X2i+G5PEXhzUrPxl4VjIEmo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y9BcwN+8gPuwKnsxqx8Bf2jPF37Pev8A27wzq01qjsGns5P3lrdD0ePofqMMOxFcZ8OfiHr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8Rw6toOpXGm30PHmRNxIvdHU/K6HoVYEHuK9Uv/Cuk/tCeH7vXvCtjBpPi7T4Tc6z4etl2w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7sl7Y6vD/DyV44rni25qvgG4VY62Tf/kj3/wC3XrbZvZfQYNqUvaYW8ZrW1/8A0l7/ACevmz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2Sv2wtC/al8MM0KrpviKxQG/wBNd9xXt5kZ/ijJ79QeD2J9gr8XPhT8StW+EfjnT/EOh3LWuo6d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2/hkH8SMO6sMgj0NfrZ+zz8cdN/aF+Fun+JNN2xtcL5d1bbtzWc643xn6dQe6kHvX7RwJxl/a</w:t>
      </w:r>
    </w:p>
    <w:p>
      <w:pPr>
        <w:pStyle w:val="PreformattedText"/>
        <w:bidi w:val="0"/>
        <w:spacing w:before="0" w:after="0"/>
        <w:jc w:val="left"/>
        <w:rPr/>
      </w:pPr>
      <w:r>
        <w:rPr/>
        <w:t>1N4XFfx4K/8AiXf1XVfNdl+ncP539ch7Kr8a/Fd/XuduTXxl+0voVx+2P+2dpHgSxZm8PeC4vM1i</w:t>
      </w:r>
    </w:p>
    <w:p>
      <w:pPr>
        <w:pStyle w:val="PreformattedText"/>
        <w:bidi w:val="0"/>
        <w:spacing w:before="0" w:after="0"/>
        <w:jc w:val="left"/>
        <w:rPr/>
      </w:pPr>
      <w:r>
        <w:rPr/>
        <w:t>dD8sbOVaUZ/vEBIx3yW9K+n/AIy+PrvwT4VMej2v9peJNUY2uk2Y/wCWs5H33P8ADGg+d2PAA9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AZs/Z/tfgJ4Nmhef+0tf1iY3us6k4+e9uGyW99gJIUfU9Sa9vPsDLNKkMt/5dJqVR90tYw9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9orzV/Qx1F4qUcP9m95fLaPzer7JeaO/wBM02DR9Ot7S1iSC3tY1iijQYWNFGAAPQAV8nftze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7QXxy0n9nXwTNpul/21pLa34p1i8s0vBY2AfYqRxuMF2YDng5ePDL8xH1F408d6L8OdCbVPEG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umpLHC11ezrBCryOEQFmIAJZgB9a+Z/2tvhD8Qvhn+01ofx4+Fujw+MLq30c6F4h8O+cIp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/mLJC3dgdvAycxoQrAsK9nML+x5IbXV0t+XrZLX7ul7HDxI5Swns4Xcbx51H4vZt+9ZLXXrbW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f7Un/AAT/APh9+xn8LG+KXhPxX40+HOv+G7aC2uNR0FPtMd9I5SIs9szrhZJNuVWRYxu+6a+h</w:t>
      </w:r>
    </w:p>
    <w:p>
      <w:pPr>
        <w:pStyle w:val="PreformattedText"/>
        <w:bidi w:val="0"/>
        <w:spacing w:before="0" w:after="0"/>
        <w:jc w:val="left"/>
        <w:rPr/>
      </w:pPr>
      <w:r>
        <w:rPr/>
        <w:t>v+Cf/wCzFdfs0/B6+XWdWtfEXirxdqtxrur6tAG23zyt+7ILAN/q9rEEcM74yOT4T8Vde+LH/BTF</w:t>
      </w:r>
    </w:p>
    <w:p>
      <w:pPr>
        <w:pStyle w:val="PreformattedText"/>
        <w:bidi w:val="0"/>
        <w:spacing w:before="0" w:after="0"/>
        <w:jc w:val="left"/>
        <w:rPr/>
      </w:pPr>
      <w:r>
        <w:rPr/>
        <w:t>NK+H8nwt8SfCv4etfQXfifU/EAMNzdRROHFvBGyqTlgCGAb5gpJUA7vbv+Civ7Sdv+yP+yVrWpWM</w:t>
      </w:r>
    </w:p>
    <w:p>
      <w:pPr>
        <w:pStyle w:val="PreformattedText"/>
        <w:bidi w:val="0"/>
        <w:spacing w:before="0" w:after="0"/>
        <w:jc w:val="left"/>
        <w:rPr/>
      </w:pPr>
      <w:r>
        <w:rPr/>
        <w:t>i2us38I0XQo1OGS4kUqHX/rlGGk9MoB3rhw8cPTnPFQjywitN1d9Wk/KyvbXU8HAU8uw1etmt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UPddpRTlrztRdltyxTsm3dXZ8J+Kpv+Hh3/BY63s4f9N8L+Gb9YCfvRmx08l5Of7ks+8A/9N1r</w:t>
      </w:r>
    </w:p>
    <w:p>
      <w:pPr>
        <w:pStyle w:val="PreformattedText"/>
        <w:bidi w:val="0"/>
        <w:spacing w:before="0" w:after="0"/>
        <w:jc w:val="left"/>
        <w:rPr/>
      </w:pPr>
      <w:r>
        <w:rPr/>
        <w:t>9aK+A/8AghD+zU3g34Ua38TNSgK33i6T7DppcfMtlC/zuPaSYEf9sFPevvytMjoyVF4ip8VR83y6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nVwLhKqwU8wxC/eYiTm/JP4V6W1Xkwrnvix8MtK+M/wANNc8Ka5D9o0nX7OSyuF/iCuMBlPZl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9iAe1dDRXsSipLlex9nUpxqRcJq6as13TPyc/4J5fFjVf+Cdn7cHiD4Q+Np/s+h69erp7z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Hc/wDLpdrnpHMjBSfSRCcbDX6U/tDfBrw78afhrfWOveD9J8atZwyXNhp98RF5lwEOxUmwT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3r0B7ivlz/gsv8AsOv8dfhinxE8N2Zl8WeD7dheRRL+81HTxlmA9XiJZ17lTIOTtFdB/wAElf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/2ofhKvhXxDeBvHnhKBY52kb59VtBhUuR3LDhJOvzbW/jwPn8D/ALNVll1b4Xdwb6rqte39d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yK2W4upw3jdacrypN2acXq463Taetmu/dHw946/ZH8daX8Y/A+hweE/DsfizxJO3iK3+G1o+dO0+</w:t>
      </w:r>
    </w:p>
    <w:p>
      <w:pPr>
        <w:pStyle w:val="PreformattedText"/>
        <w:bidi w:val="0"/>
        <w:spacing w:before="0" w:after="0"/>
        <w:jc w:val="left"/>
        <w:rPr/>
      </w:pPr>
      <w:r>
        <w:rPr/>
        <w:t>xtwxX7bLJJ8zy7ZE+ZyQAwLDcEX0D9nL9tu7/ZQ/aa+JGral4BXTdG17UbSTxLpHh2cXdh4PhQ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eINEZWlkXKgqM714YhV+iP+CovwQ8UeBdH8QfFb4cLdW+q6vp8OkeLru0JfUbbSozlntAThM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pB2xIRtHmMfEPEdx8OP2E/CPhv4hfDHxLbeJfh/wDEzw/Jp2r+C9WZrm48RyIjIJSuMRFZCy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h1UNvCV5dTCywtduD5eV3u7bPRNKyv/es7K9kr2PlMTldTKsdKVGbp+zam5Pla5WnCMlFpOW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KPNyxi2kz9NfCvirTfHHhqx1jR7231HS9TgS5tbqB90c8bDKsp9CDXzr/wAFK/8Agnzp/wC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No7jT/ALPYeOtARm0q8cbVuFPLW0p/uMeQf4W56Eg/NP7Gn7Sni79iL4f+Dte8YSaRq3wN+I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Edp4/BF2zN/o7A5fbgEyKSzbg7ZZw/mfpRpGrWuv6Va31jcQ3VnewpPbzxNujmjcBlZSO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r6KlUo4+g6VVbpXXrqmvLqmfpGDxWE4gwEsNioWbS5oPdXV1JeT3jL9U0fznyL4w/Zy+I17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XhHxNo8xt7hYJntriF17ZUjI7g8gg5GQa9Ksv+CgPxKuofL1u88P8Ai5MAf8VBoFlqD/8Afbx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2r9ZP26/+CcPg/wDbV0FrqZU0HxlaR7bLW4IgWYAHbFOvHmR5P+8vYjkH8d/2kP2UvG/7J3jZ</w:t>
      </w:r>
    </w:p>
    <w:p>
      <w:pPr>
        <w:pStyle w:val="PreformattedText"/>
        <w:bidi w:val="0"/>
        <w:spacing w:before="0" w:after="0"/>
        <w:jc w:val="left"/>
        <w:rPr/>
      </w:pPr>
      <w:r>
        <w:rPr/>
        <w:t>9E8Y6TJaFmP2W+iBks79f70UmMH/AHThh3Ar8/zTK8Xl7bhJ8j2a/Xz/ADPwriLhvN+HZt0ak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0lFtL0klon66Pp2XYab+3Z4u0lWbSdD+HGg3TdLrT/CNjHcJ/usyNj8BSaH+3R8WdP1m4upvG2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6wNza6my31nOOmDBKGjAxxhVFctbfsqfEhvBdj4ig8F6/faHqMIuIL2xtjdxMh6EmLdtPs2D7V</w:t>
      </w:r>
    </w:p>
    <w:p>
      <w:pPr>
        <w:pStyle w:val="PreformattedText"/>
        <w:bidi w:val="0"/>
        <w:spacing w:before="0" w:after="0"/>
        <w:jc w:val="left"/>
        <w:rPr/>
      </w:pPr>
      <w:r>
        <w:rPr/>
        <w:t>yctpNpl15dzDLbyKcFJUKMCOowea+cr4nFwtzSku2rX3Hj/2hmtJRdWdSPVXcl81tv3Pc7T9o3w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b/AIrH4R+HnuJG+a+8MXk2izfUxDzICfogFb/g2/8Ag/pHiOz1rwv42+Jfw91qzkEtvNeabDqK</w:t>
      </w:r>
    </w:p>
    <w:p>
      <w:pPr>
        <w:pStyle w:val="PreformattedText"/>
        <w:bidi w:val="0"/>
        <w:spacing w:before="0" w:after="0"/>
        <w:jc w:val="left"/>
        <w:rPr/>
      </w:pPr>
      <w:r>
        <w:rPr/>
        <w:t>W7ez27o5XtgocjqMV872ki7x8w6+tamnxNe3IhhVppWPyog3MfoBzXmTx073lGMvlZ/fGz/E9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VbTqRjJ9+Wzv6x5ZN/M+mPi38NvCvxz8avr2j/Ej4V6beX0CfbIjHfaVHdXAyHnMckJSJn4JV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k9zVfw5+w5q/iiO9k0zxz8L9Sh0u2a8vJLbXt62sK4Bdz5fyqMjk+tcl8Of2PPGvi2wXVtUs4fB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Bul1nxC/2C2RfVA+HlPoEU5Nb/wASfi54b8C/Dqf4ffDiS6udJvpFk17xBcReTceIHQ5SNE6x</w:t>
      </w:r>
    </w:p>
    <w:p>
      <w:pPr>
        <w:pStyle w:val="PreformattedText"/>
        <w:bidi w:val="0"/>
        <w:spacing w:before="0" w:after="0"/>
        <w:jc w:val="left"/>
        <w:rPr/>
      </w:pPr>
      <w:r>
        <w:rPr/>
        <w:t>2ynkIeWPJ95rRpSUsRjaXKnqrNpyfSyd9L7vZK+7sn9VT9lK+KxtHkvdrVpyfSyd3a+72+dk7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23+v8AiV8K4VPf+3Gk/RYyf0rt/An7Nkfw90qHx/a/FrwjY2eh6jHAl/ZwXlxtuSNwjVf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RtJzwa8N+E3w01b4v+OdP8PaLD519qEgUEnEcCDl5XP8ACirlifQV6J+0P8RNLu59L8E+FJvM</w:t>
      </w:r>
    </w:p>
    <w:p>
      <w:pPr>
        <w:pStyle w:val="PreformattedText"/>
        <w:bidi w:val="0"/>
        <w:spacing w:before="0" w:after="0"/>
        <w:jc w:val="left"/>
        <w:rPr/>
      </w:pPr>
      <w:r>
        <w:rPr/>
        <w:t>8G+DA0NvMBj+1btv9feN6l24X0QDHWvJpzw0KMsVKla2kfeldy36NaRWrfotL3O7BTw8abxDp2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3pay+TWiWr+S6nZfErTPgrrvjq81e08V6/Fb3xWd9P0rQNscUpAMojeaRdqF9xUFflBxzivqT/g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ukpYeIbzwtpviq18NzMkbXWs3kTC7uF/55wxoApVThm3Hqo5xx8v/ALHf7Dmv/tJ6nb6leJNp</w:t>
      </w:r>
    </w:p>
    <w:p>
      <w:pPr>
        <w:pStyle w:val="PreformattedText"/>
        <w:bidi w:val="0"/>
        <w:spacing w:before="0" w:after="0"/>
        <w:jc w:val="left"/>
        <w:rPr/>
      </w:pPr>
      <w:r>
        <w:rPr/>
        <w:t>Hg+GT99fOu17sA8pAD949i/3V9yMV+nPgjwTpfw48KWOiaLZxWOm6dEIoIYxwo9T6knJJPJJJNfd</w:t>
      </w:r>
    </w:p>
    <w:p>
      <w:pPr>
        <w:pStyle w:val="PreformattedText"/>
        <w:bidi w:val="0"/>
        <w:spacing w:before="0" w:after="0"/>
        <w:jc w:val="left"/>
        <w:rPr/>
      </w:pPr>
      <w:r>
        <w:rPr/>
        <w:t>8BZLicTi/wC16tKNKGrVk7yb7czdo69LX2Wlz7fh3B1atX65OChHW1k7u/a7dl6W8i7/AGVbnUvt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/avL8rzSMsEznaD2BPJx1wPQVLcXEdnbyTTSJFFEpd3c7VRRyST2ApZJFiRmZlVVGSScACvjX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B4si/aK+NXwb+Dtj4jW38FfEC+vJ9eu9Nu1P2+O1QOLQSKSPmO4Ec/M0Zxxg/ruJrKhT5k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y2u20l+L1Z9JmuYLBYd1UuaTaSV7XlKSiteiu1d9EVvjX/wUQ/Z7+Ol98QPhn8RoVm0XQd8lr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ubfV2ii3FrSWEny5wxZU5G7pnLFB5P8Ask/G/wCN/wCxt8FtH8Xa74X1rxZ8DdXd5bO0ef7Vrnhm</w:t>
      </w:r>
    </w:p>
    <w:p>
      <w:pPr>
        <w:pStyle w:val="PreformattedText"/>
        <w:bidi w:val="0"/>
        <w:spacing w:before="0" w:after="0"/>
        <w:jc w:val="left"/>
        <w:rPr/>
      </w:pPr>
      <w:r>
        <w:rPr/>
        <w:t>yL/uZT8q5iZMEAjZgAgxBhu+nPj9+xZ8C/h7+yd4otNS8DafY+F9BsJ9XkawAj1BJIYSd8U7n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FCjexDHAbI4rK/4Jg6D8RtI+GcM2teIx4i+Gepabb3vhF9Ti263bRPnEM5Vim1EC4+Z8hl2lQNg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HEyxUVUlaVnZxW2v2r7pbL/PU+KqYHMp5rTWJqJVOWTjKklda3SqJ25oLZd29bOzPpzRNWj13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+jjuIY7yBJ1S4iaGVAyhgHRsFWGeVPIOQa/Jv9sL4gal/wVI/4KAaH8OfCVy0nhPw/cPYQX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IN7f+hGF2p2YImMF6+lv+Cw/7eC/AP4ZyfD3wzebfGfiy3K3UkTfPpNi2VZsjpJLyq9wNz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/4JB/sOt+zN8Hm8WeIbMw+NPGcKSSRyLiTTLLho4MdVduHceuxSMpVY6TxldYGHwrWb/Jf1+jK</w:t>
      </w:r>
    </w:p>
    <w:p>
      <w:pPr>
        <w:pStyle w:val="PreformattedText"/>
        <w:bidi w:val="0"/>
        <w:spacing w:before="0" w:after="0"/>
        <w:jc w:val="left"/>
        <w:rPr/>
      </w:pPr>
      <w:r>
        <w:rPr/>
        <w:t>z6pLOswhkNB/u4WlWkuy2h6t/dp2Z9WeBPBOm/DbwXpPh/R7ZbPStFtI7K0hX/lnFGoVR7nA5Pc8</w:t>
      </w:r>
    </w:p>
    <w:p>
      <w:pPr>
        <w:pStyle w:val="PreformattedText"/>
        <w:bidi w:val="0"/>
        <w:spacing w:before="0" w:after="0"/>
        <w:jc w:val="left"/>
        <w:rPr/>
      </w:pPr>
      <w:r>
        <w:rPr/>
        <w:t>1rUUV78UkrI/RIxUYqMVZIKKKKZQEZFflP8A8FDP2TfEX/BP/wCP2n/G34ViSx8PzXwnljgTMej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wuo/5dZskAdBuKcfJn9WKzvFvhLTfHnhi/wBF1mxt9S0rVIGtrq1nTfHPGwwVIrgzDAxxVPl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T7M+f4iyGnmmG9nflqRfNCS3jJbP07/fukeXfsYfth+G/21vg/Frml+Vb6lbqtvrOkuwaTT5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R/FG2CUfGGGRwQwHz98bP2Z7/9kb9sDS/jRoOgWPi7wHNbf2Zq+m3KxofBlrsw1xabsRxQI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IvAfcvzh+0V+zp8QP+CRP7QFv8RPh3cXV74FvZvLR5cyRrGxybG9A6qcfJJxnAIIcV+h37IH</w:t>
      </w:r>
    </w:p>
    <w:p>
      <w:pPr>
        <w:pStyle w:val="PreformattedText"/>
        <w:bidi w:val="0"/>
        <w:spacing w:before="0" w:after="0"/>
        <w:jc w:val="left"/>
        <w:rPr/>
      </w:pPr>
      <w:r>
        <w:rPr/>
        <w:t>7Zvg39tv4ZnUdFkjh1CGMR6xolywaexZhghh/HE3O1wMMODggqPNo1vrP+zYr3a0Hdeduq7+a/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4HHLNGsszX93jKLUk9Pea2lHo0+q7ary/Ln49fBeP4mfB/x/wDFTwvY6p4Q+E83iGKLwfoLzP5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ssqRTXSwn5Y08tZAAo4JCA4Rs/oh4U/axvr79qDw58Gfhxotj4i0fwXYpD4z1iSVkt9JVIxGk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NMGXlSDk5X5drskP/AAUw/ZV8U/Hr9mnw34N+Gdlpdi2k6/ZT/Z1lWyitLWOOWMGMABQsbSI+</w:t>
      </w:r>
    </w:p>
    <w:p>
      <w:pPr>
        <w:pStyle w:val="PreformattedText"/>
        <w:bidi w:val="0"/>
        <w:spacing w:before="0" w:after="0"/>
        <w:jc w:val="left"/>
        <w:rPr/>
      </w:pPr>
      <w:r>
        <w:rPr/>
        <w:t>0YIVDtBOAbuk+GfBf/BJ79i3VdQXbfXWnw/aby7l+W48Q6nINqAnk4ZyABzsQE84YmMPg6mGry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Gycpd7XbSXb8krbs58vyfEZZjqsk+SkownUqWsnyucnGC2Sd0nb4Yxtu7n0Hp3ivS9Y1rUNNt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rUdJZFvbWK4V5rMuodBIgOU3KQw3AZByKz/iX8K/Dvxi8JXOheKNHsda0m7XElvdRB1+o7qw7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8kfhFq3ijR/jVpvieax8daD8aLbWZfGPjTU9RZbTS08NMFkkzGX3PHtxgbR97YMkJt++v2fP2</w:t>
      </w:r>
    </w:p>
    <w:p>
      <w:pPr>
        <w:pStyle w:val="PreformattedText"/>
        <w:bidi w:val="0"/>
        <w:spacing w:before="0" w:after="0"/>
        <w:jc w:val="left"/>
        <w:rPr/>
      </w:pPr>
      <w:r>
        <w:rPr/>
        <w:t>6bjVv2Nb74yfFCzsfDGhtfzNp6WccjySWRnEMBZCSWkLkr8vDBQwABwOzC5pTxCcKsbbvXay79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z2sp4sw+YRnSxUOTSTd9Y8itfmukk1dKSd1fr28F+Mn/BG3xR8N9XuNa+BPjzVdCLEuNIudQ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bHcRnke0i/Vq+dfiX8TP2ovgFK0HjiLxBNaxnb5usaTb6tasP+u7RyKR/wKv1v+GXxt8J/GSw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Ov6bq32dglxFDLi4tHK7tksRw8b46q6gjB44NdPLCtxEySKsiMMFWGQR9K83E8M4equfCVHTv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x+6/5M48TwPg6y9rldeVG/wDJJuD+V/yaXkfh7Zft4eKpNrTeHfhldt/ffwhY5+vyoBV5/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r4mIjR6Xqek+G4mGNui6LaWJH0ZI9w/A1+uHjX9kT4X/ABEmkk1nwD4TvppOWlbTo0kY+u9QGz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g9T/wCCWvwL1SUu3gWCAntb391EB+CyAV87iOEM2v8AusQvvkvyT/M8WfBWfQ0p4tNesov8E/zP</w:t>
      </w:r>
    </w:p>
    <w:p>
      <w:pPr>
        <w:pStyle w:val="PreformattedText"/>
        <w:bidi w:val="0"/>
        <w:spacing w:before="0" w:after="0"/>
        <w:jc w:val="left"/>
        <w:rPr/>
      </w:pPr>
      <w:r>
        <w:rPr/>
        <w:t>yN8V/EXX/iTqovfEOtarrd3nIlvrp52X6bicfhUFu3CjvX696b/wS5+Bumyqy+CY5ivQTajdOD9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9C8EfstfDf4byrJofgfwzp8ycCZLCNpf8AvtgW/WvI/wCIcY6rK9etFX66t/il+ZnR8PcfKX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fXVv8AFL8z83f2dPAfj3xf8Gb3w18PvAerx6v4mlMWteJrn9zC1lxttopHChEPJfBLN06dPpn9</w:t>
      </w:r>
    </w:p>
    <w:p>
      <w:pPr>
        <w:pStyle w:val="PreformattedText"/>
        <w:bidi w:val="0"/>
        <w:spacing w:before="0" w:after="0"/>
        <w:jc w:val="left"/>
        <w:rPr/>
      </w:pPr>
      <w:r>
        <w:rPr/>
        <w:t>mn/gkvovga4ttV8fX0XiG+hIddNtwVsUPbeThpcemFX1Br7GRFjUKqhVHQAdK5n4lfGrwh8G9PW6</w:t>
      </w:r>
    </w:p>
    <w:p>
      <w:pPr>
        <w:pStyle w:val="PreformattedText"/>
        <w:bidi w:val="0"/>
        <w:spacing w:before="0" w:after="0"/>
        <w:jc w:val="left"/>
        <w:rPr/>
      </w:pPr>
      <w:r>
        <w:rPr/>
        <w:t>8WeJtC8OwSf6ttQvY7cy+yhiCx9gDX1eA4Gy/DclTGP2rgrLmsor/t1ab6u7d2faYXhvB4SMam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cisuayivltr1bbuzobCwg0qyhtrWGK3t7dBHFFEgVI1HAAA4AHoKxPit8U9D+CXw71XxV4lvf7P</w:t>
      </w:r>
    </w:p>
    <w:p>
      <w:pPr>
        <w:pStyle w:val="PreformattedText"/>
        <w:bidi w:val="0"/>
        <w:spacing w:before="0" w:after="0"/>
        <w:jc w:val="left"/>
        <w:rPr/>
      </w:pPr>
      <w:r>
        <w:rPr/>
        <w:t>0PRYfOup/LaQopYKAFUEklmUAAdSK+XvF3/BUOT4q/C/xpcfB/wj4ovNY0HSZ9XsdS1rRmj0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eFllDs6qxKqQCSuCOorxX4J/GvR/jj4J1jwv4o+LHir4ofEH44eHnsf7Gs9MI0rwnKYpHiLq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aOUhSyYAzllxhx9FUzWkrU6Ora0eluyXS+ttF0MsXxdhVJUMI1KUk+WTaUb7RSu05NysrR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3SPU/wBvTxpqX7a/7Hlv4k+DPimTX/C+nTfaPFGg6a/2fUNTtRgvCxwZI3QBiYivzhs4baob4g8K</w:t>
      </w:r>
    </w:p>
    <w:p>
      <w:pPr>
        <w:pStyle w:val="PreformattedText"/>
        <w:bidi w:val="0"/>
        <w:spacing w:before="0" w:after="0"/>
        <w:jc w:val="left"/>
        <w:rPr/>
      </w:pPr>
      <w:r>
        <w:rPr/>
        <w:t>3Hwh8YfF3WNXtR44+DfgGSOD/hEdYSK41BNL1mHyS80kisx5AbKKxPzI2VwAOt/ZN0Pxh8Srvw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+Htd8LfELw7ZNaeNNbluBb+Hrry3YRJNEysJJHQRlgACWJOwnMg+wP2LP2RvFtr8T9d8a+J/D</w:t>
      </w:r>
    </w:p>
    <w:p>
      <w:pPr>
        <w:pStyle w:val="PreformattedText"/>
        <w:bidi w:val="0"/>
        <w:spacing w:before="0" w:after="0"/>
        <w:jc w:val="left"/>
        <w:rPr/>
      </w:pPr>
      <w:r>
        <w:rPr/>
        <w:t>1l4B0nxVDNa+KPAzLDf6XrF4rYW9gXcwhjYl22NuI5wSjjb4PJUx1SNVR3td2bjt0ejVr+8k99Vd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9jiM+xNLFKnrK3M+Vyhot4yfK4pOVpwUl7y5ouTTMjwl+yl8U/wBtLwho8fxA+O2g+MvhT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7ReFrVIX18Rtwk8qom3DL8w+bDL0DAMPZv20f2wfCv7APwLt2it7NtWa2Fh4b0KI7RJ5ahVJA5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x+ijkinftgftn+Bf2AfhTbxNb2R1Q2/k6D4bsQsPmBRtX5VGIYFxgtjHGFBPFfCH7Jv7J3j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m/HG4+KnxUuLpPBiT443RLqARjts7Vc/JAnIZxzncAS5Zl9KvW9hL6thferS3bbdl3bd9F0X9</w:t>
      </w:r>
    </w:p>
    <w:p>
      <w:pPr>
        <w:pStyle w:val="PreformattedText"/>
        <w:bidi w:val="0"/>
        <w:spacing w:before="0" w:after="0"/>
        <w:jc w:val="left"/>
        <w:rPr/>
      </w:pPr>
      <w:r>
        <w:rPr/>
        <w:t>P6THYz6hP+zcqvUxtRJSk25ciXVuTbSV7xj53d769F/wTH/Y2179rv4yXXx4+Knnalp5vjeaf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N4p4k2nj7PCQAqj5SyhR8qEH9R6q6FoVl4X0W003TbW3sdPsIVt7a3gjEcUEagBUVRwAAAABVq</w:t>
      </w:r>
    </w:p>
    <w:p>
      <w:pPr>
        <w:pStyle w:val="PreformattedText"/>
        <w:bidi w:val="0"/>
        <w:spacing w:before="0" w:after="0"/>
        <w:jc w:val="left"/>
        <w:rPr/>
      </w:pPr>
      <w:r>
        <w:rPr/>
        <w:t>vUy/AxwtLkWrerfdn1nDuQ0sqwvsYvmnJ3nJ7yk92/0/zuwoooruPeCiiigAooooAz/FnhLTP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q+0bWrC11TStShaC6tbmMSRTo3BVlPBr8uf2tP8Agnd4+/YF+IZ+KnwQv9Wk0CwZp5IbcmW80Z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c/aLXjkkEgffBxvP6rUEZFcGOy+niorm0ktmt0fP59w7hs1pr2l41I6xnHSUX5Pt5fdZ6nx9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/wVv8ACf7TkFn4d8XNZ+EfHTYiWOR9tjqr9MwOx+Vyf+WTnPICl+ces/ts/sZ6d+2f4A0/S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8P3+h3f9oabdW2JYY7jGA00DfLKAM45UjJwQCQfD/24f8AgjX4W+Pc154k+H72fg3xbKTLL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6k/UllUZhcn+NAQe6EktXzl8Lf2/vjp/wTg8UW/gv4teH9S1/QYPkt01CT/SEiHG61vBuWZB/d</w:t>
      </w:r>
    </w:p>
    <w:p>
      <w:pPr>
        <w:pStyle w:val="PreformattedText"/>
        <w:bidi w:val="0"/>
        <w:spacing w:before="0" w:after="0"/>
        <w:jc w:val="left"/>
        <w:rPr/>
      </w:pPr>
      <w:r>
        <w:rPr/>
        <w:t>YsBgKCleVPF1KEfq+ZRvB6cy2frbVP8ArzPk62cYnA03l3E9Pnoy0VWKfK105ktYvzWt9k9zof29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k74o/D34b3nxF+JPxAHi/UL5rHwjeXWlaaLePStFaZppJ5FRV3MZVjUgLj98wJbIxe/bb/aL8</w:t>
      </w:r>
    </w:p>
    <w:p>
      <w:pPr>
        <w:pStyle w:val="PreformattedText"/>
        <w:bidi w:val="0"/>
        <w:spacing w:before="0" w:after="0"/>
        <w:jc w:val="left"/>
        <w:rPr/>
      </w:pPr>
      <w:r>
        <w:rPr/>
        <w:t>C/F2y8GeAfAN5a6x8KfhTpI8Ta+9uG+yzrbIIbKwZiAcyOyRH/auVPVDj7K/Z4/br+E/7Ymjf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yxkvryIpcaBqyLDeFSPmQxMSsq46mMuvPJp3xk/YH+HfxZ+FE3g210i18G6LealBqd7F4dtLex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SRHMFj+dDnPYggEEYpzy/nhKeEmpKSV7u7dtbXvs3vcqtw4sRRq1snqxnCqle7cpNxblbnb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1zp62VvT4X/AGDvg9fePP2p/hjo2pNLNc+G7O4+JvimU/Kz6hf7DaRufVYTZybT0Mkwxya9H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/aQ+M9v8TPil8OvGOk6h4W0XxPqFvpvhXWLNZY7+0gw6iGUDepKMqhQ6gsD8wrqJf2Wvj7+zP8</w:t>
      </w:r>
    </w:p>
    <w:p>
      <w:pPr>
        <w:pStyle w:val="PreformattedText"/>
        <w:bidi w:val="0"/>
        <w:spacing w:before="0" w:after="0"/>
        <w:jc w:val="left"/>
        <w:rPr/>
      </w:pPr>
      <w:r>
        <w:rPr/>
        <w:t>W/id4q8Br4I8bWfxIM0kySb7HUtOCJN9mig3OIlVN6oPnYHauQMZHCfs9/F74ufs0fsnw/CDR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B/wmkkd1BDq7w503z7iRz9oeULsGwOoAL4OwZYCuSlTdG1OpzR+JtpPVqyirq99Ne1zx8Jh5YJ</w:t>
      </w:r>
    </w:p>
    <w:p>
      <w:pPr>
        <w:pStyle w:val="PreformattedText"/>
        <w:bidi w:val="0"/>
        <w:spacing w:before="0" w:after="0"/>
        <w:jc w:val="left"/>
        <w:rPr/>
      </w:pPr>
      <w:r>
        <w:rPr/>
        <w:t>Rw+IVWlZ1JNxUryaUYU0nG6leKcmno5Xuja03/gt3NrPh/XNcsfBdjeab4f8L2eq3Vu1+8Mwv5b+</w:t>
      </w:r>
    </w:p>
    <w:p>
      <w:pPr>
        <w:pStyle w:val="PreformattedText"/>
        <w:bidi w:val="0"/>
        <w:spacing w:before="0" w:after="0"/>
        <w:jc w:val="left"/>
        <w:rPr/>
      </w:pPr>
      <w:r>
        <w:rPr/>
        <w:t>C0ktt+xhsAlaRW25IUZAzx9BeIv+ChvhrRv2HrX43Wun3Gp6ZNHbiXTYZ1E0E8kywyQliMbo3Lc4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kcEV+XepfAi6+CHw3+NHha6uI7rUrDVfDfh64ki5jNxMZbiZFPdVkgKg9woOBXr3/AAUS+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6n4k+Fuk2zn4a/F7VLTXdFVeI9KvY5VW5gUdMHKHHZREB0as6Oa4yNOVSprZW2Wkm5JP0urf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+LM6pYatXxLuowa2Xu1HKpGL0W14KLW12vM+tfE3/AAUn8QeOvH2o+G/gz8K9W+Jd1oIVNX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CWOn2UxGTCsjKVdgcryy5KttDAZr1n9lD9o3xB+0Bo2tL4n+HXiL4d614eultLq21AiW3uGZd2Y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5gAwSduBvXBbNfKH7Bvxs0f8AZQ+EXxG+C/ibxDofw7+J2h6lfy2F/r5EFjqDyxgW90ZH+V1y</w:t>
      </w:r>
    </w:p>
    <w:p>
      <w:pPr>
        <w:pStyle w:val="PreformattedText"/>
        <w:bidi w:val="0"/>
        <w:spacing w:before="0" w:after="0"/>
        <w:jc w:val="left"/>
        <w:rPr/>
      </w:pPr>
      <w:r>
        <w:rPr/>
        <w:t>qHB5ZNpGckDqf2B/2iPi78cP2sNf0rU/iBo/jz4f+FtNP23UtI0eK20+a9kKiOGKXy1kcqN5y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Rgn0sLjpucHUm25NpxSjZPs/tK3V6n0+V59VlWoSxFaUp1W06cVT5YPXR7VE42u3rfsro8z/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J+L/hT43fGXT5PjF4c8Aw/DSdbnRNEuNHtnl8RxShpYYUZ1Z2fy/LDHkZkBIUZI8e+FmgXXif4</w:t>
      </w:r>
    </w:p>
    <w:p>
      <w:pPr>
        <w:pStyle w:val="PreformattedText"/>
        <w:bidi w:val="0"/>
        <w:spacing w:before="0" w:after="0"/>
        <w:jc w:val="left"/>
        <w:rPr/>
      </w:pPr>
      <w:r>
        <w:rPr/>
        <w:t>+eKLXWvge3xU8d+PtMtPEujwX+rSWtvpFtdw+ZMSJGwY0eZEQsQy7PvA19H/ALb/AOwr/wANA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wWXSdYXR/HPhGSFtdtLSSSLQtTtdzQzyuo2qCscMeGI3CQgEHBFyP9jj9oL4y+I/BPirVNe0v</w:t>
      </w:r>
    </w:p>
    <w:p>
      <w:pPr>
        <w:pStyle w:val="PreformattedText"/>
        <w:bidi w:val="0"/>
        <w:spacing w:before="0" w:after="0"/>
        <w:jc w:val="left"/>
        <w:rPr/>
      </w:pPr>
      <w:r>
        <w:rPr/>
        <w:t>4b/ETwXaXfhrUPEcTx3za9p5OILiOJMgOd824SbDlkcbT8q+bWwuInWlzc0lGTt10v8A3rpPlat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o+axmV5jXxtRVFOooVHy/bum3fSpeEWoTjy6KL5XrzI5WfwD8Xv+CfHwW+2aD8XvClxZ+HdGj1</w:t>
      </w:r>
    </w:p>
    <w:p>
      <w:pPr>
        <w:pStyle w:val="PreformattedText"/>
        <w:bidi w:val="0"/>
        <w:spacing w:before="0" w:after="0"/>
        <w:jc w:val="left"/>
        <w:rPr/>
      </w:pPr>
      <w:r>
        <w:rPr/>
        <w:t>TVfh94meGd7JHyXggkDF3VpBIqbfKDkYGTWL+yJB8bPhFNrmlfB34Z6V/YvxMhsvFWla5q6+Xa+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qHL27S4Bn8tvlRckgR7/LYSV9LeBP+CT/w3ilTVPiG2rfFbxc1z9qn1vXrubzJvlRVjMaybW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m/G4jO3AHVftI/wDBQb4Tfsg6Y1jq+tW1xq1nGI4dB0dVnu0CjCoUUhIQABjzCox0z0ruj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2q1p+zjHb3rtd9WrK66K+ux7kcheG5cVjazw1OmvdXtOaSummryVo3VvdhdXScbWRa/YY/ZSvv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htrGn6rr0euav4m1ebXdQNtAILK2uJVUOkCdQnyDk4zgYC9K8X/AG8v+CwXhn9nyG88NeAZLPxZ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MUk6t5mnaS3Q72U/vZB/cQ4B+8wI2n5n+I37aXx8/4Kf+Jrnwf8M9CvvD/haQ+XdQ6fKV/dn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2hVIz8i7QwyNrmvqX9hz/AII/eEf2a5bPxF4wa18Z+NIcSxF4/wDiXaY45BhjYZkcHpI44w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RminiqteKoZcuWC053+l93/AFpuTh81xePpLL+G4OFGOjrTvZLryJ6t+b+5bnz7+xt/wTN8Z/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+Fq/He71VtN1KRbqOxu2Md9rQ6rvHBgt8YAUBSV4UKuGP6faDoNj4W0S103TbO3sNPsYlg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3jEcUEajCqqjgAAYAFW6K9bA5fSwsbQ1b3b3Z9hkPDuFyqk40bynLWU3rKT7t/p+t2FFFFdx7w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FFFFABRRRQAUUUUAFYPxH+F/h34v+FZ9D8UaLpuvaTcfftr2BZUz2YZ+6w7MMEdiK3qKUoqS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alOM4uE1dPdPVM/PL9pD/gg5o+r3U2rfCnxJL4dvFbzI9K1V3mtVbqBHcLmWMD/aEhz3FeSw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9sD/gnv/o/ibT9U8SeGrPjzNVhOr2IQdMXcbeZGMdFeQY/u9q/WegjIrxqmSUlL2mGk6cvLb7j4</w:t>
      </w:r>
    </w:p>
    <w:p>
      <w:pPr>
        <w:pStyle w:val="PreformattedText"/>
        <w:bidi w:val="0"/>
        <w:spacing w:before="0" w:after="0"/>
        <w:jc w:val="left"/>
        <w:rPr/>
      </w:pPr>
      <w:r>
        <w:rPr/>
        <w:t>nFcC4VVHiMsqSw03/I/dfrHa3kml5H5+fCD/AIL+eD9bjih8b+Ddc0G4OFa50uVL+3J/vFW8t1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5+tfRvw9/4KafAn4lRx/YfiRoNlI/8Ayz1Vn01lPoTOqD8iRW18Wv2D/g/8b3lk8R/D/wAPXN1N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20H2K6c+plhKOx+pNfPPxA/4ILfCnxE8kmg674v8ADsjfdj8+K8t0/wCAugf83qOXNaWicai+</w:t>
      </w:r>
    </w:p>
    <w:p>
      <w:pPr>
        <w:pStyle w:val="PreformattedText"/>
        <w:bidi w:val="0"/>
        <w:spacing w:before="0" w:after="0"/>
        <w:jc w:val="left"/>
        <w:rPr/>
      </w:pPr>
      <w:r>
        <w:rPr/>
        <w:t>5/5GXs+LMJpGVLER87wl+Fo/mfVUS/Df4wWreWPA/iiGeZLptv2W+WSVM7JD94Fl3Nhuo3HHWtT4</w:t>
      </w:r>
    </w:p>
    <w:p>
      <w:pPr>
        <w:pStyle w:val="PreformattedText"/>
        <w:bidi w:val="0"/>
        <w:spacing w:before="0" w:after="0"/>
        <w:jc w:val="left"/>
        <w:rPr/>
      </w:pPr>
      <w:r>
        <w:rPr/>
        <w:t>k/B7wv8AGKysbfxRoOm67Dpl0t7aLdwiT7NMuQJEPUMMnpX51eJP+DevUoJGbRvihZTr1VbzR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+rJM2frgVjD/AIIX/GDSht0/4keGUjHQfar2H9FjNS8ZjNqmFv6SX+RlLOs6ScK+VXvvacWn8rM/</w:t>
      </w:r>
    </w:p>
    <w:p>
      <w:pPr>
        <w:pStyle w:val="PreformattedText"/>
        <w:bidi w:val="0"/>
        <w:spacing w:before="0" w:after="0"/>
        <w:jc w:val="left"/>
        <w:rPr/>
      </w:pPr>
      <w:r>
        <w:rPr/>
        <w:t>SD4p/s7+A/je9u/jDwf4d8SS2o2wy39hHNLCvXarkbgPYHBqPTtU+Hf7PnhmPS7W68G+C9Itcstq</w:t>
      </w:r>
    </w:p>
    <w:p>
      <w:pPr>
        <w:pStyle w:val="PreformattedText"/>
        <w:bidi w:val="0"/>
        <w:spacing w:before="0" w:after="0"/>
        <w:jc w:val="left"/>
        <w:rPr/>
      </w:pPr>
      <w:r>
        <w:rPr/>
        <w:t>k1tp8EZPU7cqMnuepr84z/wQs+L2r/LqXxI8MvGev+k3s36NGK3PDX/BvVfSyK2tfFC1hX+JL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Lf8CeZcf98mhYzGOXNDC2fdyX+QRznOpVHUoZVab3k5xT+bsm/vPrr4h/8ABT/4EfDWOT7X8R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CVOkWkh9RLn0DQqy/iWA96+cfjB/wAF/wDwvpMcsHgXwVrGszcqt1q86WUIP94InmOw9iUP0rr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8A8EG/hJ4bdJNc1jxd4kkX70b3Udpbt/wGNN4/7+V9E/CT9iD4S/Ax4pPDPgHw7Y3UOPLu5bf7</w:t>
      </w:r>
    </w:p>
    <w:p>
      <w:pPr>
        <w:pStyle w:val="PreformattedText"/>
        <w:bidi w:val="0"/>
        <w:spacing w:before="0" w:after="0"/>
        <w:jc w:val="left"/>
        <w:rPr/>
      </w:pPr>
      <w:r>
        <w:rPr/>
        <w:t>VdJ9Jpi8g/BqrlzWru4015av/I09nxZi9JTpYePknOX43j+KPzrm+J/7Yn/BQ79zo9nq3hnwv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jounFD1/0hz5sy46qrvn+7Xs37Nf8AwQf8N+F54dU+KGvTeKr4He2l6cz29ju7h5TiWUfTy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RV0skpc3tMQ3Ul/e2+7/hzowvAuD9osRmM5Yip3m7xXpHa3k7ox/Anw+0P4X+GbfRfDmj6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2gxFaWVusMSep2qBye5PJPWtiiivZjFJWR9pCEYRUYKyXRBRRRTKCiiigAooooA/9k=&lt;/pkg:binaryData&gt;&lt;/pkg:part&gt;&lt;pkg:part pkg:name="/word/media/image3.png" pkg:contentType="image/png" pkg:compression="store"&gt;&lt;pkg:binaryData&gt;iVBORw0KGgoAAAANSUhEUgAAAMgAAADICAIAAAAiOjnJAAAAAXNSR0IArs4c6QAAAAlwSFlz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ADsQBlSsOGwAAA5dJREFUeF7t0rEVgkAAREG4BgjpvzvJsAA9DSiBHzFbwAb/zTrnPN7fxRS4</w:t>
      </w:r>
    </w:p>
    <w:p>
      <w:pPr>
        <w:pStyle w:val="PreformattedText"/>
        <w:bidi w:val="0"/>
        <w:spacing w:before="0" w:after="0"/>
        <w:jc w:val="left"/>
        <w:rPr/>
      </w:pPr>
      <w:r>
        <w:rPr/>
        <w:t>r8C+jfV1fu479KTAVWAooUBRAKyiqs8FLAiSAmAlWZ2CxUBSAKwkq1OwGEgKgJVkdQoWA0kBsJ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iICkAVpLVKVgMJAXASrI6BYuBpABYSVanYDGQFAAryeoULAaSAmAlWZ2CxUBSAKwkq1OwG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kdQoWA0kBsJKsTsFiICkAVpLVKVgMJAXASrI6BYuBpABYSVanYDGQFAAryeoULAaSAmAlW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BSAKwkq1OwGEgKgJVkdQoWA0kBsJKsTsFiICkAVpLVKVgMJAXASrI6BYuBpABYSVanYDGQF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oULAaSAmAlWZ2CxUBSAKwkq1OwGEgKgJVkdQoWA0kBsJKsTsFiICkAVpLVKVgMJAXASrI6B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YSVanYDGQFAAryeoULAaSAmAlWZ2CxUBSAKwkq1OwGEgKgJVkdQoWA0kBsJKsTsFiICkAVpLV</w:t>
      </w:r>
    </w:p>
    <w:p>
      <w:pPr>
        <w:pStyle w:val="PreformattedText"/>
        <w:bidi w:val="0"/>
        <w:spacing w:before="0" w:after="0"/>
        <w:jc w:val="left"/>
        <w:rPr/>
      </w:pPr>
      <w:r>
        <w:rPr/>
        <w:t>KVgMJAXASrI6BYuBpABYSVanYDGQFAAryeoULAaSAmAlWZ2CxUBSAKwkq1OwGEgKgJVkdQoWA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KsTsFiICkAVpLVKVgMJAXASrI6BYuBpABYSVanYDGQFAAryeoULAaSAmAlWZ2CxUBSAKwkq1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KgJVkdQoWA0kBsJKsTsFiICkAVpLVKVgMJAXASrI6BYuBpABYSVanYDGQFAAryeoULAaS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CxUBSAKwkq1OwGEgKgJVkdQoWA0kBsJKsTsFiICkAVpLVKVgMJAXASrI6BYuBpABYSVanYD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ryeoULAaSAmAlWZ2CxUBSAKwkq1OwGEgKgJVkdQoWA0kBsJKsTsFiICkAVpLVKVgMJAXASrI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uBpABYSVanYDGQFAAryeoULAaSAmAlWZ2CxUBSAKwkq1OwGEgKgJVkdQoWA0kBsJKsTsFiI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VKVgMJAXASrI6BYuBpABYSVanYDGQFAAryeoULAaSAmAlWZ2CxUBSAKwkq1OwGEgKgJVkdQ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0kBsJKsTsFiICkAVpLVKVgMJAXASrI6BYuBpABYSVanYDGQFAAryeoULAaSAmAlWZ2CxUBSAKwk</w:t>
      </w:r>
    </w:p>
    <w:p>
      <w:pPr>
        <w:pStyle w:val="PreformattedText"/>
        <w:bidi w:val="0"/>
        <w:spacing w:before="0" w:after="0"/>
        <w:jc w:val="left"/>
        <w:rPr/>
      </w:pPr>
      <w:r>
        <w:rPr/>
        <w:t>q1OwGEgKgJVkdQoWA0kBsJKsTsFiICkAVpLVKVgMJAXASrI6BYuBpABYSVanYDGQFAAryeoUL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lWZ2CxUBSYOwbW0nZJ5/+Uf0Ahm8Ksdfm760AAAAASUVORK5CYII=&lt;/pkg:binary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​​</w:t>
      </w:r>
      <w:r>
        <w:rPr/>
        <w:t>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bordersDoNotSurroundHeader/&gt;&lt;w:bordersDoNotSurroundFooter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cumentProtection w:edit="forms" w:formatting="1" w:enforcement="1" w:cryptProviderType="rsaAES" w:cryptAlgorithmClass="hash" w:cryptAlgorithmType="typeAny" w:cryptAlgorithmSid="14" w:cryptSpinCount="100000" w:hash="cVuk9W1jqO9eCrlSWDCJ6tLZTIy63IvNl+m0e6Qn9vPKyr9jyYH2TM4sNQ9VSsL0iIfytgtrnv2TO6iMW+Br2A==" w:salt="p1C1/xCzinSWS9TWHb4W0g=="/&gt;&lt;w:defaultTabStop w:val="420"/&gt;&lt;w:drawingGridVerticalSpacing w:val="156"/&gt;&lt;w:displayHorizontalDrawingGridEvery w:val="0"/&gt;&lt;w:displayVerticalDrawingGridEvery w:val="2"/&gt;&lt;w:characterSpacingControl w:val="compressPunctuation"/&gt;&lt;w:hdrShapeDefaults&gt;&lt;o:shapedefaults v:ext="edit" spidmax="2049"/&gt;&lt;/w:hdrShapeDefaults&gt;&lt;w:footnotePr&gt;&lt;w:footnote w:id="-1"/&gt;&lt;w:footnote w:id="0"/&gt;&lt;/w:footnotePr&gt;&lt;w:endnotePr&gt;&lt;w:endnote w:id="-1"/&gt;&lt;w:endnote w:id="0"/&gt;&lt;/w:endnotePr&gt;&lt;w:compat&gt;&lt;w:spaceForUL/&gt;&lt;w:balanceSingleByteDoubleByteWidth/&gt;&lt;w:doNotLeaveBackslashAlone/&gt;&lt;w:ulTrailSpace/&gt;&lt;w:doNotExpandShiftReturn/&gt;&lt;w:adjustLineHeightInTable/&gt;&lt;w:useFELayout/&gt;&lt;w:compat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E27389"/&gt;&lt;w:rsid w:val="00002E5B"/&gt;&lt;w:rsid w:val="00003FE3"/&gt;&lt;w:rsid w:val="0000464E"/&gt;&lt;w:rsid w:val="00007104"/&gt;&lt;w:rsid w:val="000167C2"/&gt;&lt;w:rsid w:val="000225C4"/&gt;&lt;w:rsid w:val="00026741"/&gt;&lt;w:rsid w:val="00030BDF"/&gt;&lt;w:rsid w:val="000311BB"/&gt;&lt;w:rsid w:val="00035872"/&gt;&lt;w:rsid w:val="00042352"/&gt;&lt;w:rsid w:val="0004486A"/&gt;&lt;w:rsid w:val="0004533E"/&gt;&lt;w:rsid w:val="000520FE"/&gt;&lt;w:rsid w:val="000525B1"/&gt;&lt;w:rsid w:val="00061546"/&gt;&lt;w:rsid w:val="000715E7"/&gt;&lt;w:rsid w:val="0007762F"/&gt;&lt;w:rsid w:val="00077F9A"/&gt;&lt;w:rsid w:val="000810F3"/&gt;&lt;w:rsid w:val="00085E88"/&gt;&lt;w:rsid w:val="00094ED1"/&gt;&lt;w:rsid w:val="000A2F77"/&gt;&lt;w:rsid w:val="000A79F7"/&gt;&lt;w:rsid w:val="000B16FF"/&gt;&lt;w:rsid w:val="000B20FB"/&gt;&lt;w:rsid w:val="000D51CD"/&gt;&lt;w:rsid w:val="000E51FB"/&gt;&lt;w:rsid w:val="000F1F71"/&gt;&lt;w:rsid w:val="001009DA"/&gt;&lt;w:rsid w:val="001025F4"/&gt;&lt;w:rsid w:val="001058B2"/&gt;&lt;w:rsid w:val="00106012"/&gt;&lt;w:rsid w:val="00112511"/&gt;&lt;w:rsid w:val="001234F6"/&gt;&lt;w:rsid w:val="00124F3C"/&gt;&lt;w:rsid w:val="00134B30"/&gt;&lt;w:rsid w:val="00136075"/&gt;&lt;w:rsid w:val="00145AFF"/&gt;&lt;w:rsid w:val="00154E6F"/&gt;&lt;w:rsid w:val="00165220"/&gt;&lt;w:rsid w:val="001664C8"/&gt;&lt;w:rsid w:val="00171D60"/&gt;&lt;w:rsid w:val="001728F2"/&gt;&lt;w:rsid w:val="0017530B"/&gt;&lt;w:rsid w:val="0018211C"/&gt;&lt;w:rsid w:val="00183A85"/&gt;&lt;w:rsid w:val="00186C38"/&gt;&lt;w:rsid w:val="00194EC7"/&gt;&lt;w:rsid w:val="001A16A7"/&gt;&lt;w:rsid w:val="001A4BE2"/&gt;&lt;w:rsid w:val="001A68C6"/&gt;&lt;w:rsid w:val="001A78D3"/&gt;&lt;w:rsid w:val="001B0B34"/&gt;&lt;w:rsid w:val="001B3883"/&gt;&lt;w:rsid w:val="001B397E"/&gt;&lt;w:rsid w:val="001B3F68"/&gt;&lt;w:rsid w:val="001C6C42"/&gt;&lt;w:rsid w:val="001D0041"/&gt;&lt;w:rsid w:val="001D43E7"/&gt;&lt;w:rsid w:val="001E2C05"/&gt;&lt;w:rsid w:val="001E6A7F"/&gt;&lt;w:rsid w:val="001E7101"/&gt;&lt;w:rsid w:val="001E7CA5"/&gt;&lt;w:rsid w:val="001F4382"/&gt;&lt;w:rsid w:val="001F631B"/&gt;&lt;w:rsid w:val="001F6882"/&gt;&lt;w:rsid w:val="001F7BD7"/&gt;&lt;w:rsid w:val="00204BF9"/&gt;&lt;w:rsid w:val="002056BF"/&gt;&lt;w:rsid w:val="002074B6"/&gt;&lt;w:rsid w:val="002115E6"/&gt;&lt;w:rsid w:val="00211FD2"/&gt;&lt;w:rsid w:val="00213BED"/&gt;&lt;w:rsid w:val="00216110"/&gt;&lt;w:rsid w:val="00217672"/&gt;&lt;w:rsid w:val="00232CE1"/&gt;&lt;w:rsid w:val="002525F3"/&gt;&lt;w:rsid w:val="00257E97"/&gt;&lt;w:rsid w:val="0026156C"/&gt;&lt;w:rsid w:val="0026157F"/&gt;&lt;w:rsid w:val="00275E7B"/&gt;&lt;w:rsid w:val="00281B97"/&gt;&lt;w:rsid w:val="002840B4"/&gt;&lt;w:rsid w:val="002870B7"/&gt;&lt;w:rsid w:val="00292408"/&gt;&lt;w:rsid w:val="00292F1F"/&gt;&lt;w:rsid w:val="002B60BB"/&gt;&lt;w:rsid w:val="002C57E2"/&gt;&lt;w:rsid w:val="002D4454"/&gt;&lt;w:rsid w:val="002D4530"/&gt;&lt;w:rsid w:val="002E01C7"/&gt;&lt;w:rsid w:val="002E2E84"/&gt;&lt;w:rsid w:val="002F0DD2"/&gt;&lt;w:rsid w:val="00300327"/&gt;&lt;w:rsid w:val="00305F49"/&gt;&lt;w:rsid w:val="0031413E"/&gt;&lt;w:rsid w:val="00321D93"/&gt;&lt;w:rsid w:val="0032400B"/&gt;&lt;w:rsid w:val="0032571F"/&gt;&lt;w:rsid w:val="003354F3"/&gt;&lt;w:rsid w:val="00351A5E"/&gt;&lt;w:rsid w:val="00354CDF"/&gt;&lt;w:rsid w:val="003604E8"/&gt;&lt;w:rsid w:val="00360621"/&gt;&lt;w:rsid w:val="003650CD"/&gt;&lt;w:rsid w:val="00367521"/&gt;&lt;w:rsid w:val="00370F86"/&gt;&lt;w:rsid w:val="00374715"/&gt;&lt;w:rsid w:val="00383EAF"/&gt;&lt;w:rsid w:val="00384CDA"/&gt;&lt;w:rsid w:val="00393214"/&gt;&lt;w:rsid w:val="003974BC"/&gt;&lt;w:rsid w:val="003A1D91"/&gt;&lt;w:rsid w:val="003A295B"/&gt;&lt;w:rsid w:val="003B010F"/&gt;&lt;w:rsid w:val="003B2A3B"/&gt;&lt;w:rsid w:val="003C2566"/&gt;&lt;w:rsid w:val="003C283C"/&gt;&lt;w:rsid w:val="003C3273"/&gt;&lt;w:rsid w:val="003D2CE0"/&gt;&lt;w:rsid w:val="003E2E3F"/&gt;&lt;w:rsid w:val="003E5810"/&gt;&lt;w:rsid w:val="003F0218"/&gt;&lt;w:rsid w:val="003F4910"/&gt;&lt;w:rsid w:val="003F4E69"/&gt;&lt;w:rsid w:val="00401A03"/&gt;&lt;w:rsid w:val="00403DE2"/&gt;&lt;w:rsid w:val="00415DD9"/&gt;&lt;w:rsid w:val="00416E42"/&gt;&lt;w:rsid w:val="00424ECF"/&gt;&lt;w:rsid w:val="004254C4"/&gt;&lt;w:rsid w:val="00430D02"/&gt;&lt;w:rsid w:val="00441513"/&gt;&lt;w:rsid w:val="00451DC9"/&gt;&lt;w:rsid w:val="0045588E"/&gt;&lt;w:rsid w:val="00466658"/&gt;&lt;w:rsid w:val="00473879"/&gt;&lt;w:rsid w:val="0047543D"/&gt;&lt;w:rsid w:val="00482DAD"/&gt;&lt;w:rsid w:val="00485841"/&gt;&lt;w:rsid w:val="00485CD0"/&gt;&lt;w:rsid w:val="004A05B7"/&gt;&lt;w:rsid w:val="004B54CC"/&gt;&lt;w:rsid w:val="004C43B1"/&gt;&lt;w:rsid w:val="004D4AF7"/&gt;&lt;w:rsid w:val="004E1F30"/&gt;&lt;w:rsid w:val="004E4952"/&gt;&lt;w:rsid w:val="004E5019"/&gt;&lt;w:rsid w:val="004F5AB0"/&gt;&lt;w:rsid w:val="0050239F"/&gt;&lt;w:rsid w:val="005136BD"/&gt;&lt;w:rsid w:val="00515419"/&gt;&lt;w:rsid w:val="00517E52"/&gt;&lt;w:rsid w:val="00524557"/&gt;&lt;w:rsid w:val="00526D52"/&gt;&lt;w:rsid w:val="00530BAC"/&gt;&lt;w:rsid w:val="0053605E"/&gt;&lt;w:rsid w:val="0055321A"/&gt;&lt;w:rsid w:val="00554D70"/&gt;&lt;w:rsid w:val="005561F3"/&gt;&lt;w:rsid w:val="00563C49"/&gt;&lt;w:rsid w:val="0056546B"/&gt;&lt;w:rsid w:val="005716AD"/&gt;&lt;w:rsid w:val="005774AD"/&gt;&lt;w:rsid w:val="0057752B"/&gt;&lt;w:rsid w:val="00581E31"/&gt;&lt;w:rsid w:val="00584755"/&gt;&lt;w:rsid w:val="005906A5"/&gt;&lt;w:rsid w:val="00594D9B"/&gt;&lt;w:rsid w:val="005A22D1"/&gt;&lt;w:rsid w:val="005A6E27"/&gt;&lt;w:rsid w:val="005B07B3"/&gt;&lt;w:rsid w:val="005C230B"/&gt;&lt;w:rsid w:val="005D5AE1"/&gt;&lt;w:rsid w:val="005D65F8"/&gt;&lt;w:rsid w:val="005D768B"/&gt;&lt;w:rsid w:val="0060071A"/&gt;&lt;w:rsid w:val="00601174"/&gt;&lt;w:rsid w:val="00602B96"/&gt;&lt;w:rsid w:val="00605918"/&gt;&lt;w:rsid w:val="00606FD9"/&gt;&lt;w:rsid w:val="00607061"/&gt;&lt;w:rsid w:val="0060726A"/&gt;&lt;w:rsid w:val="00616B92"/&gt;&lt;w:rsid w:val="00617A58"/&gt;&lt;w:rsid w:val="00625040"/&gt;&lt;w:rsid w:val="00626491"/&gt;&lt;w:rsid w:val="00635A87"/&gt;&lt;w:rsid w:val="00640013"/&gt;&lt;w:rsid w:val="006404D4"/&gt;&lt;w:rsid w:val="00642312"/&gt;&lt;w:rsid w:val="0066794F"/&gt;&lt;w:rsid w:val="00686EFE"/&gt;&lt;w:rsid w:val="0069666B"/&gt;&lt;w:rsid w:val="006976FE"/&gt;&lt;w:rsid w:val="006A140F"/&gt;&lt;w:rsid w:val="006A4ABE"/&gt;&lt;w:rsid w:val="006B2D12"/&gt;&lt;w:rsid w:val="006B2EE4"/&gt;&lt;w:rsid w:val="006C67FB"/&gt;&lt;w:rsid w:val="006D1AEB"/&gt;&lt;w:rsid w:val="006D63B2"/&gt;&lt;w:rsid w:val="006F1079"/&gt;&lt;w:rsid w:val="007016D7"/&gt;&lt;w:rsid w:val="00704BED"/&gt;&lt;w:rsid w:val="00714869"/&gt;&lt;w:rsid w:val="00720181"/&gt;&lt;w:rsid w:val="00720C57"/&gt;&lt;w:rsid w:val="00727049"/&gt;&lt;w:rsid w:val="00735E61"/&gt;&lt;w:rsid w:val="0073606D"/&gt;&lt;w:rsid w:val="00747E98"/&gt;&lt;w:rsid w:val="0076537C"/&gt;&lt;w:rsid w:val="0076572C"/&gt;&lt;w:rsid w:val="00770CA7"/&gt;&lt;w:rsid w:val="00774DDF"/&gt;&lt;w:rsid w:val="00774E4C"/&gt;&lt;w:rsid w:val="0077698C"/&gt;&lt;w:rsid w:val="00792435"/&gt;&lt;w:rsid w:val="007A6547"/&gt;&lt;w:rsid w:val="007B0244"/&gt;&lt;w:rsid w:val="007B1340"/&gt;&lt;w:rsid w:val="007B6D7C"/&gt;&lt;w:rsid w:val="007C0882"/&gt;&lt;w:rsid w:val="007C14ED"/&gt;&lt;w:rsid w:val="007C1F63"/&gt;&lt;w:rsid w:val="007C6126"/&gt;&lt;w:rsid w:val="007D4479"/&gt;&lt;w:rsid w:val="007E0106"/&gt;&lt;w:rsid w:val="007E74E7"/&gt;&lt;w:rsid w:val="007F4862"/&gt;&lt;w:rsid w:val="007F4A60"/&gt;&lt;w:rsid w:val="00820155"/&gt;&lt;w:rsid w:val="008230E0"/&gt;&lt;w:rsid w:val="00823659"/&gt;&lt;w:rsid w:val="00843C2E"/&gt;&lt;w:rsid w:val="00847D9B"/&gt;&lt;w:rsid w:val="00850004"/&gt;&lt;w:rsid w:val="00851021"/&gt;&lt;w:rsid w:val="00855B93"/&gt;&lt;w:rsid w:val="0086034C"/&gt;&lt;w:rsid w:val="008617D9"/&gt;&lt;w:rsid w:val="008618DE"/&gt;&lt;w:rsid w:val="008651B8"/&gt;&lt;w:rsid w:val="008660AC"/&gt;&lt;w:rsid w:val="008672DD"/&gt;&lt;w:rsid w:val="00867CD7"/&gt;&lt;w:rsid w:val="00885D18"/&gt;&lt;w:rsid w:val="00885E39"/&gt;&lt;w:rsid w:val="00894AC2"/&gt;&lt;w:rsid w:val="00897556"/&gt;&lt;w:rsid w:val="008A5CE3"/&gt;&lt;w:rsid w:val="008A6726"/&gt;&lt;w:rsid w:val="008A770B"/&gt;&lt;w:rsid w:val="008A79D3"/&gt;&lt;w:rsid w:val="008B2226"/&gt;&lt;w:rsid w:val="008B24B5"/&gt;&lt;w:rsid w:val="008D26FE"/&gt;&lt;w:rsid w:val="008D2E3D"/&gt;&lt;w:rsid w:val="008D428C"/&gt;&lt;w:rsid w:val="008D5745"/&gt;&lt;w:rsid w:val="008D6866"/&gt;&lt;w:rsid w:val="008D7839"/&gt;&lt;w:rsid w:val="008E0DB2"/&gt;&lt;w:rsid w:val="008E71F5"/&gt;&lt;w:rsid w:val="008F031D"/&gt;&lt;w:rsid w:val="008F1377"/&gt;&lt;w:rsid w:val="008F1674"/&gt;&lt;w:rsid w:val="008F2F94"/&gt;&lt;w:rsid w:val="008F4564"/&gt;&lt;w:rsid w:val="008F6B68"/&gt;&lt;w:rsid w:val="00902977"/&gt;&lt;w:rsid w:val="00914D77"/&gt;&lt;w:rsid w:val="00924D90"/&gt;&lt;w:rsid w:val="00932D5E"/&gt;&lt;w:rsid w:val="00940109"/&gt;&lt;w:rsid w:val="00950479"/&gt;&lt;w:rsid w:val="009554EA"/&gt;&lt;w:rsid w:val="00970F10"/&gt;&lt;w:rsid w:val="009717AF"/&gt;&lt;w:rsid w:val="009745C5"/&gt;&lt;w:rsid w:val="00974BD4"/&gt;&lt;w:rsid w:val="009835E8"/&gt;&lt;w:rsid w:val="00987FEA"/&gt;&lt;w:rsid w:val="009A48F7"/&gt;&lt;w:rsid w:val="009A5724"/&gt;&lt;w:rsid w:val="009B4709"/&gt;&lt;w:rsid w:val="009B4863"/&gt;&lt;w:rsid w:val="009C3567"/&gt;&lt;w:rsid w:val="009C7E1D"/&gt;&lt;w:rsid w:val="009D296C"/&gt;&lt;w:rsid w:val="009D3955"/&gt;&lt;w:rsid w:val="009D4850"/&gt;&lt;w:rsid w:val="009D7A53"/&gt;&lt;w:rsid w:val="009D7C72"/&gt;&lt;w:rsid w:val="009F2B6E"/&gt;&lt;w:rsid w:val="009F6FB4"/&gt;&lt;w:rsid w:val="00A00C29"/&gt;&lt;w:rsid w:val="00A02037"/&gt;&lt;w:rsid w:val="00A0245D"/&gt;&lt;w:rsid w:val="00A0621F"/&gt;&lt;w:rsid w:val="00A07CC0"/&gt;&lt;w:rsid w:val="00A1014A"/&gt;&lt;w:rsid w:val="00A14344"/&gt;&lt;w:rsid w:val="00A24850"/&gt;&lt;w:rsid w:val="00A346D7"/&gt;&lt;w:rsid w:val="00A438EE"/&gt;&lt;w:rsid w:val="00A47C9E"/&gt;&lt;w:rsid w:val="00A541AC"/&gt;&lt;w:rsid w:val="00A55414"/&gt;&lt;w:rsid w:val="00A6149F"/&gt;&lt;w:rsid w:val="00A653BF"/&gt;&lt;w:rsid w:val="00A65CF8"/&gt;&lt;w:rsid w:val="00A67AA3"/&gt;&lt;w:rsid w:val="00A70216"/&gt;&lt;w:rsid w:val="00A72C39"/&gt;&lt;w:rsid w:val="00A731A8"/&gt;&lt;w:rsid w:val="00A844BD"/&gt;&lt;w:rsid w:val="00A86946"/&gt;&lt;w:rsid w:val="00A87D43"/&gt;&lt;w:rsid w:val="00A93B10"/&gt;&lt;w:rsid w:val="00AA33C2"/&gt;&lt;w:rsid w:val="00AC76A4"/&gt;&lt;w:rsid w:val="00AD2621"/&gt;&lt;w:rsid w:val="00AD3B84"/&gt;&lt;w:rsid w:val="00AD7D17"/&gt;&lt;w:rsid w:val="00AE683F"/&gt;&lt;w:rsid w:val="00AF1FBA"/&gt;&lt;w:rsid w:val="00AF7F67"/&gt;&lt;w:rsid w:val="00B01ACC"/&gt;&lt;w:rsid w:val="00B13787"/&gt;&lt;w:rsid w:val="00B15690"/&gt;&lt;w:rsid w:val="00B27013"/&gt;&lt;w:rsid w:val="00B2701D"/&gt;&lt;w:rsid w:val="00B3018B"/&gt;&lt;w:rsid w:val="00B3444D"/&gt;&lt;w:rsid w:val="00B35404"/&gt;&lt;w:rsid w:val="00B36892"/&gt;&lt;w:rsid w:val="00B3701D"/&gt;&lt;w:rsid w:val="00B400E6"/&gt;&lt;w:rsid w:val="00B5178B"/&gt;&lt;w:rsid w:val="00B5219D"/&gt;&lt;w:rsid w:val="00B579DB"/&gt;&lt;w:rsid w:val="00B6480C"/&gt;&lt;w:rsid w:val="00B729EE"/&gt;&lt;w:rsid w:val="00B72E93"/&gt;&lt;w:rsid w:val="00B73544"/&gt;&lt;w:rsid w:val="00B73A63"/&gt;&lt;w:rsid w:val="00B773E5"/&gt;&lt;w:rsid w:val="00B81DC5"/&gt;&lt;w:rsid w:val="00B846CD"/&gt;&lt;w:rsid w:val="00B92F3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BA4792"/&gt;&lt;w:rsid w:val="00BA5BAE"/&gt;&lt;w:rsid w:val="00BA62BC"/&gt;&lt;w:rsid w:val="00BB2B74"/&gt;&lt;w:rsid w:val="00BB5E7C"/&gt;&lt;w:rsid w:val="00BB7BA5"/&gt;&lt;w:rsid w:val="00BC7213"/&gt;&lt;w:rsid w:val="00C05385"/&gt;&lt;w:rsid w:val="00C1105E"/&gt;&lt;w:rsid w:val="00C148B3"/&gt;&lt;w:rsid w:val="00C171B3"/&gt;&lt;w:rsid w:val="00C2432C"/&gt;&lt;w:rsid w:val="00C26181"/&gt;&lt;w:rsid w:val="00C26F47"/&gt;&lt;w:rsid w:val="00C30BCB"/&gt;&lt;w:rsid w:val="00C31C26"/&gt;&lt;w:rsid w:val="00C31CE3"/&gt;&lt;w:rsid w:val="00C427BD"/&gt;&lt;w:rsid w:val="00C450B3"/&gt;&lt;w:rsid w:val="00C45757"/&gt;&lt;w:rsid w:val="00C56FE2"/&gt;&lt;w:rsid w:val="00C629B2"/&gt;&lt;w:rsid w:val="00C64E9B"/&gt;&lt;w:rsid w:val="00C65A46"/&gt;&lt;w:rsid w:val="00C65E2D"/&gt;&lt;w:rsid w:val="00C673BC"/&gt;&lt;w:rsid w:val="00C74818"/&gt;&lt;w:rsid w:val="00C86203"/&gt;&lt;w:rsid w:val="00C9187A"/&gt;&lt;w:rsid w:val="00C9392E"/&gt;&lt;w:rsid w:val="00C947CD"/&gt;&lt;w:rsid w:val="00C94DD1"/&gt;&lt;w:rsid w:val="00CA28CC"/&gt;&lt;w:rsid w:val="00CA4191"/&gt;&lt;w:rsid w:val="00CA4838"/&gt;&lt;w:rsid w:val="00CB06EC"/&gt;&lt;w:rsid w:val="00CC0B8F"/&gt;&lt;w:rsid w:val="00CC45D0"/&gt;&lt;w:rsid w:val="00CD3D29"/&gt;&lt;w:rsid w:val="00CF4BB4"/&gt;&lt;w:rsid w:val="00D0472F"/&gt;&lt;w:rsid w:val="00D10C9F"/&gt;&lt;w:rsid w:val="00D126B7"/&gt;&lt;w:rsid w:val="00D278C8"/&gt;&lt;w:rsid w:val="00D35CAA"/&gt;&lt;w:rsid w:val="00D4412C"/&gt;&lt;w:rsid w:val="00D50F06"/&gt;&lt;w:rsid w:val="00D542A7"/&gt;&lt;w:rsid w:val="00D54837"/&gt;&lt;w:rsid w:val="00D55985"/&gt;&lt;w:rsid w:val="00D65743"/&gt;&lt;w:rsid w:val="00D81CB9"/&gt;&lt;w:rsid w:val="00D82D59"/&gt;&lt;w:rsid w:val="00D92056"/&gt;&lt;w:rsid w:val="00D952AC"/&gt;&lt;w:rsid w:val="00D9642C"/&gt;&lt;w:rsid w:val="00DA2408"/&gt;&lt;w:rsid w:val="00DB59A8"/&gt;&lt;w:rsid w:val="00DC3BBA"/&gt;&lt;w:rsid w:val="00DF384B"/&gt;&lt;w:rsid w:val="00E07B39"/&gt;&lt;w:rsid w:val="00E16FB5"/&gt;&lt;w:rsid w:val="00E27389"/&gt;&lt;w:rsid w:val="00E31465"/&gt;&lt;w:rsid w:val="00E332C7"/&gt;&lt;w:rsid w:val="00E33C2B"/&gt;&lt;w:rsid w:val="00E34C2E"/&gt;&lt;w:rsid w:val="00E36E1E"/&gt;&lt;w:rsid w:val="00E41689"/&gt;&lt;w:rsid w:val="00E4470F"/&gt;&lt;w:rsid w:val="00E60129"/&gt;&lt;w:rsid w:val="00E60F0E"/&gt;&lt;w:rsid w:val="00E6376E"/&gt;&lt;w:rsid w:val="00E64D48"/&gt;&lt;w:rsid w:val="00E661EA"/&gt;&lt;w:rsid w:val="00E719C9"/&gt;&lt;w:rsid w:val="00E75F2C"/&gt;&lt;w:rsid w:val="00E7660E"/&gt;&lt;w:rsid w:val="00E9018D"/&gt;&lt;w:rsid w:val="00E90F44"/&gt;&lt;w:rsid w:val="00E929C2"/&gt;&lt;w:rsid w:val="00E93899"/&gt;&lt;w:rsid w:val="00E94E66"/&gt;&lt;w:rsid w:val="00E97387"/&gt;&lt;w:rsid w:val="00EA0774"/&gt;&lt;w:rsid w:val="00EA67D2"/&gt;&lt;w:rsid w:val="00EB4713"/&gt;&lt;w:rsid w:val="00EB7048"/&gt;&lt;w:rsid w:val="00EC1A60"/&gt;&lt;w:rsid w:val="00EC58D4"/&gt;&lt;w:rsid w:val="00ED54EE"/&gt;&lt;w:rsid w:val="00EE156A"/&gt;&lt;w:rsid w:val="00EE2896"/&gt;&lt;w:rsid w:val="00EE6A4D"/&gt;&lt;w:rsid w:val="00F048BD"/&gt;&lt;w:rsid w:val="00F04E06"/&gt;&lt;w:rsid w:val="00F106EA"/&gt;&lt;w:rsid w:val="00F1196B"/&gt;&lt;w:rsid w:val="00F153B2"/&gt;&lt;w:rsid w:val="00F3427C"/&gt;&lt;w:rsid w:val="00F355A2"/&gt;&lt;w:rsid w:val="00F45B37"/&gt;&lt;w:rsid w:val="00F46121"/&gt;&lt;w:rsid w:val="00F5616E"/&gt;&lt;w:rsid w:val="00F57925"/&gt;&lt;w:rsid w:val="00F66020"/&gt;&lt;w:rsid w:val="00F675DD"/&gt;&lt;w:rsid w:val="00F72492"/&gt;&lt;w:rsid w:val="00F749D4"/&gt;&lt;w:rsid w:val="00F75C81"/&gt;&lt;w:rsid w:val="00F76C21"/&gt;&lt;w:rsid w:val="00F84548"/&gt;&lt;w:rsid w:val="00F93920"/&gt;&lt;w:rsid w:val="00FB25E7"/&gt;&lt;w:rsid w:val="00FB54DD"/&gt;&lt;w:rsid w:val="00FB5A40"/&gt;&lt;w:rsid w:val="00FC0D5A"/&gt;&lt;w:rsid w:val="00FC1CA7"/&gt;&lt;w:rsid w:val="00FC429C"/&gt;&lt;w:rsid w:val="00FC5381"/&gt;&lt;w:rsid w:val="00FD0272"/&gt;&lt;w:rsid w:val="00FD116D"/&gt;&lt;w:rsid w:val="00FD3223"/&gt;&lt;w:rsid w:val="00FD4E90"/&gt;&lt;w:rsid w:val="00FD67BE"/&gt;&lt;w:rsid w:val="00FE4F3B"/&gt;&lt;w:rsid w:val="00FE7541"/&gt;&lt;w:rsid w:val="00FF360A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49"/&gt;&lt;o:shapelayout v:ext="edit"&gt;&lt;o:idmap v:ext="edit" data="1"/&gt;&lt;/o:shapelayout&gt;&lt;/w:shapeDefaults&gt;&lt;w:decimalSymbol w:val="."/&gt;&lt;w:listSeparator w:val=","/&gt;&lt;w14:docId w14:val="54B1A3F8"/&gt;&lt;w15:docId w15:val="{8FC87C4C-835A-4968-AE25-1DE99521DA63}"/&gt;&lt;/w:settings&gt;&lt;/pkg:xmlData&gt;&lt;/pkg:part&gt;&lt;pkg:part pkg:name="/word/glossary/document.xml" pkg:contentType="application/vnd.openxmlformats-officedocument.wordprocessingml.document.glossary+xml"&gt;&lt;pkg:xmlData&gt;&lt;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docParts&gt;&lt;w:docPart&gt;&lt;w:docPartPr&gt;&lt;w:name w:val="DE0D4180FAA842808C97F344350F5E0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7679254-FFD0-4341-B127-A330E9399BF1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15379C9D949E403AA1990308A9EE1C0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7ADBF98-3E63-4C03-A805-4DDEB5F533B0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FAE9B87F27F945439752894C3DFD5D1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1D839D5-1B45-4EB9-A21F-306435B5DA51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153AF5C0E4364A79A2B6155C631E32F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8E1BEA9-DF8C-434F-9A8B-0529AF18400A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3F3898207E194ED7A4512C993A07015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56C043F-585A-49E8-A959-A2E6C0ECCF86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0A78FA5AD0B41F9B1235C664EF6FA6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DAE6995B-AFB1-42E4-B492-7ABA25603F2C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DCD5354AAFE64AC88C6E1E7C925E621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C4FBBC3-3E8E-43F0-8D70-F591DE12B386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A20D913AE87D43D28D817A353BA19E1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D50DD1B-A3F8-4128-AB93-8C72A6A15506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10817687B8414D209D16FD598B42123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C9FE6B3-5A8C-4AF6-ADBC-98A5D8F7782D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A6FE0DB4AB344D81A423D8BD8472B22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ED4FCB2-682D-41D1-8958-7F615983132B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1E364EC001504399B0C24081F3EC5FA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4892904-FE23-41A0-B106-8EE9A99F6550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783379E347C54B23BEF092679BCF20D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5295C16-70F7-4541-84BE-1898A92C0836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FA5166791C684130BF1FA89B4CFED05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5FF0CFA8-8ECD-4EF9-A85D-B3597D08DB94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6569EDB21E04459C95BFABE5834748F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DC003F2E-22C6-429A-8127-60CB81525BA0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FD6B44F6A29B44848D554EBD1B7E9E2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DF2499E-3450-4DDD-AED0-DE0B5D2E6FCA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7D33CBEF0C2549B6BDEB569DAF2A6FF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C0FACAA-5772-427C-9983-78E6DBAB720B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ED5204D0BEA94267BA8B8B01641FE16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65327E5-DA99-468A-8C43-5812FE5ABF82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E16182AB94934574941C278D2D46C87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0678384-27C4-49E1-822E-09B238CEAC55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4FC329935FAC4477A63EBDD0E81A667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B1F8C44-08E6-43FC-8D77-7252416712C4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4D9E984083634B70BCFEFB883FEFD88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F89FF28-EADD-4074-9BC2-0F662DB4119B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A7C4B71DFD354C9FB8F65B882B881A9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544CD1F1-4791-4168-B842-DE974BB22147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3BF780B8EEF54CF6849CC55D804AA8B3"/&gt;&lt;w:category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CA57B19-12F4-4328-AC06-EB9A8006BC36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292BE6DAFBE74349AB9FEC5FF1D8BBF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95B1268-EDE7-49B2-A9EE-3E121D670F9A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56AFC551E5FC4F90905C8AEA6FCBA7A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E6E138D0-D57F-4633-A9D7-1BFC37FA80E8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5875E67985D1415B915F6C1C6C16F61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E1DB35E1-5945-48B1-8998-F5E16FC2F64E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4F2028E6A8D045DCBD9A5A2B1454B02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B0B6D49-099C-4312-8E22-9F5315BA5497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A34B446FA007450287491971FCECBC9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422431E-EC04-4831-BC98-5A72E8453D3E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A1C56211F45043BAB5DB740E35AE98D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6AC378F-3891-4CCA-9D13-128D5E835909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D2966DAE884C4F70A0497E7BB14D113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4A5325C-4212-4FFD-9CC8-8A1013B051D6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88C2DF6820D5439FB72D3CE5F29565B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B6B05B7-453B-4119-9F79-50F37CE10DC6}"/&gt;&lt;/w:docPartPr&gt;&lt;w:docPartBody&gt;&lt;w:p w:rsidR="00E35032" w:rsidRDefault="00E35032" w:rsidP="00E35032"&gt;&lt;w:r w:rsidRPr="0047543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84DCE33252E14D60A380C59D38DC599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47518DB-FD61-4EEC-90DB-E9D0CD35DCD2}"/&gt;&lt;/w:docPartPr&gt;&lt;w:docPartBody&gt;&lt;w:p w:rsidR="00E35032" w:rsidRDefault="00E35032" w:rsidP="00E35032"&gt;&lt;w:r w:rsidRPr="0047543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01F9A164F1F64AE7821C33EF478A29E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81D4242-C940-41A0-83A0-AFA2529D7395}"/&gt;&lt;/w:docPartPr&gt;&lt;w:docPartBody&gt;&lt;w:p w:rsidR="00E35032" w:rsidRDefault="00E35032" w:rsidP="00E35032"&gt;&lt;w:r w:rsidRPr="0047543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43CFFC05ABC84F62B83733859AA96E2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F6DE873-2A7F-42B6-AA18-685FFACF824E}"/&gt;&lt;/w:docPartPr&gt;&lt;w:docPartBody&gt;&lt;w:p w:rsidR="00E35032" w:rsidRDefault="00E35032" w:rsidP="00E35032"&gt;&lt;w:r w:rsidRPr="0047543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34789D69A389488AB3AE5561027FF9A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40029F4-754C-4352-8BBC-B350D56D390E}"/&gt;&lt;/w:docPartPr&gt;&lt;w:docPartBody&gt;&lt;w:p w:rsidR="00E35032" w:rsidRDefault="00E35032" w:rsidP="00E35032"&gt;&lt;w:r w:rsidRPr="0047543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BF525A5BB74A41FAB3AA9A929539E84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4CAEA8E-0BB3-4C27-9078-691EC414CFE2}"/&gt;&lt;/w:docPartPr&gt;&lt;w:docPartBody&gt;&lt;w:p w:rsidR="00E35032" w:rsidRDefault="00E35032" w:rsidP="00E35032"&gt;&lt;w:r w:rsidRPr="0047543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0782F1AE1B164FF8840022F84335B3C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818EB7C-39C9-483C-B5A5-A6A3D5CB866B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1122361809404F9981D9F4432EBE216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4C65BDA-57BF-48BB-8663-B2703D8A4C93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C0CC6AD4848C4289ADF47E273E394177"/&gt;&lt;w:category&gt;&lt;w:name w:val="</w:t>
      </w:r>
      <w:r>
        <w:rPr/>
        <w:t>常规</w:t>
      </w:r>
      <w:r>
        <w:rPr/>
        <w:t>"/&gt;&lt;w:gallery w:val="placeholder"/&gt;&lt;/w:category&gt;&lt;w:types&gt;&lt;w: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bPlcHdr"/&gt;&lt;/w:types&gt;&lt;w:behaviors&gt;&lt;w:behavior w:val="content"/&gt;&lt;/w:behaviors&gt;&lt;w:guid w:val="{D0554DC5-37C6-47F9-B06A-7BEC681BAAB6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BDDF3F41E3544BF5BB92924A44BD3C8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17E8824-E1FD-472F-BD99-035BAD4D645D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7D5EB852FC9A45A0B10DF1300EECB4A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A9B25F3-7CA7-4CB9-A207-2FA12AE59780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D258714C20EE4B1DAAE819CBB127C4B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19F6393-CB39-4883-B0C2-2ADD3490D6CE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D79B5AF78F28412987A0421C3C9324B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823378A-E201-49B2-99B8-B4D462656F03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84FCDDA187E647C39CDEC1055863255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8AEDECC-4575-4BE2-9B64-192A983F260D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A51DA80189AB4C38948FA800CB1B89D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50D7ADB-300F-4B3C-909C-9EBBD3757719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8CC8A2B9B20D4DD8BEF8E7ECF02954E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009EBC4-0F10-48B0-80E6-3C1E5567D939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2F66FF4AA93C40FCBC8C71627CF1398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0AA6645-93EA-4728-AE5A-AC83D5BBCE7F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01BFDB03D8D848E6A4F772F5333D4DC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847B1A1-8E3E-4547-A0A6-EF88FD0CCB15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D4101A199A094E4EA2BEB1F75E0F37C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D90AEA8F-53E1-43D1-BD0B-A4E6006938CF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618FDC8FA9A844739D2A8DE727B565E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0B409DC-2A7D-4866-80A8-9854F1BFD714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E58F9AD9EA814CD5A70495F93C2B51D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BB444C7-49A7-4548-8A71-D5A0C536943F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6E74E8F49F2F42EB85B405491407FC0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23C1508-123C-4930-8F22-896C6655662A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3C538B9D8A974F81A00F1E289404E70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5E45B9E-C0F6-4156-BB20-8272437BD398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C8D09802B3694E55BB592878E0B9E94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32560CC-24D0-47B7-8B3B-AE4A61A8A44E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78F6ED2ED25447EE85E95E7D437439E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{D2E26220-F9EC-482D-A350-7DBACB8B0443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8D905B41CE744507B481F8E25BBF790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D6464B59-A972-4275-B36D-55D00BAFB59C}"/&gt;&lt;/w:docPartPr&gt;&lt;w:docPartBody&gt;&lt;w:p w:rsidR="00E35032" w:rsidRDefault="00E35032" w:rsidP="00E35032"&gt;&lt;w:r w:rsidRPr="0047543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8C33AF4DCC7241E898C57DEA8689D1F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582AE2F-13D3-4FC6-9860-5D97C8C5F91D}"/&gt;&lt;/w:docPartPr&gt;&lt;w:docPartBody&gt;&lt;w:p w:rsidR="00E35032" w:rsidRDefault="00E35032" w:rsidP="00E35032"&gt;&lt;w:r w:rsidRPr="0047543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C1EEDD8BCA404914BEB17E1290AB12C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7B13CDD-51F1-47F5-918F-C6E58CD0C5B4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09B49C1B6EA543E59D76E6685DBC6FA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DD4BAE2-0216-423D-B7F4-6C3D6525DAE3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B3D32E1841D74774BE4EF7736778071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AAB2CD5-8E50-489D-9A7E-79A3F5D58E6B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2CE6E49DFD76486BAF21DDF4ECF2A03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13DD263-66B7-4D5F-B7CD-194D3810323F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80F2A9F62A934AD3AFB5710B2CF54A9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90F2146-58D4-4896-9630-ED3588AE28CB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85219B10676547C58A300E853FC8F26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D0F507E-F075-4D0F-B793-835EA9AF07B9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BBC58B2929B24CB3A760832B2D7CC70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EB67AEEB-11D3-40D2-B716-A402F2147964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8FEFA6AF73CB465D88BAA033DEE2D33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AE6C7D6-1B00-4B50-9CFA-78C9F9F45B2E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3E43FB8337BF4B3C8242D61F040D829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4CA3F26-68C6-4F5A-8EE0-B855DCAC47AB}"/&gt;&lt;/w:docPartPr&gt;&lt;w:docPartBody&gt;&lt;w:p w:rsidR="00E35032" w:rsidRDefault="00E35032" w:rsidP="00E35032"&gt;&lt;w:r w:rsidRPr="0047543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4A3E85EEBA2E4BCF8DC556DAE31FD58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A3A4F38-72BC-4CBF-940F-64D5ACBE00A5}"/&gt;&lt;/w:docPartPr&gt;&lt;w:docPartBody&gt;&lt;w:p w:rsidR="00E35032" w:rsidRDefault="00E35032" w:rsidP="00E35032"&gt;&lt;w:r w:rsidRPr="0047543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F1A59134683E44EB856B761391A985F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A32C3C9-53FA-4601-ABB3-7DB968F3071C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5218962BEFDA4FBC80BDE834F06E8A0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4BE5223-13AF-4FAD-95E7-67FE1F1BD774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D6BCF58003FD498AA5DD4021DD6E913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4937EAC-0919-4959-8F4B-C7EBDB01EEDE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05F9657DAB094EF98CDFC6057BF416A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59C5FE8-F0CC-4E6A-A95A-8C61644534A1}"/&gt;&lt;/w:docPartPr&gt;&lt;w:docPartBody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49876D6B98254ED8B9AEFF410EA8B44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617E89D-FC31-40AE-B09E-D909F60BC082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18B4C17C66AB429DBBBF88F594AA989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F647555-B52B-4B27-BD88-D7540F20A0E6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6F142FF68C094618AEF3AA992A0F537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2D35ACE-CC2F-4CA0-B28B-A7BE3464CADF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1822AF9DA6E74CE4A9D612504358FEF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BDE62F4-8A66-4342-9734-D400C1A4D951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2FEA741581A145CF89B3BCBAFD0EBE2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D63CE40-967A-476B-A197-A1A241623D81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8379456444144F4A9CB5544F441E93E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C258803-D2B7-4EB2-AF35-E3D1E2DCBA3A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1E244BB001FA4679B14ABE800707467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48BB173-844F-44F6-B201-4667793B1E6F}"/&gt;&lt;/w:docPartPr&gt;&lt;w:docPartBody&gt;&lt;w:p w:rsidR="00E35032" w:rsidRDefault="000C70D7" w:rsidP="000C70D7"&gt;&lt;w:r w:rsidRPr="001E6A7F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p&gt;&lt;/w:docPartBody&gt;&lt;/w:docPart&gt;&lt;w:docPart&gt;&lt;w:docPartPr&gt;&lt;w:name w:val="AA2E5522012D4F06A0889770F72501E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0E02BA8-EBB9-4148-906E-84874915D7FB}"/&gt;&lt;/w:docPartPr&gt;&lt;w:docPartBody&gt;&lt;w:p w:rsidR="00E35032" w:rsidRDefault="000C70D7" w:rsidP="000C70D7"&gt;&lt;w:r w:rsidRPr="001E6A7F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p&gt;&lt;/w:docPartBody&gt;&lt;/w:docPart&gt;&lt;w:docPart&gt;&lt;w:docPartPr&gt;&lt;w:name w:val="87B42F4B43EC44F0BC5B3D2556214D2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15AEEBA-F7BB-4B08-BB83-1DC8A0BE2B48}"/&gt;&lt;/w:docPartPr&gt;&lt;w:docPartBody&gt;&lt;w:p w:rsidR="00E35032" w:rsidRDefault="000C70D7" w:rsidP="000C70D7"&gt;&lt;w:r w:rsidRPr="001E6A7F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p&gt;&lt;/w:docPartBody&gt;&lt;/w:docPart&gt;&lt;w:docPart&gt;&lt;w:docPartPr&gt;&lt;w:name w:val="D137F18EFB2E4C3CBBC24278434D313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C7949EC-387F-4A05-A605-84BAFBA5C0BE}"/&gt;&lt;/w:docPartPr&gt;&lt;w:docPartBody&gt;&lt;w:p w:rsidR="00E35032" w:rsidRDefault="000C70D7" w:rsidP="000C70D7"&gt;&lt;w:r w:rsidRPr="001E6A7F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p&gt;&lt;/w:docPartBody&gt;&lt;/w:docPart&gt;&lt;w:docPart&gt;&lt;w:docPartPr&gt;&lt;w:name w:val="FDC35657093E4D0F85342D29DE28924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9909D6A-A140-41F0-B763-071EE9165EE4}"/&gt;&lt;/w:docPartPr&gt;&lt;w:docPartBody&gt;&lt;w:p w:rsidR="00E35032" w:rsidRDefault="000C70D7" w:rsidP="000C70D7"&gt;&lt;w:r w:rsidRPr="001E6A7F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p&gt;&lt;/w:docPartBody&gt;&lt;/w:docPart&gt;&lt;w:docPart&gt;&lt;w:docPartPr&gt;&lt;w:name w:val="E5538DF0DE444EA49A46B870A719D38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E167D896-5EDB-4CF6-862B-DF915E0113AB}"/&gt;&lt;/w:docPartPr&gt;&lt;w:docPartBody&gt;&lt;w:p w:rsidR="00E35032" w:rsidRDefault="000C70D7" w:rsidP="000C70D7"&gt;&lt;w:r w:rsidRPr="001E6A7F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p&gt;&lt;/w:docPartBody&gt;&lt;/w:docPart&gt;&lt;w:docPart&gt;&lt;w:docPartPr&gt;&lt;w:name w:val="12FB468FC7A74665BDB6BE655B2A8AD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6162868-61A4-4745-A9D8-EE2C3BFFB898}"/&gt;&lt;/w:docPartPr&gt;&lt;w:docPartBody&gt;&lt;w:p w:rsidR="00E35032" w:rsidRDefault="000C70D7" w:rsidP="000C70D7"&gt;&lt;w:r w:rsidRPr="001E6A7F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p&gt;&lt;/w:docPartBody&gt;&lt;/w:docPart&gt;&lt;w:docPart&gt;&lt;w:docPartPr&gt;&lt;w:name w:val="E8145573F0D148989191C67B3F34EC2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DEC8F46-F99D-4F0D-863A-A6D5A7061AF6}"/&gt;&lt;/w:docPartPr&gt;&lt;w:docPartBody&gt;&lt;w:p w:rsidR="00E35032" w:rsidRDefault="000C70D7" w:rsidP="000C70D7"&gt;&lt;w:r w:rsidRPr="001E6A7F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输入文字。</w:t>
      </w:r>
      <w:r>
        <w:rPr/>
        <w:t>&lt;/w:t&gt;&lt;/w:r&gt;&lt;/w:p&gt;&lt;/w:docPartBody&gt;&lt;/w:docPart&gt;&lt;w:docPart&gt;&lt;w:docPartPr&gt;&lt;w:name w:val="AF179E0CBB5D48B986D28909866A0B2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80D71FF-C373-44BB-94BF-0CF36B48B664}"/&gt;&lt;/w:docPartPr&gt;&lt;w:docPartBody&gt;&lt;w:p w:rsidR="00E35032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4FE9365CC88A4D379AAAEFB4CDABAE7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2EC93E2-D2CD-498A-B31E-A06381E86BEE}"/&gt;&lt;/w:docPartPr&gt;&lt;w:docPartBody&gt;&lt;w:p w:rsidR="00E35032" w:rsidRDefault="000C70D7" w:rsidP="000C70D7"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6006E01F62114DA29C229DE3D69B1F0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C616B3F-256D-46BA-A5C1-484D8BBEAC41}"/&gt;&lt;/w:docPartPr&gt;&lt;w:docPartBody&gt;&lt;w:p w:rsidR="00E35032" w:rsidRDefault="000C70D7" w:rsidP="000C70D7"&gt;&lt;w:r w:rsidRPr="00B91A40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A3ACDA0187B247CB86675782890946A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5B4C469-8C30-4385-9B27-CA3DD5CB8E09}"/&gt;&lt;/w:docPartPr&gt;&lt;w:docPartBody&gt;&lt;w:p w:rsidR="00E35032" w:rsidRDefault="000C70D7" w:rsidP="000C70D7"&gt;&lt;w:r w:rsidRPr="00B24BA3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CBCEC2D4B17F4A5F8C37C9D179FF2FF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BBDC608-B96F-4AC9-B5B0-0E890A918A27}"/&gt;&lt;/w:docPartPr&gt;&lt;w:docPartBody&gt;&lt;w:p w:rsidR="00E35032" w:rsidRDefault="000C70D7" w:rsidP="000C70D7"&gt;&lt;w:r w:rsidRPr="00B91A40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D63CA63CEC9F49BDB6269AF5558AF9F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DD03A451-D035-4408-9960-7A392048B8C6}"/&gt;&lt;/w:docPartPr&gt;&lt;w:docPartBody&gt;&lt;w:p w:rsidR="00E35032" w:rsidRDefault="000C70D7" w:rsidP="000C70D7"&gt;&lt;w:r w:rsidRPr="00B91A40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B1B91A9A59A84F74B20765129CF7CB5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F5F2ED9-B1B2-408B-BB51-3CD60294BAAC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5BD01A8DD1664FDCA75FD816A18537D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56884E8-3A7E-468E-AA01-C3BA6F52B8E5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D9B9D6B57821480583F6280FBE67E71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EF15234-B9EA-4C64-8A92-D90F72C718CE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A9F5891CA38843B29EFEBDE12398833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41F4C33-AD1F-412F-9408-D8737FD62D0A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5B802E3B3E2243DC8841A3E22868806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C022217-020F-45EC-BA5F-81D7B95A7CE3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A99B241A029B484ABC933B65A854BDA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CB4D2A7-2464-4161-B128-8DD4D61EA530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1CC5E63E4C154E0D9E4116B9E34BED9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6733AD9-878F-43AE-94CF-DF67DF5D46E4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D10A3BB93D514FCEB6BFA97616ADD1E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0054901-4710-4F1F-9C58-24D6226DFEDF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FCF8C1F144864805BCB9083DF783D2A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34DE34B-3671-4297-BC6A-4D28DE391FCE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FBAE178490F149F3A8BE2F5BD682804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175F9FA-76CA-41F3-9D25-749136E23E98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8F8892F496BC4B019D2B1D25FCEF454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4144494-E17A-468F-A6E0-47CBC8E9BC37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B49F8F4738814732A9BA7E5852AFBA1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9C6BA6A-6C5A-4602-85C0-99FB274D7724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BCD39FDA9DE447F2845E8647379CB27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B2F1BAD-6C8F-440B-9CDB-405C4678BF6F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16EAE87D4B7C4652B1F166386A1A5DD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962591E-5280-418C-BFA0-413AE98068F3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BB77C5DF611744E593E6C9E13D86D1C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7B852DB-A6A2-4547-B06D-043ABB9BCC63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E7B478DA28A241DF9BB3BA9DF1D67A2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8D2217B-D244-4E10-B02D-0A7B44A1B8EA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4A7D538DF5DB4E56A391837D84CADAF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A8F33E5-1519-4365-A396-FC6FA77D7B63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A3F7CA1FD774465A90BF31D8EC1408D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02DD42E-6083-417D-AB9B-364793161857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CC95735AE5DE45E8B377272CF409EAE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EDA0D06F-9F91-48A1-9BDB-0F24189EC48F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B57E1ADAE2004FB1AB3D929DF950C16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CA45FD2-0CD5-4BEF-8BD8-555C46B4DC70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2466B379E42F408A94744945F6FE08B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878ABC6-08C2-4CF1-9431-8F95E24C71E2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B388D8DA440D403BA9E939E9F95E3EC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17D73E4-2E54-41C5-BFB7-6F53344D055D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34E555FE4CEB46A8B2AFE5FCCE0564B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66E2F69-139A-4674-88A5-230FBC715D6C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DFC82ABACBAE4AEEB6D54FA4FB94010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D6052F91-1AD5-42F5-BFC5-1CC21C3DB7B6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10DCF0AE1B1D4968AF1FC34C1B4AFDD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88B2950-4F5E-4293-976D-2DC69E1A1796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22741BFF94D74D3AB38CF7FECDD7B0C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9B7E4DA-4C3F-4C9C-AE20-A2FC9B118CA5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2C7E58107F434E269A1974D1B61E7AA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2DA8C44-0B21-4678-B304-E6FDBC6B6805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2F3D999BD2804C2B8E35CF6950C0B1C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D7B4EEF-49AA-4555-B859-22BF0C7E51B0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37387939491344008EB6D1AE79495D69"/&gt;&lt;w:category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21B5F82-34A5-4167-B928-363748AE1BFA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D69A7918339D48F6A60442E6D29071D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3E8A307-3BB4-4A18-AC0E-92F58B9D714B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22AAD56357ED4D28965463D5EC6199F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ACCFCA7-9EFC-40BD-B1D4-926965A57D1D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2290E666EFF74F3BB180762E041812D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F14847B-56A2-4141-AB48-AFE91B655408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292A2280D7734F69A88CDB7D287C3DC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9065104-2B2C-45D1-BB9E-A96F2A834A22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2503E67F362448E5B17C7562F2FA0FD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851498C-06A2-4CC1-8A52-B0ABD844F45B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A5324F505F7D457CAD6E2595B525343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3EA8F6C-DCE4-4ECB-BA72-147F2B54CAA7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64013331006A40868C00DCEE35FD220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58F1BE3A-4262-432C-B974-F314F176D362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6BC3224CE3464738879809CD498CBDE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35E6415-4D30-4328-8A8D-4C444F3601E6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A321AFD658BB4AFFAFFB0405A6C9620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33BB422-E2F0-494C-BC26-28419FD5809F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1421C6E3D24748E3998F360413F8E22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ECE6F87-0F27-4C72-B9FF-D1D2D62D63EE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B4D7C46FF395443892275C69C24CC0A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3240EB6-28F8-4EAC-ABBC-7D88393FD995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A68C359466434500B24E6E9449EA5D7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9D857C2-D495-4258-ACD2-6955FD184A98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217E4D86F41A4551A51ACA2A90BC286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0BE03DA-E39B-4AE3-A8E1-27E73D32255C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0964E17B6D784FBF84AC425079A77B3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8D5E469-5417-456F-895B-61023547AAF6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030BE338CAE948F1BFA45C169E5F79D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4D1501A-44C7-455D-8439-EF8BE8F51B7A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F00FA83C8FD142CDA5DECF829132664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ontent"/&gt;&lt;/w:behaviors&gt;&lt;w:guid w:val="{E9781A2D-78C5-4058-93D4-BD8D776977D3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EBC070B316544C43ABBE37784E4C91A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3C658FA-CA6C-4DC0-A9CB-AD701FA6C165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8D96F30B9A444E04940F78B328AB80C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212F7AE-E948-446B-9C6F-59D10C02C6C2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80527A1C1F364B319D1058C934AF193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46F5A5E-E113-42CA-9EB1-74174F64E846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65E5B09147EF4F68A32E4F0E696C826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0B7C432-2C56-4C54-B3E8-9958FFA7E8A9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394FB316C0D7437283293A22E1D9C5E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EE28038C-8A88-4FDA-8B5F-25E26A33CF83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A1A9B9238DD7422D833645EEB17E7D2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825540C-3E9B-4201-965C-B3CE0C96373E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5232C2C70436404EAA827BDA0D98F86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484801C-C037-431F-87B4-49016F1515FB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0BD8199356D04DF39C6B9412EA4FBD4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02C0E39-AB28-4DF8-BCDA-5B8258902D7B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19DF973EA25045C8A381B6EE0F30492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6309CD5-6C0C-4DC2-B1CF-5893995FC7E2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46D9351764C4400CB3BE0AEBDDAACDE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93873B4-A997-4870-BAB5-94FE76EB2144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646214C6C94A4AC698DADCFCA35639E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48096D2-6EA5-4FBC-9838-E5FDB8C8A4CB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0467A3847E3646BAA6C14290755E041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E94F857-477F-4134-835A-EF8590973B0C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429CD65195C84E95BDE2F4D2E333000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D3B441F-A159-438C-9CFD-413247B60C49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6FF2E92433CC4B0C8AA85265B8C94EB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8E72D48-0D43-48BB-82CA-99836F0C9480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54F2056D1C024494A35CFE4942B1563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EE6315DC-D524-4A22-B9E8-D60983160FCC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C3E9A20119574BE4A39E5E78CC7D38D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2086734-946B-45F6-BAC6-5C2FB5EFD8FC}"/&gt;&lt;/w:docPartPr&gt;&lt;w:docPartBody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38E5256CCD2D405FB5C9D9291C2F74F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4E79C97-4BB0-46B9-8F93-0F904A269166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581842537DBB4DB59A8141475606BD6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C962396-5407-4DB8-BBF6-B2D6CA2F25AD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30C70861622147E784ADFDE91345893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C5D6C81-CB09-4E82-A07D-822203AAB8B1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71F4F7BF79F24BFD879E29B8F75EA52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F0FA25D-7D1A-4DB3-9135-84D9FE50C780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F7E7D324B73A4493A8D9BC17EEB639F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35614BE-1BF7-4156-B841-7515287189A0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F1BFD3A8616E45F1AFA9CFC017C7F06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1EF4B9C-70EF-449A-8A0C-A38DC31C118D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228729357F7A457A904B7F6930C8BD3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CA3FA9F-FD4A-40B1-A74D-88CC7B42DD0E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9B96850B9547446AAD24A29BE631ADA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EA4A3D1-BE2E-4779-A9A7-F3E913184346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B8A7BE6C7B3F41028ECEDB7054F97D5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596D6CA-88E5-4D26-A4EB-95FD940D0630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7386ABED13254BEBB6EBE6D3F654F8B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6B8F1E3-0941-4809-BA2F-ECFB1857A387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58706071D57246B6BDE4B88CA6C9209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01C733B-CAA7-46F9-AFCF-FE1E9647B34E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89CCD291905F4FC090DC4CE322716DC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E418E5D-F61A-41C0-BA6E-C63048E72858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EA51B51229264681B874337FFE98D5D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3DB7D36-6900-48C5-BD33-4469A1B942E5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D137921A0BF340E8978AB1AA4D1F44E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16E36EB-DF9E-4A40-BB88-E04924B072FA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37141940748E47ED80E9E132863D4A5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941F700-0518-4333-A7D4-2D5D68ECD049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E6772161C75A46348761853B842D724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694E951-90F8-41BC-AB68-D96BFC6A7421}"/&gt;&lt;/w:docPartPr&gt;&lt;w:docPartBody&gt;&lt;w:p w:rsidR="00E35032" w:rsidRDefault="000C70D7" w:rsidP="000C70D7"&gt;&lt;w:r w:rsidRPr="003013F9"&gt;&lt;w:rPr&gt;&lt;w:rStyle w:val="a3"/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FF24E7581A154CECBA6746CF75A3F53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3777775-036B-42D3-9CBE-E45F85166CA7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A01150FE287A4719818287E4DD46FCE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E702FCA-A861-47E6-8226-CFE47BE4DA87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9DB91E3AB24949E5A27EE0030755E38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72AFDD0-3C0D-49FF-A0C8-6AE0885F6149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220439FC8CF44E2A9FE3D75BFA08EFC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1D4DB5E-3EA5-46A0-8A73-10B34F989563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C2C067348A944E6ABA33CD66A1EBE4E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F6B8C09-AA30-425D-8670-DB90D6D3507C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2F2C1F71FBF4498CB05C1FDED101F2A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5ED1308-60C5-44D9-8E7E-2EBD8C5E9FBD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2D50D51E43E94F36839F327DF9BBB5F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CCA725C-3062-4E35-AE3D-94A2C04F9D3F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1F7C43E57A3F4C388D986C5433E6FB2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FA7DBD7-E65E-45E2-BCA3-234CD8FBDDBD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20A7F8B820644F6A97A8A27B5AA313D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89447A0-3844-4B47-8738-8A492EE252EF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4755715ADC354974802571744150E89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1C02465-891C-48A9-A596-A9A95CB85AC0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22E14AAF71A6421C82791C0139FB629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E44C7CB-B8A1-4B23-94A7-C0B50C6E1E3C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BC8BAA50470C49D6B636A36DBD1352E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F0B2BDE-54E8-44ED-8053-6E508856245D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2A96EB7293A247DC82C258A33598D84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EE219082-9903-4E79-B37D-72599E3FCCF1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B495333D452D4A97A9AB9A37099A30D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822CD28-3F0E-4B87-B887-B3193A4A66B8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AFD9D2AD74C54506861E52492C62AF2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A96F838-846B-4E14-A353-5D9FEB0B62D8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F16C4C1BC1554E5D86FB796968C4EAF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FC0491D-A966-4B2A-9306-659FD9469F13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90EB5F84D5014FEBAEB6B683A68758F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B81EED1-A226-4636-83CC-6FC2007E3FB4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E2CFD40F324B4DB4863C3883C62D737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5A4B7FFB-20A4-49A2-A1A1-805A4F2E2AB7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F259CED23A4B4F4FA12A560C73F4FFB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3D9D4C5-CF47-4516-A355-A307450513C8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87CE14EFD53B403A8C9EC223905B7A9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BA04C7A-8A3E-489F-9C83-E11B07FE02D1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BF0910769E3440AA9A1CA7F4A1A0AC3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548AB3A-7D96-4D44-9A0A-7F7A992A7509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0211C139AC4E44C896037EAFB48FFDF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B38EE15-6E15-453E-B1DF-CAAFE7DD4B42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85A8D167CAF24FBCBEB66BEF094598B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0A56F2B-3421-4168-BD8C-30A021332482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263274A53C4C4187952590D88A7D370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7ED1273-94D5-4E83-BF33-19FAF842F166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6659D6338753446C9BD057E17A15024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C9D5E15-AC1C-4155-9611-E2C20A16AEBE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146BFA330262431A97C51F8F56D8F67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B4BA3B0-5989-4242-9D3E-AC4BC3A39515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6BA524311715449E87DB6CAAC576177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AC24336-192B-49B0-952A-C3CFAAE625B4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EF6D1459F34F449986A9B4632443535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E1BEE84-5DB8-42A8-A9D7-A200B1591C12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4E92D5A5207B4262ABBA9CEC4984F0B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502528AC-2323-4E90-8278-FD1F784FD944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D497D85523C54AB98D6AB15F1BA24A1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F4AABD9-A2A1-48D1-B4E9-8E1BF1695928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54E3F4B7C0CE4853A65E6B3A804E326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F07E65C-76AA-414C-936E-482A9987271C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75D3B50D167941069ABDA72FB866D03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38C648C-3E47-43AF-9F9C-2BD6BEF453C6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EE73A774FF3A411D8656BAAA86206385"/&gt;&lt;w:category&gt;&lt;w:name w:val="</w:t>
      </w:r>
      <w:r>
        <w:rPr/>
        <w:t>常规</w:t>
      </w:r>
      <w:r>
        <w:rPr/>
        <w:t>"/&gt;&lt;w:gallery w:val="placeholder"/&gt;&lt;/w:category&gt;&lt;w:types&gt;&lt;w: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bPlcHdr"/&gt;&lt;/w:types&gt;&lt;w:behaviors&gt;&lt;w:behavior w:val="content"/&gt;&lt;/w:behaviors&gt;&lt;w:guid w:val="{B2AB3FF7-B85F-4554-8229-220C552DC0E8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E0D018C6A6D34705902C849E6907386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D9F48A66-80A7-40C5-AA96-16254AB55F8D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84715F527F924419BDD285EF2F4E8A0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9C3A806-C1BD-443B-AD91-51A93557D387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65EC8CD00FD0455E98D6E8355A2C6F4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ECD4DB2-00F3-409A-B49A-71459DE9B330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613916FB884D4230A9C4860D0E8CE0C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AB541B2-10D8-4DF8-B983-515A2FE0DA0A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03307AD7088C41DF8E397AF120974A0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F7D7928-DEBA-449D-9620-89E62CE596B1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B3525504452F43728537509D0E99A8A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AE3DA68-C4D7-462C-9B03-0EBCB57B15F0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2671F65BE7B64116BB526610E2F6D7B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80A3CD2-AEA7-4DE0-AD4A-406CA4B14DC4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98CF4B5D893A42F599658AE9FB0AA6F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C42A345-5541-4DC5-B221-2D2E5D8737AA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1F09EAC13421472396E41A3FA699F14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597DB0A0-AB11-42B3-B670-B6AAD825CBB5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ACC356EF265941F0890E74EB1A18E81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AAF7320-A884-48A2-9D66-6BA215264EEB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BEFAD2E943A8499385FDDBCAB9163C9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943C503-DAA2-4E55-9A6A-9784E93DFEA2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FE11DC6ECAE7499AAE35BA636ABD024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0AE128B-ECF8-4155-A587-02CB6A5601B6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FDA82B8A03DB467886F70F4672942D8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07D111B-14E3-4088-B260-47E9192671ED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A18E021FBA1A422698B159B9FDEF6E0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EF1AC186-E5A9-4F08-9B4B-D966E41AE1BB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682390A7ACA44FC8AA89B632269B9B0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F84E250-66B5-441F-A389-C8734C0F87BE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F31D85FEDD3A4F929D601D435717CEB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46CCC99-791E-4A7D-810F-C2748ED2C008}"/&gt;&lt;/w:docPartPr&gt;&lt;w:docPartBody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18EAD2AC72B342A5869C5D03BE6FD0D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0E47A40-A099-4734-8125-AC4845A5CEBF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05A51C864C5148F796C9EFC8F30D8A1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A38B55F-9DB5-4CA0-A32B-2C967C68B25D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0788BD3854D849DF8A39CF880C25FAA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7F2E92B-0ADC-42A3-B191-DDAD572DC88F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5960CD1F57AB4ACABF17B0BFBAF2819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CC71A80-CF83-47E6-ADC2-90F84F013FFD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50AEBC6FF0CA4378BF834182D2AFCD3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D4B3FD8-4835-489E-B0F5-5FF3B5674A31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5B71ABB4F4E64B7E83C1DC7E0C02057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EFDD8DB1-8185-459B-A05B-F91B49ED740D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C59342DF3FD14FC8BB2DD4407E725E3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F18040A-9B59-4DA9-A27D-FA20DC341DC9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08CD1A1061384FCFBE0ED110C29289C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26B84EA-C5D6-4CFB-ACB0-09938A5CA4E6}"/&gt;&lt;/w:docPartPr&gt;&lt;w:docPartBody&gt;&lt;w:p w:rsidR="00E35032" w:rsidRDefault="000C70D7" w:rsidP="000C70D7"&gt;&lt;w:r w:rsidRPr="00D7754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3602288276F2411B82C1785DF8B02F2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153E6D8-C3DF-4BA5-8015-3B9A15BCAB6F}"/&gt;&lt;/w:docPartPr&gt;&lt;w:docPartBody&gt;&lt;w:p w:rsidR="00E35032" w:rsidRDefault="000C70D7" w:rsidP="000C70D7"&gt;&lt;w:r w:rsidRPr="00EB2AA1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67E96A7CFAB94D37B8121E4419A9B20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EEF0C2F3-9F6F-4636-82F7-30EBF4AF974D}"/&gt;&lt;/w:docPartPr&gt;&lt;w:docPartBody&gt;&lt;w:p w:rsidR="00E35032" w:rsidRDefault="000C70D7" w:rsidP="000C70D7"&gt;&lt;w:r w:rsidRPr="00385C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A2508D7F973C48FE9A9FD8C7D179686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12635A8-C222-4AFC-9403-A06345411368}"/&gt;&lt;/w:docPartPr&gt;&lt;w:docPartBody&gt;&lt;w:p w:rsidR="00E35032" w:rsidRDefault="000C70D7" w:rsidP="000C70D7"&gt;&lt;w:r w:rsidRPr="00F459E5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ECFD35588FDE46578DA151C047CAE34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A0D9CD1-6ECD-49CC-80B9-23D5D5D7A30A}"/&gt;&lt;/w:docPartPr&gt;&lt;w:docPartBody&gt;&lt;w:p w:rsidR="00E35032" w:rsidRDefault="000C70D7" w:rsidP="000C70D7"&gt;&lt;w:r w:rsidRPr="00F8682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78B88E1A5E9F4DE6A2E4BD1F375A858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511785DF-64AA-48D9-ABFB-362E4028A463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1465EB081C4A4E67936292362711D4C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96B29A6-E3D4-48B4-AC21-26951E2021C9}"/&gt;&lt;/w:docPartPr&gt;&lt;w:docPartBody&gt;&lt;w:p w:rsidR="00E35032" w:rsidRDefault="000C70D7" w:rsidP="000C70D7"&gt;&lt;w:r w:rsidRPr="00A73718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141B7ED2BB474D9680B0D8B00922C6F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50E3D95-A5CD-43CE-AFF3-B0FCFE7A0A3E}"/&gt;&lt;/w:docPartPr&gt;&lt;w:docPartBody&gt;&lt;w:p w:rsidR="00E35032" w:rsidRDefault="000C70D7" w:rsidP="000C70D7"&gt;&lt;w:r w:rsidRPr="003013F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DE1C197043D84880A0928AE5E685E25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E4BE6FFF-6BA7-4751-8BA3-ABBD18FCFF0C}"/&gt;&lt;/w:docPartPr&gt;&lt;w:docPartBody&gt;&lt;w:p w:rsidR="00E35032" w:rsidRDefault="000C70D7" w:rsidP="000C70D7"&gt;&lt;w:r w:rsidRPr="00D77544"&gt;&lt;w:rPr&gt;&lt;w:rStyle w:val="a3"/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</w:t>
      </w:r>
      <w:r>
        <w:rPr/>
        <w:t>&lt;/w:t&gt;&lt;/w:r&gt;&lt;/w:p&gt;&lt;/w:docPartBody&gt;&lt;/w:docPart&gt;&lt;w:docPart&gt;&lt;w:docPartPr&gt;&lt;w:name w:val="5D09BA2F695649DBBA6F4AED3C63414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929B4D2-6623-484B-97B1-4F0BF023B2A6}"/&gt;&lt;/w:docPartPr&gt;&lt;w:docPartBody&gt;&lt;w:p w:rsidR="00E35032" w:rsidRDefault="00E35032" w:rsidP="00E35032"&gt;&lt;w:r w:rsidRPr="00B91A40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w:szCs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1388E1F56CEE49688C371AA07F525E4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39DBDAA-C862-4AB4-892D-54F4A544EC2F}"/&gt;&lt;/w:docPartPr&gt;&lt;w:docPartBody&gt;&lt;w:p w:rsidR="00E35032" w:rsidRDefault="000C70D7" w:rsidP="000C70D7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D2EF7DF78C5F4D449EB41643ED7D9FA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42B83B0-85B5-4052-A1DF-2B5AD5DE99D0}"/&gt;&lt;/w:docPartPr&gt;&lt;w:docPartBody&gt;&lt;w:p w:rsidR="00E35032" w:rsidRDefault="000C70D7" w:rsidP="000C70D7"&gt;&lt;w:r w:rsidRPr="00F93920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</w:t>
      </w:r>
      <w:r>
        <w:rPr/>
        <w:t>&lt;/w:t&gt;&lt;/w:r&gt;&lt;w:r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</w:t>
      </w:r>
      <w:r>
        <w:rPr/>
        <w:t>&lt;/w:t&gt;&lt;/w:r&gt;&lt;w:r w:rsidRPr="00F93920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日期</w:t>
      </w:r>
      <w:r>
        <w:rPr/>
        <w:t>&lt;/w:t&gt;&lt;/w:r&gt;&lt;/w:p&gt;&lt;/w:docPartBody&gt;&lt;/w:docPart&gt;&lt;w:docPart&gt;&lt;w:docPartPr&gt;&lt;w:name w:val="CF674405322B45B0809CD35EDEF4CE5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56EF1E6-76C0-4F21-8E4C-8E0B318A1B4C}"/&gt;&lt;/w:docPartPr&gt;&lt;w:docPartBody&gt;&lt;w:p w:rsidR="00E35032" w:rsidRDefault="000C70D7" w:rsidP="000C70D7"&gt;&lt;w:r w:rsidRPr="00F93920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此处</w:t>
      </w:r>
      <w:r>
        <w:rPr/>
        <w:t>&lt;/w:t&gt;&lt;/w:r&gt;&lt;w:r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</w:t>
      </w:r>
      <w:r>
        <w:rPr/>
        <w:t>&lt;/w:t&gt;&lt;/w:r&gt;&lt;w:r w:rsidRPr="00F93920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日期</w:t>
      </w:r>
      <w:r>
        <w:rPr/>
        <w:t>&lt;/w:t&gt;&lt;/w:r&gt;&lt;/w:p&gt;&lt;/w:docPartBody&gt;&lt;/w:docPart&gt;&lt;w:docPart&gt;&lt;w:docPartPr&gt;&lt;w:name w:val="A32F6F7E788A452280B33E474A1C8CF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F421683-D9DE-4F63-9F7C-B1319B72EFCE}"/&gt;&lt;/w:docPartPr&gt;&lt;w:docPartBody&gt;&lt;w:p w:rsidR="009436B0" w:rsidRDefault="000C70D7" w:rsidP="000C70D7"&gt;&lt;w:r w:rsidRPr="00FC42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docPartBody&gt;&lt;/w:docPart&gt;&lt;w:docPart&gt;&lt;w:docPartPr&gt;&lt;w:name w:val="3316AB0C2432426A90DA9219EADFC22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934F04C-112D-46D7-B1A1-038F2EC82DEF}"/&gt;&lt;/w:docPartPr&gt;&lt;w:docPartBody&gt;&lt;w:p w:rsidR="009436B0" w:rsidRDefault="000C70D7" w:rsidP="000C70D7"&gt;&lt;w:r w:rsidRPr="00BB25E9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1D697096D8D64CDF9E1FE04C517CE6A0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9F22B5B-37F8-4333-A712-E7CAFF61BAC1}"/&gt;&lt;/w:docPartPr&gt;&lt;w:docPartBody&gt;&lt;w:p w:rsidR="009436B0" w:rsidRDefault="000C70D7" w:rsidP="000C70D7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85872313449F48B19D5F272934741A9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AC9B2F8-2697-4826-BE14-378B5863733B}"/&gt;&lt;/w:docPartPr&gt;&lt;w:docPartBody&gt;&lt;w:p w:rsidR="009436B0" w:rsidRDefault="000C70D7" w:rsidP="000C70D7"&gt;&lt;w:r w:rsidRPr="00B91A40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</w:t>
      </w:r>
      <w:r>
        <w:rPr/>
        <w:t>&lt;/w:t&gt;&lt;/w:r&gt;&lt;/w:p&gt;&lt;/w:docPartBody&gt;&lt;/w:docPart&gt;&lt;w:docPart&gt;&lt;w:docPartPr&gt;&lt;w:name w:val="CA0883F7742747579392C6473C48BAC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66C828F-D3CD-4E5D-9AB0-C56EE4FA78D2}"/&gt;&lt;/w:docPartPr&gt;&lt;w:docPartBody&gt;&lt;w:p w:rsidR="009436B0" w:rsidRDefault="000C70D7" w:rsidP="000C70D7"&gt;&lt;w:r w:rsidRPr="00B24BA3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AFB1A1AF210D4DF197E1C13E0E0D5E2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5EF9C139-F800-456D-958A-A28CAFC83434}"/&gt;&lt;/w:docPartPr&gt;&lt;w:docPartBody&gt;&lt;w:p w:rsidR="009436B0" w:rsidRDefault="000C70D7" w:rsidP="000C70D7"&gt;&lt;w:r w:rsidRPr="00FC429C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选择是</w:t>
      </w:r>
      <w:r>
        <w:rPr/>
        <w:t>/</w:t>
      </w:r>
      <w:r>
        <w:rPr/>
        <w:t>否</w:t>
      </w:r>
      <w:r>
        <w:rPr/>
        <w:t>&lt;/w:t&gt;&lt;/w:r&gt;&lt;/w:p&gt;&lt;/w:docPartBody&gt;&lt;/w:docPart&gt;&lt;w:docPart&gt;&lt;w:docPartPr&gt;&lt;w:name w:val="757F6E5D22FB4307B23C2018078CB43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EF72A9F5-4A92-4994-961C-33C7E22C5391}"/&gt;&lt;/w:docPartPr&gt;&lt;w:docPartBody&gt;&lt;w:p w:rsidR="001E115D" w:rsidRDefault="000C70D7" w:rsidP="000C70D7"&gt;&lt;w:r w:rsidRPr="0039321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EB670A13C41A41CBB327D4C58AADF7C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F220C3A-DA6A-4AC8-A62D-43D9737297DD}"/&gt;&lt;/w:docPartPr&gt;&lt;w:docPartBody&gt;&lt;w:p w:rsidR="001E115D" w:rsidRDefault="000C70D7" w:rsidP="000C70D7"&gt;&lt;w:r w:rsidRPr="0039321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F3EF84C7EE684F0AB6A18145EFCCFE6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2D8A86BD-2B89-4093-88FD-B52ACF5B2DB4}"/&gt;&lt;/w:docPartPr&gt;&lt;w:docPartBody&gt;&lt;w:p w:rsidR="001E115D" w:rsidRDefault="000C70D7" w:rsidP="000C70D7"&gt;&lt;w:r w:rsidRPr="0039321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FDE5BD9C2A9F41D8B68229F8CD3360F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4BFAC45-3C34-4FFE-B1BC-F02E416F099D}"/&gt;&lt;/w:docPartPr&gt;&lt;w:docPartBody&gt;&lt;w:p w:rsidR="001E115D" w:rsidRDefault="000C70D7" w:rsidP="000C70D7"&gt;&lt;w:r w:rsidRPr="0039321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Cs w:val="21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F588D94636B7408EB90C2CA051B8826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238967C-ED23-41B1-B915-0EFEDDD78921}"/&gt;&lt;/w:docPartPr&gt;&lt;w:docPartBody&gt;&lt;w:p w:rsidR="000461BB" w:rsidRDefault="000461BB" w:rsidP="000461BB"&gt;&lt;w:r w:rsidRPr="00393214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</w:t>
      </w:r>
      <w:r>
        <w:rPr/>
        <w:t>仿宋</w:t>
      </w:r>
      <w:r>
        <w:rPr/>
        <w:t>" w:hint="eastAsia"/&gt;&lt;w:szCs w:val="21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EB02C57B093A454CBDF65F88F55259E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5EBDD0B6-B2FC-4900-83EA-7C7C5C328ACD}"/&gt;&lt;/w:docPartPr&gt;&lt;w:docPartBody&gt;&lt;w:p w:rsidR="00295CF3" w:rsidRDefault="000461BB" w:rsidP="000461BB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0960D4F71986461AA6C9A88A9A2C414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4C2262C-25BF-4727-A19A-0954C6A8F717}"/&gt;&lt;/w:docPartPr&gt;&lt;w:docPartBody&gt;&lt;w:p w:rsidR="00295CF3" w:rsidRDefault="000461BB" w:rsidP="000461BB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8F56EBD06CDD4AE8AE1A4979E012EFA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171A9BC-6BC2-41D4-832A-78CF4D0A1C7E}"/&gt;&lt;/w:docPartPr&gt;&lt;w:docPartBody&gt;&lt;w:p w:rsidR="00295CF3" w:rsidRDefault="000461BB" w:rsidP="000461BB"&gt;&lt;w:r w:rsidRPr="00C427BD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5EF85EDB73D5442FAC47DCD3E68D1E4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C270949-3BC6-4C92-B608-BC42C12B646A}"/&gt;&lt;/w:docPartPr&gt;&lt;w:docPartBody&gt;&lt;w:p w:rsidR="00A270DF" w:rsidRDefault="003B7284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1538EEF180BF47648B9CFDEFF774395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5DDC81FB-814C-4A2F-BE4B-E4A3FA43513B}"/&gt;&lt;/w:docPartPr&gt;&lt;w:docPartBody&gt;&lt;w:p w:rsidR="00A270DF" w:rsidRDefault="003B7284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6D69E2EF22DA493D8DBEF0DCF47BC0A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5038D8F5-8C76-4E10-BB07-AD107D588F0F}"/&gt;&lt;/w:docPartPr&gt;&lt;w:docPartBody&gt;&lt;w:p w:rsidR="00591CEC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7414BC5D08A0407D8575455523EB4EB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5B695CCC-DF4C-4B27-B34D-70E1BF63F936}"/&gt;&lt;/w:docPartPr&gt;&lt;w:docPartBody&gt;&lt;w:p w:rsidR="00591CEC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AB7567B86D6E4103AAFAACE61327BC0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AEAFE6E-753C-42A8-A8B5-029EACACBF29}"/&gt;&lt;/w:docPartPr&gt;&lt;w:docPartBody&gt;&lt;w:p w:rsidR="00591CEC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AA0A87798DC34AD7B24D3683D62D688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890B27C-A3B5-4791-B5DC-812ADAA5FC45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97303688D7D5469DA39DBFC739FEB40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12B2CA1-92F5-4AA7-B297-D63CDB98A096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6DDF9D4D47494F149755155E9577474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2CC3C42-CB5A-4EDB-B667-4DD2777753AA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94C48D7B309A47D3B8084B4D1146DB5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827547D-9E29-434F-8F62-098BE7ABA092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0674CF55301A4A2A933DC126067F299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5ED8211-6A9F-4E95-8EEA-49B4A0BC879F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70485AD2961D4008B3F44EB900B3C46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A710992-544B-4B57-84C3-C1117FC63367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41A4C748D04E4D40BFD324471D58DC1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6C1BC4A-7E78-4940-9A1C-06F4E37EE697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0E663F4455394F7B88E394F462C3211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DCB6BD8-E844-44A4-B03B-B88B096521F1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5FE7E3CFBCAA46DAB5737FE907A4B3B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ontent"/&gt;&lt;/w:behaviors&gt;&lt;w:guid w:val="{72989753-6644-4B1D-B5B5-91DA21412C95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23204EA6A3EC4249A6A209049A5EC93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3D79B57-331D-4B5B-8096-A24C66AD6A10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7BE9704F20BB4038A1A420439FCB4EB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D34873E4-DC66-4936-B143-20B11C34C7C7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8BACA27763EA4D59A65FF9DB0EAF3AA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F181342-CACF-4839-9104-A86F1488E1ED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ADA04C84BD7B400A813E5B937AB671A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8B4178A-4097-4EA5-94BA-E0F7A4305714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C9EB4C56D69A43B18A0458211EDB59B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9BF62C8-DC5A-48C2-AB39-CD99339B4A09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B2CDC350049C4F3DB86B0EB87ECB6D1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2A4CA26-7B8E-4C7E-9135-EDE90078186E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A609B95C9B9E4B9AAAF60365FB2DEB4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A15B6A0-0444-4522-97C4-DD4298E7600B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06309913C9194F4BA39E97CA87F645C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1C7FE47-4EFE-4530-B740-1F9A10C18035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DD99F9F172CB441C817B591C912344B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7789DA5-31C9-4B0E-906B-03E621ACD7A1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43EFF74F8D774ACFAAE446AAF9462A7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E1CE6A8-7EA5-4543-B3F7-19A4DD326D1A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8D98094FE8C04C6E8533AC952E776FD6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D1141C5-8AE0-40D5-B8A4-4EF4BF7C7803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EE28E0039D954AB89C56A5E23931DAC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976CF15-E503-41BC-9B35-FA401181B76A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B6478A5D51B04BB888EF070A470FEC3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6DC22B03-80E7-428A-B388-DA13683C48F6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77D47028B04C4411A49F232D5EFE073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DCB4524-60F4-4816-BEA6-856F1941F391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3F50C794B5A0485EA2BA46370457C99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B69E23D-26CC-4EEC-A0EE-2BA5844A79ED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4F6265F388B341A49B7115D6A7EDDDC8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8D15224-15FA-4A09-BF47-8098F7E32392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BDD6602A5C443E4BE412A44D00A0B3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D873B86-2963-4BD5-B285-E81C9C74032B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5E6FDD9C865E487CB91FF0066E95326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B2B70528-F719-4077-ABC2-0EDEC0139E95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B89EF8AEC022461E8884191EDC51615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F27E17AC-3997-40B7-B68D-F18A77A3C7E4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4932A924D02F4351A319063C824A40FF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13F485ED-419D-42DC-BE02-7AA16E9C6C26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EDFA70FC93D646E1A0C8126CB20E39B9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55D8285D-FD61-41A0-B593-AB45E2035D5A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8833E1DC0E1B430F9D87448AF314DA4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91C925A8-C0D9-44B6-9885-F136CF8D8931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6440E44C8112411F9D5AF587AD708B75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DA3478C-EBCA-472C-8AA8-F3B6F7B371C4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941B0856A5BA4CB3AC30086107DF711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5F8E74DB-F5DF-41AC-8C1C-133B254BAF2B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A36FFF7D6ECA45C5A81C2804679D0B9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0B2EA1A3-E976-4A76-AA04-89A3B8746F44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4A0D710850B444A28112FCF19FF94AC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228C2FD-87D3-43BC-A50B-C89A0236068F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C3F77B405E6E4B49BE957E9E741AC931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EF7BE68D-018A-478C-97CE-73AA7AF1DCFB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6EDE39E71ECF4004A855FBBC6169A042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7C7AAFCC-EFE6-4C3D-BDF7-20977BF6EC36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98F86FA4A7564DF08F57C30F4F960C4E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D1CE39FC-0DCF-424B-ABD9-07A096DA3A8F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9AD36CC28EED4A629B9FD0DA63FCF17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DF11E980-6421-415A-ACD6-BDABDA49A5D8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2C0727665470457681CBBAAB0E7DBFFA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A96AE9F4-0F1A-4D11-BF35-C04F2DAA51C2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D4062FAEF895448FAC30E117479E39B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410E61BB-B5A5-4FDC-92EE-201A95C3D440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666E745D1CF640349D71B0244F017DC7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22C1F8F-9E48-4620-9C09-D6B250DFE90B}"/&gt;&lt;/w:docPartPr&gt;&lt;w:docPartBody&gt;&lt;w:p w:rsidR="00EE54F1" w:rsidRDefault="00591CEC"&gt;&lt;w:r w:rsidRPr="00384CDA"&gt;&lt;w:rPr&gt;&lt;w: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43464F631420412EA607D2920550C3FB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CAF0713E-4E9B-404F-BF36-07E3C44ED8B4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F54E75B2A6654B7294E57C454C1DD05C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F2C28B3-B851-4C68-A734-88C46C9D2BF3}"/&gt;&lt;/w:docPartPr&gt;&lt;w:docPartBody&gt;&lt;w:p w:rsidR="00EE54F1" w:rsidRDefault="00591CEC"&gt;&lt;w:r w:rsidRPr="00384CDA"&gt;&lt;w:rPr&gt;&lt;w:rStyle w:val="a3"/&gt;&lt;w:rFonts w:ascii="</w:t>
      </w:r>
      <w:r>
        <w:rPr/>
        <w:t>仿宋</w:t>
      </w:r>
      <w:r>
        <w:rPr/>
        <w:t>" w:eastAsia="</w:t>
      </w:r>
      <w:r>
        <w:rPr/>
        <w:t>仿宋</w:t>
      </w:r>
      <w:r>
        <w:rPr/>
        <w:t>" w:hAnsi="</w:t>
      </w:r>
      <w:r>
        <w:rPr/>
        <w:t>仿宋</w:t>
      </w:r>
      <w:r>
        <w:rPr/>
        <w:t>" w:hint="eastAsia"/&gt;&lt;w:sz w:val="24"/&gt;&lt;/w:rPr&gt;&lt;w:t&gt;</w:t>
      </w:r>
      <w:r>
        <w:rPr/>
        <w:t>单击输入文字</w:t>
      </w:r>
      <w:r>
        <w:rPr/>
        <w:t>&lt;/w:t&gt;&lt;/w:r&gt;&lt;/w:p&gt;&lt;/w:docPartBody&gt;&lt;/w:docPart&gt;&lt;w:docPart&gt;&lt;w:docPartPr&gt;&lt;w:name w:val="9B7EBCB1222C41E8B49C2044716116D3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D9164081-1885-45FE-9102-DD5D0F426886}"/&gt;&lt;/w:docPartPr&gt;&lt;w:docPartBody&gt;&lt;w:p w:rsidR="000E69E2" w:rsidRDefault="00EE54F1"&gt;&lt;w:r w:rsidRPr="00D61CCF"&gt;&lt;w:rPr&gt;&lt;w:rStyle w:val="a3"/&gt;&lt;w:rFonts w:hint="eastAsia"/&gt;&lt;/w:rPr&gt;&lt;w:t&gt;</w:t>
      </w:r>
      <w:r>
        <w:rPr/>
        <w:t>单击此处输入文字。</w:t>
      </w:r>
      <w:r>
        <w:rPr/>
        <w:t>&lt;/w:t&gt;&lt;/w:r&gt;&lt;/w:p&gt;&lt;/w:docPartBody&gt;&lt;/w:docPart&gt;&lt;w:docPart&gt;&lt;w:docPartPr&gt;&lt;w:name w:val="75D9C1E415344392BA2ED9CD7A0B98A4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3E1810A6-AAB5-4B1C-BF1C-9032DC0C7444}"/&gt;&lt;/w:docPartPr&gt;&lt;w:docPartBody&gt;&lt;w:p w:rsidR="000E69E2" w:rsidRDefault="00EE54F1"&gt;&lt;w:r w:rsidRPr="00D61CCF"&gt;&lt;w:rPr&gt;&lt;w:rStyle w:val="a3"/&gt;&lt;w:rFonts w:hint="eastAsia"/&gt;&lt;/w:rPr&gt;&lt;w:t&gt;</w:t>
      </w:r>
      <w:r>
        <w:rPr/>
        <w:t>选择一项。</w:t>
      </w:r>
      <w:r>
        <w:rPr/>
        <w:t>&lt;/w:t&gt;&lt;/w:r&gt;&lt;/w:p&gt;&lt;/w:docPartBody&gt;&lt;/w:docPart&gt;&lt;w:docPart&gt;&lt;w:docPartPr&gt;&lt;w:name w:val="05FC028C2CA842B184C0431F8AD626DD"/&gt;&lt;w:category&gt;&lt;w:name w:val="</w:t>
      </w:r>
      <w:r>
        <w:rPr/>
        <w:t>常规</w:t>
      </w:r>
      <w:r>
        <w:rPr/>
        <w:t>"/&gt;&lt;w:gallery w:val="placeholder"/&gt;&lt;/w:category&gt;&lt;w:types&gt;&lt;w:type w:val="bbPlcHdr"/&gt;&lt;/w:types&gt;&lt;w:behaviors&gt;&lt;w:behavior w:val="content"/&gt;&lt;/w:behaviors&gt;&lt;w:guid w:val="{8CC7B2E1-F276-40EC-ABAB-F9F5EE060215}"/&gt;&lt;/w:docPartPr&gt;&lt;w:docPartBody&gt;&lt;w:p w:rsidR="000E69E2" w:rsidRDefault="00EE54F1"&gt;&lt;w:r w:rsidRPr="00D61CCF"&gt;&lt;w:rPr&gt;&lt;w:rStyle w:val="a3"/&gt;&lt;w:rFonts w:hint="eastAsia"/&gt;&lt;/w:rPr&gt;&lt;w:t&gt;</w:t>
      </w:r>
      <w:r>
        <w:rPr/>
        <w:t>选择一项。</w:t>
      </w:r>
      <w:r>
        <w:rPr/>
        <w:t>&lt;/w:t&gt;&lt;/w:r&gt;&lt;/w:p&gt;&lt;/w:docPartBody&gt;&lt;/w:docPart&gt;&lt;/w:docParts&gt;&lt;/w:glossaryDocument&gt;&lt;/pkg:xmlData&gt;&lt;/pkg:part&gt;&lt;pkg:part pkg:name="/word/glossary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view w:val="normal"/&gt;&lt;w:bordersDoNotSurroundHeader/&gt;&lt;w:bordersDoNotSurroundFooter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compatSetting w:name="compatibilityMode" w:uri="http://schemas.microsoft.com/office/word" w:val="14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useWord2013TrackBottomHyphenation" w:uri="http://schemas.microsoft.com/office/word" w:val="1"/&gt;&lt;/w:compat&gt;&lt;w:rsids&gt;&lt;w:rsidRoot w:val="0085723C"/&gt;&lt;w:rsid w:val="000461BB"/&gt;&lt;w:rsid w:val="00056DAF"/&gt;&lt;w:rsid w:val="000C70D7"/&gt;&lt;w:rsid w:val="000E69E2"/&gt;&lt;w:rsid w:val="00190B06"/&gt;&lt;w:rsid w:val="001E115D"/&gt;&lt;w:rsid w:val="00232FC4"/&gt;&lt;w:rsid w:val="00295CF3"/&gt;&lt;w:rsid w:val="002B2106"/&gt;&lt;w:rsid w:val="002F1CF0"/&gt;&lt;w:rsid w:val="003B7284"/&gt;&lt;w:rsid w:val="003C109C"/&gt;&lt;w:rsid w:val="00591CEC"/&gt;&lt;w:rsid w:val="00665D85"/&gt;&lt;w:rsid w:val="007C0526"/&gt;&lt;w:rsid w:val="0085723C"/&gt;&lt;w:rsid w:val="009347A8"/&gt;&lt;w:rsid w:val="009436B0"/&gt;&lt;w:rsid w:val="009E3FCB"/&gt;&lt;w:rsid w:val="00A270DF"/&gt;&lt;w:rsid w:val="00A45706"/&gt;&lt;w:rsid w:val="00AE31DB"/&gt;&lt;w:rsid w:val="00B262AA"/&gt;&lt;w:rsid w:val="00CF6064"/&gt;&lt;w:rsid w:val="00D0694F"/&gt;&lt;w:rsid w:val="00D24C27"/&gt;&lt;w:rsid w:val="00D76BA8"/&gt;&lt;w:rsid w:val="00E35032"/&gt;&lt;w:rsid w:val="00E357DB"/&gt;&lt;w:rsid w:val="00EE54F1"/&gt;&lt;w:rsid w:val="00F9599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ecimalSymbol w:val="."/&gt;&lt;w:listSeparator w:val=","/&gt;&lt;/w:settings&gt;&lt;/pkg:xmlData&gt;&lt;/pkg:part&gt;&lt;pkg:part pkg:name="/word/glossary/_rels/document.xml.rels" pkg:contentType="application/vnd.openxmlformats-package.relationships+xml"&gt;&lt;pkg:xmlData&gt;&lt;Relationships xmlns="http://schemas.openxmlformats.org/package/2006/relationships"&gt;&lt;Relationship Id="rId3" Type="http://schemas.openxmlformats.org/officeDocument/2006/relationships/webSettings" Target="webSettings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4" Type="http://schemas.openxmlformats.org/officeDocument/2006/relationships/fontTable" Target="fontTable.xml"/&gt;&lt;/Relationship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AE910AC0-4A9C-4CCA-824F-994B13143B90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0CFD65E8"/&gt;&lt;w:multiLevelType w:val="hybridMultilevel"/&gt;&lt;w:tmpl w:val="292CC21A"/&gt;&lt;w:lvl w:ilvl="0" w:tplc="84286CE0"&gt;&lt;w:start w:val="1"/&gt;&lt;w:numFmt w:val="decimal"/&gt;&lt;w:lvlText w:val="%1</w:t>
      </w:r>
      <w:r>
        <w:rPr/>
        <w:t>、</w:t>
      </w:r>
      <w:r>
        <w:rPr/>
        <w:t>"/&gt;&lt;w:lvlJc w:val="left"/&gt;&lt;w:pPr&gt;&lt;w:tabs&gt;&lt;w:tab w:val="num" w:pos="360"/&gt;&lt;/w:tabs&gt;&lt;w:ind w:left="360" w:hanging="360"/&gt;&lt;/w:pPr&gt;&lt;w:rPr&gt;&lt;w:rFonts w:hint="default"/&gt;&lt;/w:rPr&gt;&lt;/w:lvl&gt;&lt;w:lvl w:ilvl="1" w:tplc="04090019" w:tentative="1"&gt;&lt;w:start w:val="1"/&gt;&lt;w:numFmt w:val="lowerLetter"/&gt;&lt;w:lvlText w:val="%2)"/&gt;&lt;w:lvlJc w:val="left"/&gt;&lt;w:pPr&gt;&lt;w:tabs&gt;&lt;w:tab w:val="num" w:pos="840"/&gt;&lt;/w:tabs&gt;&lt;w:ind w:left="840" w:hanging="420"/&gt;&lt;/w:pPr&gt;&lt;/w:lvl&gt;&lt;w:lvl w:ilvl="2" w:tplc="0409001B" w:tentative="1"&gt;&lt;w:start w:val="1"/&gt;&lt;w:numFmt w:val="lowerRoman"/&gt;&lt;w:lvlText w:val="%3."/&gt;&lt;w:lvlJc w:val="right"/&gt;&lt;w:pPr&gt;&lt;w:tabs&gt;&lt;w:tab w:val="num" w:pos="1260"/&gt;&lt;/w:tabs&gt;&lt;w:ind w:left="1260" w:hanging="420"/&gt;&lt;/w:pPr&gt;&lt;/w:lvl&gt;&lt;w:lvl w:ilvl="3" w:tplc="0409000F" w:tentative="1"&gt;&lt;w:start w:val="1"/&gt;&lt;w:numFmt w:val="decimal"/&gt;&lt;w:lvlText w:val="%4."/&gt;&lt;w:lvlJc w:val="left"/&gt;&lt;w:pPr&gt;&lt;w:tabs&gt;&lt;w:tab w:val="num" w:pos="1680"/&gt;&lt;/w:tabs&gt;&lt;w:ind w:left="1680" w:hanging="420"/&gt;&lt;/w:pPr&gt;&lt;/w:lvl&gt;&lt;w:lvl w:ilvl="4" w:tplc="04090019" w:tentative="1"&gt;&lt;w:start w:val="1"/&gt;&lt;w:numFmt w:val="lowerLetter"/&gt;&lt;w:lvlText w:val="%5)"/&gt;&lt;w:lvlJc w:val="left"/&gt;&lt;w:pPr&gt;&lt;w:tabs&gt;&lt;w:tab w:val="num" w:pos="2100"/&gt;&lt;/w:tabs&gt;&lt;w:ind w:left="2100" w:hanging="420"/&gt;&lt;/w:pPr&gt;&lt;/w:lvl&gt;&lt;w:lvl w:ilvl="5" w:tplc="0409001B" w:tentative="1"&gt;&lt;w:start w:val="1"/&gt;&lt;w:numFmt w:val="lowerRoman"/&gt;&lt;w:lvlText w:val="%6."/&gt;&lt;w:lvlJc w:val="right"/&gt;&lt;w:pPr&gt;&lt;w:tabs&gt;&lt;w:tab w:val="num" w:pos="2520"/&gt;&lt;/w:tabs&gt;&lt;w:ind w:left="2520" w:hanging="420"/&gt;&lt;/w:pPr&gt;&lt;/w:lvl&gt;&lt;w:lvl w:ilvl="6" w:tplc="0409000F" w:tentative="1"&gt;&lt;w:start w:val="1"/&gt;&lt;w:numFmt w:val="decimal"/&gt;&lt;w:lvlText w:val="%7."/&gt;&lt;w:lvlJc w:val="left"/&gt;&lt;w:pPr&gt;&lt;w:tabs&gt;&lt;w:tab w:val="num" w:pos="2940"/&gt;&lt;/w:tabs&gt;&lt;w:ind w:left="2940" w:hanging="420"/&gt;&lt;/w:pPr&gt;&lt;/w:lvl&gt;&lt;w:lvl w:ilvl="7" w:tplc="04090019" w:tentative="1"&gt;&lt;w:start w:val="1"/&gt;&lt;w:numFmt w:val="lowerLetter"/&gt;&lt;w:lvlText w:val="%8)"/&gt;&lt;w:lvlJc w:val="left"/&gt;&lt;w:pPr&gt;&lt;w:tabs&gt;&lt;w:tab w:val="num" w:pos="3360"/&gt;&lt;/w:tabs&gt;&lt;w:ind w:left="3360" w:hanging="420"/&gt;&lt;/w:pPr&gt;&lt;/w:lvl&gt;&lt;w:lvl w:ilvl="8" w:tplc="0409001B" w:tentative="1"&gt;&lt;w:start w:val="1"/&gt;&lt;w:numFmt w:val="lowerRoman"/&gt;&lt;w:lvlText w:val="%9."/&gt;&lt;w:lvlJc w:val="right"/&gt;&lt;w:pPr&gt;&lt;w:tabs&gt;&lt;w:tab w:val="num" w:pos="3780"/&gt;&lt;/w:tabs&gt;&lt;w:ind w:left="3780" w:hanging="420"/&gt;&lt;/w:pPr&gt;&lt;/w:lvl&gt;&lt;/w:abstractNum&gt;&lt;w:abstractNum w:abstractNumId="1" w15:restartNumberingAfterBreak="0"&gt;&lt;w:nsid w:val="15F216DC"/&gt;&lt;w:multiLevelType w:val="hybridMultilevel"/&gt;&lt;w:tmpl w:val="731A0744"/&gt;&lt;w:lvl w:ilvl="0" w:tplc="16365BF4"&gt;&lt;w:start w:val="1"/&gt;&lt;w:numFmt w:val="decimal"/&gt;&lt;w:lvlText w:val="%1"/&gt;&lt;w:lvlJc w:val="center"/&gt;&lt;w:pPr&gt;&lt;w:ind w:left="420" w:hanging="420"/&gt;&lt;/w:pPr&gt;&lt;w:rPr&gt;&lt;w:rFonts w:hint="eastAsia"/&gt;&lt;/w:rPr&gt;&lt;/w:lvl&gt;&lt;w:lvl w:ilvl="1" w:tplc="04090019" w:tentative="1"&gt;&lt;w:start w:val="1"/&gt;&lt;w:numFmt w:val="lowerLetter"/&gt;&lt;w:lvlText w:val="%2)"/&gt;&lt;w:lvlJc w:val="left"/&gt;&lt;w:pPr&gt;&lt;w:ind w:left="840" w:hanging="420"/&gt;&lt;/w:pPr&gt;&lt;/w:lvl&gt;&lt;w:lvl w:ilvl="2" w:tplc="0409001B" w:tentative="1"&gt;&lt;w:start w:val="1"/&gt;&lt;w:numFmt w:val="lowerRoman"/&gt;&lt;w:lvlText w:val="%3."/&gt;&lt;w:lvlJc w:val="right"/&gt;&lt;w:pPr&gt;&lt;w:ind w:left="1260" w:hanging="420"/&gt;&lt;/w:pPr&gt;&lt;/w:lvl&gt;&lt;w:lvl w:ilvl="3" w:tplc="0409000F" w:tentative="1"&gt;&lt;w:start w:val="1"/&gt;&lt;w:numFmt w:val="decimal"/&gt;&lt;w:lvlText w:val="%4."/&gt;&lt;w:lvlJc w:val="left"/&gt;&lt;w:pPr&gt;&lt;w:ind w:left="1680" w:hanging="420"/&gt;&lt;/w:pPr&gt;&lt;/w:lvl&gt;&lt;w:lvl w:ilvl="4" w:tplc="04090019" w:tentative="1"&gt;&lt;w:start w:val="1"/&gt;&lt;w:numFmt w:val="lowerLetter"/&gt;&lt;w:lvlText w:val="%5)"/&gt;&lt;w:lvlJc w:val="left"/&gt;&lt;w:pPr&gt;&lt;w:ind w:left="2100" w:hanging="420"/&gt;&lt;/w:pPr&gt;&lt;/w:lvl&gt;&lt;w:lvl w:ilvl="5" w:tplc="0409001B" w:tentative="1"&gt;&lt;w:start w:val="1"/&gt;&lt;w:numFmt w:val="lowerRoman"/&gt;&lt;w:lvlText w:val="%6."/&gt;&lt;w:lvlJc w:val="right"/&gt;&lt;w:pPr&gt;&lt;w:ind w:left="2520" w:hanging="420"/&gt;&lt;/w:pPr&gt;&lt;/w:lvl&gt;&lt;w:lvl w:ilvl="6" w:tplc="0409000F" w:tentative="1"&gt;&lt;w:start w:val="1"/&gt;&lt;w:numFmt w:val="decimal"/&gt;&lt;w:lvlText w:val="%7."/&gt;&lt;w:lvlJc w:val="left"/&gt;&lt;w:pPr&gt;&lt;w:ind w:left="2940" w:hanging="420"/&gt;&lt;/w:pPr&gt;&lt;/w:lvl&gt;&lt;w:lvl w:ilvl="7" w:tplc="04090019" w:tentative="1"&gt;&lt;w:start w:val="1"/&gt;&lt;w:numFmt w:val="lowerLetter"/&gt;&lt;w:lvlText w:val="%8)"/&gt;&lt;w:lvlJc w:val="left"/&gt;&lt;w:pPr&gt;&lt;w:ind w:left="3360" w:hanging="420"/&gt;&lt;/w:pPr&gt;&lt;/w:lvl&gt;&lt;w:lvl w:ilvl="8" w:tplc="0409001B" w:tentative="1"&gt;&lt;w:start w:val="1"/&gt;&lt;w:numFmt w:val="lowerRoman"/&gt;&lt;w:lvlText w:val="%9."/&gt;&lt;w:lvlJc w:val="right"/&gt;&lt;w:pPr&gt;&lt;w:ind w:left="3780" w:hanging="420"/&gt;&lt;/w:pPr&gt;&lt;/w:lvl&gt;&lt;/w:abstractNum&gt;&lt;w:abstractNum w:abstractNumId="2" w15:restartNumberingAfterBreak="0"&gt;&lt;w:nsid w:val="3C3C7BCF"/&gt;&lt;w:multiLevelType w:val="hybridMultilevel"/&gt;&lt;w:tmpl w:val="32B80A28"/&gt;&lt;w:lvl w:ilvl="0" w:tplc="36304504"&gt;&lt;w:start w:val="1"/&gt;&lt;w:numFmt w:val="decimal"/&gt;&lt;w:lvlText w:val="%1</w:t>
      </w:r>
      <w:r>
        <w:rPr/>
        <w:t>、</w:t>
      </w:r>
      <w:r>
        <w:rPr/>
        <w:t>"/&gt;&lt;w:lvlJc w:val="left"/&gt;&lt;w:pPr&gt;&lt;w:ind w:left="720" w:hanging="720"/&gt;&lt;/w:pPr&gt;&lt;w:rPr&gt;&lt;w:rFonts w:hint="default"/&gt;&lt;/w:rPr&gt;&lt;/w:lvl&gt;&lt;w:lvl w:ilvl="1" w:tplc="04090019" w:tentative="1"&gt;&lt;w:start w:val="1"/&gt;&lt;w:numFmt w:val="lowerLetter"/&gt;&lt;w:lvlText w:val="%2)"/&gt;&lt;w:lvlJc w:val="left"/&gt;&lt;w:pPr&gt;&lt;w:ind w:left="840" w:hanging="420"/&gt;&lt;/w:pPr&gt;&lt;/w:lvl&gt;&lt;w:lvl w:ilvl="2" w:tplc="0409001B" w:tentative="1"&gt;&lt;w:start w:val="1"/&gt;&lt;w:numFmt w:val="lowerRoman"/&gt;&lt;w:lvlText w:val="%3."/&gt;&lt;w:lvlJc w:val="right"/&gt;&lt;w:pPr&gt;&lt;w:ind w:left="1260" w:hanging="420"/&gt;&lt;/w:pPr&gt;&lt;/w:lvl&gt;&lt;w:lvl w:ilvl="3" w:tplc="0409000F" w:tentative="1"&gt;&lt;w:start w:val="1"/&gt;&lt;w:numFmt w:val="decimal"/&gt;&lt;w:lvlText w:val="%4."/&gt;&lt;w:lvlJc w:val="left"/&gt;&lt;w:pPr&gt;&lt;w:ind w:left="1680" w:hanging="420"/&gt;&lt;/w:pPr&gt;&lt;/w:lvl&gt;&lt;w:lvl w:ilvl="4" w:tplc="04090019" w:tentative="1"&gt;&lt;w:start w:val="1"/&gt;&lt;w:numFmt w:val="lowerLetter"/&gt;&lt;w:lvlText w:val="%5)"/&gt;&lt;w:lvlJc w:val="left"/&gt;&lt;w:pPr&gt;&lt;w:ind w:left="2100" w:hanging="420"/&gt;&lt;/w:pPr&gt;&lt;/w:lvl&gt;&lt;w:lvl w:ilvl="5" w:tplc="0409001B" w:tentative="1"&gt;&lt;w:start w:val="1"/&gt;&lt;w:numFmt w:val="lowerRoman"/&gt;&lt;w:lvlText w:val="%6."/&gt;&lt;w:lvlJc w:val="right"/&gt;&lt;w:pPr&gt;&lt;w:ind w:left="2520" w:hanging="420"/&gt;&lt;/w:pPr&gt;&lt;/w:lvl&gt;&lt;w:lvl w:ilvl="6" w:tplc="0409000F" w:tentative="1"&gt;&lt;w:start w:val="1"/&gt;&lt;w:numFmt w:val="decimal"/&gt;&lt;w:lvlText w:val="%7."/&gt;&lt;w:lvlJc w:val="left"/&gt;&lt;w:pPr&gt;&lt;w:ind w:left="2940" w:hanging="420"/&gt;&lt;/w:pPr&gt;&lt;/w:lvl&gt;&lt;w:lvl w:ilvl="7" w:tplc="04090019" w:tentative="1"&gt;&lt;w:start w:val="1"/&gt;&lt;w:numFmt w:val="lowerLetter"/&gt;&lt;w:lvlText w:val="%8)"/&gt;&lt;w:lvlJc w:val="left"/&gt;&lt;w:pPr&gt;&lt;w:ind w:left="3360" w:hanging="420"/&gt;&lt;/w:pPr&gt;&lt;/w:lvl&gt;&lt;w:lvl w:ilvl="8" w:tplc="0409001B" w:tentative="1"&gt;&lt;w:start w:val="1"/&gt;&lt;w:numFmt w:val="lowerRoman"/&gt;&lt;w:lvlText w:val="%9."/&gt;&lt;w:lvlJc w:val="right"/&gt;&lt;w:pPr&gt;&lt;w:ind w:left="3780" w:hanging="420"/&gt;&lt;/w:pPr&gt;&lt;/w:lvl&gt;&lt;/w:abstractNum&gt;&lt;w:abstractNum w:abstractNumId="3" w15:restartNumberingAfterBreak="0"&gt;&lt;w:nsid w:val="76002AF5"/&gt;&lt;w:multiLevelType w:val="multilevel"/&gt;&lt;w:tmpl w:val="292CC21A"/&gt;&lt;w:lvl w:ilvl="0"&gt;&lt;w:start w:val="1"/&gt;&lt;w:numFmt w:val="decimal"/&gt;&lt;w:lvlText w:val="%1</w:t>
      </w:r>
      <w:r>
        <w:rPr/>
        <w:t>、</w:t>
      </w:r>
      <w:r>
        <w:rPr/>
        <w:t>"/&gt;&lt;w:lvlJc w:val="left"/&gt;&lt;w:pPr&gt;&lt;w:tabs&gt;&lt;w:tab w:val="num" w:pos="360"/&gt;&lt;/w:tabs&gt;&lt;w:ind w:left="360" w:hanging="360"/&gt;&lt;/w:pPr&gt;&lt;w:rPr&gt;&lt;w:rFonts w:hint="default"/&gt;&lt;/w:rPr&gt;&lt;/w:lvl&gt;&lt;w:lvl w:ilvl="1"&gt;&lt;w:start w:val="1"/&gt;&lt;w:numFmt w:val="lowerLetter"/&gt;&lt;w:lvlText w:val="%2)"/&gt;&lt;w:lvlJc w:val="left"/&gt;&lt;w:pPr&gt;&lt;w:tabs&gt;&lt;w:tab w:val="num" w:pos="840"/&gt;&lt;/w:tabs&gt;&lt;w:ind w:left="840" w:hanging="420"/&gt;&lt;/w:pPr&gt;&lt;/w:lvl&gt;&lt;w:lvl w:ilvl="2"&gt;&lt;w:start w:val="1"/&gt;&lt;w:numFmt w:val="lowerRoman"/&gt;&lt;w:lvlText w:val="%3."/&gt;&lt;w:lvlJc w:val="right"/&gt;&lt;w:pPr&gt;&lt;w:tabs&gt;&lt;w:tab w:val="num" w:pos="1260"/&gt;&lt;/w:tabs&gt;&lt;w:ind w:left="1260" w:hanging="420"/&gt;&lt;/w:pPr&gt;&lt;/w:lvl&gt;&lt;w:lvl w:ilvl="3"&gt;&lt;w:start w:val="1"/&gt;&lt;w:numFmt w:val="decimal"/&gt;&lt;w:lvlText w:val="%4."/&gt;&lt;w:lvlJc w:val="left"/&gt;&lt;w:pPr&gt;&lt;w:tabs&gt;&lt;w:tab w:val="num" w:pos="1680"/&gt;&lt;/w:tabs&gt;&lt;w:ind w:left="1680" w:hanging="420"/&gt;&lt;/w:pPr&gt;&lt;/w:lvl&gt;&lt;w:lvl w:ilvl="4"&gt;&lt;w:start w:val="1"/&gt;&lt;w:numFmt w:val="lowerLetter"/&gt;&lt;w:lvlText w:val="%5)"/&gt;&lt;w:lvlJc w:val="left"/&gt;&lt;w:pPr&gt;&lt;w:tabs&gt;&lt;w:tab w:val="num" w:pos="2100"/&gt;&lt;/w:tabs&gt;&lt;w:ind w:left="2100" w:hanging="420"/&gt;&lt;/w:pPr&gt;&lt;/w:lvl&gt;&lt;w:lvl w:ilvl="5"&gt;&lt;w:start w:val="1"/&gt;&lt;w:numFmt w:val="lowerRoman"/&gt;&lt;w:lvlText w:val="%6."/&gt;&lt;w:lvlJc w:val="right"/&gt;&lt;w:pPr&gt;&lt;w:tabs&gt;&lt;w:tab w:val="num" w:pos="2520"/&gt;&lt;/w:tabs&gt;&lt;w:ind w:left="2520" w:hanging="420"/&gt;&lt;/w:pPr&gt;&lt;/w:lvl&gt;&lt;w:lvl w:ilvl="6"&gt;&lt;w:start w:val="1"/&gt;&lt;w:numFmt w:val="decimal"/&gt;&lt;w:lvlText w:val="%7."/&gt;&lt;w:lvlJc w:val="left"/&gt;&lt;w:pPr&gt;&lt;w:tabs&gt;&lt;w:tab w:val="num" w:pos="2940"/&gt;&lt;/w:tabs&gt;&lt;w:ind w:left="2940" w:hanging="420"/&gt;&lt;/w:pPr&gt;&lt;/w:lvl&gt;&lt;w:lvl w:ilvl="7"&gt;&lt;w:start w:val="1"/&gt;&lt;w:numFmt w:val="lowerLetter"/&gt;&lt;w:lvlText w:val="%8)"/&gt;&lt;w:lvlJc w:val="left"/&gt;&lt;w:pPr&gt;&lt;w:tabs&gt;&lt;w:tab w:val="num" w:pos="3360"/&gt;&lt;/w:tabs&gt;&lt;w:ind w:left="3360" w:hanging="420"/&gt;&lt;/w:pPr&gt;&lt;/w:lvl&gt;&lt;w:lvl w:ilvl="8"&gt;&lt;w:start w:val="1"/&gt;&lt;w:numFmt w:val="lowerRoman"/&gt;&lt;w:lvlText w:val="%9."/&gt;&lt;w:lvlJc w:val="right"/&gt;&lt;w:pPr&gt;&lt;w:tabs&gt;&lt;w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um" w:pos="3780"/&gt;&lt;/w:tabs&gt;&lt;w:ind w:left="3780" w:hanging="420"/&gt;&lt;/w:pPr&gt;&lt;/w:lvl&gt;&lt;/w:abstractNum&gt;&lt;w:num w:numId="1"&gt;&lt;w:abstractNumId w:val="0"/&gt;&lt;/w:num&gt;&lt;w:num w:numId="2"&gt;&lt;w:abstractNumId w:val="3"/&gt;&lt;/w:num&gt;&lt;w:num w:numId="3"&gt;&lt;w:abstractNumId w:val="1"/&gt;&lt;/w:num&gt;&lt;w:num w:numId="4"&gt;&lt;w:abstractNumId w:val="2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</w:t>
      </w:r>
      <w:r>
        <w:rPr/>
        <w:t>宋体</w:t>
      </w:r>
      <w:r>
        <w:rPr/>
        <w:t>" w:hAnsi="Times New Roman" w:cs="Times New Roman"/&gt;&lt;w:lang w:val="en-US" w:eastAsia="zh-CN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semiHidden="1" w:unhideWhenUsed="1" w:qFormat="1"/&gt;&lt;w:lsdException w:name="heading 3" w:semiHidden="1" w:unhideWhenUsed="1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nhideWhenUsed="1"/&gt;&lt;w:lsdException w:name="toc 2" w:semiHidden="1" w:unhideWhenUsed="1"/&gt;&lt;w:lsdException w:name="toc 3" w:semiHidden="1" w:unhideWhenUsed="1"/&gt;&lt;w:lsdException w:name="toc 4" w:semiHidden="1" w:unhideWhenUsed="1"/&gt;&lt;w:lsdException w:name="toc 5" w:semiHidden="1" w:unhideWhenUsed="1"/&gt;&lt;w:lsdException w:name="toc 6" w:semiHidden="1" w:unhideWhenUsed="1"/&gt;&lt;w:lsdException w:name="toc 7" w:semiHidden="1" w:unhideWhenUsed="1"/&gt;&lt;w:lsdException w:name="toc 8" w:semiHidden="1" w:unhideWhenUsed="1"/&gt;&lt;w:lsdException w:name="toc 9" w:semiHidden="1" w:unhideWhenUsed="1"/&gt;&lt;w:lsdException w:name="Normal Indent" w:semiHidden="1" w:unhideWhenUsed="1"/&gt;&lt;w:lsdException w:name="footnote text" w:semiHidden="1" w:unhideWhenUsed="1"/&gt;&lt;w:lsdException w:name="annotation text" w:semiHidden="1" w:uiPriority="99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iPriority="99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macro" w:semiHidden="1" w:unhideWhenUsed="1"/&gt;&lt;w:lsdException w:name="toa heading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qFormat="1"/&gt;&lt;w:lsdException w:name="Closing" w:semiHidden="1" w:unhideWhenUsed="1"/&gt;&lt;w:lsdException w:name="Signature" w:semiHidden="1" w:unhideWhenUsed="1"/&gt;&lt;w:lsdException w:name="Default Paragraph Font" w:semiHidden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Message Header" w:semiHidden="1" w:unhideWhenUsed="1"/&gt;&lt;w:lsdException w:name="Subtitle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qFormat="1"/&gt;&lt;w:lsdException w:name="Emphasis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Theme" w:semiHidden="1" w:unhideWhenUsed="1"/&gt;&lt;w:lsdException w:name="Placeholder Text" w:semiHidden="1" w:uiPriority="99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a"&gt;&lt;w:name w:val="Normal"/&gt;&lt;w:qFormat/&gt;&lt;w:rsid w:val="00E27389"/&gt;&lt;w:pPr&gt;&lt;w:widowControl w:val="0"/&gt;&lt;w:jc w:val="both"/&gt;&lt;/w:pPr&gt;&lt;w:rPr&gt;&lt;w:kern w:val="2"/&gt;&lt;w:sz w:val="21"/&gt;&lt;w:szCs w:val="24"/&gt;&lt;/w:rPr&gt;&lt;/w:style&gt;&lt;w:style w:type="character" w:default="1" w:styleId="a0"&gt;&lt;w:name w:val="Default Paragraph Font"/&gt;&lt;w:uiPriority w:val="1"/&gt;&lt;w:semiHidden/&gt;&lt;w:unhideWhenUsed/&gt;&lt;/w:style&gt;&lt;w:style w:type="table" w:default="1" w:styleId="a1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a2"&gt;&lt;w:name w:val="No List"/&gt;&lt;w:uiPriority w:val="99"/&gt;&lt;w:semiHidden/&gt;&lt;w:unhideWhenUsed/&gt;&lt;/w:style&gt;&lt;w:style w:type="paragraph" w:styleId="a3"&gt;&lt;w:name w:val="header"/&gt;&lt;w:basedOn w:val="a"/&gt;&lt;w:rsid w:val="00E27389"/&gt;&lt;w:pPr&gt;&lt;w:pBdr&gt;&lt;w:bottom w:val="single" w:sz="6" w:space="1" w:color="auto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paragraph" w:styleId="a4"&gt;&lt;w:name w:val="footer"/&gt;&lt;w:basedOn w:val="a"/&gt;&lt;w:rsid w:val="00E27389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a5"&gt;&lt;w:name w:val="Balloon Text"/&gt;&lt;w:basedOn w:val="a"/&gt;&lt;w:semiHidden/&gt;&lt;w:rsid w:val="00E719C9"/&gt;&lt;w:rPr&gt;&lt;w:sz w:val="18"/&gt;&lt;w:szCs w:val="18"/&gt;&lt;/w:rPr&gt;&lt;/w:style&gt;&lt;w:style w:type="character" w:styleId="a6"&gt;&lt;w:name w:val="page number"/&gt;&lt;w:basedOn w:val="a0"/&gt;&lt;w:rsid w:val="0018211C"/&gt;&lt;/w:style&gt;&lt;w:style w:type="character" w:styleId="a7"&gt;&lt;w:name w:val="annotation reference"/&gt;&lt;w:uiPriority w:val="99"/&gt;&lt;w:rsid w:val="007D4479"/&gt;&lt;w:rPr&gt;&lt;w:sz w:val="21"/&gt;&lt;w:szCs w:val="21"/&gt;&lt;/w:rPr&gt;&lt;/w:style&gt;&lt;w:style w:type="paragraph" w:styleId="a8"&gt;&lt;w:name w:val="annotation text"/&gt;&lt;w:basedOn w:val="a"/&gt;&lt;w:link w:val="a9"/&gt;&lt;w:uiPriority w:val="99"/&gt;&lt;w:rsid w:val="007D4479"/&gt;&lt;w:pPr&gt;&lt;w:jc w:val="left"/&gt;&lt;/w:pPr&gt;&lt;/w:style&gt;&lt;w:style w:type="character" w:customStyle="1" w:styleId="a9"&gt;&lt;w:name w:val="</w:t>
      </w:r>
      <w:r>
        <w:rPr/>
        <w:t>批注文字 字符</w:t>
      </w:r>
      <w:r>
        <w:rPr/>
        <w:t>"/&gt;&lt;w:link w:val="a8"/&gt;&lt;w:uiPriority w:val="99"/&gt;&lt;w:rsid w:val="007D4479"/&gt;&lt;w:rPr&gt;&lt;w:kern w:val="2"/&gt;&lt;w:sz w:val="21"/&gt;&lt;w:szCs w:val="24"/&gt;&lt;/w:rPr&gt;&lt;/w:style&gt;&lt;w:style w:type="paragraph" w:styleId="aa"&gt;&lt;w:name w:val="annotation subject"/&gt;&lt;w:basedOn w:val="a8"/&gt;&lt;w:next w:val="a8"/&gt;&lt;w:link w:val="ab"/&gt;&lt;w:rsid w:val="007D4479"/&gt;&lt;w:rPr&gt;&lt;w:b/&gt;&lt;w:bCs/&gt;&lt;/w:rPr&gt;&lt;/w:style&gt;&lt;w:style w:type="character" w:customStyle="1" w:styleId="ab"&gt;&lt;w:name w:val="</w:t>
      </w:r>
      <w:r>
        <w:rPr/>
        <w:t>批注主题 字符</w:t>
      </w:r>
      <w:r>
        <w:rPr/>
        <w:t>"/&gt;&lt;w:link w:val="aa"/&gt;&lt;w:rsid w:val="007D4479"/&gt;&lt;w:rPr&gt;&lt;w:b/&gt;&lt;w:bCs/&gt;&lt;w:kern w:val="2"/&gt;&lt;w:sz w:val="21"/&gt;&lt;w:szCs w:val="24"/&gt;&lt;/w:rPr&gt;&lt;/w:style&gt;&lt;w:style w:type="paragraph" w:styleId="ac"&gt;&lt;w:name w:val="List Paragraph"/&gt;&lt;w:basedOn w:val="a"/&gt;&lt;w:qFormat/&gt;&lt;w:rsid w:val="001E7CA5"/&gt;&lt;w:pPr&gt;&lt;w:ind w:firstLineChars="200" w:firstLine="420"/&gt;&lt;/w:pPr&gt;&lt;w:rPr&gt;&lt;w:rFonts w:ascii="Calibri" w:hAnsi="Calibri"/&gt;&lt;w:szCs w:val="22"/&gt;&lt;/w:rPr&gt;&lt;/w:style&gt;&lt;w:style w:type="character" w:styleId="ad"&gt;&lt;w:name w:val="Placeholder Text"/&gt;&lt;w:basedOn w:val="a0"/&gt;&lt;w:uiPriority w:val="99"/&gt;&lt;w:semiHidden/&gt;&lt;w:rsid w:val="00AF1FBA"/&gt;&lt;w:rPr&gt;&lt;w:color w:val="808080"/&gt;&lt;/w:rPr&gt;&lt;/w:style&gt;&lt;w:style w:type="table" w:styleId="ae"&gt;&lt;w:name w:val="Table Grid"/&gt;&lt;w:basedOn w:val="a1"/&gt;&lt;w:rsid w:val="00AF1FBA"/&gt;&lt;w:pPr&gt;&lt;w:widowControl w:val="0"/&gt;&lt;w:jc w:val="both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</w:t>
      </w:r>
      <w:r>
        <w:rPr/>
        <w:t>宋体</w:t>
      </w:r>
      <w:r>
        <w:rPr/>
        <w:t>"&gt;&lt;w:altName w:val="SimSun"/&gt;&lt;w:panose1 w:val="02010600030101010101"/&gt;&lt;w:charset w:val="86"/&gt;&lt;w:family w:val="auto"/&gt;&lt;w:pitch w:val="variable"/&gt;&lt;w:sig w:usb0="00000003" w:usb1="288F0000" w:usb2="00000016" w:usb3="00000000" w:csb0="00040001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charset w:val="86"/&gt;&lt;w:family w:val="modern"/&gt;&lt;w:pitch w:val="fixed"/&gt;&lt;w:sig w:usb0="00000001" w:usb1="080E0000" w:usb2="00000010" w:usb3="00000000" w:csb0="00040000" w:csb1="00000000"/&gt;&lt;/w:font&gt;&lt;w:font w:name="</w:t>
      </w:r>
      <w:r>
        <w:rPr/>
        <w:t>黑体</w:t>
      </w:r>
      <w:r>
        <w:rPr/>
        <w:t>"&gt;&lt;w:altName w:val="SimHei"/&gt;&lt;w:panose1 w:val="02010609060101010101"/&gt;&lt;w:charset w:val="86"/&gt;&lt;w:family w:val="modern"/&gt;&lt;w:pitch w:val="fixed"/&gt;&lt;w:sig w:usb0="800002BF" w:usb1="38CF7CFA" w:usb2="00000016" w:usb3="00000000" w:csb0="00040001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fixed"/&gt;&lt;w:sig w:usb0="800002BF" w:usb1="38CF7CFA" w:usb2="00000016" w:usb3="00000000" w:csb0="00040001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MS Gothic"&gt;&lt;w:altName w:val="</w:t>
      </w:r>
      <w:r>
        <w:rPr/>
        <w:t>ＭＳ ゴシック</w:t>
      </w:r>
      <w:r>
        <w:rPr/>
        <w:t>"/&gt;&lt;w:panose1 w:val="020B0609070205080204"/&gt;&lt;w:charset w:val="80"/&gt;&lt;w:family w:val="modern"/&gt;&lt;w:pitch w:val="fixed"/&gt;&lt;w:sig w:usb0="E00002FF" w:usb1="6AC7FDFB" w:usb2="08000012" w:usb3="00000000" w:csb0="0002009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/w:fonts&gt;&lt;/pkg:xmlData&gt;&lt;/pkg:part&gt;&lt;pkg:part pkg:name="/word/glossary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EastAsia" w:hAnsiTheme="minorHAnsi" w:cstheme="minorBidi"/&gt;&lt;w:kern w:val="2"/&gt;&lt;w:sz w:val="21"/&gt;&lt;w:szCs w:val="22"/&gt;&lt;w:lang w:val="en-US" w:eastAsia="zh-CN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a"&gt;&lt;w:name w:val="Normal"/&gt;&lt;w:qFormat/&gt;&lt;w:pPr&gt;&lt;w:widowControl w:val="0"/&gt;&lt;w:jc w:val="both"/&gt;&lt;/w:pPr&gt;&lt;/w:style&gt;&lt;w:style w:type="character" w:default="1" w:styleId="a0"&gt;&lt;w:name w:val="Default Paragraph Font"/&gt;&lt;w:uiPriority w:val="1"/&gt;&lt;w:semiHidden/&gt;&lt;w:unhideWhenUsed/&gt;&lt;/w:style&gt;&lt;w:style w:type="table" w:default="1" w:styleId="a1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a2"&gt;&lt;w:name w:val="No List"/&gt;&lt;w:uiPriority w:val="99"/&gt;&lt;w:semiHidden/&gt;&lt;w:unhideWhenUsed/&gt;&lt;/w:style&gt;&lt;w:style w:type="character" w:styleId="a3"&gt;&lt;w:name w:val="Placeholder Text"/&gt;&lt;w:basedOn w:val="a0"/&gt;&lt;w:uiPriority w:val="99"/&gt;&lt;w:semiHidden/&gt;&lt;w:rsid w:val="00EE54F1"/&gt;&lt;w:rPr&gt;&lt;w:color w:val="808080"/&gt;&lt;/w:rPr&gt;&lt;/w:style&gt;&lt;/w:styles&gt;&lt;/pkg:xmlData&gt;&lt;/pkg:part&gt;&lt;pkg:part pkg:name="/word/glossary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optimizeForBrowser/&gt;&lt;w:allowPNG/&gt;&lt;/w:webSettings&gt;&lt;/pkg:xmlData&gt;&lt;/pkg:part&gt;&lt;pkg:part pkg:name="/word/glossary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</w:t>
      </w:r>
      <w:r>
        <w:rPr/>
        <w:t>宋体</w:t>
      </w:r>
      <w:r>
        <w:rPr/>
        <w:t>"&gt;&lt;w:altName w:val="SimSun"/&gt;&lt;w:panose1 w:val="02010600030101010101"/&gt;&lt;w:charset w:val="86"/&gt;&lt;w:family w:val="auto"/&gt;&lt;w:pitch w:val="variable"/&gt;&lt;w:sig w:usb0="00000003" w:usb1="288F0000" w:usb2="00000016" w:usb3="00000000" w:csb0="00040001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charset w:val="86"/&gt;&lt;w:family w:val="modern"/&gt;&lt;w:pitch w:val="fixed"/&gt;&lt;w:sig w:usb0="0000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1="080E0000" w:usb2="00000010" w:usb3="00000000" w:csb0="00040000" w:csb1="00000000"/&gt;&lt;/w:font&gt;&lt;w:font w:name="</w:t>
      </w:r>
      <w:r>
        <w:rPr/>
        <w:t>黑体</w:t>
      </w:r>
      <w:r>
        <w:rPr/>
        <w:t>"&gt;&lt;w:altName w:val="SimHei"/&gt;&lt;w:panose1 w:val="02010609060101010101"/&gt;&lt;w:charset w:val="86"/&gt;&lt;w:family w:val="modern"/&gt;&lt;w:pitch w:val="fixed"/&gt;&lt;w:sig w:usb0="800002BF" w:usb1="38CF7CFA" w:usb2="00000016" w:usb3="00000000" w:csb0="00040001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fixed"/&gt;&lt;w:sig w:usb0="800002BF" w:usb1="38CF7CFA" w:usb2="00000016" w:usb3="00000000" w:csb0="00040001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MS Gothic"&gt;&lt;w:altName w:val="</w:t>
      </w:r>
      <w:r>
        <w:rPr/>
        <w:t>ＭＳ ゴシック</w:t>
      </w:r>
      <w:r>
        <w:rPr/>
        <w:t>"/&gt;&lt;w:panose1 w:val="020B0609070205080204"/&gt;&lt;w:charset w:val="80"/&gt;&lt;w:family w:val="modern"/&gt;&lt;w:pitch w:val="fixed"/&gt;&lt;w:sig w:usb0="E00002FF" w:usb1="6AC7FDFB" w:usb2="08000012" w:usb3="00000000" w:csb0="0002009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</w:t>
      </w:r>
      <w:r>
        <w:rPr/>
        <w:t>等线</w:t>
      </w:r>
      <w:r>
        <w:rPr/>
        <w:t>"&gt;&lt;w:altName w:val="DengXian"/&gt;&lt;w:panose1 w:val="02010600030101010101"/&gt;&lt;w:charset w:val="86"/&gt;&lt;w:family w:val="auto"/&gt;&lt;w:pitch w:val="variable"/&gt;&lt;w:sig w:usb0="A00002BF" w:usb1="38CF7CFA" w:usb2="00000016" w:usb3="00000000" w:csb0="0004000F" w:csb1="00000000"/&gt;&lt;/w:font&gt;&lt;w:font w:name="</w:t>
      </w:r>
      <w:r>
        <w:rPr/>
        <w:t xml:space="preserve">等线 </w:t>
      </w:r>
      <w:r>
        <w:rPr/>
        <w:t>Light"&gt;&lt;w:panose1 w:val="02010600030101010101"/&gt;&lt;w:charset w:val="86"/&gt;&lt;w:family w:val="auto"/&gt;&lt;w:pitch w:val="variable"/&gt;&lt;w:sig w:usb0="A00002BF" w:usb1="38CF7CFA" w:usb2="00000016" w:usb3="00000000" w:csb0="0004000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</w:t>
      </w:r>
      <w:r>
        <w:rPr/>
        <w:t>项目编号：</w:t>
      </w:r>
      <w:r>
        <w:rPr/>
        <w:t>&lt;/dc:title&gt;&lt;dc:creator&gt;GBRC&lt;/dc:creator&gt;&lt;cp:lastModifiedBy&gt;Administrator&lt;/cp:lastModifiedBy&gt;&lt;cp:revision&gt;2&lt;/cp:revision&gt;&lt;cp:lastPrinted&gt;2007-11-09T00:38:00Z&lt;/cp:lastPrinted&gt;&lt;dcterms:created xsi:type="dcterms:W3CDTF"&gt;2021-07-29T06:53:00Z&lt;/dcterms:created&gt;&lt;dcterms:modified xsi:type="dcterms:W3CDTF"&gt;2021-07-29T06:5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0&lt;/TotalTime&gt;&lt;Pages&gt;15&lt;/Pages&gt;&lt;Words&gt;854&lt;/Words&gt;&lt;Characters&gt;4874&lt;/Characters&gt;&lt;Application&gt;Microsoft Office Word&lt;/Application&gt;&lt;DocSecurity&gt;0&lt;/DocSecurity&gt;&lt;Lines&gt;40&lt;/Lines&gt;&lt;Paragraphs&gt;11&lt;/Paragraphs&gt;&lt;ScaleCrop&gt;false&lt;/ScaleCrop&gt;&lt;Company&gt;CSUS&lt;/Company&gt;&lt;LinksUpToDate&gt;false&lt;/LinksUpToDate&gt;&lt;CharactersWithSpaces&gt;571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