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绿色建筑性能评价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自评估报告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 xml:space="preserve">申报项目名称： 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DL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申报单位名称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参与单位名称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咨询单位名称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自评星级：  基本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 xml:space="preserve">中国城市科学研究会绿色建筑研究中心   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V2.0.1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填写说明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本报告适用于申报绿色建筑的民用建筑，由申报单位填写；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“达标判定”项的填写方式：满足要求的项在□中填写“√”；不满足要求的项在□中填写“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×”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3.“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实际提交材料”中列表填写对应条文实际提交的材料的全称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 xml:space="preserve">4. 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本报告封面的“申报项目名称”、“申报单位名称”、“参与单位名称”请务必认真、仔细填写，并与申报书保持一致，如因笔误造成评审或证书制作问题，后果自负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5.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若采用本报告参考样式，可进行编辑性修改，但不应自行删除技术内容和要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一、自评总述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各类指标的评分项得分均不小于该评分项满分值的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30%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。□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全装修…………………………………………………………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3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技术要求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技术指标内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自评情况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申报星级要求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否达标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围护结构热工性能的提高比例或建筑供暖空调负荷降低比例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围护结构提高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%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或负荷降低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围护结构提高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%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或负荷降低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5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节水器具用水效率等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室内主要空气污染物浓度降低比例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住宅建筑隔声性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达到高要求标准限值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、得分情况：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评价指标体系评分项</w:t>
      </w:r>
    </w:p>
    <w:p>
      <w:pPr>
        <w:pStyle w:val="Normal"/>
        <w:jc w:val="center"/>
        <w:rPr/>
      </w:pPr>
      <w:r>
        <w:rPr/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控制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安全耐久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健康舒适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生活便利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资源节约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环境宜居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提高与创新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评价分值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自评得分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7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7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0.0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总得分：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Q=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Q0+Q1+Q2+Q3+Q4+Q5+QA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）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/10=42.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二、项目情况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项目效果图（竣工，申报对象为部分时，应在整体中标示申报范围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0" cy="2667635"/>
            <wp:effectExtent l="0" t="0" r="0" b="0"/>
            <wp:docPr id="1" name="Filename h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name hi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项目总平面图（申报对象为部分时，应在整体中标示申报范围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0" cy="2667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三、自评内容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安全耐久</w:t>
      </w:r>
    </w:p>
    <w:tbl>
      <w:tblPr>
        <w:tblW w:w="1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场地安全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结构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外部设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内部非结构构件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外门窗性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防水防潮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7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满足紧急疏散要求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安全防护标识系统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提高抗震性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防护措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配件安全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地面防滑设置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人车分流及交通照明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适变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7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部品部件耐久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结构材料耐久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装饰装修材料耐久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5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健康舒适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气污染物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避免室内空气污染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给排水系统合规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声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照明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暖通设计参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围护结构热工性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热环境调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地下车库</w:t>
            </w:r>
            <w:r>
              <w:rPr>
                <w:rFonts w:cs="宋体;SimSun" w:ascii="宋体;SimSun" w:hAnsi="宋体;SimSun"/>
                <w:bCs/>
                <w:color w:val="000000"/>
              </w:rPr>
              <w:t>CO</w:t>
            </w:r>
            <w:r>
              <w:rPr>
                <w:rFonts w:ascii="宋体;SimSun" w:hAnsi="宋体;SimSun" w:cs="宋体;SimSun"/>
                <w:bCs/>
                <w:color w:val="000000"/>
              </w:rPr>
              <w:t>监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气污染物浓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装修材料安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水质安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饮用水储水卫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给排水管线标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噪声级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构件隔声性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天然采光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热湿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自然通风优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可调节遮阳设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7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6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生活便利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无障碍步行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交通站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电动汽车配套措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>6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自行车停放合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设备管理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信息网络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交通便捷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区域全龄化设计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服务便利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城市开敞空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健康场地和空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能源管理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气质量监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用水计量、水质监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智能服务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物业全过程管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节水用水定额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运行效果评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色建筑宣传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2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7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资源节约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设计优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降低负荷能耗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温度分区设置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照明功率密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能耗分项计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电梯扶梯节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水资源利用方案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形体规则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造型简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材本地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节约集约用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地下空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停车场所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热工性能优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调冷热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调末端及输配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节能电气设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降低建筑能耗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可再生能源利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卫生器具水效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其他节水措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景观水体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非传统水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土建装修一体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高强结构材料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工业化内装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材料循环利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色建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8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环境宜居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00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满足日照标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外热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地绿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场地竖向设计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标识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无超标污染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生活垃圾处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生态环境保护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径流总量控制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化用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外吸烟区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雨水基础设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环境噪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光污染控制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场地风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降低热岛强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6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9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提高与创新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能耗高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因地制宜建设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电力交互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容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工业化建造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BIM</w:t>
            </w:r>
            <w:r>
              <w:rPr>
                <w:rFonts w:ascii="宋体;SimSun" w:hAnsi="宋体;SimSun" w:cs="宋体;SimSun"/>
                <w:bCs/>
                <w:color w:val="000000"/>
              </w:rPr>
              <w:t>技术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碳排放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色施工管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保险产品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其他创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3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宋体;SimSu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宋体;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宋体;SimSu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宋体;SimSun" w:cs="Times New Roman"/>
      <w:b/>
      <w:bCs/>
      <w:i/>
      <w:iCs/>
      <w:color w:val="4F81BD"/>
    </w:rPr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Char1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Char2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正文缩进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lfRep_Part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2:37:00Z</dcterms:created>
  <dc:creator>Aliyun User</dc:creator>
  <dc:description/>
  <cp:keywords/>
  <dc:language>en-US</dc:language>
  <cp:lastModifiedBy>Aliyun User</cp:lastModifiedBy>
  <dcterms:modified xsi:type="dcterms:W3CDTF">2025-03-19T02:37:00Z</dcterms:modified>
  <cp:revision>2</cp:revision>
  <dc:subject/>
  <dc:title/>
</cp:coreProperties>
</file>