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海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深圳市龙华区九龙数字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64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jIL8qkgIAAGsFAAAOAAAAZHJzL2Uyb0RvYy54bWysVNuOmzAQfa/Uf7D8zgIJJAGFrHZD6Mv2&amp;#xA;Iu32AxxjglWwqe0EtlX/vWOT2+6+VG15QMYenzkz5zDL26Ft0IEpzaXIcHgTYMQElSUXuwx/fSq8&amp;#xA;BUbaEFGSRgqW4Wem8e3q/btl36VsImvZlEwhABE67bsM18Z0qe9rWrOW6BvZMQGHlVQtMfCpdn6p&amp;#xA;SA/obeNPgmDm91KVnZKUaQ27+XiIVw6/qhg1n6tKM4OaDAM3497Kvbf27a+WJN0p0tWcHmmQv2DR&amp;#xA;Ei4g6RkqJ4agveJvoFpOldSyMjdUtr6sKk6ZqwGqCYNX1TzWpGOuFmiO7s5t0v8Pln46fFGIl6Ad&amp;#xA;RoK0INETGwy6lwOa2O70nU4h6LGDMDPAto20leruQdJvGgm5ronYsTulZF8zUgK70N70r66OONqC&amp;#xA;bPuPsoQ0ZG+kAxoq1VpAaAYCdFDp+ayMpUJhcxbHcRjEGFE4i+N5PHXS+SQ93e6UNh+YbJFdZFiB&amp;#xA;8g6dHB60sWxIegqxyYQseNM49RvxYgMCxx3IDVftmWXhxPyZBMlmsVlEXjSZbbwoyHPvrlhH3qwI&amp;#xA;53E+zdfrPPxl84ZRWvOyZMKmORkrjP5MuKPFR0ucraVlw0sLZylptduuG4UOBIxduMf1HE4uYf5L&amp;#xA;Gq4JUMurksJJFNxPEq+YLeZeVESxl8yDhReEyX0yC6IkyouXJT1wwf69JNSDrNM4GM10If2qtsA9&amp;#xA;b2sjacsNjI6GtxlenINIai24EaWT1hDejOurVlj6l1aA3CehnWGtR0e3mmE7AIp18VaWz2BdJcFZ&amp;#xA;4E+Yd7CopfqBUQ+zI8P6+54ohhERFLYzbE7LtRmHzb5TfFfDrcuvAX+0o3GcPnZkXH/D+npGrn4D&amp;#xA;AAD//wMAUEsDBBQABgAIAAAAIQDYEQ6G4gAAAAoBAAAPAAAAZHJzL2Rvd25yZXYueG1sTI/LTsMw&amp;#xA;EEX3SPyDNUjsWodCiEnjVFWkCgnBoqUbdk48TaL6EWK3DXw9wwqWo3t075liNVnDzjiG3jsJd/ME&amp;#xA;GLrG6961Evbvm5kAFqJyWhnvUMIXBliV11eFyrW/uC2ed7FlVOJCriR0MQ4556Hp0Kow9wM6yg5+&amp;#xA;tCrSObZcj+pC5dbwRZI8cqt6RwudGrDqsDnuTlbCS7V5U9t6YcW3qZ5fD+vhc/+RSnl7M62XwCJO&amp;#xA;8Q+GX31Sh5Kcan9yOjAjYfYgSD1KEFkGjIAncZ8Cq4nM0hR4WfD/L5Q/AAAA//8DAFBLAQItABQA&amp;#xA;BgAIAAAAIQC2gziS/gAAAOEBAAATAAAAAAAAAAAAAAAAAAAAAABbQ29udGVudF9UeXBlc10ueG1s&amp;#xA;UEsBAi0AFAAGAAgAAAAhADj9If/WAAAAlAEAAAsAAAAAAAAAAAAAAAAALwEAAF9yZWxzLy5yZWxz&amp;#xA;UEsBAi0AFAAGAAgAAAAhACMgvyqSAgAAawUAAA4AAAAAAAAAAAAAAAAALgIAAGRycy9lMm9Eb2Mu&amp;#xA;eG1sUEsBAi0AFAAGAAgAAAAhANgRDobiAAAACgEAAA8AAAAAAAAAAAAAAAAA7AQAAGRycy9kb3du&amp;#xA;cmV2LnhtbFBLBQYAAAAABAAEAPMAAAD7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Pr="00A06D58"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3E9D6903" w:rsidR="00491EDE"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77777777" w:rsidR="00E9545B" w:rsidRPr="001857A6" w:rsidRDefault="00E9545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6F5C5A3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6BD1"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6BD1"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0009B9E5"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74A7F7FE"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6E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6E16"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6E1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0BC246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50C4A"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50C4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3956F73F" w14:textId="77777777" w:rsidR="00FA6015" w:rsidRDefault="00FA60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44A3F973" w14:textId="77777777" w:rsidR="00FA6015" w:rsidRDefault="00FA60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17AB26A" w14:textId="77777777" w:rsidR="00FA6015" w:rsidRDefault="00FA60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281214E6" w14:textId="77777777" w:rsidR="00FA6015" w:rsidRDefault="00FA60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1"&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a'a&lt;/cp:lastModifiedBy&gt;</w:t>
      </w:r>
    </w:p>
    <w:p>
      <w:pPr>
        <w:pStyle w:val="PreformattedText"/>
        <w:bidi w:val="0"/>
        <w:spacing w:before="0" w:after="0"/>
        <w:jc w:val="left"/>
        <w:rPr/>
      </w:pPr>
      <w:r>
        <w:rPr/>
        <w:t xml:space="preserve">                        </w:t>
      </w:r>
      <w:r>
        <w:rPr/>
        <w:t>&lt;cp:revision&gt;40&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06-04T08:31: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se="http://schemas.microsoft.com/office/word/2015/wordml/symex" mc:Ignorable="w14 w15 w16se"&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1&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98&lt;/Words&gt;</w:t>
      </w:r>
    </w:p>
    <w:p>
      <w:pPr>
        <w:pStyle w:val="PreformattedText"/>
        <w:bidi w:val="0"/>
        <w:spacing w:before="0" w:after="0"/>
        <w:jc w:val="left"/>
        <w:rPr/>
      </w:pPr>
      <w:r>
        <w:rPr/>
        <w:t xml:space="preserve">                            </w:t>
      </w:r>
      <w:r>
        <w:rPr/>
        <w:t>&lt;Characters&gt;967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0&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35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