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卫生间布置按照印总调整的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原则：开门能见洗手盆的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见洗手盆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间户型</w:t>
      </w:r>
      <w:r>
        <w:rPr>
          <w:sz w:val="28"/>
          <w:szCs w:val="28"/>
          <w:lang w:val="en-US" w:eastAsia="zh-CN"/>
        </w:rPr>
        <w:t>128</w:t>
      </w:r>
      <w:r>
        <w:rPr>
          <w:sz w:val="28"/>
          <w:szCs w:val="28"/>
          <w:lang w:val="en-US" w:eastAsia="zh-CN"/>
        </w:rPr>
        <w:t>的调整中间设备平台，缩小尺寸给到户内，放洗衣机，客厅对应的位置不放置洗衣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北立面造型尽量都对称，圆角直接改成直角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梯门居中，找样本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玄关的墙不要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做成家具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25:25Z</dcterms:created>
  <dc:creator>adminzzz</dc:creator>
  <dc:description/>
  <dc:language>en-US</dc:language>
  <cp:lastModifiedBy>~</cp:lastModifiedBy>
  <dcterms:modified xsi:type="dcterms:W3CDTF">2024-10-25T07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6B1311A5F42F3A4E2E0CAD3B5BD7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