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顺义某医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45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45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8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r>
        <w:rPr/>
        <w:t>123456789123456789</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PDF</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