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331F249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 T50378-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000000"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Malgun Gothic Semilight"/&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Malgun Gothic Semilight"/&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40404246"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8259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F2161" w:rsidRPr="00B156B0" w14:paraId="08F9B08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FE8F4"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78B1F5"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4FCB4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5993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39E96"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279E8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CCB7C42"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6252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D0C0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38346" w14:textId="10AAB2DF"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8FCB47" w14:textId="2E7004C2"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63B22" w14:textId="345B7D8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C7671B"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77ECA814"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AB6C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3097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BE3EB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9E12F" w14:textId="0BD96AB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C0799A" w14:textId="34DE2402"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5E543" w14:textId="1F0C217A"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38E66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545E5DCB"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9083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D170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2A04D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09ACD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39698F" w14:textId="1CA492A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937388" w14:textId="53DB652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C4076B" w14:textId="2AFD95DA"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5D53A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6AF6AF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11CD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B8998"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DA55DF"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D3B0D" w14:textId="5F398DAC"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6944" w14:textId="0DF05FC6"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26462C" w14:textId="1483452E"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5ED21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4EEFE9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85E8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01D9E" w14:textId="77777777" w:rsidR="003F2161"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BCFA81"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E32B56" w14:textId="76FF4A09"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2617B" w14:textId="3C72A3A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259FD" w14:textId="56A1FFD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3227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29DC60B"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A8168"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371B6"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E219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9855" w14:textId="7A045197"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32DADB" w14:textId="6AC56069"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02E590" w14:textId="6CEB490F"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2DB5A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3BFE4A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C364B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cs="</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材应用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FACC3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78513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D1580B"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B7163" w14:textId="29646654"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9E989" w14:textId="5AD7BE03"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10F4E" w14:textId="555B2F6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D15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F87D5FF"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B4942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cs="</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碳减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50ED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29B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确全寿命期单位建筑面积碳排放强度，并明确降低碳排放强度的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37F494" w14:textId="48C9CCB7"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AE7F65" w14:textId="1CC7489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A3748" w14:textId="00DC7313"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7AD14"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9062D1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969AF"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8347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B30A" w14:textId="055683F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12DE5" w14:textId="302B071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外门窗的气密性等级不应低于</w:t>
      </w:r>
      <w:r>
        <w:rPr/>
        <w:t>7</w:t>
      </w:r>
      <w:r>
        <w:rPr/>
        <w:t>级、抗风压性等级不应低于</w:t>
      </w:r>
      <w:r>
        <w:rPr/>
        <w:t>5</w:t>
      </w:r>
      <w:r>
        <w:rPr/>
        <w:t>级、水密性等级不应低于</w:t>
      </w:r>
      <w:r>
        <w:rPr/>
        <w:t>3</w:t>
      </w:r>
      <w:r>
        <w:rPr/>
        <w:t>级。</w:t>
      </w:r>
    </w:p>
    <w:p>
      <w:pPr>
        <w:pStyle w:val="PreformattedText"/>
        <w:bidi w:val="0"/>
        <w:spacing w:before="0" w:after="0"/>
        <w:jc w:val="left"/>
        <w:rPr/>
      </w:pPr>
      <w:r>
        <w:rPr/>
        <w:t xml:space="preserve">     </w:t>
      </w:r>
      <w:r>
        <w:rPr/>
        <w:t>在安装的施工过程中，严格按照相关工法和相关验收标准要求进行施工，门窗构件之间连接及门窗四周的与围护结构的连接要可靠、密封完整、连续，并形成封闭的密封结构，保证外门窗本体、及其与洞口的结合部位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A8AED" w14:textId="2078529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706CA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AF639B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             ，用地性质为居住用地。场地安全范围内无洪涝灾害、泥石流的威胁，远离变电站、高压线等可能存在电磁辐射危害的危险源，且不存在有毒有害物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2BA5F0C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使用年限（耐久性）为</w:t>
      </w:r>
      <w:r>
        <w:rPr/>
        <w:t>50</w:t>
      </w:r>
      <w:r>
        <w:rPr/>
        <w:t>年。项目在规定的使用年限内结构构件保持承载力和外观的能力，并满足建筑使用功能要求。</w:t>
      </w:r>
    </w:p>
    <w:p>
      <w:pPr>
        <w:pStyle w:val="PreformattedText"/>
        <w:bidi w:val="0"/>
        <w:spacing w:before="0" w:after="0"/>
        <w:jc w:val="left"/>
        <w:rPr/>
      </w:pPr>
      <w:r>
        <w:rPr/>
        <w:t xml:space="preserve">       </w:t>
      </w:r>
      <w:r>
        <w:rPr/>
        <w:t>建筑外窗、屋面、门窗、外保温等围护结构均按照相关标准进行设计，满足安全、耐久和防护的要求。位于二层及二层以上楼层处人群高度处落地室外玻璃窗需考虑人员的抗冲撞防护要求，采用安全玻璃。</w:t>
      </w:r>
    </w:p>
    <w:p>
      <w:pPr>
        <w:pStyle w:val="PreformattedText"/>
        <w:bidi w:val="0"/>
        <w:spacing w:before="0" w:after="0"/>
        <w:jc w:val="left"/>
        <w:rPr/>
      </w:pPr>
      <w:r>
        <w:rPr/>
        <w:t xml:space="preserve">     </w:t>
      </w:r>
      <w:r>
        <w:rPr/>
        <w:t>栏杆（栏板）应用坚固、耐久的材料制作，并能承受荷载规范规定的水平荷载。一般栏杆顶部的水平荷载不应小于</w:t>
      </w:r>
      <w:r>
        <w:rPr/>
        <w:t>1.0KN/m</w:t>
      </w:r>
      <w:r>
        <w:rPr/>
        <w:t>，看台纵向通道正对处的栏杆顶部水平荷载不应小于</w:t>
      </w:r>
      <w:r>
        <w:rPr/>
        <w:t>1.5 KN/m</w:t>
      </w:r>
      <w:r>
        <w:rPr/>
        <w:t>。</w:t>
      </w:r>
    </w:p>
    <w:p>
      <w:pPr>
        <w:pStyle w:val="PreformattedText"/>
        <w:bidi w:val="0"/>
        <w:spacing w:before="0" w:after="0"/>
        <w:jc w:val="left"/>
        <w:rPr/>
      </w:pPr>
      <w:r>
        <w:rPr/>
        <w:t xml:space="preserve">     </w:t>
      </w:r>
      <w:r>
        <w:rPr/>
        <w:t>合金门窗框料安装时与墙体、地面连接处的缝隙填堵及密封材料，外门、窗框或附框与墙体之间的缝隙采用高效保温材料填实，其洞口周边缝隙的内、外两侧采用硅酮系列建筑胶密封。对伸出外墙的雨水卡管、预埋件、支架和其他设备等其安装到位后，窗墙空洞缝隙必须采用防水密封胶填实，以防渗漏破坏防水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349FD43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外遮阳与建筑主体结构统一设计施工并符合《建筑遮阳工程技术规范》</w:t>
      </w:r>
      <w:r>
        <w:rPr/>
        <w:t>JGJ 237</w:t>
      </w:r>
      <w:r>
        <w:rPr/>
        <w:t>要求，室外机及太阳能板位于屋顶，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307805E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0D528C5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外门窗的气密性等级不应低于</w:t>
      </w:r>
      <w:r>
        <w:rPr/>
        <w:t>7</w:t>
      </w:r>
      <w:r>
        <w:rPr/>
        <w:t>级、抗风压性等级不应低于</w:t>
      </w:r>
      <w:r>
        <w:rPr/>
        <w:t>5</w:t>
      </w:r>
      <w:r>
        <w:rPr/>
        <w:t>级、水密性等级不应低于</w:t>
      </w:r>
      <w:r>
        <w:rPr/>
        <w:t>3</w:t>
      </w:r>
      <w:r>
        <w:rPr/>
        <w:t>级。</w:t>
      </w:r>
    </w:p>
    <w:p>
      <w:pPr>
        <w:pStyle w:val="PreformattedText"/>
        <w:bidi w:val="0"/>
        <w:spacing w:before="0" w:after="0"/>
        <w:jc w:val="left"/>
        <w:rPr/>
      </w:pPr>
      <w:r>
        <w:rPr/>
        <w:t xml:space="preserve">     </w:t>
      </w:r>
      <w:r>
        <w:rPr/>
        <w:t>在安装的施工过程中，严格按照相关工法和相关验收标准要求进行施工，门窗构件之间连接及门窗四周的与围护结构的连接要可靠、密封完整、连续，并形成封闭的密封结构，保证外门窗本体、及其与洞口的结合部位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9511132"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厕浴间、厨房四周墙根防水层泛水高度</w:t>
      </w:r>
      <w:r>
        <w:rPr/>
        <w:t>&amp;gt;250mm</w:t>
      </w:r>
      <w:r>
        <w:rPr/>
        <w:t>，其他墙面以可能溅到水的范围为基准向外延伸</w:t>
      </w:r>
      <w:r>
        <w:rPr/>
        <w:t>&amp;gt;250mm;</w:t>
      </w:r>
      <w:r>
        <w:rPr/>
        <w:t>浴室淋浴的临墙面防水高度</w:t>
      </w:r>
      <w:r>
        <w:rPr/>
        <w:t>&amp;gt;2m;</w:t>
      </w:r>
      <w:r>
        <w:rPr/>
        <w:t>遇门洞处向外延伸</w:t>
      </w:r>
      <w:r>
        <w:rPr/>
        <w:t>300mm</w:t>
      </w:r>
      <w:r>
        <w:rPr/>
        <w:t xml:space="preserve">。卫生间、清洁间、淋浴间、有排水点的厨房等地面易积水房间的蒸压加气混凝土砌块墙底部，应设置高出楼地面 </w:t>
      </w:r>
      <w:r>
        <w:rPr/>
        <w:t>200mm</w:t>
      </w:r>
      <w:r>
        <w:rPr/>
        <w:t>的</w:t>
      </w:r>
      <w:r>
        <w:rPr/>
        <w:t>&amp;gt;C20</w:t>
      </w:r>
      <w:r>
        <w:rPr/>
        <w:t>的素混凝土坎台，淋浴间防水高度至</w:t>
      </w:r>
      <w:r>
        <w:rPr/>
        <w:t>2m</w:t>
      </w:r>
      <w:r>
        <w:rPr/>
        <w:t xml:space="preserve">，其余至 </w:t>
      </w:r>
      <w:r>
        <w:rPr/>
        <w:t>250mm</w:t>
      </w:r>
      <w:r>
        <w:rPr/>
        <w:t>。具体做法详见建筑设计中防潮防水部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467C7AF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共设置了</w:t>
      </w:r>
      <w:r>
        <w:rPr/>
        <w:t>20</w:t>
      </w:r>
      <w:r>
        <w:rPr/>
        <w:t>部疏散楼梯，以满足紧急时刻的人员疏散需求。疏散楼梯在首层尽量贴邻外墙，并设置疏散通道或通过门厅疏散，距室外安全出口不超过</w:t>
      </w:r>
      <w:r>
        <w:rPr/>
        <w:t>15m</w:t>
      </w:r>
      <w:r>
        <w:rPr/>
        <w:t>。</w:t>
      </w:r>
    </w:p>
    <w:p>
      <w:pPr>
        <w:pStyle w:val="PreformattedText"/>
        <w:bidi w:val="0"/>
        <w:spacing w:before="0" w:after="0"/>
        <w:jc w:val="left"/>
        <w:rPr/>
      </w:pPr>
      <w:r>
        <w:rPr/>
        <w:t xml:space="preserve">     </w:t>
      </w:r>
      <w:r>
        <w:rPr/>
        <w:t>开敞式办公、大堂等大面积厅室其疏散距离按照室内任一点至最近疏散门或安全出口</w:t>
      </w:r>
    </w:p>
    <w:p>
      <w:pPr>
        <w:pStyle w:val="PreformattedText"/>
        <w:bidi w:val="0"/>
        <w:spacing w:before="0" w:after="0"/>
        <w:jc w:val="left"/>
        <w:rPr/>
      </w:pPr>
      <w:r>
        <w:rPr/>
        <w:t>的直线距离≤</w:t>
      </w:r>
      <w:r>
        <w:rPr/>
        <w:t xml:space="preserve">30 </w:t>
      </w:r>
      <w:r>
        <w:rPr/>
        <w:t>米控制。地下车库最远工作地点至安全出口的距离≤</w:t>
      </w:r>
      <w:r>
        <w:rPr/>
        <w:t>6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568040F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全玻璃门窗、玻璃隔断、公共区域外门设防撞标志、在距地</w:t>
      </w:r>
      <w:r>
        <w:rPr/>
        <w:t>1.5m</w:t>
      </w:r>
      <w:r>
        <w:rPr/>
        <w:t>高度贴防碰撞提示膜。</w:t>
      </w:r>
    </w:p>
    <w:p>
      <w:pPr>
        <w:pStyle w:val="PreformattedText"/>
        <w:bidi w:val="0"/>
        <w:spacing w:before="0" w:after="0"/>
        <w:jc w:val="left"/>
        <w:rPr/>
      </w:pPr>
      <w:r>
        <w:rPr/>
        <w:t>2.</w:t>
      </w:r>
      <w:r>
        <w:rPr/>
        <w:t>建筑出口平台、坡道处雨雪天气时应铺放防滑门垫、设置防滑标志。</w:t>
      </w:r>
    </w:p>
    <w:p>
      <w:pPr>
        <w:pStyle w:val="PreformattedText"/>
        <w:bidi w:val="0"/>
        <w:spacing w:before="0" w:after="0"/>
        <w:jc w:val="left"/>
        <w:rPr/>
      </w:pPr>
      <w:r>
        <w:rPr/>
        <w:t>3.</w:t>
      </w:r>
      <w:r>
        <w:rPr/>
        <w:t>无障碍出入口处增设无障碍标识。</w:t>
      </w:r>
    </w:p>
    <w:p>
      <w:pPr>
        <w:pStyle w:val="PreformattedText"/>
        <w:bidi w:val="0"/>
        <w:spacing w:before="0" w:after="0"/>
        <w:jc w:val="left"/>
        <w:rPr/>
      </w:pPr>
      <w:r>
        <w:rPr/>
        <w:t>4.</w:t>
      </w:r>
      <w:r>
        <w:rPr/>
        <w:t xml:space="preserve">安全出口、疏散出口或通向安全区域、避难区域的门为单向时，应在顺疏散方向一面的门扇距地面 </w:t>
      </w:r>
      <w:r>
        <w:rPr/>
        <w:t xml:space="preserve">1.1m~1.5m </w:t>
      </w:r>
      <w:r>
        <w:rPr/>
        <w:t>范围内设置“推”</w:t>
      </w:r>
      <w:r>
        <w:rPr/>
        <w:t>(push)</w:t>
      </w:r>
      <w:r>
        <w:rPr/>
        <w:t>标志，在其反面设置“拉”</w:t>
      </w:r>
      <w:r>
        <w:rPr/>
        <w:t>(pull)</w:t>
      </w:r>
      <w:r>
        <w:rPr/>
        <w:t>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05673" w:rsidRPr="00B156B0" w14:paraId="6C3D182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31AEF2" w14:textId="2D380B8B"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115C73" w14:textId="5A1F98E1"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455C8" w14:textId="0938D139"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相关技术要求应符合现行强制性工程建设规范《工程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与市政工程抗震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与市政地基基础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合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木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砌体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热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防火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BC7BA" w14:textId="77777777" w:rsidR="00005673" w:rsidRPr="00B156B0"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9FDE5" w14:textId="512891DF" w:rsidR="00005673" w:rsidRDefault="00DE4196"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全玻璃门窗、玻璃隔断、公共区域外门设防撞标志、在距地</w:t>
      </w:r>
      <w:r>
        <w:rPr/>
        <w:t>1.5m</w:t>
      </w:r>
      <w:r>
        <w:rPr/>
        <w:t>高度贴防碰撞提示膜。</w:t>
      </w:r>
    </w:p>
    <w:p>
      <w:pPr>
        <w:pStyle w:val="PreformattedText"/>
        <w:bidi w:val="0"/>
        <w:spacing w:before="0" w:after="0"/>
        <w:jc w:val="left"/>
        <w:rPr/>
      </w:pPr>
      <w:r>
        <w:rPr/>
        <w:t>2.</w:t>
      </w:r>
      <w:r>
        <w:rPr/>
        <w:t>建筑出口平台、坡道处雨雪天气时应铺放防滑门垫、设置防滑标志。</w:t>
      </w:r>
    </w:p>
    <w:p>
      <w:pPr>
        <w:pStyle w:val="PreformattedText"/>
        <w:bidi w:val="0"/>
        <w:spacing w:before="0" w:after="0"/>
        <w:jc w:val="left"/>
        <w:rPr/>
      </w:pPr>
      <w:r>
        <w:rPr/>
        <w:t>3.</w:t>
      </w:r>
      <w:r>
        <w:rPr/>
        <w:t>无障碍出入口处增设无障碍标识。</w:t>
      </w:r>
    </w:p>
    <w:p>
      <w:pPr>
        <w:pStyle w:val="PreformattedText"/>
        <w:bidi w:val="0"/>
        <w:spacing w:before="0" w:after="0"/>
        <w:jc w:val="left"/>
        <w:rPr/>
      </w:pPr>
      <w:r>
        <w:rPr/>
        <w:t>4.</w:t>
      </w:r>
      <w:r>
        <w:rPr/>
        <w:t xml:space="preserve">安全出口、疏散出口或通向安全区域、避难区域的门为单向时，应在顺疏散方向一面的门扇距地面 </w:t>
      </w:r>
      <w:r>
        <w:rPr/>
        <w:t xml:space="preserve">1.1m~1.5m </w:t>
      </w:r>
      <w:r>
        <w:rPr/>
        <w:t>范围内设置“推”</w:t>
      </w:r>
      <w:r>
        <w:rPr/>
        <w:t>(push)</w:t>
      </w:r>
      <w:r>
        <w:rPr/>
        <w:t>标志，在其反面设置“拉”</w:t>
      </w:r>
      <w:r>
        <w:rPr/>
        <w:t>(pull)</w:t>
      </w:r>
      <w:r>
        <w:rPr/>
        <w:t>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DED10" w14:textId="0CD92F1D" w:rsidR="00005673"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6C8BD3" w14:textId="77777777" w:rsidR="00005673" w:rsidRPr="00B156B0"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304D65D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48B65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872F3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2A6EF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0CF0302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8CD03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1B9787" w14:textId="77777777"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61910AEE"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A411D9"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D9436"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3BC86B"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26845A7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10F5723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AFDA6"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1B7C0"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D310B4" w14:textId="77777777"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1734759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5DCA"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0B844"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0839F72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0CAF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D6681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6389A7"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A4A31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12420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6A7C3D71"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EE66D3" w14:textId="77777777" w:rsidR="00C22E91"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B8777" w14:textId="77777777" w:rsidR="00C22E91"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8BFC3" w14:textId="77777777" w:rsidR="00C22E91"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4DA18C62" w:rsidR="00FE5FF5"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F36B9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1692E121"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建筑室内公共区域和建筑主出入口设置禁烟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1A1E8241"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了避免卫生间、地下车库等区域的空气和污染物串通到室内其他空间，采取合理的气流组织和排风措施避免污染物扩散。地下车库设置机械通风系统，车库内设</w:t>
      </w:r>
      <w:r>
        <w:rPr/>
        <w:t>CO</w:t>
      </w:r>
      <w:r>
        <w:rPr/>
        <w:t>浓度探测器，根据</w:t>
      </w:r>
      <w:r>
        <w:rPr/>
        <w:t>CO</w:t>
      </w:r>
      <w:r>
        <w:rPr/>
        <w:t>浓度自动开启送排风机。卫生间设置机械排风系统。垃圾房、污水泵房、隔油间等特殊气味房间，排风风机前端设置除味处理装置，将污浊空气排向室外。上述措施，可有效避免污染物串通到其他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65FFB"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CCF54E"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B720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813A7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25AD10F2"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生活用水采用市政自来水，给水系统采取分区供水方式，低区为市政直供，高区为水箱</w:t>
      </w:r>
      <w:r>
        <w:rPr/>
        <w:t>+</w:t>
      </w:r>
      <w:r>
        <w:rPr/>
        <w:t>变频调速供水。本项目给水系统中使用的管材、管件均符合国家现行标准的要求，管材和管件的工作压力不大于产品标准标称的允许工作压力，生活给水、热水、消防给水等管选用耐腐蚀、耐久性好的管材，并满足卫生使用安全要求，可保证市政自来水免受污染。</w:t>
      </w:r>
    </w:p>
    <w:p>
      <w:pPr>
        <w:pStyle w:val="PreformattedText"/>
        <w:bidi w:val="0"/>
        <w:spacing w:before="0" w:after="0"/>
        <w:jc w:val="left"/>
        <w:rPr/>
      </w:pPr>
      <w:r>
        <w:rPr/>
        <w:t>使用构造内自带水封的便器，且其水封深度不小于</w:t>
      </w:r>
      <w:r>
        <w:rPr/>
        <w:t>50m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5D75" w14:textId="77777777" w:rsidR="00AB5036" w:rsidRPr="00E3125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声环境设计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FF092D" w14:textId="77777777" w:rsidR="00AB5036" w:rsidRPr="00E3125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场地规划布局和建筑平面设计时应合理规划噪声源区域和噪声敏感区域，并进行识别和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590FDB9D"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 xml:space="preserve"&gt;2 </w:t>
      </w:r>
      <w:r>
        <w:rPr/>
        <w:t>外墙、隔墙、楼板和门窗等主要建筑构件的隔声性能指标不应低于现行国家标准《民用建筑隔声设计规范》</w:t>
      </w:r>
      <w:r>
        <w:rPr/>
        <w:t xml:space="preserve">GB 50118 </w:t>
      </w:r>
      <w:r>
        <w:rPr/>
        <w:t xml:space="preserve">的规定，并应根据隔声性能指标明确主要建筑构件的构造做法。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围护结构的墙体、楼板、隔声门、隔声窗的声学性能满足《民用建筑隔声设计规范》</w:t>
      </w:r>
      <w:r>
        <w:rPr/>
        <w:t>(GB50118-</w:t>
      </w:r>
    </w:p>
    <w:p>
      <w:pPr>
        <w:pStyle w:val="PreformattedText"/>
        <w:bidi w:val="0"/>
        <w:spacing w:before="0" w:after="0"/>
        <w:jc w:val="left"/>
        <w:rPr/>
      </w:pPr>
      <w:r>
        <w:rPr/>
        <w:t>2010)</w:t>
      </w:r>
      <w:r>
        <w:rPr/>
        <w:t>标准及《声环境质量标准》</w:t>
      </w:r>
      <w:r>
        <w:rPr/>
        <w:t>(GB3096-2008)</w:t>
      </w:r>
      <w:r>
        <w:rPr/>
        <w:t>标准。</w:t>
      </w:r>
    </w:p>
    <w:p>
      <w:pPr>
        <w:pStyle w:val="PreformattedText"/>
        <w:bidi w:val="0"/>
        <w:spacing w:before="0" w:after="0"/>
        <w:jc w:val="left"/>
        <w:rPr/>
      </w:pPr>
      <w:r>
        <w:rPr/>
        <w:t xml:space="preserve">     </w:t>
      </w:r>
      <w:r>
        <w:rPr/>
        <w:t>所有房间的隔墙均须做至结构顶板下，以保障隔声性能。办公类用房采用矿棉或玻璃棉吸音吊</w:t>
      </w:r>
    </w:p>
    <w:p>
      <w:pPr>
        <w:pStyle w:val="PreformattedText"/>
        <w:bidi w:val="0"/>
        <w:spacing w:before="0" w:after="0"/>
        <w:jc w:val="left"/>
        <w:rPr/>
      </w:pPr>
      <w:r>
        <w:rPr/>
        <w:t>顶板，隔墙为加气混凝土砌块隔墙。分户墙为双面双层石膏板隔墙，中空层填充矿棉吸音板块。分户墙上个插座、开关等安装处的后部采用矿棉吸音板块填充密实，严格防止出现贯穿性缝隙。对于通风机房、空调机房、泵房、制冷机房、热力站及柴油发电机房等机电用房墙体均为其体腔，内墙面、顶棚均作吸音处理。冷却塔设置于屋顶，周边设置隔声屏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EF7DB" w14:textId="77777777" w:rsidR="00AB5036" w:rsidRPr="008B023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977948" w14:textId="77777777" w:rsidR="00AB5036" w:rsidRPr="008B023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场所的照度、照度均匀度、显色指数、统一眩光值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6B148822"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房间或场所采用的照明光源和灯具，其频闪效应可视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V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照度、照度均匀度、显色指数、统一眩光符合现行国家标准《建筑照明设计标准》</w:t>
      </w:r>
      <w:r>
        <w:rPr/>
        <w:t>GB 50034</w:t>
      </w:r>
      <w:r>
        <w:rPr/>
        <w:t>，照明屏闪效应</w:t>
      </w:r>
      <w:r>
        <w:rPr/>
        <w:t>svn</w:t>
      </w:r>
      <w:r>
        <w:rPr/>
        <w:t>不大于</w:t>
      </w:r>
      <w:r>
        <w:rPr/>
        <w: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5352DEC3"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办公楼标准层，按内外区分设空调系统，内区采用全空气变风量空调系统，外区采用风机盘管系统，以保证供应适宜的送风温度。外区的风机盘管，负责外围护结构及外区范围内的内扰负荷。内区的变风量末端，负责内区内扰负荷以及人员的新风负荷。室内设计参数满足现行国家标准《民用建筑供暖通风与空气调节设计规范》</w:t>
      </w:r>
      <w:r>
        <w:rPr/>
        <w:t>GB 50736</w:t>
      </w:r>
      <w:r>
        <w:rPr/>
        <w:t>中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EFBF"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865F55"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041DE9"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23FC7246"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应进行隔热性能计算，透光围护结构太阳得热系数与夏季建筑遮阳系数的乘积还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核算室内表面出现的最低温度高于露点温度，房间设计避免通风死角，杜绝内表面结露。</w:t>
      </w:r>
    </w:p>
    <w:p>
      <w:pPr>
        <w:pStyle w:val="PreformattedText"/>
        <w:bidi w:val="0"/>
        <w:spacing w:before="0" w:after="0"/>
        <w:jc w:val="left"/>
        <w:rPr/>
      </w:pPr>
      <w:r>
        <w:rPr/>
        <w:t>通过屋面、外墙内部冷凝防潮验算可知，采暖期间保温材料重量湿度的允许增量均在规范允许范围内。</w:t>
      </w:r>
    </w:p>
    <w:p>
      <w:pPr>
        <w:pStyle w:val="PreformattedText"/>
        <w:bidi w:val="0"/>
        <w:spacing w:before="0" w:after="0"/>
        <w:jc w:val="left"/>
        <w:rPr/>
      </w:pPr>
      <w:r>
        <w:rPr/>
        <w:t>本项目屋面和均设置了保温隔热层，屋顶采用挤塑聚苯板，外墙采用热固改性聚苯（</w:t>
      </w:r>
      <w:r>
        <w:rPr/>
        <w:t>43.0mm</w:t>
      </w:r>
      <w:r>
        <w:rPr/>
        <w:t>）</w:t>
      </w:r>
      <w:r>
        <w:rPr/>
        <w:t>+</w:t>
      </w:r>
      <w:r>
        <w:rPr/>
        <w:t>石墨挤塑板（</w:t>
      </w:r>
      <w:r>
        <w:rPr/>
        <w:t>GXPS</w:t>
      </w:r>
      <w:r>
        <w:rPr/>
        <w:t>）（</w:t>
      </w:r>
      <w:r>
        <w:rPr/>
        <w:t>50.0mm</w:t>
      </w:r>
      <w:r>
        <w:rPr/>
        <w:t>），采用</w:t>
      </w:r>
      <w:r>
        <w:rPr/>
        <w:t>5+12A+5+12A+5</w:t>
      </w:r>
      <w:r>
        <w:rPr/>
        <w:t>断桥铝型材外窗，太阳得热系数与夏季建筑遮阳系数的乘积还应满足现行国家标准《民用建筑热工设计规范》</w:t>
      </w:r>
      <w:r>
        <w:rPr/>
        <w:t xml:space="preserve">GB 50176 </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18B3078D"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房间室温控制变风量末端风阀开度，外区风机盘管的控制采用联网群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4879871C"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9009F" w:rsidRPr="00B156B0" w14:paraId="546553E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3ADF9F" w14:textId="6E008A25"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1C4D6" w14:textId="25C0B2BE"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08F2C7" w14:textId="6C95DBE4"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67624" w14:textId="77777777" w:rsidR="0039009F" w:rsidRPr="00B156B0"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FEFF3F" w14:textId="67C40D2E" w:rsidR="0039009F" w:rsidRDefault="00DE4196"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符合以上现行强制性工程建设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2E841" w14:textId="0DD05853" w:rsidR="0039009F"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4F3AE" w14:textId="77777777" w:rsidR="0039009F" w:rsidRPr="00C55A04"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427"/&gt;</w:t>
      </w:r>
    </w:p>
    <w:p>
      <w:pPr>
        <w:pStyle w:val="PreformattedText"/>
        <w:bidi w:val="0"/>
        <w:spacing w:before="0" w:after="0"/>
        <w:jc w:val="left"/>
        <w:rPr/>
      </w:pPr>
      <w:r>
        <w:rPr/>
        <w:t xml:space="preserve">                            </w:t>
      </w:r>
      <w:r>
        <w:rPr/>
        <w:t>&lt;w:gridCol w:w="741"/&gt;</w:t>
      </w:r>
    </w:p>
    <w:p>
      <w:pPr>
        <w:pStyle w:val="PreformattedText"/>
        <w:bidi w:val="0"/>
        <w:spacing w:before="0" w:after="0"/>
        <w:jc w:val="left"/>
        <w:rPr/>
      </w:pPr>
      <w:r>
        <w:rPr/>
        <w:t xml:space="preserve">                            </w:t>
      </w:r>
      <w:r>
        <w:rPr/>
        <w:t>&lt;w:gridCol w:w="8036"/&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1153"/&gt;</w:t>
      </w:r>
    </w:p>
    <w:p>
      <w:pPr>
        <w:pStyle w:val="PreformattedText"/>
        <w:bidi w:val="0"/>
        <w:spacing w:before="0" w:after="0"/>
        <w:jc w:val="left"/>
        <w:rPr/>
      </w:pPr>
      <w:r>
        <w:rPr/>
        <w:t xml:space="preserve">                            </w:t>
      </w:r>
      <w:r>
        <w:rPr/>
        <w:t>&lt;w:gridCol w:w="1545"/&gt;</w:t>
      </w:r>
    </w:p>
    <w:p>
      <w:pPr>
        <w:pStyle w:val="PreformattedText"/>
        <w:bidi w:val="0"/>
        <w:spacing w:before="0" w:after="0"/>
        <w:jc w:val="left"/>
        <w:rPr/>
      </w:pPr>
      <w:r>
        <w:rPr/>
        <w:t xml:space="preserve">                            </w:t>
      </w:r>
      <w:r>
        <w:rPr/>
        <w:t>&lt;w:gridCol w:w="162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EEDAD18"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EB17B3"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90817" w14:textId="77777777" w:rsidR="007D461B" w:rsidRPr="00214C83"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比现行国家标准《室内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64B840EE"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1A7A41D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0F0EC38C"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A5CF49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2DC60E40"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27B9D7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A5B62"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90B86F"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13006181"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2D4B98B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49854463"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30D1604E"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BAAAA" w14:textId="77777777" w:rsidR="007D461B" w:rsidRPr="00075116"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1F3D3B" w14:textId="77777777" w:rsidR="007D461B" w:rsidRPr="00075116"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外部噪声源传播至主要功能房间的噪声比现行强制性工程建设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GB 5501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EAD21" w14:textId="117CFBD8"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内部建筑设备传播至主要功能房间的噪声比现行强制性工程建设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508E1DA4"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4EAD9"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7800" w:type="dxa"/&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55"/&gt;</w:t>
      </w:r>
    </w:p>
    <w:p>
      <w:pPr>
        <w:pStyle w:val="PreformattedText"/>
        <w:bidi w:val="0"/>
        <w:spacing w:before="0" w:after="0"/>
        <w:jc w:val="left"/>
        <w:rPr/>
      </w:pPr>
      <w:r>
        <w:rPr/>
        <w:t xml:space="preserve">                                        </w:t>
      </w:r>
      <w:r>
        <w:rPr/>
        <w:t>&lt;w:gridCol w:w="1505"/&gt;</w:t>
      </w:r>
    </w:p>
    <w:p>
      <w:pPr>
        <w:pStyle w:val="PreformattedText"/>
        <w:bidi w:val="0"/>
        <w:spacing w:before="0" w:after="0"/>
        <w:jc w:val="left"/>
        <w:rPr/>
      </w:pPr>
      <w:r>
        <w:rPr/>
        <w:t xml:space="preserve">                                        </w:t>
      </w:r>
      <w:r>
        <w:rPr/>
        <w:t>&lt;w:gridCol w:w="1046"/&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6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D461B" w:rsidRPr="00055FA7" w14:paraId="7CC8CB26"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289C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4DA83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或房间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BDE1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2E49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6E5FF398"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65D8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DECD1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含窗外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F15B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A1F5C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3C7F192F"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9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10EF8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C2CC44"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邻两户房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气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2310A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隔墙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4319E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与邻户房间之间）且计权标准化声压级差与粉红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相邻两户房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46A6F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130F8416"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5EB4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0D0E6"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ADEF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上下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9B58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4D9A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64F0036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2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4B095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26E8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和起居室楼板撞击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46162A"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167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D382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0323B118"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1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BFCBC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97C10"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围护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196BC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93FD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3644943C"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5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D94DA"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542C5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房间之间空气声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35D87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隔墙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BE3A1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比现行国家标准《民用建筑隔声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C7CE5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1752D79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3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7A273"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0221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9BAF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17001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BEC3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5753630C"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25D096"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FF9B0"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撞击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DA9DB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比现行国家标准《民用建筑隔声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E07773"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3EF6F4" w14:textId="02D6472B"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5809B2E0"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21FE8"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EBA76"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0lx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63F6AB"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FAC1A1"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E33094"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2CB779A"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于采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3C70A4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87E4B8"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E695F"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主要功能房间自然通风或复合通风工况下室内热环境参数在适应性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D3C19"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主要功能房间供暖、空调工况下室内热环境参数达到现行国家标准《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Ⅱ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3FF77C13"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建筑主要功能房间部分时段采用自然通风或复合通风，部分时段采用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空调时，按照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分别评分后再按各工况运行时间加权平均计算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39759C4"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6D663" w14:textId="77777777" w:rsidR="007D461B" w:rsidRPr="0040283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62DE" w14:textId="77777777" w:rsidR="007D461B" w:rsidRPr="0040283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和温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和温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168C9C64"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h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147A848E"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BA39304"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37"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3E7FFC"&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347E5909"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无障碍设计部位包括</w:t>
      </w:r>
      <w:r>
        <w:rPr/>
        <w:t>:</w:t>
      </w:r>
      <w:r>
        <w:rPr/>
        <w:t>建筑基地</w:t>
      </w:r>
      <w:r>
        <w:rPr/>
        <w:t>(</w:t>
      </w:r>
      <w:r>
        <w:rPr/>
        <w:t>人行通道、停车车位</w:t>
      </w:r>
      <w:r>
        <w:rPr/>
        <w:t>);</w:t>
      </w:r>
      <w:r>
        <w:rPr/>
        <w:t>建筑出入口、入口平台</w:t>
      </w:r>
      <w:r>
        <w:rPr/>
        <w:t>;</w:t>
      </w:r>
      <w:r>
        <w:rPr/>
        <w:t>水平与垂直交通</w:t>
      </w:r>
      <w:r>
        <w:rPr/>
        <w:t>;</w:t>
      </w:r>
      <w:r>
        <w:rPr/>
        <w:t>公共卫生间；下沉广场等活动区域。做法详见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6DB7CE3E"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周边交通便利，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49206E49"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地面上停车和地下停车库，按规划要求</w:t>
      </w:r>
      <w:r>
        <w:rPr/>
        <w:t>100%</w:t>
      </w:r>
      <w:r>
        <w:rPr/>
        <w:t>预留充电桩位置，机动车位全部具备充电设施的安装条件，且按照比例要求设置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69BD6BB4"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15C80566"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建筑设备监控系统</w:t>
      </w:r>
      <w:r>
        <w:rPr/>
        <w:t>(BAS)</w:t>
      </w:r>
      <w:r>
        <w:rPr/>
        <w:t>，采用直接数字控制技术，对全楼的暖通空调系统、给排水系统、照明系统进行监控</w:t>
      </w:r>
      <w:r>
        <w:rPr/>
        <w:t>;</w:t>
      </w:r>
      <w:r>
        <w:rPr/>
        <w:t>对电梯系统及供电系统进行监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1FE6043F"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内包括多个相互独立的网络构建，有内网、智能化设备网二个网络。</w:t>
      </w:r>
    </w:p>
    <w:p>
      <w:pPr>
        <w:pStyle w:val="PreformattedText"/>
        <w:bidi w:val="0"/>
        <w:spacing w:before="0" w:after="0"/>
        <w:jc w:val="left"/>
        <w:rPr/>
      </w:pPr>
      <w:r>
        <w:rPr/>
        <w:t xml:space="preserve">      </w:t>
      </w:r>
      <w:r>
        <w:rPr/>
        <w:t>内网主要用于实现内部物业办公使用，满足办公网络需求，应用包括</w:t>
      </w:r>
      <w:r>
        <w:rPr/>
        <w:t>:</w:t>
      </w:r>
      <w:r>
        <w:rPr/>
        <w:t xml:space="preserve">物业办公人员访问 </w:t>
      </w:r>
      <w:r>
        <w:rPr/>
        <w:t>Intemmet</w:t>
      </w:r>
      <w:r>
        <w:rPr/>
        <w:t xml:space="preserve">、物业管理系统、信息发布系统、无线 </w:t>
      </w:r>
      <w:r>
        <w:rPr/>
        <w:t>WIFI</w:t>
      </w:r>
      <w:r>
        <w:rPr/>
        <w:t>覆盖网、财务系统、内部通讯软件等系统的交互使用。</w:t>
      </w:r>
    </w:p>
    <w:p>
      <w:pPr>
        <w:pStyle w:val="PreformattedText"/>
        <w:bidi w:val="0"/>
        <w:spacing w:before="0" w:after="0"/>
        <w:jc w:val="left"/>
        <w:rPr/>
      </w:pPr>
      <w:r>
        <w:rPr/>
        <w:t xml:space="preserve">      </w:t>
      </w:r>
      <w:r>
        <w:rPr/>
        <w:t>智能化设备网服务于建筑范围内所有视频监控系统、门禁管理系统、报警系统、停车场管理系统、建筑设备监控系统以及集成系统等智能化设备的网络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22C0" w:rsidRPr="00B156B0" w14:paraId="4C279E9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6FDCEC" w14:textId="76282705"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7B1A5B" w14:textId="7D6DE83E"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EFFFB" w14:textId="7C73956B"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相关技术要求应符合现行强制性工程建设规范《建筑与市政工程无障碍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电气与智能化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F21BE" w14:textId="77777777" w:rsidR="007B22C0" w:rsidRPr="00B156B0"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E3C87" w14:textId="7470AC09" w:rsidR="007B22C0" w:rsidRDefault="00DE4196"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符合以上现行强制性工程建设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C50453" w14:textId="53D7832E" w:rsidR="007B22C0"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43B299" w14:textId="77777777" w:rsidR="007B22C0" w:rsidRPr="00AF4EB8"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E3609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FE7CF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4C0CFB54"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86C298" w14:textId="77777777" w:rsidR="00E2763F" w:rsidRPr="00A35AA9"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E41B82" w14:textId="77777777" w:rsidR="00E2763F" w:rsidRPr="00A35AA9"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37001F59"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C5C1C"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967B2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FF9755"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5D5DA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DE142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B8D3A5"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C3DDA"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FDB70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3516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779D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49422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7CD744"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5B55D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A23C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173A717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F78EA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29997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40F0D4BA"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A7F5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347C88"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9A495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C89F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0444956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277343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6C08E075"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85DD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E4FD5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D7AC6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6AFCBA6F"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D331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1EE3C8"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5605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1E175C"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0933EC06"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3762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685BA672"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朝向为南北向，布局合理，满足国家节能标准。建筑窗墙比均满足国家节能标准。建筑布局充分考虑了风环境的要求，避开了主导风向，夏季利于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4CBFF" w14:textId="77777777" w:rsidR="00376224" w:rsidRPr="005B538D"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12ED85" w14:textId="77777777" w:rsidR="00376224" w:rsidRPr="005B538D"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0B2EF923"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系统的电冷源综合制冷性能系数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办公楼标准层，按内外区分设空调系统，内区采用全空气变风量空调系统，外区采用风机盘管系统，以保证供应适宜的送风温度。外区的风机盘管，负责外围护结构及外区范围内的内扰负荷。冷热源机组性能系数或综合部分符合性能系满足</w:t>
      </w:r>
      <w:r>
        <w:rPr/>
        <w:t xml:space="preserve">GB 50189 </w:t>
      </w:r>
      <w:r>
        <w:rPr/>
        <w:t>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56BA3A4B"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写字楼标准层采用内区变风量系统</w:t>
      </w:r>
      <w:r>
        <w:rPr/>
        <w:t>+</w:t>
      </w:r>
      <w:r>
        <w:rPr/>
        <w:t>外区风机盘管（四管制水系统），大堂采用全空气定风量空调系统</w:t>
      </w:r>
      <w:r>
        <w:rPr/>
        <w:t>+</w:t>
      </w:r>
      <w:r>
        <w:rPr/>
        <w:t>幕墙周边地沟式风盘（两管制）</w:t>
      </w:r>
      <w:r>
        <w:rPr/>
        <w:t>+</w:t>
      </w:r>
      <w:r>
        <w:rPr/>
        <w:t>地板辐射供暖。全空气空调系统过渡季可采取加大新风量运行模式，以利用新风作冷源。变风量空调系统中，空气处理机组的风机根据系统所需风量变化，进行变频调速运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603E6E6E"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3BA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楼梯间、门厅、大堂、大空间、地下停车场等场所的照明系统采取分区、定时、感应等节能控制措施。靠近外窗的照明单独分组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0E0FB695"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按照照明插座、空调、电力、特殊用电分项进行电能监测与计量。电能监测中采用的分项计量仪表具有远传通讯功能。分项计量系统中使用的电能仪表的精度等级不低于</w:t>
      </w:r>
      <w:r>
        <w:rPr/>
        <w:t>1.0</w:t>
      </w:r>
      <w:r>
        <w:rPr/>
        <w:t>级。分项计量系统中使用的电流互感器的精度等级不低于</w:t>
      </w:r>
      <w:r>
        <w:rPr/>
        <w:t>0.5</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17875DE3"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自动扶梯与自动步道应具有能拖动及节能控制装置，并设置自动控制自动扶梯及自动步道运行的感应传感器</w:t>
      </w:r>
      <w:r>
        <w:rPr/>
        <w:t>;</w:t>
      </w:r>
      <w:r>
        <w:rPr/>
        <w:t>多电梯集中布置时，其控制系统应具备按程序集中调控和群控的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85DE35"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AA7BA9"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56C527"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用水器具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62D6634D"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现行国家标准《节水型产品通用技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8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各竖向分区最不利点静水压</w:t>
      </w:r>
      <w:r>
        <w:rPr/>
        <w:t>(0</w:t>
      </w:r>
      <w:r>
        <w:rPr/>
        <w:t>流量状态</w:t>
      </w:r>
      <w:r>
        <w:rPr/>
        <w:t>)</w:t>
      </w:r>
      <w:r>
        <w:rPr/>
        <w:t>不大于</w:t>
      </w:r>
      <w:r>
        <w:rPr/>
        <w:t>0.55MPa</w:t>
      </w:r>
      <w:r>
        <w:rPr/>
        <w:t>，且配水横支管处供水压力值不大于</w:t>
      </w:r>
      <w:r>
        <w:rPr/>
        <w:t>0.2MPo</w:t>
      </w:r>
      <w:r>
        <w:rPr/>
        <w:t>并不小于用水器具要求的最低压力。</w:t>
      </w:r>
    </w:p>
    <w:p>
      <w:pPr>
        <w:pStyle w:val="PreformattedText"/>
        <w:bidi w:val="0"/>
        <w:spacing w:before="0" w:after="0"/>
        <w:jc w:val="left"/>
        <w:rPr/>
      </w:pPr>
      <w:r>
        <w:rPr/>
        <w:t xml:space="preserve">     </w:t>
      </w:r>
      <w:r>
        <w:rPr/>
        <w:t>按使用用途在公共卫生间、食堂的厨房、、汽车库地面冲洗、绿化等用水部位设水表</w:t>
      </w:r>
      <w:r>
        <w:rPr/>
        <w:t>:</w:t>
      </w:r>
      <w:r>
        <w:rPr/>
        <w:t>根据计费单元 和管理单元设小区总水管、各楼总水表</w:t>
      </w:r>
      <w:r>
        <w:rPr/>
        <w:t>,</w:t>
      </w:r>
      <w:r>
        <w:rPr/>
        <w:t>住宅各户水表。</w:t>
      </w:r>
    </w:p>
    <w:p>
      <w:pPr>
        <w:pStyle w:val="PreformattedText"/>
        <w:bidi w:val="0"/>
        <w:spacing w:before="0" w:after="0"/>
        <w:jc w:val="left"/>
        <w:rPr/>
      </w:pPr>
      <w:r>
        <w:rPr/>
        <w:t xml:space="preserve">    </w:t>
      </w:r>
      <w:r>
        <w:rPr/>
        <w:t>采用的节水型卫生器具，其性能满足《节水型生活用水器具》</w:t>
      </w:r>
      <w:r>
        <w:rPr/>
        <w:t>CJ/T164-2014</w:t>
      </w:r>
      <w:r>
        <w:rPr/>
        <w:t>、《节水型产品技术条件与管理通则》</w:t>
      </w:r>
      <w:r>
        <w:rPr/>
        <w:t>GB/T18870</w:t>
      </w:r>
      <w:r>
        <w:rPr/>
        <w:t>及《用水器具节水技术条件》</w:t>
      </w:r>
      <w:r>
        <w:rPr/>
        <w:t>DB11/343</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5097AA10"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平面不规则和无竖向不规则情况，综合评价为形体规则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A09C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B5C94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19F73BD4"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女儿墙高</w:t>
      </w:r>
      <w:r>
        <w:rPr/>
        <w:t>1.03</w:t>
      </w:r>
      <w:r>
        <w:rPr/>
        <w:t>米</w:t>
      </w:r>
      <w:r>
        <w:rPr/>
        <w:t>,</w:t>
      </w:r>
      <w:r>
        <w:rPr/>
        <w:t>无大量非功能性的装饰性构件</w:t>
      </w:r>
      <w:r>
        <w:rPr/>
        <w:t>,</w:t>
      </w:r>
      <w:r>
        <w:rPr/>
        <w:t>居住建筑纯装饰性构件造价不高于所在单栋建筑总造价的</w:t>
      </w:r>
      <w:r>
        <w:rPr/>
        <w:t>2%,</w:t>
      </w:r>
      <w:r>
        <w:rPr/>
        <w:t>见纯装饰性构件造价占单栋建筑总造价比例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8CD56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3492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467A1F41"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要求所有建材尽量就地选材，</w:t>
      </w:r>
      <w:r>
        <w:rPr/>
        <w:t>500km</w:t>
      </w:r>
      <w:r>
        <w:rPr/>
        <w:t>以内生产的建筑材料使用量占建筑材料总重量的比例为</w:t>
      </w:r>
      <w:r>
        <w:rPr/>
        <w:t>70%</w:t>
      </w:r>
      <w:r>
        <w:rPr/>
        <w:t xml:space="preserve">。 </w:t>
      </w:r>
    </w:p>
    <w:p>
      <w:pPr>
        <w:pStyle w:val="PreformattedText"/>
        <w:bidi w:val="0"/>
        <w:spacing w:before="0" w:after="0"/>
        <w:jc w:val="left"/>
        <w:rPr/>
      </w:pPr>
      <w:r>
        <w:rPr/>
        <w:t xml:space="preserve">     </w:t>
      </w:r>
      <w:r>
        <w:rPr/>
        <w:t>现浇混凝土全部采用预拌混凝土，建筑砂浆应全部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45106" w:rsidRPr="00B156B0" w14:paraId="2B6012CC"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439F51" w14:textId="11B537AC"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3EA86" w14:textId="70258C09"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8F984" w14:textId="6B7A2B34"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相关技术要求应符合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D8E077" w14:textId="77777777" w:rsidR="00E45106" w:rsidRPr="00B156B0"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8392F" w14:textId="236D99D8" w:rsidR="00E45106" w:rsidRDefault="00DE419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符合以上现行强制性工程建设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266E9A" w14:textId="77777777" w:rsidR="00E4510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E026F" w14:textId="77777777" w:rsidR="00E45106" w:rsidRPr="004722B8"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09D77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AEE1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0AC61E9"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2EB46AB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AE544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E2EEB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DECF004"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B45BD0" w14:textId="77777777" w:rsidR="00EC1252" w:rsidRPr="000A3E01"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33251D" w14:textId="77777777" w:rsidR="00EC1252" w:rsidRPr="000A3E01"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现行强制性工程建设规范《建筑节能与可再生能源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6F23883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3D7BF6D4"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7C47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A18B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509444B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370DB"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1D6058"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05E130"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089CEAB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电力变压器、水泵、风机等设备满足国家现行有关标准的能效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C5D32" w14:textId="77777777" w:rsidR="00EC1252" w:rsidRPr="00740D87"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A02427" w14:textId="77777777" w:rsidR="00EC1252" w:rsidRPr="00740D87"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能耗相比现行强制性工程建设规范《建筑节能与可再生能源利用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63B093" w14:textId="7D97AF9A"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运行能耗相比国家现行有关建筑能耗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86ED13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生能源利用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可再生能源利用率不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时，按线性内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计算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2A3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85A7C7"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823B6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42DF4D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59452"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97B8CD"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在节水灌溉系统的基础上采用节水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4DFE"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土壤湿度感应器、雨天自动关闭装置等节水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51C19E"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绿地种植无须永久灌溉植物，且无须永久灌溉，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7DBB03"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C6285"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17DC48A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8837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C7E18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12235FC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E39D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1DC05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690F0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2472E460"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09F1600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5E4B3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777C2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3C16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7FA4A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D37E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B71F9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44C3C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822F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5C01CD2C"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57F67BA2"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11B1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DA576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77D1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65B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DFAAF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FAD77"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4A9E63E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4756E3D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941A9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56F9FC46"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47DCD395"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人员活动区和机动车道两侧设有乔木遮阳，提高环境舒适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102F0703"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华北地区，绿化物种选用乡土植物。采用乔、灌及地被植物等多种物种，且覆土深度满足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08B058D6"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雨水利用方式为蓄留回渗和调蓄排放。屋面雨水经管道收集优先排至散水，场地雨水优先经下凹式绿地或透水材料铺装的地面回渗地下涵养地下水，超过回渗能力的雨水经设于道路的雨水口收集排至雨水调蓄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487FFBFC"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全玻璃门窗、玻璃隔断、公共区域外门设防撞标志、在距地</w:t>
      </w:r>
      <w:r>
        <w:rPr/>
        <w:t>1.5m</w:t>
      </w:r>
      <w:r>
        <w:rPr/>
        <w:t>高度贴防碰撞提示膜。</w:t>
      </w:r>
    </w:p>
    <w:p>
      <w:pPr>
        <w:pStyle w:val="PreformattedText"/>
        <w:bidi w:val="0"/>
        <w:spacing w:before="0" w:after="0"/>
        <w:jc w:val="left"/>
        <w:rPr/>
      </w:pPr>
      <w:r>
        <w:rPr/>
        <w:t>2.</w:t>
      </w:r>
      <w:r>
        <w:rPr/>
        <w:t>建筑出口平台、坡道处雨雪天气时应铺放防滑门垫、设置防滑标志。</w:t>
      </w:r>
    </w:p>
    <w:p>
      <w:pPr>
        <w:pStyle w:val="PreformattedText"/>
        <w:bidi w:val="0"/>
        <w:spacing w:before="0" w:after="0"/>
        <w:jc w:val="left"/>
        <w:rPr/>
      </w:pPr>
      <w:r>
        <w:rPr/>
        <w:t>3.</w:t>
      </w:r>
      <w:r>
        <w:rPr/>
        <w:t>无障碍出入口处增设无障碍标识。</w:t>
      </w:r>
    </w:p>
    <w:p>
      <w:pPr>
        <w:pStyle w:val="PreformattedText"/>
        <w:bidi w:val="0"/>
        <w:spacing w:before="0" w:after="0"/>
        <w:jc w:val="left"/>
        <w:rPr/>
      </w:pPr>
      <w:r>
        <w:rPr/>
        <w:t>4.</w:t>
      </w:r>
      <w:r>
        <w:rPr/>
        <w:t>建筑出入口处增设楼座及配套设施的定位标识、消防相关标志。</w:t>
      </w:r>
    </w:p>
    <w:p>
      <w:pPr>
        <w:pStyle w:val="PreformattedText"/>
        <w:bidi w:val="0"/>
        <w:spacing w:before="0" w:after="0"/>
        <w:jc w:val="left"/>
        <w:rPr/>
      </w:pPr>
      <w:r>
        <w:rPr/>
        <w:t>5.</w:t>
      </w:r>
      <w:r>
        <w:rPr/>
        <w:t>外墙醒目处增设禁止高空抛物标识牌。</w:t>
      </w:r>
    </w:p>
    <w:p>
      <w:pPr>
        <w:pStyle w:val="PreformattedText"/>
        <w:bidi w:val="0"/>
        <w:spacing w:before="0" w:after="0"/>
        <w:jc w:val="left"/>
        <w:rPr/>
      </w:pPr>
      <w:r>
        <w:rPr/>
        <w:t>6.</w:t>
      </w:r>
      <w:r>
        <w:rPr/>
        <w:t>建筑出入口门及电梯门上设置防止夹手提示标识。建筑出入口处应有装饰、建筑小品、单元门牌编号等易识别的特色标识。</w:t>
      </w:r>
    </w:p>
    <w:p>
      <w:pPr>
        <w:pStyle w:val="PreformattedText"/>
        <w:bidi w:val="0"/>
        <w:spacing w:before="0" w:after="0"/>
        <w:jc w:val="left"/>
        <w:rPr/>
      </w:pPr>
      <w:r>
        <w:rPr/>
        <w:t>7.</w:t>
      </w:r>
      <w:r>
        <w:rPr/>
        <w:t>建筑室内公共区域及出入口处设禁烟标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2DE84004"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无超标污染物排放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309016F4"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设计时合理规划和设置垃圾收集设施，并制定垃圾分类收集管理制度。生活垃圾袋装每天由专人收集，密封清运，集中处理；垃圾收集设施规格和位置符合国家有关标准的规定，其数量、外观色彩及标志符合垃圾分类收集的要求，并置于隐蔽、避风处，与周围景观相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55073" w:rsidRPr="00B156B0" w14:paraId="73664809"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E1A462" w14:textId="2FC39ED5"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6C2F32" w14:textId="7EB12632"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B8B12" w14:textId="6D133DAE"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容环卫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园林绿化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容环卫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园林绿化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31FC1" w14:textId="77777777" w:rsidR="00655073" w:rsidRPr="00B156B0"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636BC" w14:textId="6686938D" w:rsidR="00655073" w:rsidRDefault="00DE4196"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以上强制性工程建设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3E9B73" w14:textId="77777777" w:rsidR="00655073"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E3363" w14:textId="77777777" w:rsidR="00655073" w:rsidRPr="004722B8"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3"/&gt;</w:t>
      </w:r>
    </w:p>
    <w:p>
      <w:pPr>
        <w:pStyle w:val="PreformattedText"/>
        <w:bidi w:val="0"/>
        <w:spacing w:before="0" w:after="0"/>
        <w:jc w:val="left"/>
        <w:rPr/>
      </w:pPr>
      <w:r>
        <w:rPr/>
        <w:t xml:space="preserve">                            </w:t>
      </w:r>
      <w:r>
        <w:rPr/>
        <w:t>&lt;w:gridCol w:w="833"/&gt;</w:t>
      </w:r>
    </w:p>
    <w:p>
      <w:pPr>
        <w:pStyle w:val="PreformattedText"/>
        <w:bidi w:val="0"/>
        <w:spacing w:before="0" w:after="0"/>
        <w:jc w:val="left"/>
        <w:rPr/>
      </w:pPr>
      <w:r>
        <w:rPr/>
        <w:t xml:space="preserve">                            </w:t>
      </w:r>
      <w:r>
        <w:rPr/>
        <w:t>&lt;w:gridCol w:w="5514"/&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49"/&gt;</w:t>
      </w:r>
    </w:p>
    <w:p>
      <w:pPr>
        <w:pStyle w:val="PreformattedText"/>
        <w:bidi w:val="0"/>
        <w:spacing w:before="0" w:after="0"/>
        <w:jc w:val="left"/>
        <w:rPr/>
      </w:pPr>
      <w:r>
        <w:rPr/>
        <w:t xml:space="preserve">                            </w:t>
      </w:r>
      <w:r>
        <w:rPr/>
        <w:t>&lt;w:gridCol w:w="2149"/&gt;</w:t>
      </w:r>
    </w:p>
    <w:p>
      <w:pPr>
        <w:pStyle w:val="PreformattedText"/>
        <w:bidi w:val="0"/>
        <w:spacing w:before="0" w:after="0"/>
        <w:jc w:val="left"/>
        <w:rPr/>
      </w:pPr>
      <w:r>
        <w:rPr/>
        <w:t xml:space="preserve">                            </w:t>
      </w:r>
      <w:r>
        <w:rPr/>
        <w:t>&lt;w:gridCol w:w="215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2D6CD8ED"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D21FF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2200F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8C6F62"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4599C00B"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7D2C653D"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E724A08"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13094762"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23E52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1BD7F3"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385A19"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E53C3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4AAC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7899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0746AA79"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3548431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C467D4"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FFB0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38DDC1D6"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0A4C21B5"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6B7CB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9CE46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F42947"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E0500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4B6BD299"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02EEDF4B"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067A" w14:textId="77777777" w:rsidR="00E61C5D" w:rsidRPr="006D79E9"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A35F72" w14:textId="77777777" w:rsidR="00E61C5D" w:rsidRPr="006D79E9"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噪声等效声级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功能区噪声等效声级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01918331"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噪声等效声级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761E0D7B"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09BA33" w14:textId="77777777" w:rsidR="00E61C5D" w:rsidRPr="004E7BFE"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照明及室外显示屏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391829" w14:textId="77777777" w:rsidR="00E61C5D"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居住空间窗户外表面产生的垂直照度不大于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2.7-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最大允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4960AA5F"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设置的显示屏表面平均亮度不大于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2.7-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且车道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行道两侧未设置动态模式显示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5C0BDE1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E928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97FBD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4524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6117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9C71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28C604"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47417034"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694243F6"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FA000" w14:textId="77777777" w:rsidR="00E61C5D" w:rsidRPr="00174373"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9A126B" w14:textId="77777777" w:rsidR="00E61C5D"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C1545C" w14:textId="77777777" w:rsidR="00E61C5D" w:rsidRPr="00174373"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设有遮阴面积较大的行道树的路段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4BCE1DD2"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5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5C882A9F"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33C13B9"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能耗比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5070BE"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地制宜建设绿色建筑，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01CA97"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承建筑文化，采用适宜地区特色的建筑风貌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C5EB15"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应自然环境，充分利用气候适应性和场地属性进行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7BEAE" w14:textId="10D85195"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既有资源，合理利用废弃场地或充分利用旧建筑，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09AE2BE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蓄冷蓄热蓄电、建筑设备智能调节等技术实现建筑电力交互，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用电负荷调节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建筑电力交互系统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B0333"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2.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升场地绿容率，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E69643"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201F8745"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D58DF"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F72ADE"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83467E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5B44B02"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611BB3B9"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全寿命期碳排放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4784B5"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或绿色建筑性能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AEDBD"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和其他土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3F71A1" w14:textId="77777777" w:rsidR="004E68B8"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F72500"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0953400E"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绿色建筑性能保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28487A6E"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降低碳排放、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5A9757B6"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3A38CB6"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27A2E007"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7AB3D01E"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 w16du"&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05673"/&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A234F"/&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C2B6B"/&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D66E2"/&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04733"/&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76224"/&gt;</w:t>
      </w:r>
    </w:p>
    <w:p>
      <w:pPr>
        <w:pStyle w:val="PreformattedText"/>
        <w:bidi w:val="0"/>
        <w:spacing w:before="0" w:after="0"/>
        <w:jc w:val="left"/>
        <w:rPr/>
      </w:pPr>
      <w:r>
        <w:rPr/>
        <w:t xml:space="preserve">                        </w:t>
      </w:r>
      <w:r>
        <w:rPr/>
        <w:t>&lt;w:rsid w:val="0038259B"/&gt;</w:t>
      </w:r>
    </w:p>
    <w:p>
      <w:pPr>
        <w:pStyle w:val="PreformattedText"/>
        <w:bidi w:val="0"/>
        <w:spacing w:before="0" w:after="0"/>
        <w:jc w:val="left"/>
        <w:rPr/>
      </w:pPr>
      <w:r>
        <w:rPr/>
        <w:t xml:space="preserve">                        </w:t>
      </w:r>
      <w:r>
        <w:rPr/>
        <w:t>&lt;w:rsid w:val="00382B85"/&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9009F"/&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3E7FFC"/&gt;</w:t>
      </w:r>
    </w:p>
    <w:p>
      <w:pPr>
        <w:pStyle w:val="PreformattedText"/>
        <w:bidi w:val="0"/>
        <w:spacing w:before="0" w:after="0"/>
        <w:jc w:val="left"/>
        <w:rPr/>
      </w:pPr>
      <w:r>
        <w:rPr/>
        <w:t xml:space="preserve">                        </w:t>
      </w:r>
      <w:r>
        <w:rPr/>
        <w:t>&lt;w:rsid w:val="003F2161"/&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E68B8"/&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97795"/&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55073"/&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4207"/&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14F9C"/&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22C0"/&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461B"/&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2F2D"/&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3ECF"/&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160C"/&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41A95"/&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B503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2140D"/&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A35DE"/&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22E91"/&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4196"/&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2763F"/&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45106"/&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1C5D"/&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25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36B91"/&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56D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260"/&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670672180"&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191099482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7946388"&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 w16cid:durableId="194172006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 w16cid:durableId="312177462"&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 w16cid:durableId="1709255155"&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 w16cid:durableId="63703155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w:t>
      </w:r>
      <w:r>
        <w:rPr/>
        <w:t>权钟 段</w:t>
      </w:r>
      <w:r>
        <w:rPr/>
        <w:t>&lt;/cp:lastModifiedBy&gt;</w:t>
      </w:r>
    </w:p>
    <w:p>
      <w:pPr>
        <w:pStyle w:val="PreformattedText"/>
        <w:bidi w:val="0"/>
        <w:spacing w:before="0" w:after="0"/>
        <w:jc w:val="left"/>
        <w:rPr/>
      </w:pPr>
      <w:r>
        <w:rPr/>
        <w:t xml:space="preserve">                    </w:t>
      </w:r>
      <w:r>
        <w:rPr/>
        <w:t>&lt;cp:revision&gt;210&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4-12-06T06:34: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35&lt;/TotalTime&gt;</w:t>
      </w:r>
    </w:p>
    <w:p>
      <w:pPr>
        <w:pStyle w:val="PreformattedText"/>
        <w:bidi w:val="0"/>
        <w:spacing w:before="0" w:after="0"/>
        <w:jc w:val="left"/>
        <w:rPr/>
      </w:pPr>
      <w:r>
        <w:rPr/>
        <w:t xml:space="preserve">                    </w:t>
      </w:r>
      <w:r>
        <w:rPr/>
        <w:t>&lt;Pages&gt;26&lt;/Pages&gt;</w:t>
      </w:r>
    </w:p>
    <w:p>
      <w:pPr>
        <w:pStyle w:val="PreformattedText"/>
        <w:bidi w:val="0"/>
        <w:spacing w:before="0" w:after="0"/>
        <w:jc w:val="left"/>
        <w:rPr/>
      </w:pPr>
      <w:r>
        <w:rPr/>
        <w:t xml:space="preserve">                    </w:t>
      </w:r>
      <w:r>
        <w:rPr/>
        <w:t>&lt;Words&gt;2992&lt;/Words&gt;</w:t>
      </w:r>
    </w:p>
    <w:p>
      <w:pPr>
        <w:pStyle w:val="PreformattedText"/>
        <w:bidi w:val="0"/>
        <w:spacing w:before="0" w:after="0"/>
        <w:jc w:val="left"/>
        <w:rPr/>
      </w:pPr>
      <w:r>
        <w:rPr/>
        <w:t xml:space="preserve">                    </w:t>
      </w:r>
      <w:r>
        <w:rPr/>
        <w:t>&lt;Characters&gt;17059&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42&lt;/Lines&gt;</w:t>
      </w:r>
    </w:p>
    <w:p>
      <w:pPr>
        <w:pStyle w:val="PreformattedText"/>
        <w:bidi w:val="0"/>
        <w:spacing w:before="0" w:after="0"/>
        <w:jc w:val="left"/>
        <w:rPr/>
      </w:pPr>
      <w:r>
        <w:rPr/>
        <w:t xml:space="preserve">                    </w:t>
      </w:r>
      <w:r>
        <w:rPr/>
        <w:t>&lt;Paragraphs&gt;40&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0011&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